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I DOPUNAMA</w:t>
      </w:r>
      <w:r>
        <w:rPr>
          <w:lang w:val="en-US"/>
        </w:rPr>
        <w:t xml:space="preserve"> </w:t>
      </w:r>
      <w:r>
        <w:rPr/>
        <w:t xml:space="preserve">ZAKONA </w:t>
      </w:r>
      <w:r>
        <w:rPr>
          <w:lang w:val="en-US"/>
        </w:rPr>
        <w:br/>
      </w:r>
      <w:r>
        <w:rPr/>
        <w:t>O VISINI STOPE ZATEZNE KAMATE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U Zakonu o visini stope zatezne kamate („Službeni list SRJ”, broj 9/01), u članu 2. tačka 1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 mesečne stope rasta potrošačkih cena”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U članu 3. stav 2. reči: „stopa rasta cena na malo” zamenjuju se rečima: „stopa rasta potrošačkih cena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U stavu 3. reči: „stopa rasta cena na malo” zamenjuju se rečima: „stopa rasta potrošačkih cena”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Član 4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,,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Za mesece u kojima je zbog jednokratne korekcije cena, stopa rasta potrošačkih cena za 10 procentnih poena </w:t>
      </w:r>
      <w:r>
        <w:rPr>
          <w:szCs w:val="24"/>
          <w:lang w:val="sr-RS"/>
        </w:rPr>
        <w:t xml:space="preserve">ili više, </w:t>
      </w:r>
      <w:r>
        <w:rPr>
          <w:szCs w:val="24"/>
        </w:rPr>
        <w:t>veća od referentne kamatne stope Narodne banke Srbije, za stopu iz člana 2. tačka 1. ovog zakona uzima se aritmetička sredina između referentne kamatne stope Narodne banke Srbije i mesečne stope rasta potrošačkih cena.”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U članu 5. reč: „saveznim” briše se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osle člana 5. dodaje se član 5a, koj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5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Republički zavod za statistiku objavljuje na svojoj internet prezentaciji podatke o mesečnim stopama rasta potrošačkih cena u Republici Srbiji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Narodna banka Srbije objavljuje na svojoj internet prezentaciji podatke o visini referentne kamatne stope.” 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Pri obračunu zatezne kamate za period od 1. januara 2011. godine do dana stupanja na snagu ovog zakona, uzima se u obzir mesečna stopa rasta cena na malo za decembar 2010. godine.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szCs w:val="24"/>
        </w:rPr>
      </w:pPr>
      <w:r>
        <w:rPr>
          <w:szCs w:val="24"/>
        </w:rPr>
        <w:t>Ovaj zakon stupa na snagu osmog dana od dana objavljivanja u „Službenom glasniku Republike Srbije”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lineRule="auto" w:line="276" w:before="0" w:after="200"/>
      <w:ind w:hanging="0"/>
      <w:jc w:val="left"/>
    </w:pPr>
    <w:rPr>
      <w:rFonts w:ascii="Calibri;Century Gothic" w:hAnsi="Calibri;Century Gothic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7:55:00Z</dcterms:created>
  <dc:creator>Branko</dc:creator>
  <dc:description/>
  <dc:language>en-US</dc:language>
  <cp:lastModifiedBy>Branko</cp:lastModifiedBy>
  <cp:lastPrinted>2011-04-29T13:20:00Z</cp:lastPrinted>
  <dcterms:modified xsi:type="dcterms:W3CDTF">2011-05-09T07:55:00Z</dcterms:modified>
  <cp:revision>2</cp:revision>
  <dc:subject/>
  <dc:title>ПРЕДЛОГ</dc:title>
</cp:coreProperties>
</file>