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>O IZMENAMA I DOPUNAMA</w:t>
      </w:r>
      <w:r>
        <w:rPr>
          <w:lang w:val="sr-Latn-RS"/>
        </w:rPr>
        <w:t xml:space="preserve"> </w:t>
      </w:r>
      <w:r>
        <w:rPr>
          <w:lang w:val="ru-RU"/>
        </w:rPr>
        <w:t xml:space="preserve">ZAKONA O </w:t>
      </w:r>
      <w:r>
        <w:rPr>
          <w:lang w:val="en-US"/>
        </w:rPr>
        <w:br/>
      </w:r>
      <w:r>
        <w:rPr>
          <w:lang w:val="ru-RU"/>
        </w:rPr>
        <w:t>PRIVREDNIM DRUŠTVIM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U Zakonu o privrednim društvima („Službeni glasnik RS”, broj 36/11) u članu 4. stav 1. posle reči: „pretežnu delatnost” dodaju se zapeta i reči: „koja se registruje u skladu sa zakonom o registraciji”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9. posle stava 3. dodaje se stav 4. koj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Ortaci, komplementari, komanditori i članovi društva s ograničenom odgovornošću i podaci o njima, registruju se u skladu sa zakonom o registraciji.”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RS"/>
        </w:rPr>
      </w:pPr>
      <w:r>
        <w:rPr>
          <w:lang w:val="ru-RU"/>
        </w:rPr>
        <w:t xml:space="preserve">U članu 21. stav 1. posle reči: „pošte” dodaju se zapeta i reči: „koja se registruje u skladu sa zakonom o registraciji”. 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86. stav 2. reči: „i adresu” brišu s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Posle stava 4. dodaje se novi stav 5. koj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„</w:t>
      </w:r>
      <w:r>
        <w:rPr>
          <w:lang w:val="ru-RU"/>
        </w:rPr>
        <w:t xml:space="preserve">Poslovno ime preduzetnika registruje se u skladu sa zakonom o registraciji.”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Dosadašnji stav 5. postaje stav 6. 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87. posle stava 6. dodaje se stav 7. koj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Adresa sedišta preduzetnika registruje se u skladu sa zakonom o registraciji.” 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aziv iznad člana 148. i član 148. brišu se. 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Član 248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„</w:t>
      </w:r>
      <w:r>
        <w:rPr>
          <w:lang w:val="ru-RU"/>
        </w:rPr>
        <w:t xml:space="preserve">Akcije koje izdaje društvo izdaju se u dematerijalizovanoj formi i glase na ime, a na registraciju u Centralnom registru, depou i kliringu hartija od vrednosti (u daljem tekstu: Centralni registar) njihovog izdavanja, zakonitih imalaca, prenosa akcija, prenosa prava iz akcija, ograničenja prava iz akcija i upis prava trećih lica na akcijama, primenjuju se odredbe zakona kojim se uređuje tržište kapital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Akcija iz stava 1. ovog člana je nedelji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Odluka o izdavanju akcija, odnosno drugih hartija od vrednosti mora da sadrži sve njihove bitne elemente, u skladu sa propisima kojima se uređuje tržište kapital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Izdavanje akcija i drugih hartija od vrednosti javnom ponudom vrši se u skladu sa ovim zakonom i zakonom kojim se uređuje tržište kapitala.” 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 članu 282. stav 2. tačka 4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„</w:t>
      </w:r>
      <w:r>
        <w:rPr>
          <w:lang w:val="ru-RU"/>
        </w:rPr>
        <w:t>4) u slučaju javnog akcionarskog</w:t>
      </w:r>
      <w:r>
        <w:rPr>
          <w:lang w:val="sr-Latn-CS"/>
        </w:rPr>
        <w:t xml:space="preserve"> </w:t>
      </w:r>
      <w:r>
        <w:rPr/>
        <w:t>društva</w:t>
      </w:r>
      <w:r>
        <w:rPr>
          <w:lang w:val="ru-RU"/>
        </w:rPr>
        <w:t>, da ukupna nominalna vrednost, odnosno računovodstvena vrednost kod akcija bez nominalne vrednosti tako stečenih akcija, uključujući i ranije stečene sopstvene akcije, ne prelazi 10% osnovnog kapitala društva. ”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285. stav 6. posle reči: „iz” dodaju se reči: „člana 282. stav 4. tačka 1) i”. 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članu 287. stav 4. reči: „ članom 284. tač. 1) do 5) ” zamenjuju se rečima: „članom 282. i članom 284. tač. 1) do 5) ”, a reč: : „dve” zamenjuje se rečju: „tri”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301. stav 2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„</w:t>
      </w:r>
      <w:r>
        <w:rPr>
          <w:lang w:val="ru-RU"/>
        </w:rPr>
        <w:t xml:space="preserve">Iznos povećanja osnovnog kapitala iz stava 1. ovog člana u momentu donošenja odluke ne može biti veći od 50% osnovnog kapitala društva, osim u slučaju iz stava 1. tačka 3) ovog člana kada ne može biti veći od 3% osnovnog kapitala društva.” 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Naziv iznad člana 315. i član 315. brišu se. 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U članu 344. stav 7. posle reči: „potpisa” dodaju se zapeta i reči: „osim ako je ta obaveza isključena statutom”. 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465. stav 1. reči: „tač. 1) do 5) i 8)” zamenjuju se rečima: „tač. 1) do 5) i tačka 9)”. 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474. posle stava 4. dodaje se stav 5.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Na povlačenje akcija iz stava 1. tačka 7) ovog člana primenjuju se odgovarajuće odredbe zakona kojim se uređuje tržište kapitala.”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481. stav 2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„</w:t>
      </w:r>
      <w:r>
        <w:rPr>
          <w:lang w:val="ru-RU"/>
        </w:rPr>
        <w:t xml:space="preserve">U akcionarskom društvu odluka o promeni pravne forme donosi se tročetvrtinskom većinom glasova prisutnih akcionara, ako statutom nije određena veća većina.”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stavu 3. reči: „ iz stava 2.” zamenjuju se rečima: „iz stava 1.”. 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498. stav 2. briše s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Dosadašnji stav 3. koji postaje stav 2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„</w:t>
      </w:r>
      <w:r>
        <w:rPr>
          <w:lang w:val="ru-RU"/>
        </w:rPr>
        <w:t>U slučaju akcionarskog društva odluka o statusnoj promeni društva donosi se tročetvrtinskom većinom glasova prisutnih akcionara, ako statutom nije određena veća većina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Dosadašnji st. 4, 5. i 6. postaju st. 3, 4. i 5. 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U članu 573. stav 4. reči: „stava 2.” zamenjuju se rečima: „stava 3.”. 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Naziv iznad člana 579. i član 579. menjaju se i glase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Promena pravne forme poslovnog udruženj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57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Poslovno udruženje ne može promeniti pravnu formu u formu privrednog društva.” 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aziv iznad člana 580. i član 580. menjaju se i glase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Shodna primena propisa kojima se uređuje položaj udruženj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58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Na pitanja u vezi sa poslovnim udruženjima koja nisu uređena ovim zakonom shodno se primenjuju propisi kojima se uređuje položaj udruženja.” </w:t>
      </w:r>
    </w:p>
    <w:p>
      <w:pPr>
        <w:pStyle w:val="Clan"/>
        <w:rPr/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U članu 585. stav 1. tačka 3) briše se. 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U članu 589. stav 1. posle reči: „svoj” dodaje se reč: „osnovni”, reči: „do dana početka primene ovog zakona” zamenjuju se rečima: „do 1. januara 2014. godine”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/>
        <w:t>a reči: „ili uplaćeni” brišu se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stavu 2. reči: „od 30 dana” zamenjuju se rečima: „od 90 dana”, a posle reči: „odgovarajućeg uloga” dodaju se zapeta i reči: „pri čemu se udeli članova društva u osnovnom kapitalu društva ne menjaju, a u slučaju akcionarskih društava u iznosu osnovnog kapitala koji je upisan u Centralnom registru. ”</w:t>
      </w:r>
    </w:p>
    <w:p>
      <w:pPr>
        <w:pStyle w:val="Clan"/>
        <w:rPr>
          <w:lang w:val="ru-RU"/>
        </w:rPr>
      </w:pPr>
      <w:r>
        <w:rPr>
          <w:lang w:val="ru-RU"/>
        </w:rPr>
        <w:t>Član 2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U članu 592. stav 1. reči: „dana početka primene ovog zakona” zamenjuju se rečima: „30. juna 2012. godine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Posle stava 1. dodaje se novi stav 2. koj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„</w:t>
      </w:r>
      <w:r>
        <w:rPr>
          <w:lang w:val="ru-RU"/>
        </w:rPr>
        <w:t>Usklađivanje osnivačkog akta iz stava 1. ovog člana vrši se tako da taj akt sadrž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 xml:space="preserve">poslovno ime i sedište društv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 xml:space="preserve">pretežnu delatnost društv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 xml:space="preserve">iznos novčanog i nenovčanog dela osnovnog kapitala koji je upisan u Centralnom registru, sa naznakom o ukupnom iznosu novčanih i nenovčanih uloga koji su uplaćeni, odnosno uneti u društvo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>podatke o vrstama i klasama akcija koje je društvo izdalo, sa bitnim elementima svake klase akcija u smislu zakona kojim se uređuje tržište kapitala. 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U dosadašnjem stavu 2. koji postaje stav 3. posle reči: „statut” dodaju se reči: „i organe”, reči: „dana početka primene ovog zakona,” zamenjuju se rečima: „30. juna 2012. godine”, a tačka na kraju zamenjuje se zapetom i dodaju reči: „a tim statutom mogu imenovati direktore, kao i članove nadzornog odbora, ako je upravljanje društvom dvodomno.”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U dosadašnjem stavu 3. koji postaje stav 4. posle reči: „usklađuju se” dodaju se reči: „ u smislu st. 1, 2. i 3. ovog člana 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U dosadašnjem stavu 4. koji postaje stav 5. reči: „iz stava 1. ovog člana” brišu se, posle reči: „registraciji” dodaje se zapeta, a reči: „u roku od tri meseca od dana početka primene ovog zakona” zamenjuju se rečima: „ a najkasnije do 15.jula 2012. godine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U dosadašnjem stavu 5. koji postaje stav 6. reči: „stava 4.” zamenjuju se rečima: „stava 5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Posle stava 6. dodaje se stav 7.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Na postojeća akcionarska društva do njihovog usklađivanja u smislu ovog člana primenjivaće se odredbe ovog zakona pri čemu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 xml:space="preserve">odredbe osnivačkog akta, statuta i drugih opštih akata tih društava primenjivaće se ako nisu u suprotnosti sa odredbama ovog zakon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 xml:space="preserve">postojeći upravni odbori obavljaće nadležnosti odbora direktora u smislu ovog zakona.” 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Registrator koji vodi registar privrednih subjekata će do 3</w:t>
      </w:r>
      <w:r>
        <w:rPr>
          <w:lang w:val="sr-RS"/>
        </w:rPr>
        <w:t>0</w:t>
      </w:r>
      <w:r>
        <w:rPr>
          <w:lang w:val="ru-RU"/>
        </w:rPr>
        <w:t xml:space="preserve">. aprila 2012. godine, po službenoj dužnosti, poslovna imena postojećih društava i preduzetnika koja su registrovana u skladu sa Zakonom o registraciji privrednih subjekata („Službeni glasnik RS”, br. 55/04, 61/05 </w:t>
      </w:r>
      <w:r>
        <w:rPr/>
        <w:t>i</w:t>
      </w:r>
      <w:r>
        <w:rPr>
          <w:lang w:val="ru-RU"/>
        </w:rPr>
        <w:t xml:space="preserve"> 111/09-dr.zakon) uskladiti sa odredbama čl. 22. i 86. Zakona o privrednim društvima („Službeni glasnik RS”, broj 36/11).” 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ru-RU"/>
        </w:rPr>
      </w:pPr>
      <w:r>
        <w:rPr>
          <w:lang w:val="ru-RU"/>
        </w:rPr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Calibri;Times New Roman" w:cs="Calibri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3:00Z</dcterms:created>
  <dc:creator>Branko</dc:creator>
  <dc:description/>
  <dc:language>en-US</dc:language>
  <cp:lastModifiedBy>Branko</cp:lastModifiedBy>
  <cp:lastPrinted>2011-12-22T12:16:00Z</cp:lastPrinted>
  <dcterms:modified xsi:type="dcterms:W3CDTF">2011-12-27T08:33:00Z</dcterms:modified>
  <cp:revision>2</cp:revision>
  <dc:subject/>
  <dc:title>ПРЕДЛОГ</dc:title>
</cp:coreProperties>
</file>