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val="ru-RU"/>
        </w:rPr>
      </w:pPr>
      <w:r>
        <w:rPr>
          <w:lang w:val="ru-RU"/>
        </w:rPr>
        <w:t>O METROLOGIJI</w:t>
      </w:r>
    </w:p>
    <w:p>
      <w:pPr>
        <w:pStyle w:val="Naslov"/>
        <w:rPr/>
      </w:pPr>
      <w:r>
        <w:rPr/>
        <w:t>I</w:t>
      </w:r>
      <w:r>
        <w:rPr>
          <w:lang w:val="ru-RU"/>
        </w:rPr>
        <w:t xml:space="preserve">. OSNOVNE ODREDBE </w:t>
      </w:r>
    </w:p>
    <w:p>
      <w:pPr>
        <w:pStyle w:val="Clan"/>
        <w:rPr>
          <w:lang w:val="ru-RU"/>
        </w:rPr>
      </w:pPr>
      <w:r>
        <w:rPr>
          <w:lang w:val="ru-RU"/>
        </w:rPr>
        <w:t>Predmet</w:t>
      </w:r>
    </w:p>
    <w:p>
      <w:pPr>
        <w:pStyle w:val="Clan"/>
        <w:rPr/>
      </w:pPr>
      <w:r>
        <w:rPr>
          <w:lang w:val="ru-RU"/>
        </w:rPr>
        <w:t>Član 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Ovim zakonom uređuje se </w:t>
      </w:r>
      <w:r>
        <w:rPr>
          <w:rFonts w:cs="Arial"/>
          <w:szCs w:val="24"/>
        </w:rPr>
        <w:t>organizacija poslova metrologije, zakonske merne jedinice</w:t>
      </w:r>
      <w:r>
        <w:rPr>
          <w:rFonts w:cs="Arial"/>
          <w:szCs w:val="24"/>
          <w:lang w:val="ru-RU"/>
        </w:rPr>
        <w:t xml:space="preserve"> i etaloni Republike Srbije, stavljanje u promet i upotreba merila, ocenjivanje usaglašenosti merila s propisanim zahtevima, prethodno upakovani proizvodi, važenje stranih znakova i dokumenata, nadzor,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kao i druga pitanja od značaja za metrologiju.</w:t>
      </w:r>
    </w:p>
    <w:p>
      <w:pPr>
        <w:pStyle w:val="Clan"/>
        <w:rPr>
          <w:lang w:val="ru-RU"/>
        </w:rPr>
      </w:pPr>
      <w:r>
        <w:rPr>
          <w:lang w:val="ru-RU"/>
        </w:rPr>
        <w:t>Cilj</w:t>
      </w:r>
    </w:p>
    <w:p>
      <w:pPr>
        <w:pStyle w:val="Clan"/>
        <w:rPr/>
      </w:pPr>
      <w:r>
        <w:rPr>
          <w:lang w:val="ru-RU"/>
        </w:rPr>
        <w:t>Član 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Cilj ovog zakona je da obezbedi upotrebu </w:t>
      </w:r>
      <w:r>
        <w:rPr>
          <w:rFonts w:cs="Arial"/>
          <w:szCs w:val="24"/>
        </w:rPr>
        <w:t xml:space="preserve">tačnih merila </w:t>
      </w:r>
      <w:r>
        <w:rPr>
          <w:rFonts w:cs="Arial"/>
          <w:szCs w:val="24"/>
          <w:lang w:val="ru-RU"/>
        </w:rPr>
        <w:t>usklađenih sa međunarodnim utvrđenim zahtevima i mernih jedinica usklađenih sa Međunarodnim sistemom jedinica, sledivost etalona Republike Srbije do međunarodnih etalona ili nacionalnih etalona drugih država i jedinstveno merenje u Republici Srbiji.</w:t>
      </w:r>
    </w:p>
    <w:p>
      <w:pPr>
        <w:pStyle w:val="Clan"/>
        <w:rPr>
          <w:lang w:val="ru-RU"/>
        </w:rPr>
      </w:pPr>
      <w:r>
        <w:rPr>
          <w:lang w:val="ru-RU"/>
        </w:rPr>
        <w:t>Primena</w:t>
      </w:r>
    </w:p>
    <w:p>
      <w:pPr>
        <w:pStyle w:val="Clan"/>
        <w:rPr>
          <w:lang w:val="en-US"/>
        </w:rPr>
      </w:pPr>
      <w:r>
        <w:rPr>
          <w:lang w:val="ru-RU"/>
        </w:rPr>
        <w:t>Član 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Odredbe ovog zakona kojima se uređuje zakonska kontrola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merila, primenjuju se na merila koja se upotrebljavaju za merenja u oblasti</w:t>
      </w:r>
      <w:r>
        <w:rPr>
          <w:rFonts w:cs="Arial"/>
          <w:szCs w:val="24"/>
          <w:lang w:val="ru-RU"/>
        </w:rPr>
        <w:t xml:space="preserve"> zaštite zdravlja i opšte bezbednosti, zaštite životne sredine, kontrole i bezbednosti saobraćaja, kao i u prometu roba i uslug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Odredbe ovog zakona kojima se uređuju uslovi za stavljanje merila u promet i upotrebu primenjuju se jednako na sva merila bez obzira na njihovo poreklo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Dostupnost rezultata merenja </w:t>
      </w:r>
    </w:p>
    <w:p>
      <w:pPr>
        <w:pStyle w:val="Clan"/>
        <w:rPr/>
      </w:pPr>
      <w:r>
        <w:rPr>
          <w:lang w:val="ru-RU"/>
        </w:rPr>
        <w:t>Član 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Rezultati merenja koja se vrše, na zahtev ili za potrebe državnih organa, u javnom interesu, naročito u oblasti zaštite zdravlja i opšte bezbednosti</w:t>
      </w:r>
      <w:r>
        <w:rPr>
          <w:rFonts w:cs="Arial"/>
          <w:szCs w:val="24"/>
          <w:lang w:val="en-US"/>
        </w:rPr>
        <w:t>,</w:t>
      </w:r>
      <w:r>
        <w:rPr>
          <w:rFonts w:cs="Arial"/>
          <w:szCs w:val="24"/>
          <w:lang w:val="ru-RU"/>
        </w:rPr>
        <w:t xml:space="preserve"> kao i zaštite životne sredine dostupni su pravnim i fizičkim licima u skladu sa propisima kojima se uređuje dostupnost informacija od javnog značaja.</w:t>
      </w:r>
    </w:p>
    <w:p>
      <w:pPr>
        <w:pStyle w:val="Clan"/>
        <w:rPr>
          <w:lang w:val="ru-RU"/>
        </w:rPr>
      </w:pPr>
      <w:r>
        <w:rPr>
          <w:lang w:val="ru-RU"/>
        </w:rPr>
        <w:t>Značenje pojmova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Pojedini pojmovi u smislu ovog zakona imaju sledeće značenje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szCs w:val="24"/>
          <w:lang w:val="ru-RU"/>
        </w:rPr>
        <w:t>zakonske merne jedinice</w:t>
      </w:r>
      <w:r>
        <w:rPr>
          <w:rFonts w:cs="Arial" w:ascii="Arial" w:hAnsi="Arial"/>
          <w:szCs w:val="24"/>
          <w:lang w:val="ru-RU"/>
        </w:rPr>
        <w:t xml:space="preserve"> su merne jedinice čija je primena obavezna u Republici Srbiji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szCs w:val="24"/>
          <w:lang w:val="ru-RU"/>
        </w:rPr>
        <w:t>etalon</w:t>
      </w:r>
      <w:r>
        <w:rPr>
          <w:rFonts w:cs="Arial" w:ascii="Arial" w:hAnsi="Arial"/>
          <w:szCs w:val="24"/>
          <w:lang w:val="ru-RU"/>
        </w:rPr>
        <w:t xml:space="preserve"> je materijalizovana mera, merilo, referentni materijal ili merni sistem koji predstavlja realizaciju definicije date veličine sa navedenom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  <w:lang w:val="ru-RU"/>
        </w:rPr>
        <w:t>vrednošću veličine i pridruženom mernom nesigurnošću, tako da služi kao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  <w:lang w:val="ru-RU"/>
        </w:rPr>
        <w:t>referenca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i/>
          <w:iCs/>
          <w:szCs w:val="24"/>
          <w:lang w:val="sr-CS"/>
        </w:rPr>
        <w:t xml:space="preserve">etalon </w:t>
      </w:r>
      <w:r>
        <w:rPr>
          <w:rFonts w:cs="Arial" w:ascii="Arial" w:hAnsi="Arial"/>
          <w:i/>
          <w:iCs/>
          <w:szCs w:val="24"/>
          <w:lang w:val="ru-RU"/>
        </w:rPr>
        <w:t>Republike Srbije</w:t>
      </w:r>
      <w:r>
        <w:rPr>
          <w:rFonts w:cs="Arial" w:ascii="Arial" w:hAnsi="Arial"/>
          <w:szCs w:val="24"/>
          <w:lang w:val="sr-CS"/>
        </w:rPr>
        <w:t xml:space="preserve"> je etalon koji je odlukom organa državne uprave nadležnog za poslove metrologije priznat kao osnova za dodeljivanje vrednosti veličine drugim etalonima određene veličine</w:t>
      </w:r>
      <w:r>
        <w:rPr>
          <w:rFonts w:cs="Arial" w:ascii="Arial" w:hAnsi="Arial"/>
          <w:szCs w:val="24"/>
          <w:lang w:val="en-US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ru-RU"/>
        </w:rPr>
        <w:t>4)</w:t>
        <w:tab/>
      </w:r>
      <w:r>
        <w:rPr>
          <w:rFonts w:cs="Arial" w:ascii="Arial" w:hAnsi="Arial"/>
          <w:i/>
          <w:iCs/>
          <w:szCs w:val="24"/>
          <w:lang w:val="ru-RU"/>
        </w:rPr>
        <w:t>međunarodni etalon</w:t>
      </w:r>
      <w:r>
        <w:rPr>
          <w:rFonts w:cs="Arial" w:ascii="Arial" w:hAnsi="Arial"/>
          <w:b/>
          <w:bCs/>
          <w:i/>
          <w:iCs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je etalon priznat od potpisnika međunarodnog sporazu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5)</w:t>
        <w:tab/>
      </w:r>
      <w:r>
        <w:rPr>
          <w:rFonts w:cs="Arial"/>
          <w:i/>
          <w:iCs/>
          <w:szCs w:val="24"/>
          <w:lang w:val="ru-RU"/>
        </w:rPr>
        <w:t>referentni materijal</w:t>
      </w:r>
      <w:r>
        <w:rPr>
          <w:rFonts w:cs="Arial"/>
          <w:szCs w:val="24"/>
          <w:lang w:val="ru-RU"/>
        </w:rPr>
        <w:t xml:space="preserve"> je materijal dovoljno homogen i stabilan u odnosu na određena svojstva, koji je ustanovljen da odgovara predviđenoj upotrebi u merenju ili ispitivanju nazivnih svojstav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6)</w:t>
        <w:tab/>
      </w:r>
      <w:r>
        <w:rPr>
          <w:rFonts w:cs="Arial"/>
          <w:i/>
          <w:iCs/>
          <w:szCs w:val="24"/>
        </w:rPr>
        <w:t>s</w:t>
      </w:r>
      <w:r>
        <w:rPr>
          <w:rFonts w:cs="Arial"/>
          <w:i/>
          <w:iCs/>
          <w:szCs w:val="24"/>
          <w:lang w:val="ru-RU"/>
        </w:rPr>
        <w:t>ertifikovani referentni materijal</w:t>
      </w:r>
      <w:r>
        <w:rPr>
          <w:rFonts w:cs="Arial"/>
          <w:szCs w:val="24"/>
          <w:lang w:val="ru-RU"/>
        </w:rPr>
        <w:t xml:space="preserve"> je referentni materijal praćen sertifikatom koji obezbeđuje jednu ili više određenih vrednosti osobina sa pridruženim mernim nesigurnostima i dokazom o sledivosti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7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sledivost</w:t>
      </w:r>
      <w:r>
        <w:rPr>
          <w:rFonts w:cs="Arial"/>
          <w:b/>
          <w:bCs/>
          <w:i/>
          <w:iCs/>
          <w:szCs w:val="24"/>
          <w:lang w:val="ru-RU"/>
        </w:rPr>
        <w:t xml:space="preserve"> </w:t>
      </w:r>
      <w:r>
        <w:rPr>
          <w:rFonts w:cs="Arial"/>
          <w:szCs w:val="24"/>
          <w:lang w:val="ru-RU"/>
        </w:rPr>
        <w:t>je osobina rezultata merenja ili vrednosti etalona pomoću koje se taj rezultat odnosno etalon može dovesti u vezu sa naznačenim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referencama,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nacionalnim ili međunarodnim etalonima, posredstvom neprekidnog lanca poređenja koja imaju naznačene nesigurnost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8</w:t>
      </w:r>
      <w:r>
        <w:rPr>
          <w:rFonts w:cs="Arial"/>
          <w:szCs w:val="24"/>
          <w:lang w:val="ru-RU"/>
        </w:rPr>
        <w:t>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</w:rPr>
        <w:t>etaloniranje</w:t>
      </w:r>
      <w:r>
        <w:rPr>
          <w:rFonts w:cs="Arial"/>
          <w:szCs w:val="24"/>
          <w:lang w:val="ru-RU"/>
        </w:rPr>
        <w:t xml:space="preserve"> je skup postupaka kojima se, pod određenim uslovima, uspostavlja odnos između vrednosti veličina, sa njihovim mernim nesigurnostima, koje ostvaruju etaloni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ru-RU"/>
        </w:rPr>
        <w:t xml:space="preserve"> i odgovarajućih pokazivanja, sa pr</w:t>
      </w:r>
      <w:r>
        <w:rPr>
          <w:rFonts w:cs="Arial"/>
          <w:szCs w:val="24"/>
          <w:lang w:val="en-US"/>
        </w:rPr>
        <w:t>i</w:t>
      </w:r>
      <w:r>
        <w:rPr>
          <w:rFonts w:cs="Arial"/>
          <w:szCs w:val="24"/>
          <w:lang w:val="ru-RU"/>
        </w:rPr>
        <w:t>druženim mernim nesigurnostima, koje daje rezultat meren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9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merilo</w:t>
      </w:r>
      <w:r>
        <w:rPr>
          <w:rFonts w:cs="Arial"/>
          <w:szCs w:val="24"/>
          <w:lang w:val="ru-RU"/>
        </w:rPr>
        <w:t xml:space="preserve"> je uređaj koji se koristi za merenja, sam ili u sklopu sa jednim ili više uređa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rFonts w:cs="Arial"/>
          <w:szCs w:val="24"/>
        </w:rPr>
        <w:t>10)</w:t>
      </w:r>
      <w:r>
        <w:rPr>
          <w:rFonts w:cs="Arial"/>
          <w:szCs w:val="24"/>
          <w:lang w:val="ru-RU"/>
        </w:rPr>
        <w:tab/>
      </w:r>
      <w:r>
        <w:rPr>
          <w:rFonts w:cs="Arial"/>
          <w:i/>
          <w:iCs/>
          <w:szCs w:val="24"/>
        </w:rPr>
        <w:t>zakonska metrološka kontrola</w:t>
      </w:r>
      <w:r>
        <w:rPr>
          <w:rFonts w:cs="Arial"/>
          <w:szCs w:val="24"/>
        </w:rPr>
        <w:t xml:space="preserve"> obuhvata zakonsku kontrolu, metrološki nadzor i metrološku ekspertiz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rFonts w:cs="Arial"/>
          <w:szCs w:val="24"/>
        </w:rPr>
        <w:t>11)</w:t>
        <w:tab/>
      </w:r>
      <w:r>
        <w:rPr>
          <w:rFonts w:cs="Arial"/>
          <w:i/>
          <w:iCs/>
          <w:szCs w:val="24"/>
        </w:rPr>
        <w:t>zakonska kontrola merila</w:t>
      </w:r>
      <w:r>
        <w:rPr>
          <w:rFonts w:cs="Arial"/>
          <w:b/>
          <w:bCs/>
          <w:i/>
          <w:iCs/>
          <w:szCs w:val="24"/>
        </w:rPr>
        <w:t xml:space="preserve"> </w:t>
      </w:r>
      <w:r>
        <w:rPr>
          <w:rFonts w:cs="Arial"/>
          <w:szCs w:val="24"/>
        </w:rPr>
        <w:t>obuhvata sve zakonske aktivnosti kojima podležu merila kao što su odobrenje tipa, overavanje merila i drugo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rFonts w:cs="Arial"/>
          <w:szCs w:val="24"/>
        </w:rPr>
        <w:t>12)</w:t>
        <w:tab/>
      </w:r>
      <w:r>
        <w:rPr>
          <w:rFonts w:cs="Arial"/>
          <w:i/>
          <w:iCs/>
          <w:szCs w:val="24"/>
        </w:rPr>
        <w:t>metrološki nadzor</w:t>
      </w:r>
      <w:r>
        <w:rPr>
          <w:rFonts w:cs="Arial"/>
          <w:szCs w:val="24"/>
        </w:rPr>
        <w:t xml:space="preserve"> je kontrola sprovedena nad proizvodnjom, uvozom, ugradnjom, upotrebom, održavanjem i popravkom merila, obavljen radi provere upotrebe merila u skladu sa zakonom i drugim propisima, kao i radi provere tačnosti količina naznačenih, odnosno sadržanih u prethodno upakovanim proizvodi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rFonts w:cs="Arial"/>
          <w:szCs w:val="24"/>
        </w:rPr>
        <w:t>13)</w:t>
        <w:tab/>
      </w:r>
      <w:r>
        <w:rPr>
          <w:rFonts w:cs="Arial"/>
          <w:i/>
          <w:iCs/>
          <w:szCs w:val="24"/>
        </w:rPr>
        <w:t>metrološka ekspertiza</w:t>
      </w:r>
      <w:r>
        <w:rPr>
          <w:rFonts w:cs="Arial"/>
          <w:szCs w:val="24"/>
        </w:rPr>
        <w:t xml:space="preserve"> obuhvata sve radnje u cilju proučavanja i dokazivanja, na primer veštačenja na sudu, stanja merila i određivanja njegovih metroloških svojstava, između ostalog pozivanjem na odgovarajuće zakonske zahtev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4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ocenjivanje usaglašenosti merila</w:t>
      </w:r>
      <w:r>
        <w:rPr>
          <w:rFonts w:cs="Arial"/>
          <w:b/>
          <w:bCs/>
          <w:i/>
          <w:iCs/>
          <w:szCs w:val="24"/>
          <w:lang w:val="ru-RU"/>
        </w:rPr>
        <w:t xml:space="preserve"> </w:t>
      </w:r>
      <w:r>
        <w:rPr>
          <w:rFonts w:cs="Arial"/>
          <w:szCs w:val="24"/>
          <w:lang w:val="ru-RU"/>
        </w:rPr>
        <w:t>je ispitivanje i procenjivanje merila da bi se utvrdilo da li je pojedinačno merilo, partija merila ili proizvedena serija merila usaglašena sa svim propisanim zahtevima koji se primenjuju na taj tip meri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5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uverenje o odobrenju tipa merila</w:t>
      </w:r>
      <w:r>
        <w:rPr>
          <w:rFonts w:cs="Arial"/>
          <w:szCs w:val="24"/>
          <w:lang w:val="ru-RU"/>
        </w:rPr>
        <w:t xml:space="preserve"> je isprava ili dokument koji se izdaje na osnovu prethodnog ispitivanja tipa merila, kojim se potvrđuje da je taj tip merila usklađen sa propisanim metrološkim i tehničkim zahtevima i da je merilo tog tipa podesno za upotrebu u propisanoj oblasti na takav način da se očekuje da daje pouzdane rezultate merenja u određenom vremenskom period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</w:rPr>
        <w:t>16)</w:t>
        <w:tab/>
      </w:r>
      <w:r>
        <w:rPr>
          <w:rFonts w:cs="Arial"/>
          <w:i/>
          <w:iCs/>
          <w:szCs w:val="24"/>
        </w:rPr>
        <w:t>overavanje merila</w:t>
      </w:r>
      <w:r>
        <w:rPr>
          <w:rFonts w:cs="Arial"/>
          <w:b/>
          <w:bCs/>
          <w:i/>
          <w:iCs/>
          <w:szCs w:val="24"/>
        </w:rPr>
        <w:t xml:space="preserve"> </w:t>
      </w:r>
      <w:r>
        <w:rPr>
          <w:rFonts w:cs="Arial"/>
          <w:szCs w:val="24"/>
        </w:rPr>
        <w:t xml:space="preserve">je postupak koji obuhvata pregled i označavanje (žigosanje) </w:t>
      </w:r>
      <w:r>
        <w:rPr>
          <w:rFonts w:cs="Arial"/>
          <w:szCs w:val="24"/>
          <w:lang w:val="ru-RU"/>
        </w:rPr>
        <w:t>merila, odnosno izdavanje uverenja o overavanju merila, a kojim se konstatuje i potvrđuje da je merilo usklađeno sa propisanim metrološkim zahtevi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7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prethodno upakovani proizvodi</w:t>
      </w:r>
      <w:r>
        <w:rPr>
          <w:rFonts w:cs="Arial"/>
          <w:szCs w:val="24"/>
          <w:lang w:val="ru-RU"/>
        </w:rPr>
        <w:t xml:space="preserve"> su proizvodi koji su upakovani bez prisustva kupca, pri čemu se količina tih proizvoda ne može promeniti bez promene pakovanja odnosno bez otvaranja pakovanja pri čemu nastaje vidno oštećenje.</w:t>
      </w:r>
    </w:p>
    <w:p>
      <w:pPr>
        <w:pStyle w:val="Naslov"/>
        <w:rPr/>
      </w:pPr>
      <w:r>
        <w:rPr/>
        <w:t>II</w:t>
      </w:r>
      <w:r>
        <w:rPr>
          <w:lang w:val="ru-RU"/>
        </w:rPr>
        <w:t xml:space="preserve">. ORGANIZACIJA POSLOVA METROLOGIJE </w:t>
      </w:r>
    </w:p>
    <w:p>
      <w:pPr>
        <w:pStyle w:val="Clan"/>
        <w:rPr>
          <w:lang w:val="ru-RU"/>
        </w:rPr>
      </w:pPr>
      <w:r>
        <w:rPr>
          <w:lang w:val="ru-RU"/>
        </w:rPr>
        <w:t>Obavljanje poslova metrologije</w:t>
      </w:r>
    </w:p>
    <w:p>
      <w:pPr>
        <w:pStyle w:val="Clan"/>
        <w:rPr/>
      </w:pPr>
      <w:r>
        <w:rPr>
          <w:lang w:val="ru-RU"/>
        </w:rPr>
        <w:t>Član 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Ministarstvo nadležno za poslove metrologije obavlja poslove koji se odnose na strategiju razvoja metrologije, prati i koordinira izvršavanje poslova iz oblasti metrologije (u daljem tekstu: Ministarstvo)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Stručne i sa njima povezane izvršne poslove u oblasti metrologije obavlja Direkcija za mere i dragocene metale, organ uprave nadležan za poslove metrologije (u daljem tekstu: Direkcija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Poslove overavanja merila obavljaju privredni subjekti i druga pravna lica koja su u skladu sa ovim zakonom ovlašćena za obavljanje tih poslova (u daljem tekstu: ovl</w:t>
      </w:r>
      <w:r>
        <w:rPr>
          <w:rFonts w:cs="Arial"/>
          <w:szCs w:val="24"/>
        </w:rPr>
        <w:t>a</w:t>
      </w:r>
      <w:r>
        <w:rPr>
          <w:rFonts w:cs="Arial"/>
          <w:szCs w:val="24"/>
          <w:lang w:val="ru-RU"/>
        </w:rPr>
        <w:t>šćena tela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Poslove ocenjivanja usaglašenosti merila sa propisanim zahtevima obavljaju privredni subjekti i druga pravna lica koja su u skladu sa ovim zakonom imenovana za obavljanje tih poslova (u daljem tekstu: imenovana tela).</w:t>
      </w:r>
    </w:p>
    <w:p>
      <w:pPr>
        <w:pStyle w:val="Clan"/>
        <w:rPr>
          <w:lang w:val="ru-RU"/>
        </w:rPr>
      </w:pPr>
      <w:r>
        <w:rPr>
          <w:lang w:val="ru-RU"/>
        </w:rPr>
        <w:t>Direkcija</w:t>
      </w:r>
    </w:p>
    <w:p>
      <w:pPr>
        <w:pStyle w:val="Clan"/>
        <w:rPr/>
      </w:pPr>
      <w:r>
        <w:rPr>
          <w:lang w:val="ru-RU"/>
        </w:rPr>
        <w:t>Član 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Direkcija obavlja sledeće poslov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stara se o sistemu zakonskih mernih jedinica u Republici Srbij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razvija, ostvaruje, proglašava, čuva, održava, usavršava etalone Republike Srb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3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obezbeđuje metrološku sledivost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4)</w:t>
        <w:tab/>
        <w:t>obavlja poslove metrološke ekspertiz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5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sprovodi ispitivanje prethodno upakovanih proizvoda,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radi provere ispunjenosti metroloških zahtev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6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predstavlja Republiku Srbiju u međunarodnim i regionalnim metrološkim organizacijama i uspostavlja saradnju u oblasti metrolog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7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vrši metrološki nadzor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8)</w:t>
        <w:tab/>
        <w:t>ocenjivanja usaglašenosti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merila</w:t>
      </w:r>
      <w:r>
        <w:rPr>
          <w:rFonts w:cs="Arial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9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odlučuje u upravnim postupcima iz oblasti metrolog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0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učestvuje u pripremi propisa iz oblasti metrolog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vodi registar merila koja podležu zakonskoj kontrol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en-US"/>
        </w:rPr>
        <w:t>1</w:t>
      </w:r>
      <w:r>
        <w:rPr>
          <w:rFonts w:cs="Arial"/>
          <w:szCs w:val="24"/>
        </w:rPr>
        <w:t>2</w:t>
      </w:r>
      <w:r>
        <w:rPr>
          <w:rFonts w:cs="Arial"/>
          <w:szCs w:val="24"/>
          <w:lang w:val="en-US"/>
        </w:rPr>
        <w:t>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en-US"/>
        </w:rPr>
        <w:t>obezbeđuje metrološke informacije i izdaje službeno glasilo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3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distribucije vreme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4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obavlja i druge poslove iz oblasti metrologije u skladu sa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Osim poslova iz stava 1. tač. 1) do 13) ovog člana Direkcija obavlja i poslove overavanja merila za čije overavanje nema ovlašćenih tela, s tim da se overavanje tih merila vrši na način koji obezbeđuje nezavisnost i nepristrasnost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Ovlašćena </w:t>
      </w:r>
      <w:r>
        <w:rPr/>
        <w:t>tela</w:t>
      </w:r>
    </w:p>
    <w:p>
      <w:pPr>
        <w:pStyle w:val="Clan"/>
        <w:rPr/>
      </w:pPr>
      <w:r>
        <w:rPr>
          <w:lang w:val="ru-RU"/>
        </w:rPr>
        <w:t>Član 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Privredni subjekti i druga pravna lica mogu obavljati poslove overavanja merila, ako imaju akt o akreditaciji pribavljen u postupku akreditacije i ako ispunjavaju propisane uslove, a naročito u pogledu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1)</w:t>
        <w:tab/>
      </w:r>
      <w:r>
        <w:rPr>
          <w:rFonts w:cs="Arial"/>
          <w:szCs w:val="24"/>
        </w:rPr>
        <w:t>stručne osposobljenosti zaposlenih i drugih angažovanih lica;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2)</w:t>
        <w:tab/>
      </w:r>
      <w:r>
        <w:rPr>
          <w:rFonts w:cs="Arial"/>
          <w:szCs w:val="24"/>
        </w:rPr>
        <w:t>prostorija i opreme za rad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3)</w:t>
        <w:tab/>
        <w:t>obima overavanja meri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4)</w:t>
        <w:tab/>
        <w:t xml:space="preserve">nezavisnosti i nepristrasnosti u odnosu na lica povezana sa merilom koje je predmet overavanj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5)</w:t>
        <w:tab/>
        <w:t>postupanja po prigovorima na rad i donete odluk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6)</w:t>
        <w:tab/>
        <w:t>poverljivosti, odnosno čuvanja poslovne tajn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7)</w:t>
        <w:tab/>
        <w:t xml:space="preserve">osiguranja od odgovornosti za štetu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inistar nadležan za poslove metrologije (u daljem tekstu: Ministar) bliže propisuje uslove iz stava 1. ovog člana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inistar rešenjem utvrđuje ispunjenost uslova za obavljanje poslova overavanja merila iz člana 8.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Pri donošenju rešenja iz stava 1. ovog člana smatraće se da privredni subjekt odnosno drugo pravno lice ispunjava propisane uslove za overavanje merila ako je obim poslova pregleda i ispitivanja merila u celosti pokriven obimom poslova sadržanih u aktu o akreditaciji, koji je to pravno lice pribavilo u postupku akredit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Zahtev za utvrđivanje ispunjenosti uslova iz stava 1. ovog člana podnosi privredni subjekt i drugo pravno lice Ministarstv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Rešenje iz stava 1. ovog člana izdaje se na period od tri godi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Rešenje iz stava 1. ovog člana je konačno i protiv njega se može pokrenuti upravni spor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Ovlašćeno telo podnosi zahtev za obnavljanje rešenja iz stava 1. ovog člana najkasnije tri meseca pre isteka perioda na koje je rešenje izdato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Ako Ministarstvo ne odluči po podnetom zahtevu u roku od 60 dana od dana podnošenja zahteva iz stava 6. ovog člana</w:t>
      </w:r>
      <w:r>
        <w:rPr>
          <w:rFonts w:cs="Arial"/>
          <w:szCs w:val="24"/>
          <w:lang w:val="en-US"/>
        </w:rPr>
        <w:t>,</w:t>
      </w:r>
      <w:r>
        <w:rPr>
          <w:rFonts w:cs="Arial"/>
          <w:szCs w:val="24"/>
          <w:lang w:val="ru-RU"/>
        </w:rPr>
        <w:t xml:space="preserve"> a najkasnije do dana isteka perioda na koji je rešenje izdato, ovlašćeno telo može da nastavi da obavlja poslove overavanja merila na osnovu postojećeg rešenj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 pitanja koja ovim zakonom nisu posebno uređena, a odnose se na postupak donošenja rešenja o ovlašćivanju, obnavljanju ovlašćivanja odnosno ukidanju ovlašćenja primenjuju se odredbe zakona kojim se uređuje opšti upravni postupak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Troškove overavanja merila koje sprovodi ovlašćeno telo snosi podnosilac zahteva za overavanje merila u visini koja je određena cenovnikom, koji utvrđuje ovlašćeno telo uz saglasnost Vlad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Poslove overavanja merila ovlašćeno telo obavlja kao poverene poslove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vlašćeno telo dužno je da vodi evidenciju koja naročito sadrži podatke o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1)</w:t>
        <w:tab/>
        <w:t>imenu i adresi, odnosno poslovnom imenu i sedištu podnosioca zahteva za overavanje meri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2)</w:t>
        <w:tab/>
        <w:t>datumu izvršenog pregleda i overavanja meri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3)</w:t>
        <w:tab/>
        <w:t>izdatim žigovima odnosno uverenjima o overavanju meril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Ovlašćeno telo dužno je da evidenciju iz stava 1. ovog člana čuva najmanje tri godi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Na zahtev Direkcije, ovlašćeno telo dužno je da Direkciji dostavi podatke iz evidencije iz stava 1. ovog čl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Ministar bliže propisuje sadržinu i obrazac evidencije iz stava 1. ovog člana kao i način vođenja te evidencije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Ovlašćeno telo koje prestane da ispunjava propisane uslove dužno je da o tome bez odlaganja obavesti Ministarstvo, kao i o svim promenama koje bi mogle uticati na ispunjenost propisanih uslo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Ovlašćeno telo može da prestane sa obavljanjem poslova overavanja merila i pre isteka perioda na koji je izdato rešenje o ovlašćivanju, o čemu obaveštava Ministarstvo, s tim da je dužno da poslove overavanja merila obavlja u roku koji ne može biti kraći od 90 dana od dana dostavljanja obaveštenja Ministarstvu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inistarstvo kao javnu knjigu vodi registar ovlašćenih tela za overavanje meril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Način ovlašćivanja, vođenje regist</w:t>
      </w:r>
      <w:r>
        <w:rPr>
          <w:rFonts w:cs="Arial"/>
          <w:szCs w:val="24"/>
          <w:lang w:val="sr-RS"/>
        </w:rPr>
        <w:t>r</w:t>
      </w:r>
      <w:r>
        <w:rPr>
          <w:rFonts w:cs="Arial"/>
          <w:szCs w:val="24"/>
          <w:lang w:val="ru-RU"/>
        </w:rPr>
        <w:t xml:space="preserve">a ovlašćenih tela, kao i druga pitanja vezana za rad ovlašćenih tela bliže uređuje Ministar. </w:t>
      </w:r>
    </w:p>
    <w:p>
      <w:pPr>
        <w:pStyle w:val="Clan"/>
        <w:rPr/>
      </w:pPr>
      <w:r>
        <w:rPr>
          <w:lang w:val="ru-RU"/>
        </w:rPr>
        <w:t>Metrološki savet</w:t>
      </w:r>
    </w:p>
    <w:p>
      <w:pPr>
        <w:pStyle w:val="Clan"/>
        <w:rPr/>
      </w:pPr>
      <w:r>
        <w:rPr>
          <w:lang w:val="ru-RU"/>
        </w:rPr>
        <w:t>Član 1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Radi davanja stručnih mišljenja i učestvovanja u realizaciji projektnih zadataka iz oblasti metrologije Vlada osniva Metrološki savet kao stručno savetodavno telo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Metrološki savet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  <w:tab/>
        <w:t>daje stručna mišljenja u pogledu razvoja metrološkog sistema Republike Srb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predlaže naučne i obrazovne aktivnosti u oblasti metrolog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3)</w:t>
        <w:tab/>
        <w:t>predlaže prioritete u naučnim istraživačko-razvojnim projektima u oblasti metrolog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Metrološki savet na zahtev Ministarstva daje stručna obrazloženja, odnosno mišljenja povodom objavljenih metroloških informacija koje su od javnog interes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U Metrološki savet imenuju se istaknuti stručnjaci iz oblasti metrologije, kao i predstavnici zainteresovanih strana za metrologij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etrološki savet ima predsednika i najmanje šest člano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Metrološki savet donosi poslovnik o rad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Stručne i administrativne poslove za potrebe Metrološkog saveta vrši Ministarstvo.</w:t>
      </w:r>
    </w:p>
    <w:p>
      <w:pPr>
        <w:pStyle w:val="Naslov"/>
        <w:rPr/>
      </w:pPr>
      <w:r>
        <w:rPr/>
        <w:t>III</w:t>
      </w:r>
      <w:r>
        <w:rPr>
          <w:lang w:val="ru-RU"/>
        </w:rPr>
        <w:t>. ZAKONSKE MERNE JEDINICE</w:t>
      </w:r>
    </w:p>
    <w:p>
      <w:pPr>
        <w:pStyle w:val="Clan"/>
        <w:rPr/>
      </w:pPr>
      <w:r>
        <w:rPr>
          <w:lang w:val="ru-RU"/>
        </w:rPr>
        <w:t>Član 1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Zakonske merne jedinice koje se upotrebljavaju u Republici Srbiji su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jedinice Međunarodnog sistema jedinica (</w:t>
      </w:r>
      <w:r>
        <w:rPr>
          <w:rFonts w:cs="Arial"/>
          <w:szCs w:val="24"/>
          <w:lang w:val="en-US" w:eastAsia="en-US"/>
        </w:rPr>
        <w:t>Systeme International d′Units, SI</w:t>
      </w:r>
      <w:r>
        <w:rPr>
          <w:rFonts w:cs="Arial"/>
          <w:szCs w:val="24"/>
          <w:lang w:val="ru-RU"/>
        </w:rPr>
        <w:t>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jedinice koje nisu obuhvaćene Međunarodnim sistemom jedinica, a koje se mogu koristiti u skladu sa ovim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Zakonske merne jedinice iz stava 1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 xml:space="preserve"> tačka 2) ovog člana kao i način njihove upotrebe bliže uređuje Vlada.</w:t>
      </w:r>
    </w:p>
    <w:p>
      <w:pPr>
        <w:pStyle w:val="Naslov"/>
        <w:rPr/>
      </w:pPr>
      <w:r>
        <w:rPr/>
        <w:t>IV</w:t>
      </w:r>
      <w:r>
        <w:rPr>
          <w:lang w:val="ru-RU"/>
        </w:rPr>
        <w:t>. ETALON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Etaloni Republike Srbije </w:t>
      </w:r>
    </w:p>
    <w:p>
      <w:pPr>
        <w:pStyle w:val="Clan"/>
        <w:rPr/>
      </w:pPr>
      <w:r>
        <w:rPr>
          <w:lang w:val="ru-RU"/>
        </w:rPr>
        <w:t>Član 1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Etalon Republike Srbije je etalon koji je odlukom direktora Direkcije priznat kao osnova za dodeljivanje vrednosti veličine drugim etalonima određene veličine (u daljem tekstu: nacionalni etalon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Direkcija razvija, ostvaruje, proglašava, čuva, održava i usavršava nacionalne etalone i obezbeđuje njihovu sledivost do međunarodnog nivo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Odluka iz stava 1. ovog člana se donosi pod uslovom da etalon predstavlja realizaciju definicije date veličine sa navedenom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  <w:lang w:val="ru-RU"/>
        </w:rPr>
        <w:t>vrednošću veličine i pridruženom mernom nesigurnošću, tako da služi kao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  <w:lang w:val="ru-RU"/>
        </w:rPr>
        <w:t>referenca i da je slediv do međunarodnih etalona ili nacionalnih etalona drugih država sa odgovarajućim metrološkim karakteristika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Izuzetno, direktor Direkcije može odluku iz stava 1. ovog člana doneti i za etalon koji se čuva, održava i čije se metrološke karakteristike unapređuju od strane drugog organa državne uprave, odnosno drugog pravnog lica, koje ispunjava propisane uslove, a naročito u pogledu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1)</w:t>
        <w:tab/>
      </w:r>
      <w:r>
        <w:rPr>
          <w:rFonts w:cs="Arial"/>
          <w:szCs w:val="24"/>
        </w:rPr>
        <w:t>stručne osposobljenosti zaposlenih i drugih angažovanih lica</w:t>
      </w:r>
      <w:r>
        <w:rPr>
          <w:rFonts w:cs="Arial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2)</w:t>
        <w:tab/>
      </w:r>
      <w:r>
        <w:rPr>
          <w:rFonts w:cs="Arial"/>
          <w:szCs w:val="24"/>
        </w:rPr>
        <w:t xml:space="preserve">prostorija i opreme za rad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3)</w:t>
        <w:tab/>
        <w:t>obezbeđenja sledivosti do međunarodnog etalona ili nacionalnih etalona drugih drža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cionalni etaloni moraju biti sledivi do međunarodnih etalona ili nacionalnih etalona drugih država sa odgovarajućim metrološkim karakteristika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Ministar bliže propisuje uslov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ru-RU"/>
        </w:rPr>
        <w:t xml:space="preserve"> za priznavanje nacionalnih etalona za pojedine veličine iz stava 1. ovog člana.</w:t>
      </w:r>
    </w:p>
    <w:p>
      <w:pPr>
        <w:pStyle w:val="Naslov"/>
        <w:rPr/>
      </w:pPr>
      <w:r>
        <w:rPr/>
        <w:t>V. OCENjIVANjE USAGLAŠENOSTI MERILA SA PROPISANIM ZAHTEVIMA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Merilo se stavlja na tržište samo ako je usaglašeno sa propisanim zahtevima, ako je njegova usaglašenost ocenjena prema propisanom postupku, ako je označeno u skladu sa propisima i ako ga prate propisane isprave o usaglašenosti i druga propisana dokumentaci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Ministar za pojedina merila bliže propisuje zahteve, postupke ocenjivanja usaglašenosti, označavanje, isprave o usaglašenosti i dokumentaciju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iz stava 1. ovog čl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Ako je aktom iz stava 2. ovog člana utvrđeno da ocenjivanje usaglašenosti sprovodi imenovano telo, tim aktom se utvrđuju i uslovi koje to telo mora da ispuni naročito u pogledu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1)</w:t>
        <w:tab/>
        <w:t xml:space="preserve">stručne osposobljenosti zaposlenih i drugih angažovanih lic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2)</w:t>
        <w:tab/>
        <w:t xml:space="preserve">prostorija i opreme za rad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3)</w:t>
        <w:tab/>
        <w:t xml:space="preserve">nezavisnosti i nepristrasnosti u odnosu na lica povezana sa merilom koje je predmet ocenjivanja usaglašenosti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4)</w:t>
        <w:tab/>
        <w:t>poverljivosti, odnosno čuvanja poslovne tajn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5)</w:t>
        <w:tab/>
        <w:t>postupanja po prigovorima na rad i donete odluk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6)</w:t>
        <w:tab/>
        <w:t>osiguranja od odgovornosti za štetu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</w:rPr>
        <w:t>Ministar rešenjem utvrđuje ispunjenost uslova iz člana 15.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Zahtev za utvrđivanje ispunjenosti uslova iz stava 1. ovog člana podnosi privredni subjekt i drugo pravno lice Ministarstv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Rešenje iz stava 1. ovog člana je konačno i protiv njega se može pokrenuti upravni spor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Rešenje iz stava 1. ovog člana izdaje se na period od tri godine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Imenovano telo podnosi zahtev za obnavljanje rešenja iz stava 1. ovog člana najkasnije tri meseca pre isteka perioda na koje je rešenje izdato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Ako Ministarstvo ne odluči po podnetom zahtevu u roku od 60 dana od dana podnošenja zahteva iz stava 5. ovog člana, a najkasnije do dana isteka perioda na koji je rešenje izdato, imenovano telo može da nastavi da obavlja poslove ocenjivanja usaglašenosti merila na osnovu postojećeg reše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 pitanja koja ovim zakonom nisu posebno uređena, a odnose se na postupak donošenja rešenja o imenovanju, obnavljanju imenovanja, odnosno ukidanju imenovanja primenjuju se odredbe zakona kojim se uređuje opšti upravni postupak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Ministarstvo kao javnu knjigu vodi registar imenovanih tel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</w:rPr>
        <w:t>Troškove ocenjivanja usaglašenosti koje sprovodi imenovano telo snosi podnosilac zahteva za ocenjivanje usaglašenosti u visini koja je određena cenovnikom, koji utvrđuje imenovano telo uz saglasnost Vlad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Ministar bliže propisuje način utvrđivanja ispunjenosti uslova za imenovanja, vođenje registra imenovanih tela za ocenjivanje usaglašenosti merila, kao i prijavljivanje imenovanih tela za ocenjivanje usaglašenosti merila odgovarajućoj međunarodnoj organizaciji.</w:t>
      </w:r>
    </w:p>
    <w:p>
      <w:pPr>
        <w:pStyle w:val="Naslov"/>
        <w:rPr/>
      </w:pPr>
      <w:r>
        <w:rPr/>
        <w:t>VI</w:t>
      </w:r>
      <w:r>
        <w:rPr>
          <w:lang w:val="ru-RU"/>
        </w:rPr>
        <w:t>. ZAKONSK</w:t>
      </w:r>
      <w:r>
        <w:rPr/>
        <w:t>A</w:t>
      </w:r>
      <w:r>
        <w:rPr>
          <w:lang w:val="ru-RU"/>
        </w:rPr>
        <w:t xml:space="preserve"> KONTROL</w:t>
      </w:r>
      <w:r>
        <w:rPr/>
        <w:t>A</w:t>
      </w:r>
      <w:r>
        <w:rPr>
          <w:lang w:val="ru-RU"/>
        </w:rPr>
        <w:t xml:space="preserve"> MERILA</w:t>
      </w:r>
    </w:p>
    <w:p>
      <w:pPr>
        <w:pStyle w:val="Clan"/>
        <w:rPr/>
      </w:pPr>
      <w:r>
        <w:rPr>
          <w:lang w:val="ru-RU"/>
        </w:rPr>
        <w:t>Upotreba</w:t>
      </w:r>
    </w:p>
    <w:p>
      <w:pPr>
        <w:pStyle w:val="Clan"/>
        <w:rPr/>
      </w:pPr>
      <w:r>
        <w:rPr>
          <w:lang w:val="ru-RU"/>
        </w:rPr>
        <w:t>Član 1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Zakonsk</w:t>
      </w:r>
      <w:r>
        <w:rPr>
          <w:rFonts w:cs="Arial"/>
          <w:szCs w:val="24"/>
        </w:rPr>
        <w:t>a</w:t>
      </w:r>
      <w:r>
        <w:rPr>
          <w:rFonts w:cs="Arial"/>
          <w:szCs w:val="24"/>
          <w:lang w:val="ru-RU"/>
        </w:rPr>
        <w:t xml:space="preserve"> kontrol</w:t>
      </w:r>
      <w:r>
        <w:rPr>
          <w:rFonts w:cs="Arial"/>
          <w:szCs w:val="24"/>
        </w:rPr>
        <w:t>a</w:t>
      </w:r>
      <w:r>
        <w:rPr>
          <w:rFonts w:cs="Arial"/>
          <w:szCs w:val="24"/>
          <w:lang w:val="ru-RU"/>
        </w:rPr>
        <w:t xml:space="preserve"> merila (u daljem tekstu: merila) koristi se u funkciji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rFonts w:cs="Arial"/>
          <w:szCs w:val="24"/>
          <w:lang w:val="ru-RU"/>
        </w:rPr>
        <w:t>zaštite zdravlja i opšte bezbednosti</w:t>
      </w:r>
      <w:r>
        <w:rPr>
          <w:rFonts w:cs="Arial"/>
          <w:szCs w:val="24"/>
        </w:rPr>
        <w:t>;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zaštite životne sredine;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kontrole i bezbednosti saobraćaja;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prometa roba i uslug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/>
        </w:rPr>
      </w:pPr>
      <w:r>
        <w:rPr>
          <w:rFonts w:cs="Arial"/>
          <w:szCs w:val="24"/>
          <w:lang w:val="ru-RU"/>
        </w:rPr>
        <w:t>5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 xml:space="preserve">provere prethodno upakovanih proizvoda i boca kao mernih posud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Ministar bliže uređuje vrste merila iz stava 1. ovog člana kao i </w:t>
      </w:r>
      <w:r>
        <w:rPr>
          <w:rFonts w:cs="Arial"/>
          <w:szCs w:val="24"/>
          <w:lang w:val="sr-RS"/>
        </w:rPr>
        <w:t xml:space="preserve">vremenske intervale </w:t>
      </w:r>
      <w:r>
        <w:rPr>
          <w:rFonts w:cs="Arial"/>
          <w:szCs w:val="24"/>
          <w:lang w:val="ru-RU"/>
        </w:rPr>
        <w:t xml:space="preserve">periodičnog overavanja tih merila. </w:t>
      </w:r>
    </w:p>
    <w:p>
      <w:pPr>
        <w:pStyle w:val="Clan"/>
        <w:rPr/>
      </w:pPr>
      <w:r>
        <w:rPr>
          <w:lang w:val="ru-RU"/>
        </w:rPr>
        <w:t>Član 1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erilo se stavlja na tržište odnosno upotrebu samo ako ispunjava zahteve u skladu sa ovim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Rezultati merenja dobijeni upotrebom merila iz stava 1. ovog člana moraju biti sledivi do nacionalnih etalona ili do nacionalnih etalona drugih država obuhvaćenih Aranžmanom o međusobnom priznavanju nacionalnih etalona i uverenja o etaloniranju i merenju koja izdaju nacionalni metrološki instituti (</w:t>
      </w:r>
      <w:r>
        <w:rPr>
          <w:rFonts w:cs="Arial"/>
          <w:szCs w:val="24"/>
        </w:rPr>
        <w:t>CIPM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MRA</w:t>
      </w:r>
      <w:r>
        <w:rPr>
          <w:rFonts w:cs="Arial"/>
          <w:szCs w:val="24"/>
          <w:lang w:val="ru-RU"/>
        </w:rPr>
        <w:t>) ili do međunarodnih etal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Merila se upotrebljavaju u skladu sa njihovom namenom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</w:rPr>
        <w:t>Propisivanje metroloških zahteva zasniva se na sledećim načelima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1)</w:t>
      </w:r>
      <w:r>
        <w:rPr>
          <w:rFonts w:cs="Arial"/>
          <w:szCs w:val="24"/>
          <w:lang w:val="ru-RU"/>
        </w:rPr>
        <w:tab/>
      </w:r>
      <w:r>
        <w:rPr>
          <w:rFonts w:cs="Arial"/>
          <w:szCs w:val="24"/>
        </w:rPr>
        <w:t>da se primenjuju metrološki zahtevi iz odgovarajućih međunarodnih i evropskih organizacija i institucij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2)</w:t>
        <w:tab/>
        <w:t>da sadrže rok za obavezno periodično etaloniranje etalona sa kojim se overavaju merila i pojedine metrološke zahteve za te etalone kada je to neophodno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left" w:pos="1152" w:leader="none"/>
        </w:tabs>
        <w:autoSpaceDE w:val="false"/>
        <w:spacing w:lineRule="auto" w:line="240" w:before="0" w:after="120"/>
        <w:ind w:left="0" w:firstLine="720"/>
        <w:rPr/>
      </w:pPr>
      <w:r>
        <w:rPr>
          <w:rFonts w:cs="Arial" w:ascii="Arial" w:hAnsi="Arial"/>
          <w:szCs w:val="24"/>
          <w:lang w:val="sr-CS"/>
        </w:rPr>
        <w:t>da se ne stvaraju nepotrebne prepreke trgovin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4)</w:t>
        <w:tab/>
        <w:t>da se na merila iz zemlje s kojom je potpisan odgovarajući međunarodni sporazum primenjuju isti postupci kao i na merila domaćeg porekla ili merila poreklom iz bilo koje druge zeml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Metrološke zahteve i način utvrđivanja ispunjenosti metroloških zahteva za merila, kao i metode merenja propisuje Ministar.</w:t>
      </w:r>
    </w:p>
    <w:p>
      <w:pPr>
        <w:pStyle w:val="Clan"/>
        <w:rPr>
          <w:lang w:val="ru-RU"/>
        </w:rPr>
      </w:pPr>
      <w:r>
        <w:rPr>
          <w:lang w:val="ru-RU"/>
        </w:rPr>
        <w:t>Obaveze lica koja upotrebljavaju merila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Lica koja upotrebljavaju merila dužna su d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  <w:tab/>
        <w:t>postavljaju i koriste merila na način kojim se obezbeđuje propisana tačnost merenja i u tom smislu odgovorna su za tehničku ispravnost merila i tačnost mernih rezultat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održavaju merila u tehničkom stanju koje obezbeđuje tačnost meren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3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podnose na overavanje merila u skladu sa ovim zakonom i propisima donetim na osnovu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4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vode evidenciju o održavanju i overavanju merila u upotrebi, u skladu sa propisi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Lica iz stava 1. ovog člana, kao i vlasnik merila dužna su da merilo koje više ne upotrebljavaju na vidnom mestu označe oznakom: „merilo nije u upotrebi”.</w:t>
      </w:r>
    </w:p>
    <w:p>
      <w:pPr>
        <w:pStyle w:val="Naslov"/>
        <w:rPr/>
      </w:pPr>
      <w:r>
        <w:rPr/>
        <w:t>VII</w:t>
      </w:r>
      <w:r>
        <w:rPr>
          <w:lang w:val="ru-RU"/>
        </w:rPr>
        <w:t xml:space="preserve">. ODOBRENjE TIPA MERILA I OVERAVANjE MERILA </w:t>
      </w:r>
    </w:p>
    <w:p>
      <w:pPr>
        <w:pStyle w:val="Clan"/>
        <w:rPr>
          <w:lang w:val="ru-RU"/>
        </w:rPr>
      </w:pPr>
      <w:r>
        <w:rPr>
          <w:lang w:val="ru-RU"/>
        </w:rPr>
        <w:t>Odobrenje tipa merila</w:t>
      </w:r>
    </w:p>
    <w:p>
      <w:pPr>
        <w:pStyle w:val="Clan"/>
        <w:rPr/>
      </w:pPr>
      <w:r>
        <w:rPr>
          <w:lang w:val="ru-RU"/>
        </w:rPr>
        <w:t>Član 2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Uverenje o odobrenju tipa merila izdaje imenovano telo, odnosno Direkcija, na zahtev domaćeg proizvođača, ovlašćenog uvoznika, odnosno ovlašćenog distributera stranog proizvođača meril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Uverenje iz stava 1. ovog člana kojim se potvrđuje da je taj tip merila usklađen sa propisanim teh</w:t>
      </w:r>
      <w:r>
        <w:rPr>
          <w:rFonts w:cs="Arial"/>
          <w:szCs w:val="24"/>
          <w:lang w:val="ru-RU"/>
        </w:rPr>
        <w:t>ničkim i metrološkim zahtevima</w:t>
      </w:r>
      <w:r>
        <w:rPr>
          <w:rFonts w:cs="Arial"/>
          <w:szCs w:val="24"/>
        </w:rPr>
        <w:t xml:space="preserve"> izdaje se nakon sprovedenog postupka ispitivanja tipa merila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Ako se nakon sprovedenog </w:t>
      </w:r>
      <w:r>
        <w:rPr>
          <w:rFonts w:cs="Arial"/>
          <w:szCs w:val="24"/>
        </w:rPr>
        <w:t>postupka</w:t>
      </w:r>
      <w:r>
        <w:rPr>
          <w:rFonts w:cs="Arial"/>
          <w:szCs w:val="24"/>
          <w:lang w:val="ru-RU"/>
        </w:rPr>
        <w:t xml:space="preserve"> ispitivanja tipa merila utvrdi da taj tip merila nije usklađen sa </w:t>
      </w:r>
      <w:r>
        <w:rPr>
          <w:rFonts w:cs="Arial"/>
          <w:szCs w:val="24"/>
        </w:rPr>
        <w:t>propisanim teh</w:t>
      </w:r>
      <w:r>
        <w:rPr>
          <w:rFonts w:cs="Arial"/>
          <w:szCs w:val="24"/>
          <w:lang w:val="ru-RU"/>
        </w:rPr>
        <w:t xml:space="preserve">ničkim i metrološkim zahtevima rešenjem se odbija izdavanje </w:t>
      </w:r>
      <w:r>
        <w:rPr>
          <w:rFonts w:cs="Arial"/>
          <w:szCs w:val="24"/>
        </w:rPr>
        <w:t>uverenja o odobrenju tipa merila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Imenovano telo poslove iz stava 1. ovog člana obavlja kao poverene poslo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Imenovano telo dužno je da obavesti Direkciju o izdatim uverenjima o odobrenju tipa merila, o izmenama i dopunama koje se odnose na već izdata uverenja, kao i o povlačenju uverenj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Uverenje iz stava 1. ovog člana objavljuje se u službanom glasilu Direkcije, kao i obaveštenje o povlačenju uvere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 akte iz st. 2. i 3. ovog člana može se izjaviti žalba Ministarstvu u roku od 15 d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 postupak ispitivanja tipa merila primenjuju se odredbe zakona kojim se uređuje opšti upravni postupak, ako ovim zakonom nije drugačije uređeno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inistar bliže uređuje način ispitivanja tipa merila za pojedine vrste merila.</w:t>
      </w:r>
    </w:p>
    <w:p>
      <w:pPr>
        <w:pStyle w:val="Clan"/>
        <w:rPr>
          <w:lang w:val="ru-RU"/>
        </w:rPr>
      </w:pPr>
      <w:r>
        <w:rPr>
          <w:lang w:val="ru-RU"/>
        </w:rPr>
        <w:t>Overavanje merila</w:t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Overavanje merila obuhvata pregled i žigosanje merila, odnosno izdavanje uverenja o overavanj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Overavanje merila vrši ovlašćeno telo, odnosno Direkcija nakon sprovedenog postupka pregleda merila čime se potvrđuje da je merilo u skladu sa odobrenim tipom merila, odnosno da ispunjava propisane metrološke zahte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Ukoliko ovlašćeno telo, odnosno Direkcija utvrdi da određeno merilo nije u skladu sa odobrenim tipom merila, odnosno da ne ispunjava propisane metrološke zahteve, donosi rešenje kojim odbija overavanje meril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Protiv rešenja iz stava 3. ovog člana može se izjaviti žalba Ministarstvu, u roku od 15 d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Overavanje merila može biti prvo, redovno ili vanredno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Ovlašćeno telo, odnosno Direkcija dužno je da, na zahtev vlasnika, odnosno korisnika merila, izda uverenje o overavanju merila i kada je to merilo žigosano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 pitanja koja ovim zakonom nisu posebno uređena, a odnose se na postupak overavanja merila, donošenje rešenja o ovlašćivanju, izdavanja uverenja o odobrenju tipa, primenjuju se odredbe zakona kojim se uređuje opšti upravni postupak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inistar za pojedine vrste merila bliže propisuje periodično overavanje, način i uslove overavanje merila, kao i način i rokove čuvanja potrebne dokumentacije.</w:t>
      </w:r>
    </w:p>
    <w:p>
      <w:pPr>
        <w:pStyle w:val="Clan"/>
        <w:rPr>
          <w:lang w:val="ru-RU"/>
        </w:rPr>
      </w:pPr>
      <w:r>
        <w:rPr>
          <w:lang w:val="ru-RU"/>
        </w:rPr>
        <w:t>Prvo overavanje merila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Prvom overavanju podležu nova merila, kao i merila koja nisu ranije overav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erilo na prvo overavanje podnosi domaći proizvođač, ovlašćeni uvoznik odnosno ovlašćeni distributer, pravno ili fizičko lic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Redovno overavanje merila </w:t>
      </w:r>
    </w:p>
    <w:p>
      <w:pPr>
        <w:pStyle w:val="Clan"/>
        <w:rPr>
          <w:lang w:val="ru-RU"/>
        </w:rPr>
      </w:pPr>
      <w:r>
        <w:rPr>
          <w:lang w:val="ru-RU"/>
        </w:rPr>
        <w:t>Član 2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Redovnom overavanju podležu merila koja su u upotreb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Redovno overavanje merila sprovodi se periodično, u propisanim vremenskim intervalima za određenu vrstu meril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Merilo na redovno overavanje podnosi vlasnik, odnosno korisnik meril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Za redovno overavanje brojila električne energije, mernih transformatora, uklopnih časovnika, vodomera, gasomera i merila koja koriguju zapreminu tečnosti odnosno gasa, korektora i merila toplotne energije odgovorna su lica koja prodaju vodu, odnosno lica odgovorna za merenje električne i toplotne energije i prirodnog gasa, u skladu sa propisima kojima se uređuje oblast energetike.</w:t>
      </w:r>
    </w:p>
    <w:p>
      <w:pPr>
        <w:pStyle w:val="Clan"/>
        <w:rPr>
          <w:lang w:val="ru-RU"/>
        </w:rPr>
      </w:pPr>
      <w:r>
        <w:rPr>
          <w:lang w:val="ru-RU"/>
        </w:rPr>
        <w:t>Vanredno overavanje merila</w:t>
      </w:r>
    </w:p>
    <w:p>
      <w:pPr>
        <w:pStyle w:val="Clan"/>
        <w:rPr/>
      </w:pPr>
      <w:r>
        <w:rPr>
          <w:lang w:val="ru-RU"/>
        </w:rPr>
        <w:t>Član 2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Vanrednom overavanju podležu merila koja su zbog kvara odnosno drugih tehničkih nedostataka bila isključena iz upotrebe i na kojima je izvršena popravka, merila na kojima je izvršena prepravka, kao i merila za koja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  <w:lang w:val="ru-RU"/>
        </w:rPr>
        <w:t>redovno overavanje nije izvršeno u propisanom rok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Lice koje je izvršilo popravku ili prepravku merila iz stava 1. ovog člana dužno je da podnese merilo na vanredno overavanj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Žigovi </w:t>
      </w:r>
    </w:p>
    <w:p>
      <w:pPr>
        <w:pStyle w:val="Clan"/>
        <w:rPr/>
      </w:pPr>
      <w:r>
        <w:rPr>
          <w:lang w:val="ru-RU"/>
        </w:rPr>
        <w:t>Član 2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Žigovi koji se upotrebljavaju pri overavanju merila u Republici Srbiji su državni žigov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Vrstu, oblik i način stavljanja državnih žigova, koji se upotrebljavaju pri overavanju merila, kao i bliži oblik i sadržaj uverenja o overavanju merila i uverenja o odobrenju tipa merila propisuje Ministar.</w:t>
      </w:r>
    </w:p>
    <w:p>
      <w:pPr>
        <w:pStyle w:val="Clan"/>
        <w:rPr>
          <w:lang w:val="ru-RU"/>
        </w:rPr>
      </w:pPr>
      <w:r>
        <w:rPr>
          <w:lang w:val="ru-RU"/>
        </w:rPr>
        <w:t>Prestanak važenja žiga, odnosno uverenja o overavanju merila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szCs w:val="24"/>
          <w:lang w:val="ru-RU"/>
        </w:rPr>
        <w:t>Žig na merilu, odnosno uverenje o overavanju merila prestaje da važi, ako j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</w:r>
      <w:r>
        <w:rPr>
          <w:rFonts w:cs="Arial"/>
          <w:b/>
          <w:bCs/>
          <w:i/>
          <w:iCs/>
          <w:szCs w:val="24"/>
        </w:rPr>
        <w:tab/>
      </w:r>
      <w:r>
        <w:rPr>
          <w:rFonts w:cs="Arial"/>
          <w:szCs w:val="24"/>
          <w:lang w:val="ru-RU"/>
        </w:rPr>
        <w:t>istekao rok na koji je merilo overeno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na merilu izvršena prepravka koja može uticati na njegove metrološke karakteristik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3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merilo oštećeno na takav način da je moglo izgubiti neko svojstvo bitno za overavan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4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žig uništen, uklonjen, promenjen ili na bilo koji drugi način oštećen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5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merilo promenom mesta ugradnje izgubilo svoje metrološke karakteristik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erilo čiji je žig odnosno uverenje o overavanju merila prestao da važi ne sme se upotrebljavati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Etaloni i referentni materijali </w:t>
      </w:r>
    </w:p>
    <w:p>
      <w:pPr>
        <w:pStyle w:val="Clan"/>
        <w:rPr/>
      </w:pPr>
      <w:r>
        <w:rPr>
          <w:lang w:val="ru-RU"/>
        </w:rPr>
        <w:t>Član 2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Za overavanje merila upotrebljavaju se etalonirani radni etaloni, odnosno sertifikovani referentni materijali.</w:t>
      </w:r>
    </w:p>
    <w:p>
      <w:pPr>
        <w:pStyle w:val="Clan"/>
        <w:rPr>
          <w:lang w:val="ru-RU"/>
        </w:rPr>
      </w:pPr>
      <w:r>
        <w:rPr>
          <w:lang w:val="ru-RU"/>
        </w:rPr>
        <w:t>Vanredni pregled merila u upotrebi</w:t>
      </w:r>
    </w:p>
    <w:p>
      <w:pPr>
        <w:pStyle w:val="Clan"/>
        <w:rPr/>
      </w:pPr>
      <w:r>
        <w:rPr>
          <w:lang w:val="ru-RU"/>
        </w:rPr>
        <w:t>Član 2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U slučaju sumnje u ispravnost merila, zainteresovano lice može tražiti od ovlašćenog tela, odnosno Direkcije vanredni pregled merila i izdavanje izveštaja o pregled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Troškove vanrednog pregleda merila snosi podnosilac zahteva, ako overeno merilo sa važećim žigom zadovoljava propisane metrološke zahte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Troškove vanrednog pregleda merila snosi lice koje je odgovorno za redovno overavanje merila, ako merilo ne zadovoljava propisane metrološke zahte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Način vanrednog pregleda merila, sadržaj i rok čuvanja izveštaja o pregledu merila bliže propisuje Ministar.</w:t>
      </w:r>
    </w:p>
    <w:p>
      <w:pPr>
        <w:pStyle w:val="Naslov"/>
        <w:rPr/>
      </w:pPr>
      <w:r>
        <w:rPr/>
        <w:t>VIII</w:t>
      </w:r>
      <w:r>
        <w:rPr>
          <w:lang w:val="ru-RU"/>
        </w:rPr>
        <w:t xml:space="preserve">. PRETHODNO UPAKOVANI PROIZVODI </w:t>
      </w:r>
    </w:p>
    <w:p>
      <w:pPr>
        <w:pStyle w:val="Clan"/>
        <w:rPr>
          <w:lang w:val="ru-RU"/>
        </w:rPr>
      </w:pPr>
      <w:r>
        <w:rPr>
          <w:lang w:val="ru-RU"/>
        </w:rPr>
        <w:t>Član 2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Prethodno upakovani proizvodi mogu se staviti na tržište ili skladištiti sa namerom stavljanja na tržište samo kada je njihova nazivna količina označena tačno, jasno i nedvosmisleno i kada je njihova stvarna količina u okviru dozvoljenog odstupanja od označene nazivne količi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Prethodno upakovanim proizvodima u smislu ovog zakona ne smatraju se besplatni uzorci koji se kao prethodno upakovani proizvodi koriste u marketingu i pružanju uslug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Ministar bliže propisuje postupak ispitivanja prethodno upakovanih proizvoda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radi provere ispunjenosti metroloških zahteva, zahteve za opremu koja se koristi u nadzoru količine prethodno upakovanih proizvoda, metrološke zahteve koje moraju da ispune količine prethodno upakovanih proizvoda, način označavanja količina i dozvoljena odstupanja stvarnih količina od označenih nazivnih količina.</w:t>
      </w:r>
    </w:p>
    <w:p>
      <w:pPr>
        <w:pStyle w:val="Clan"/>
        <w:rPr>
          <w:lang w:val="ru-RU"/>
        </w:rPr>
      </w:pPr>
      <w:r>
        <w:rPr>
          <w:lang w:val="ru-RU"/>
        </w:rPr>
        <w:t>Znak usaglašenosti količine prethodno upakovanog proizvoda sa metrološkim zahtevima</w:t>
      </w:r>
    </w:p>
    <w:p>
      <w:pPr>
        <w:pStyle w:val="Clan"/>
        <w:rPr/>
      </w:pPr>
      <w:r>
        <w:rPr>
          <w:lang w:val="ru-RU"/>
        </w:rPr>
        <w:t>Član 3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Proizvođač može da stavi znak usaglašenosti količine prethodno upakovanog proizvoda sa metrološkim zahtevima samo nakon sprovedenog propisanog dokumentovanja usaglašenosti količine prethodno upakovanog proizvoda sa propisanim metrološkim zahtevi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Veličinu i oblik znaka usaglašenosti količine prethodno upakovanog proizvoda, način postavljanja, kao i način dokumentovanja usaglašenosti količine prethodno upakovanog proizvoda sa metrološkim zahtevima propisuje Ministar.</w:t>
      </w:r>
    </w:p>
    <w:p>
      <w:pPr>
        <w:pStyle w:val="Clan"/>
        <w:rPr/>
      </w:pPr>
      <w:r>
        <w:rPr>
          <w:lang w:val="ru-RU"/>
        </w:rPr>
        <w:t>Vanredno ispitivanje usaglašenosti prethodno upakovanih</w:t>
      </w:r>
      <w:r>
        <w:rPr>
          <w:lang w:val="en-US"/>
        </w:rPr>
        <w:t xml:space="preserve"> </w:t>
      </w:r>
      <w:r>
        <w:rPr>
          <w:lang w:val="ru-RU"/>
        </w:rPr>
        <w:t>proizvoda sa metrološkim zahtevima</w:t>
      </w:r>
    </w:p>
    <w:p>
      <w:pPr>
        <w:pStyle w:val="Clan"/>
        <w:rPr>
          <w:lang w:val="ru-RU"/>
        </w:rPr>
      </w:pPr>
      <w:r>
        <w:rPr>
          <w:lang w:val="ru-RU"/>
        </w:rPr>
        <w:t>Član 3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Vanredno ispitivanje prethodno upakovanih proizvoda radi provere usaglašenosti sa propisanim metrološkim zahtevima i odredbama ovog zakona sprovodi Direkcija na zahtev nadležnog organa, fizičkog ili pravnog lica.</w:t>
      </w:r>
    </w:p>
    <w:p>
      <w:pPr>
        <w:pStyle w:val="Clan"/>
        <w:rPr>
          <w:lang w:val="ru-RU"/>
        </w:rPr>
      </w:pPr>
      <w:r>
        <w:rPr>
          <w:lang w:val="ru-RU"/>
        </w:rPr>
        <w:t>Etalon zapremine i merna boca</w:t>
      </w:r>
    </w:p>
    <w:p>
      <w:pPr>
        <w:pStyle w:val="Clan"/>
        <w:rPr/>
      </w:pPr>
      <w:r>
        <w:rPr>
          <w:lang w:val="ru-RU"/>
        </w:rPr>
        <w:t>Član 3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Etalon zapremine koji se, u smislu ovog zakona, koristi za ispitivanje prethodno upakovanih proizvoda mora imati takva metrološka svojstva da ga je moguće upotrebljavati kao merilo zapremine koje ispunjava propisane metrološke zahte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erna boca koja se stavlja na tržište mora biti označena propisanim oznakama i natpisi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etrološke zahteve za merne boce, dopuštena odstupanja zapremine, kao i natpise i oznake na bocama kao mernim posudama bliže propisuje Ministar.</w:t>
      </w:r>
    </w:p>
    <w:p>
      <w:pPr>
        <w:pStyle w:val="Naslov"/>
        <w:rPr/>
      </w:pPr>
      <w:r>
        <w:rPr/>
        <w:t>IX</w:t>
      </w:r>
      <w:r>
        <w:rPr>
          <w:lang w:val="ru-RU"/>
        </w:rPr>
        <w:t>. VAŽENjE STRANIH ZNAKOVA I DOKUMENATA</w:t>
      </w:r>
    </w:p>
    <w:p>
      <w:pPr>
        <w:pStyle w:val="Clan"/>
        <w:rPr/>
      </w:pPr>
      <w:r>
        <w:rPr>
          <w:lang w:val="ru-RU"/>
        </w:rPr>
        <w:t>Član 3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U Republici Srbiji važe uverenja o odobrenju tipa merila i uverenja o overavanju merila, odnosno žigovi i drugi znaci usaglašenosti izdati u inostranstvu, ako su izdati u skladu sa zaključenim međunarodnim ugovor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inistar može priznati važenje inostranog uverenja o odobrenju tipa merila, uverenja o overavanju merila, odnosno žigova i drugih znakova usaglašenosti ako su izdati pod uslovima koji obezbeđuju ispunjenost zahteva koji su u Republici Srbiji propisani za ta meril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Način priznavanja uverenja, žigova i znakova usaglašenosti iz stava 2. ovog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člana bliže se uređuje propisom koji donosi Ministar.</w:t>
      </w:r>
    </w:p>
    <w:p>
      <w:pPr>
        <w:pStyle w:val="Naslov"/>
        <w:rPr/>
      </w:pPr>
      <w:r>
        <w:rPr/>
        <w:t>X.</w:t>
      </w:r>
      <w:r>
        <w:rPr>
          <w:lang w:val="ru-RU"/>
        </w:rPr>
        <w:t xml:space="preserve"> FINANSIRANjE I NAKNADE </w:t>
      </w:r>
    </w:p>
    <w:p>
      <w:pPr>
        <w:pStyle w:val="Clan"/>
        <w:rPr>
          <w:lang w:val="ru-RU"/>
        </w:rPr>
      </w:pPr>
      <w:r>
        <w:rPr>
          <w:lang w:val="ru-RU"/>
        </w:rPr>
        <w:t>Izvori finansiranja</w:t>
      </w:r>
    </w:p>
    <w:p>
      <w:pPr>
        <w:pStyle w:val="Clan"/>
        <w:rPr/>
      </w:pPr>
      <w:r>
        <w:rPr>
          <w:lang w:val="ru-RU"/>
        </w:rPr>
        <w:t>Član 3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Direkcija </w:t>
      </w:r>
      <w:r>
        <w:rPr>
          <w:rFonts w:cs="Arial"/>
          <w:szCs w:val="24"/>
          <w:lang w:val="ru-RU"/>
        </w:rPr>
        <w:t>se finansira iz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budžeta Republike Srbije i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drugih izvora, u skladu sa zakonom.</w:t>
      </w:r>
    </w:p>
    <w:p>
      <w:pPr>
        <w:pStyle w:val="Clan"/>
        <w:rPr>
          <w:lang w:val="ru-RU"/>
        </w:rPr>
      </w:pPr>
      <w:r>
        <w:rPr>
          <w:lang w:val="ru-RU"/>
        </w:rPr>
        <w:t>Naknade</w:t>
      </w:r>
    </w:p>
    <w:p>
      <w:pPr>
        <w:pStyle w:val="Clan"/>
        <w:rPr/>
      </w:pPr>
      <w:r>
        <w:rPr>
          <w:lang w:val="ru-RU"/>
        </w:rPr>
        <w:t>Član 3</w:t>
      </w:r>
      <w:r>
        <w:rPr/>
        <w:t>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Za sprovođenje overavanja merila, metroloških ekspertiza, ispitivanja tipa merila, ispitivanja prethodno upakovanih proizvoda i mernih boca radi provere ispunjenosti metroloških zahteva i drugih poslova koj</w:t>
      </w:r>
      <w:r>
        <w:rPr>
          <w:rFonts w:cs="Arial"/>
          <w:szCs w:val="24"/>
        </w:rPr>
        <w:t>e s</w:t>
      </w:r>
      <w:r>
        <w:rPr>
          <w:rFonts w:cs="Arial"/>
          <w:szCs w:val="24"/>
          <w:lang w:val="ru-RU"/>
        </w:rPr>
        <w:t>provodi Direkcija u skladu sa ovim zakonom plaćaju se naknad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Visina naknade iz stava 1. ovog člana ista je za strana i domaća lic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Visinu i način plaćanja naknada iz stava 1. ovog člana utvrđuje Vlad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knade iz stava 1. ovog člana uplaćuju se na odgovarajući račun za uplatu javnih prihoda budžeta Republike Srbije.</w:t>
      </w:r>
    </w:p>
    <w:p>
      <w:pPr>
        <w:pStyle w:val="Naslov"/>
        <w:rPr/>
      </w:pPr>
      <w:r>
        <w:rPr>
          <w:lang w:val="ru-RU"/>
        </w:rPr>
        <w:t>X</w:t>
      </w:r>
      <w:r>
        <w:rPr>
          <w:lang w:val="en-US"/>
        </w:rPr>
        <w:t>I</w:t>
      </w:r>
      <w:r>
        <w:rPr>
          <w:lang w:val="ru-RU"/>
        </w:rPr>
        <w:t>. NADZOR</w:t>
      </w:r>
    </w:p>
    <w:p>
      <w:pPr>
        <w:pStyle w:val="Clan"/>
        <w:rPr>
          <w:lang w:val="ru-RU"/>
        </w:rPr>
      </w:pPr>
      <w:r>
        <w:rPr>
          <w:lang w:val="ru-RU"/>
        </w:rPr>
        <w:t>Nadzor nad primenom Zakona</w:t>
      </w:r>
    </w:p>
    <w:p>
      <w:pPr>
        <w:pStyle w:val="Clan"/>
        <w:rPr/>
      </w:pPr>
      <w:r>
        <w:rPr>
          <w:lang w:val="ru-RU"/>
        </w:rPr>
        <w:t>Član 3</w:t>
      </w:r>
      <w:r>
        <w:rPr/>
        <w:t>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sr-RS"/>
        </w:rPr>
      </w:pPr>
      <w:r>
        <w:rPr>
          <w:rFonts w:cs="Arial"/>
          <w:szCs w:val="24"/>
          <w:lang w:val="ru-RU"/>
        </w:rPr>
        <w:t>Nadzor nad primenom i sprovođenjem ovog zakona i drugih propisa u oblasti metrologije vrši Ministarstvo.</w:t>
      </w:r>
    </w:p>
    <w:p>
      <w:pPr>
        <w:pStyle w:val="Clan"/>
        <w:rPr>
          <w:lang w:val="ru-RU"/>
        </w:rPr>
      </w:pPr>
      <w:r>
        <w:rPr>
          <w:lang w:val="ru-RU"/>
        </w:rPr>
        <w:t>Metrološki nadzor</w:t>
      </w:r>
    </w:p>
    <w:p>
      <w:pPr>
        <w:pStyle w:val="Clan"/>
        <w:rPr/>
      </w:pPr>
      <w:r>
        <w:rPr>
          <w:lang w:val="ru-RU"/>
        </w:rPr>
        <w:t>Član 3</w:t>
      </w:r>
      <w:r>
        <w:rPr/>
        <w:t>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Metrološki nadzor je nadzor nad proizvodnjom, prometom, </w:t>
      </w:r>
      <w:r>
        <w:rPr>
          <w:rFonts w:cs="Arial"/>
          <w:szCs w:val="24"/>
        </w:rPr>
        <w:t>uvozom,</w:t>
      </w:r>
      <w:r>
        <w:rPr>
          <w:rFonts w:cs="Arial"/>
          <w:szCs w:val="24"/>
          <w:lang w:val="ru-RU"/>
        </w:rPr>
        <w:t xml:space="preserve"> ugradnjom, upotrebom, održavanjem i popravkom merila, obavljen da bi se proverilo da li ta merila ispunjavaju propisane zahteve, odnosno da li se ta merila koriste u skladu sa ovim zakonom i drugim propisima iz oblasti metrologije, kao i provera tačnosti količina naznačenih i sadržanih u prethodno upakovanim proizvodim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dzor iz stava 1. ovog člana obuhvata nadzor nad merilima i prethodno upakovanim proizvodima koji su stavljeni na tržište i nadzor nad merilima u upotreb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etrološki nadzor i nadzor nad upotrebom zakonskih mernih jedinica u smislu ovog zakona vrši Direkcija preko lica ovlašćenih za vršenje metrološkog nadzor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38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Lice ovlašćeno za vršenje metrološkog nadzora mora imati službenu legitimacij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Ministar bliže propisuje obrazac i sadržinu legitimacije iz stava 1. ovog člana, kao i način vođenja evidencije o izdatim službenim legitimacijama.</w:t>
      </w:r>
    </w:p>
    <w:p>
      <w:pPr>
        <w:pStyle w:val="Clan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U vršenju metrološkog nadzora, lice ovlašćeno za vršenje metrološkog nadzora ima pravo i dužnost da proverav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)</w:t>
        <w:tab/>
        <w:t>da li proizvođač merila sprovodi propisani postupak ocenjivanja usaglašenosti meri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2)</w:t>
        <w:tab/>
        <w:t xml:space="preserve">da li je merilo koje je stavljeno na tržište </w:t>
      </w:r>
      <w:r>
        <w:rPr>
          <w:rFonts w:cs="Arial"/>
          <w:szCs w:val="24"/>
        </w:rPr>
        <w:t>usaglašeno sa propisanim zahtevi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3)</w:t>
        <w:tab/>
        <w:t>da li je usaglašenost merila sa propisanim zahtevima ocenjena prema propisanom postupku i da li je označeno u skladu sa propisi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</w:rPr>
        <w:t>4)</w:t>
        <w:tab/>
        <w:t>da li merilo prati propisana isprava o usaglašenosti i druga propisana dokumentaci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5)</w:t>
        <w:tab/>
        <w:t xml:space="preserve">da li merilo koje je u upotrebi ispunjava uslove propisane ovim zakonom i drugim propisima donetim na osnovu ovog zakon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6)</w:t>
        <w:tab/>
        <w:t>da li lice koje upotrebljava merilo, postavlja i koristi to merilo na način kojim se obezbeđuje propisana tačnost meren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7)</w:t>
        <w:tab/>
        <w:t>da li lice koje upotrebljava merilo, to merilo održava u tehničkom stanju koje obezbeđuje tačnost merenja i da li vodi evidenciju o njegovom održavanju i overavanj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8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da li je sprovedeno prvo odnosno redovno overavanje meri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9)</w:t>
        <w:tab/>
        <w:t>da li je na merilu koje je u upotrebi prestao da važi žig odnosno uverenje o overavanju meri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0)</w:t>
        <w:tab/>
        <w:t>da li je merilo nakon popravke podneto na vanredno overavanje meri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1)</w:t>
        <w:tab/>
        <w:t>da li je na prethodno upakovanom proizvodu koji je stavljen na tržište nazivna količina označena tačno, jasno i nedvosmisleno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2)</w:t>
        <w:tab/>
        <w:t>da li stvarna količina prethodno upakovanih proizvoda odstupa od nazivne količin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3)</w:t>
        <w:tab/>
        <w:t>da li su prethodno upakovani proizvodi označeni znakom usaglašenosti na propisani način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4)</w:t>
        <w:tab/>
        <w:t xml:space="preserve">da li merna boca koja je stavljena na tržište ispunjava propisane metrološke zahteve i da li je označena propisanim oznakama i natpisim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5)</w:t>
        <w:tab/>
        <w:t>da li se upotrebljavaju zakonske merne jedinice propisane ovim zakonom ili propisima donetim na osnovu ovog zakona.</w:t>
      </w:r>
    </w:p>
    <w:p>
      <w:pPr>
        <w:pStyle w:val="Clan"/>
        <w:rPr>
          <w:lang w:val="ru-RU"/>
        </w:rPr>
      </w:pPr>
      <w:r>
        <w:rPr>
          <w:lang w:val="ru-RU"/>
        </w:rPr>
        <w:t>Član 4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Nadzor nad merilima i prethodno upakovanim proizvodima koji su stavljeni na tržište vrši Direkcij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Ako se u vršenju nadzora iz stava 1. ovog člana utvrdi da merilo odnosno prethodno upakovani proizvod ne ispunjava propisane uslove lice ovlašćeno za vršenje metrološkog nadzora naložiće otklanjanje utvrđenih nepravilnosti i nedostataka u određenom roku i privremeno zabraniti stavljanje na tržište merila, odnosno prethodno upakovanih proizvoda do otklanjanja utvrđenih nepravilnost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Ako nedostaci iz stava 2. ovog člana ne budu otklonjeni u određenom roku, lice ovlašćeno za vršenje metrološkog nadzora doneće rešenje o povlačenju sa tržišta merila odnosno prethodno upakovanog proizvod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Protiv rešenja iz stava 3. ovog člana može se izjaviti žalba Ministarstvu u roku od 15 d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Žalba ne zadržava izvršenje rešenja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Član 4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Nadzor nad merilima koja su u upotrebi vrši Direkcija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Ako se u vršenju nadzora iz stava 1. ovog člana utvrdi da merilo u upotrebi ne ispunjava uslove propisane ovim zakonom ili propisima iz oblasti metrologije lice ovlašćeno za vršenje metrološkog nadzora naložiće otklanjanje utvrđenih nepravilnosti i nedostataka u određenom roku i privremeno zabraniti upotrebu merila do otklanjanja utvrđenih nepravilnosti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Ako nedostaci iz stava 2. ovog člana ne budu otklonjeni u određenom roku, lice ovlašćeno za vršenje metrološkog nadzora doneće rešenje kojim se zabranjuje upotreba meril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Protiv rešenja iz stava 3. može se izjaviti žalba Ministarstvu u roku od 15 d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Žalba ne zadržava izvršenje rešenja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Član 4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dzor nad stručnim radom ovlašćenih i imenovanih tela vrši Direkcija preko lica ovlašćenih za vršenje metrološkog nadzora.</w:t>
      </w:r>
    </w:p>
    <w:p>
      <w:pPr>
        <w:pStyle w:val="Clan"/>
        <w:rPr>
          <w:lang w:val="ru-RU"/>
        </w:rPr>
      </w:pPr>
      <w:r>
        <w:rPr>
          <w:lang w:val="ru-RU"/>
        </w:rPr>
        <w:t>Član 4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U vršenju nadzora nad stručnim radom imenovanih i ovlašćenih tela, lice ovlašćeno za vršenje metrološkog nadzora ima pravo i dužnost da proverav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)</w:t>
        <w:tab/>
        <w:t>da li je imenovano odnosno ovlašćeno telo prestalo da ispunjava propisane uslov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2)</w:t>
        <w:tab/>
        <w:t>da li je imenovano odnosno ovlašćeno telo obavestilo Ministarstvo o promeni koja bi mogla uticati na ispunjenost propisanih uslov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3)</w:t>
        <w:tab/>
        <w:t>da li ovlašćeno telo prilikom overavanja merila vrši pregled merila prema propisanom postupku i načinu pregleda meri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4)</w:t>
        <w:tab/>
        <w:t>da li ovlašćeno telo obavlja overavanje merila u skladu sa propisanim uslovi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5)</w:t>
        <w:tab/>
        <w:t>da li ovlašćeno telo za pregled merila koje overava upotrebljava etalonirane radne etalone, odnosno sertifikovane referentne materijal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6)</w:t>
        <w:tab/>
        <w:t xml:space="preserve">da li ovlašćeno telo čuva dokumentaciju na propisani način i u propisanim rokovim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7)</w:t>
        <w:tab/>
        <w:t>da li imenovano telo obavlja ocenjivanje usaglašenosti prema propisanom postupk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8)</w:t>
        <w:tab/>
        <w:t>da li je imenovano telo nakon sprovednog postupka ocenjivanja usaglašenosti izdalo propisanu ispravu o usaglašenost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9)</w:t>
        <w:tab/>
        <w:t>da li imenovano telo čuva dokumentaciju na propisani način i u propisanom roku.</w:t>
      </w:r>
    </w:p>
    <w:p>
      <w:pPr>
        <w:pStyle w:val="Clan"/>
        <w:rPr>
          <w:lang w:val="ru-RU"/>
        </w:rPr>
      </w:pPr>
      <w:r>
        <w:rPr>
          <w:lang w:val="ru-RU"/>
        </w:rPr>
        <w:t>Član 4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Ako lice ovlašćeno za vršenje metrološkog nadzora utvrdi da ovlašćeno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ru-RU"/>
        </w:rPr>
        <w:t xml:space="preserve"> odnosno imenovano telo ne radi u skladu sa propisima naložiće otklanjanje utvrđenih nepravilnosti i nedostataka u određenom rok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Ako u roku iz stava </w:t>
      </w:r>
      <w:r>
        <w:rPr>
          <w:rFonts w:cs="Arial"/>
          <w:szCs w:val="24"/>
        </w:rPr>
        <w:t>1</w:t>
      </w:r>
      <w:r>
        <w:rPr>
          <w:rFonts w:cs="Arial"/>
          <w:szCs w:val="24"/>
          <w:lang w:val="ru-RU"/>
        </w:rPr>
        <w:t>. ovog člana ovlašćeno odnosno imenovano telo ne otkloni utvrđene nepravilnosti Direkcija će predložiti ministru da ukine rešenje o ovlašćivanju odnosno imenovanj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Ako ministar ukine rešenje o ovlašćivanju odnosno imenovanju, ovlašćeno odnosno imenovano telo briše se iz registra ovlašćenih odnosno imenovanih tel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Rešenje iz stava </w:t>
      </w:r>
      <w:r>
        <w:rPr>
          <w:rFonts w:cs="Arial"/>
          <w:szCs w:val="24"/>
        </w:rPr>
        <w:t>3</w:t>
      </w:r>
      <w:r>
        <w:rPr>
          <w:rFonts w:cs="Arial"/>
          <w:szCs w:val="24"/>
          <w:lang w:val="ru-RU"/>
        </w:rPr>
        <w:t>. ovog člana je konačno i protiv njega može se pokrenuti upravni spor.</w:t>
      </w:r>
    </w:p>
    <w:p>
      <w:pPr>
        <w:pStyle w:val="Clan"/>
        <w:rPr>
          <w:lang w:val="ru-RU"/>
        </w:rPr>
      </w:pPr>
      <w:r>
        <w:rPr>
          <w:lang w:val="ru-RU"/>
        </w:rPr>
        <w:t>Član 4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Način vršenja metrološkog nadzora i nadzora nad upotrebom zakonskih mernih jedinica bliže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  <w:lang w:val="ru-RU"/>
        </w:rPr>
        <w:t>uređuje Vlada.</w:t>
      </w:r>
    </w:p>
    <w:p>
      <w:pPr>
        <w:pStyle w:val="Clan"/>
        <w:rPr/>
      </w:pPr>
      <w:r>
        <w:rPr/>
        <w:t>Član 4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Nadležni carinski organ dužan je da sarađuje sa drugim nadležnim organima u vezi sa kontrolom merila uvezenih na tržište Republike Srbije uzajamnim pružanjem informacija.</w:t>
      </w:r>
    </w:p>
    <w:p>
      <w:pPr>
        <w:pStyle w:val="Naslov"/>
        <w:rPr/>
      </w:pPr>
      <w:r>
        <w:rPr>
          <w:lang w:val="ru-RU"/>
        </w:rPr>
        <w:t>X</w:t>
      </w:r>
      <w:r>
        <w:rPr>
          <w:lang w:val="en-US"/>
        </w:rPr>
        <w:t>I</w:t>
      </w:r>
      <w:r>
        <w:rPr/>
        <w:t>I</w:t>
      </w:r>
      <w:r>
        <w:rPr>
          <w:lang w:val="ru-RU"/>
        </w:rPr>
        <w:t>. KAZNENE ODREDBE</w:t>
      </w:r>
    </w:p>
    <w:p>
      <w:pPr>
        <w:pStyle w:val="Clan"/>
        <w:rPr/>
      </w:pPr>
      <w:r>
        <w:rPr>
          <w:lang w:val="ru-RU"/>
        </w:rPr>
        <w:t>Član 4</w:t>
      </w:r>
      <w:r>
        <w:rPr/>
        <w:t>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 xml:space="preserve">Novčanom kaznom od </w:t>
      </w:r>
      <w:r>
        <w:rPr>
          <w:rFonts w:cs="Arial"/>
          <w:szCs w:val="24"/>
        </w:rPr>
        <w:t>500 do 50.000</w:t>
      </w:r>
      <w:r>
        <w:rPr>
          <w:rFonts w:cs="Arial"/>
          <w:szCs w:val="24"/>
          <w:lang w:val="ru-RU"/>
        </w:rPr>
        <w:t xml:space="preserve"> dinara kazniće se za prekršaj fizičko lice, novčanom kaznom od 5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>000 do 50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>000 dinara kazniće se za prekršaj preduzetnik a novčanom kaznom od 10.000 do 1.000.000 dinara kazniće se za prekršaj pravno lic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ako ne upotrebljava zakonske merne jedinice koje su propisane ovim zakonom ili propisima donesenim na osnovu ovog zakona (član 13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2)</w:t>
      </w:r>
      <w:r>
        <w:rPr>
          <w:rFonts w:cs="Arial"/>
          <w:szCs w:val="24"/>
          <w:lang w:val="ru-RU"/>
        </w:rPr>
        <w:tab/>
      </w:r>
      <w:r>
        <w:rPr>
          <w:rFonts w:cs="Arial"/>
          <w:szCs w:val="24"/>
        </w:rPr>
        <w:t>ako stavi na tržište merilo koje nije usaglašeno sa propisanim zahtevima, čija usaglašenost nije ocenjena prema propisanom postupku, koje nije označeno u skladu sa propisima i koje ne prate propisane isprave o usaglašenosti i druga propisana dokumentacija (član 15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3</w:t>
      </w:r>
      <w:r>
        <w:rPr>
          <w:rFonts w:cs="Arial"/>
          <w:szCs w:val="24"/>
          <w:lang w:val="ru-RU"/>
        </w:rPr>
        <w:t>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ako stavi na tržište ili upotrebu merila koja ne ispunjavaju zahteve ovog zakona, metrološke i tehničke zahteve propisane u skladu sa ovim zakonom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(član 1</w:t>
      </w:r>
      <w:r>
        <w:rPr>
          <w:rFonts w:cs="Arial"/>
          <w:szCs w:val="24"/>
        </w:rPr>
        <w:t>8.</w:t>
      </w:r>
      <w:r>
        <w:rPr>
          <w:rFonts w:cs="Arial"/>
          <w:szCs w:val="24"/>
          <w:lang w:val="ru-RU"/>
        </w:rPr>
        <w:t>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4)</w:t>
        <w:tab/>
        <w:t>ako ne upotrebljava merila na propisan način kojim se osigurava tačnost merenja, ako ne održava merilo u tehničkom stanju koje obezbeđuje tačnost merenja i ne vodi evidenciju o njegovom održavanju i overavanju (član 19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5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ako ne obezbedi prvo, redovno odnosno vanredno overavanje merila (čl. 22, 23. i 24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u w:val="single"/>
        </w:rPr>
      </w:pPr>
      <w:r>
        <w:rPr>
          <w:rFonts w:cs="Arial"/>
          <w:szCs w:val="24"/>
        </w:rPr>
        <w:t>6)</w:t>
        <w:tab/>
        <w:t>ako upotrebljava m</w:t>
      </w:r>
      <w:r>
        <w:rPr>
          <w:rFonts w:cs="Arial"/>
          <w:szCs w:val="24"/>
          <w:lang w:val="ru-RU"/>
        </w:rPr>
        <w:t>erilo čiji je žig odnosno uverenje o overavanju merila prestalo da važi (član 26.)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7)</w:t>
        <w:tab/>
        <w:t>ako stavi na tržište ili skladišti sa namerom stavljanja na tržište prethodno upakovane proizvode čija nazivna količina nije označena tačno, jasno i nedvosmisleno ili kada njihova stvarna količina odstupa od označene nazivne količine (član 29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8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ako stavi na tržište ili skladišti sa namerom stavljanja na tržište prethodno upakovane proizvode koji nisu označeni znakom usaglašenosti na propisani način (član 30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9)</w:t>
        <w:tab/>
        <w:t>ako stavi na tržište mernu bocu koja ne ispunjava propisane metrološke zahteve i nije označena propisanim oznakama i natpisima (član 32.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Za prekršaj iz stava 1. ovog člana kazniće se novčanom kaznom od 500 do 50.000 dinara i odgovorno lice u pravnom licu.</w:t>
      </w:r>
    </w:p>
    <w:p>
      <w:pPr>
        <w:pStyle w:val="Naslov"/>
        <w:rPr/>
      </w:pPr>
      <w:r>
        <w:rPr>
          <w:lang w:val="ru-RU"/>
        </w:rPr>
        <w:t>X</w:t>
      </w:r>
      <w:r>
        <w:rPr/>
        <w:t>II</w:t>
      </w:r>
      <w:r>
        <w:rPr>
          <w:lang w:val="en-US"/>
        </w:rPr>
        <w:t>I</w:t>
      </w:r>
      <w:r>
        <w:rPr>
          <w:lang w:val="ru-RU"/>
        </w:rPr>
        <w:t>. PRELAZNE I ZAVRŠNE ODREDBE</w:t>
      </w:r>
    </w:p>
    <w:p>
      <w:pPr>
        <w:pStyle w:val="Clan"/>
        <w:rPr/>
      </w:pPr>
      <w:r>
        <w:rPr>
          <w:lang w:val="ru-RU"/>
        </w:rPr>
        <w:t>Član 4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Podzakonski akti propisani ovim zakonom biće doneti u roku od dve godine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Do donošenja podzakonskih akata propisanih ovim zakonom primenjivaće se propisi doneti na osnovu Zakona o metrologiji („Službeni list SCG”, broj 44/05), ukoliko nisu u suprotnosti sa ovim zakonom.</w:t>
      </w:r>
    </w:p>
    <w:p>
      <w:pPr>
        <w:pStyle w:val="Clan"/>
        <w:rPr/>
      </w:pPr>
      <w:r>
        <w:rPr>
          <w:lang w:val="ru-RU"/>
        </w:rPr>
        <w:t>Član 4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Uverenja o odobrenju tipa merila, uverenja o overavanju merila i žigovi izdati do dana stupanja na snagu ovog zakona ostaju na snazi do isteka roka na koji su izdat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Rešenja o ispunjenosti uslova za pregled merila koja su pravnim licima izdata do dana stupanja na snagu Zakona o metrologiji (</w:t>
      </w: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>Službeni list SCG</w:t>
      </w:r>
      <w:r>
        <w:rPr>
          <w:rFonts w:cs="Arial"/>
          <w:szCs w:val="24"/>
        </w:rPr>
        <w:t>”</w:t>
      </w:r>
      <w:r>
        <w:rPr>
          <w:rFonts w:cs="Arial"/>
          <w:szCs w:val="24"/>
          <w:lang w:val="ru-RU"/>
        </w:rPr>
        <w:t>, broj 44/05) važe najduže dve godine od dana stupanja na snagu ovog zakona, pod uslovom da su ta lica podnela prijavu za akreditaciju Akreditacionom telu Srbije i zahtev za utvrđivanje ispunjenosti uslova propisanih ovim zakonom Ministarstvu.</w:t>
      </w:r>
    </w:p>
    <w:p>
      <w:pPr>
        <w:pStyle w:val="Clan"/>
        <w:rPr/>
      </w:pPr>
      <w:r>
        <w:rPr>
          <w:lang w:val="ru-RU"/>
        </w:rPr>
        <w:t>Član 5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Danom stupanja na snagu ovog zakona prestaje da važi Zakon o metrologiji (</w:t>
      </w: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>Službeni list SCG</w:t>
      </w:r>
      <w:r>
        <w:rPr>
          <w:rFonts w:cs="Arial"/>
          <w:szCs w:val="24"/>
        </w:rPr>
        <w:t>”</w:t>
      </w:r>
      <w:r>
        <w:rPr>
          <w:rFonts w:cs="Arial"/>
          <w:szCs w:val="24"/>
          <w:lang w:val="ru-RU"/>
        </w:rPr>
        <w:t>, broj 44/05).</w:t>
      </w:r>
    </w:p>
    <w:p>
      <w:pPr>
        <w:pStyle w:val="Clan"/>
        <w:rPr>
          <w:lang w:val="ru-RU"/>
        </w:rPr>
      </w:pPr>
      <w:r>
        <w:rPr>
          <w:lang w:val="ru-RU"/>
        </w:rPr>
        <w:t>Član 5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rFonts w:cs="Arial"/>
          <w:szCs w:val="24"/>
          <w:lang w:val="ru-RU"/>
        </w:rPr>
        <w:t xml:space="preserve">Ovaj zakon stupa na snagu osmog dana od dana objavljivanja u </w:t>
      </w: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 xml:space="preserve">Službenom </w:t>
      </w:r>
      <w:r>
        <w:rPr>
          <w:rFonts w:cs="Arial"/>
          <w:szCs w:val="24"/>
        </w:rPr>
        <w:t>glasniku Republike Srbije”</w:t>
      </w:r>
      <w:r>
        <w:rPr>
          <w:rFonts w:cs="Arial"/>
          <w:szCs w:val="24"/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0" w:hanging="117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" w:hAnsi="Calibri" w:cs="Calibri"/>
      <w:szCs w:val="22"/>
      <w:lang w:val="en-GB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before="0" w:after="0"/>
      <w:ind w:hanging="0"/>
      <w:jc w:val="left"/>
    </w:pPr>
    <w:rPr>
      <w:rFonts w:ascii="Calibri" w:hAnsi="Calibri" w:cs="Calibri"/>
      <w:szCs w:val="22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108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4:00Z</dcterms:created>
  <dc:creator>Branko</dc:creator>
  <dc:description/>
  <cp:keywords/>
  <dc:language>en-US</dc:language>
  <cp:lastModifiedBy>ivanan</cp:lastModifiedBy>
  <cp:lastPrinted>2010-05-10T14:06:00Z</cp:lastPrinted>
  <dcterms:modified xsi:type="dcterms:W3CDTF">2010-05-10T12:06:00Z</dcterms:modified>
  <cp:revision>4</cp:revision>
  <dc:subject/>
  <dc:title>ПРЕДЛОГ</dc:title>
</cp:coreProperties>
</file>