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>
          <w:bCs/>
          <w:iCs/>
          <w:shadow/>
          <w:szCs w:val="24"/>
        </w:rPr>
      </w:pPr>
      <w:r>
        <w:rPr/>
        <w:t xml:space="preserve">O POTVRĐIVANjU SPORAZUMA O SARADNjI IZMEĐU REPUBLIKE SRBIJE I REPUBLIKE </w:t>
      </w:r>
      <w:r>
        <w:rPr>
          <w:lang w:val="sr-Latn-CS"/>
        </w:rPr>
        <w:t>PORTUGAL</w:t>
      </w:r>
      <w:r>
        <w:rPr/>
        <w:t xml:space="preserve"> U </w:t>
      </w:r>
      <w:r>
        <w:rPr>
          <w:lang w:val="en-US"/>
        </w:rPr>
        <w:br/>
      </w:r>
      <w:r>
        <w:rPr/>
        <w:t>OBLASTI ODBRANE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Potvrđuje se Sporazum o saradnji </w:t>
      </w:r>
      <w:r>
        <w:rPr>
          <w:rFonts w:cs="Arial" w:ascii="Arial" w:hAnsi="Arial"/>
          <w:sz w:val="22"/>
          <w:szCs w:val="24"/>
          <w:lang w:val="sr-CS"/>
        </w:rPr>
        <w:t>između Republike Srbije i Republike Portugal u oblasti odbrane,</w:t>
      </w:r>
      <w:r>
        <w:rPr>
          <w:rFonts w:cs="Arial" w:ascii="Arial" w:hAnsi="Arial"/>
          <w:sz w:val="22"/>
          <w:lang w:val="sr-CS"/>
        </w:rPr>
        <w:t xml:space="preserve"> koji je potpisan </w:t>
      </w:r>
      <w:r>
        <w:rPr>
          <w:rFonts w:cs="Arial" w:ascii="Arial" w:hAnsi="Arial"/>
          <w:sz w:val="22"/>
          <w:lang w:val="sr-Latn-CS"/>
        </w:rPr>
        <w:t xml:space="preserve">u </w:t>
      </w:r>
      <w:r>
        <w:rPr>
          <w:rFonts w:cs="Arial" w:ascii="Arial" w:hAnsi="Arial"/>
          <w:sz w:val="22"/>
          <w:lang w:val="sr-CS"/>
        </w:rPr>
        <w:t>Beogradu, 13. februara 2009. godine, u originalu na srpskom, portugal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Tekst Sporazuma u originalu na srpskom jeziku glasi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SPORAZUM O SARADN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IZMEĐU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REPUBLIKE SRBIJ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REPUBLIKE PORTUGAL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U OBLASTI ODBRANE</w:t>
      </w:r>
    </w:p>
    <w:p>
      <w:pPr>
        <w:pStyle w:val="BodyText3"/>
        <w:spacing w:before="0" w:after="12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2"/>
        </w:rPr>
        <w:t xml:space="preserve">Republika Srbija i Republika Portugal (u daljem tekstu: Strane), </w:t>
      </w:r>
    </w:p>
    <w:p>
      <w:pPr>
        <w:pStyle w:val="BodyText3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azeći od ciljeva i principa Povelje Ujedinjenih nacija,</w:t>
      </w:r>
    </w:p>
    <w:p>
      <w:pPr>
        <w:pStyle w:val="BodyText3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želji da doprinesu miru i bezbednosti u Evropi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našajući se u duhu partnerstva i saradnje sa željom da razvijaju dobre odnose u oblasti odbrane, radi unapređenja uzajamnog poštovanja, poverenja i razumevanja,</w:t>
      </w:r>
    </w:p>
    <w:p>
      <w:pPr>
        <w:pStyle w:val="BodyText2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azumele su se o sledećem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Clan"/>
        <w:rPr/>
      </w:pPr>
      <w:r>
        <w:rPr/>
        <w:t>Član 1.</w:t>
      </w:r>
    </w:p>
    <w:p>
      <w:pPr>
        <w:pStyle w:val="Clan"/>
        <w:rPr/>
      </w:pPr>
      <w:r>
        <w:rPr/>
        <w:t>OBIM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1. Cilj ovog sporazuma je unapređenje saradnje između Strana u oblasti odbrane,  okviru njihovih kapaciteta, a u skladu sa njihovim nacionalnim pravom i međunarodnim obavezama  koje su obe Strane preuzele. 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. Saradnja između Strana biće zasnovana na principima ravnopravnosti, reciprociteta i zajedničkih interesa.</w:t>
      </w:r>
    </w:p>
    <w:p>
      <w:pPr>
        <w:pStyle w:val="Clan"/>
        <w:rPr/>
      </w:pPr>
      <w:r>
        <w:rPr/>
        <w:t>Član 2.</w:t>
      </w:r>
    </w:p>
    <w:p>
      <w:pPr>
        <w:pStyle w:val="Clan"/>
        <w:rPr/>
      </w:pPr>
      <w:r>
        <w:rPr/>
        <w:t>PRAVA I OBAVEZE</w:t>
      </w:r>
    </w:p>
    <w:p>
      <w:pPr>
        <w:pStyle w:val="BodyText2"/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aj sporazum neće uticati na prava i obaveze Strana koje proističu iz međunarodnih sporazuma koje su pojedinačno ili zajedno zaključile sa drugim državama ili međunarodnim organizacijama i neće se koristiti protiv trećih država.</w:t>
      </w:r>
    </w:p>
    <w:p>
      <w:pPr>
        <w:pStyle w:val="Clan"/>
        <w:rPr/>
      </w:pPr>
      <w:r>
        <w:rPr/>
        <w:t>Član 3.</w:t>
      </w:r>
    </w:p>
    <w:p>
      <w:pPr>
        <w:pStyle w:val="Clan"/>
        <w:rPr/>
      </w:pPr>
      <w:r>
        <w:rPr/>
        <w:t>DEFINICIJE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Za potrebe ovog sporazuma, dole navedeni termini imaju sledeće značenj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. Strana-pošiljalac je Strana koja šalje osoblje, sredstva i opremu na teritoriju Strane-primaoc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. Strana-primalac je Strana na čijoj teritoriji se nalaze osoblje, sredstva i oprema Strane-pošiljaoca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3. Osoblje su vojna i civilna lica na službi u institucijama i organima Strana.</w:t>
      </w:r>
    </w:p>
    <w:p>
      <w:pPr>
        <w:pStyle w:val="Clan"/>
        <w:rPr/>
      </w:pPr>
      <w:r>
        <w:rPr/>
        <w:t>Član 4.</w:t>
      </w:r>
    </w:p>
    <w:p>
      <w:pPr>
        <w:pStyle w:val="Clan"/>
        <w:rPr/>
      </w:pPr>
      <w:r>
        <w:rPr/>
        <w:t>NADLEŽNI ORGAN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Nadležni organi za sprovođenje ovog sporazuma su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a) za srpsku stranu,  Ministarstvo odbrane;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b) za portugalsku stranu, Ministarstvo nacionalne odbrane.</w:t>
      </w:r>
    </w:p>
    <w:p>
      <w:pPr>
        <w:pStyle w:val="Clan"/>
        <w:rPr/>
      </w:pPr>
      <w:r>
        <w:rPr/>
        <w:t>Član 5.</w:t>
      </w:r>
    </w:p>
    <w:p>
      <w:pPr>
        <w:pStyle w:val="Clan"/>
        <w:rPr/>
      </w:pPr>
      <w:r>
        <w:rPr/>
        <w:t>OBLASTI SARADNjE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. Strane će ostvarivati saradnju u sledećim oblastima: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a)</w:t>
        <w:tab/>
        <w:t>odbrambene i bezbednosne politike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b)</w:t>
        <w:tab/>
        <w:t>planiranja odbrane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v)</w:t>
        <w:tab/>
        <w:t>vojnoekonomske saradnje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g)</w:t>
        <w:tab/>
        <w:t>vojnonaučne saradnje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d)</w:t>
        <w:tab/>
        <w:t>vojnog obrazovanja i obuke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đ)</w:t>
        <w:tab/>
        <w:t>zakonodavstva u oblasti odbrane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e)</w:t>
        <w:tab/>
        <w:t>vojne medicine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ž)</w:t>
        <w:tab/>
        <w:t>vojne topografije i kartografije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z)</w:t>
        <w:tab/>
        <w:t>mirovnim, humanitarnim i drugim sličnim operacijama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i)</w:t>
        <w:tab/>
        <w:t>zaštite životne sredine u okviru vojnih objekata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j)</w:t>
        <w:tab/>
        <w:t>socijalnih, sportskih i kulturnih aktivnosti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k)</w:t>
        <w:tab/>
        <w:t xml:space="preserve">drugim oblastima od zajedničkog interesa u oblasti odbrane, o kojima se </w:t>
        <w:tab/>
        <w:t>Strane dogovore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2.   Radi realizacije ovog sporazuma, Strane mogu da zaključe druge sporazume ili konkretne protokole. </w:t>
      </w:r>
    </w:p>
    <w:p>
      <w:pPr>
        <w:pStyle w:val="Clan"/>
        <w:rPr/>
      </w:pPr>
      <w:r>
        <w:rPr/>
        <w:t>Član 6.</w:t>
      </w:r>
    </w:p>
    <w:p>
      <w:pPr>
        <w:pStyle w:val="Clan"/>
        <w:rPr/>
      </w:pPr>
      <w:r>
        <w:rPr/>
        <w:t>NAČINI SARADNjE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Saradnja između Strana ostvarivaće se: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a)</w:t>
        <w:tab/>
        <w:t>zvaničnim posetama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b)</w:t>
        <w:tab/>
        <w:t>radnim sastancima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v)</w:t>
        <w:tab/>
        <w:t xml:space="preserve">razmenom iskustava i konsultacijama; 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g)</w:t>
        <w:tab/>
        <w:t>učešćem na vežbama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d)</w:t>
        <w:tab/>
        <w:t>učešćem na konferencijama, simpozijumima i seminarima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đ)</w:t>
        <w:tab/>
        <w:t xml:space="preserve">razmenom informacija i dokumenata i istraživačkim projektima od </w:t>
        <w:tab/>
        <w:t>zajedničkog interesa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g)</w:t>
        <w:tab/>
        <w:t>na druge načine o kojima Strane postignu dogovor.</w:t>
      </w:r>
    </w:p>
    <w:p>
      <w:pPr>
        <w:pStyle w:val="Clan"/>
        <w:rPr/>
      </w:pPr>
      <w:r>
        <w:rPr/>
        <w:t>Član 7.</w:t>
      </w:r>
    </w:p>
    <w:p>
      <w:pPr>
        <w:pStyle w:val="Clan"/>
        <w:rPr/>
      </w:pPr>
      <w:r>
        <w:rPr/>
        <w:t>ZAJEDNIČKA KOMISIJ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1. U cilju sprovođenja ovog sporazuma, biće formirana Zajednička komisija od predstavnika koje Strane budu imenovale. </w:t>
      </w:r>
    </w:p>
    <w:p>
      <w:pPr>
        <w:pStyle w:val="BodyTextIndent3"/>
        <w:tabs>
          <w:tab w:val="clear" w:pos="720"/>
          <w:tab w:val="left" w:pos="709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2. Zajednička komisija sastajaće se najmanje jednom godišnje, naizmenično u Portugalu i Srbiji radi usaglašavanja godišnjeg plana saradnje. </w:t>
      </w:r>
    </w:p>
    <w:p>
      <w:pPr>
        <w:pStyle w:val="BodyTextIndent3"/>
        <w:tabs>
          <w:tab w:val="clear" w:pos="720"/>
          <w:tab w:val="left" w:pos="709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3. Pravila unutrašnje organizacije rada utvrdiće Zajednička komisija.   </w:t>
      </w:r>
    </w:p>
    <w:p>
      <w:pPr>
        <w:pStyle w:val="Clan"/>
        <w:rPr/>
      </w:pPr>
      <w:r>
        <w:rPr/>
        <w:t>Član 8.</w:t>
      </w:r>
    </w:p>
    <w:p>
      <w:pPr>
        <w:pStyle w:val="Clan"/>
        <w:rPr/>
      </w:pPr>
      <w:r>
        <w:rPr/>
        <w:t>ZAŠTITA POVERLjIVIH INFORMACIJ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Zaštita poverljivih informacija koje razmene Strane, njihovi pojedinci ili pravna lica, na osnovu sporazuma i ugovora o saradnji već zaključenih ili onih koji će tek biti zaključeni, biće regulisana bilateralnim bezbednosnim sporazumom o uzajamnoj zaštiti poverljivih informacija.</w:t>
      </w:r>
    </w:p>
    <w:p>
      <w:pPr>
        <w:pStyle w:val="Clan"/>
        <w:rPr/>
      </w:pPr>
      <w:r>
        <w:rPr/>
        <w:t>Član 9.</w:t>
      </w:r>
    </w:p>
    <w:p>
      <w:pPr>
        <w:pStyle w:val="Clan"/>
        <w:rPr/>
      </w:pPr>
      <w:r>
        <w:rPr/>
        <w:t>PODELA TROŠKOV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Osim ukoliko se Strane drugačije ne dogovore, troškovi u vezi sa aktivnostima koje se sprovedu u okviru realizacije ovog Sporazuma biće regulisani na sledeći način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a)  Strana pošiljalac će snositi troškove putovanja i dnevnica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b)  Strana primalac će snositi troškove hrane i smeštaja. </w:t>
      </w:r>
    </w:p>
    <w:p>
      <w:pPr>
        <w:pStyle w:val="Clan"/>
        <w:rPr/>
      </w:pPr>
      <w:r>
        <w:rPr/>
        <w:t>Član 10.</w:t>
      </w:r>
    </w:p>
    <w:p>
      <w:pPr>
        <w:pStyle w:val="Clan"/>
        <w:rPr/>
      </w:pPr>
      <w:r>
        <w:rPr/>
        <w:t>ODŠTETNI ZAHTEVI</w:t>
      </w:r>
    </w:p>
    <w:p>
      <w:pPr>
        <w:pStyle w:val="BodyText3"/>
        <w:spacing w:before="0" w:after="1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Svaka od Strana se odriče potraživanja odštetnih zahteva od druge Strane za štetu  koja  nastane  prilikom  realizacije  bilo  koje  aktivnosti  u  okviru  ovog sporazuma, osim u slučajevima kada šteta nastane usled zlonamernog ponašanja ili nemara. </w:t>
      </w:r>
    </w:p>
    <w:p>
      <w:pPr>
        <w:pStyle w:val="BodyText3"/>
        <w:spacing w:before="0" w:after="1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Saglasno dogovoru Strana i/ili njihovih nadležnih organa, Strane će platiti nadoknadu za svaku štetu koju njihovo Osoblje nanese trećoj strani prilikom realizacije bilo koje aktivnosti u okviru ovog sporazuma</w:t>
      </w:r>
    </w:p>
    <w:p>
      <w:pPr>
        <w:pStyle w:val="BodyText3"/>
        <w:spacing w:before="0" w:after="1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3.  Ukoliko je Osoblje obeju Strana odgovorno za bilo kakvu štetu nanetu trećoj strani, smatraće se da se radi o solidarnoj odgovornosti.  </w:t>
      </w:r>
    </w:p>
    <w:p>
      <w:pPr>
        <w:pStyle w:val="Clan"/>
        <w:rPr/>
      </w:pPr>
      <w:r>
        <w:rPr/>
        <w:t>Član 11.</w:t>
      </w:r>
    </w:p>
    <w:p>
      <w:pPr>
        <w:pStyle w:val="Clan"/>
        <w:rPr/>
      </w:pPr>
      <w:r>
        <w:rPr/>
        <w:t xml:space="preserve">MEDICINSKA POMOĆ </w:t>
      </w:r>
    </w:p>
    <w:p>
      <w:pPr>
        <w:pStyle w:val="BodyTextIndent3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U slučaju potrebe, Strana primalac pružiće Osoblju Strane pošiljaoca hitnu  medicinsku i stomatološku pomoć bez naknade, dok boravi na njenoj teritoriji u cilju realizacije ovog sporazuma.</w:t>
      </w:r>
    </w:p>
    <w:p>
      <w:pPr>
        <w:pStyle w:val="Clan"/>
        <w:rPr/>
      </w:pPr>
      <w:r>
        <w:rPr/>
        <w:t>Član 12.</w:t>
      </w:r>
    </w:p>
    <w:p>
      <w:pPr>
        <w:pStyle w:val="Clan"/>
        <w:rPr/>
      </w:pPr>
      <w:r>
        <w:rPr/>
        <w:t>STUPANjE NA SNAGU</w:t>
      </w:r>
    </w:p>
    <w:p>
      <w:pPr>
        <w:pStyle w:val="BodyTextIndent3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Sporazum stupa na snagu trideset dana nakon datuma prijema drugog od dva obaveštenja, u pisanoj formi i diplomatskim putem, u kojima se navodi da je svaka Strana sprovela postupak neophodan u tu svrhu.    </w:t>
      </w:r>
    </w:p>
    <w:p>
      <w:pPr>
        <w:pStyle w:val="Clan"/>
        <w:rPr/>
      </w:pPr>
      <w:r>
        <w:rPr/>
        <w:t>Član 13.</w:t>
      </w:r>
    </w:p>
    <w:p>
      <w:pPr>
        <w:pStyle w:val="Clan"/>
        <w:rPr/>
      </w:pPr>
      <w:r>
        <w:rPr/>
        <w:t>REŠAVANjE SPOROVA</w:t>
      </w:r>
    </w:p>
    <w:p>
      <w:pPr>
        <w:pStyle w:val="BodyTextIndent3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Svaki spor u vezi sa tumačenjem ili primenom ovog sporazuma, Strane će rešavati pregovorima diplomatskim putem. </w:t>
      </w:r>
    </w:p>
    <w:p>
      <w:pPr>
        <w:pStyle w:val="Clan"/>
        <w:rPr/>
      </w:pPr>
      <w:r>
        <w:rPr/>
        <w:t>Član 14.</w:t>
      </w:r>
    </w:p>
    <w:p>
      <w:pPr>
        <w:pStyle w:val="Clan"/>
        <w:rPr/>
      </w:pPr>
      <w:r>
        <w:rPr/>
        <w:t>IZMENE I DOPUN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. Ovaj sporazum može biti izmenjen i dopunjen na zahtev jedne od Stran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2. Izmene i dopune dogovorene između Strana, stupaju na snagu u skladu sa uslovima navedenim u članu 12. ovog sporazuma. </w:t>
      </w:r>
    </w:p>
    <w:p>
      <w:pPr>
        <w:pStyle w:val="Clan"/>
        <w:rPr/>
      </w:pPr>
      <w:r>
        <w:rPr/>
        <w:t>Član 15.</w:t>
      </w:r>
    </w:p>
    <w:p>
      <w:pPr>
        <w:pStyle w:val="Clan"/>
        <w:rPr/>
      </w:pPr>
      <w:r>
        <w:rPr/>
        <w:t>PERIOD VAŽENjA I OTKAZIVANjE SPORAZUMA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1. Sporazum ostaje na snazi neograničeno vreme.  </w:t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2. Bilo koja od Strana može, u bilo koje vreme, otkazati ovaj sporazum, prethodnim pisanim obaveštenjem i diplomatskim putem. </w:t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3. Ovaj sporazum prestaje da važi devedeset dana nakon prijema takvog obaveštenja.</w:t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4. Otkazivanje Sporazuma neće uticati na tekuće aktivnosti, osim ukoliko se Strane ne dogovore drugačije u pisanoj formi i diplomatskim putem.</w:t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5. U slučaju prestanka važnosti ovog sporazuma, dodatni sporazumi iz člana 5. stav 2, ostaju na snazi, osim ukoliko tim dodatnim sporazumima nije drugačije predviđeno.  </w:t>
      </w:r>
    </w:p>
    <w:p>
      <w:pPr>
        <w:pStyle w:val="Clan"/>
        <w:rPr/>
      </w:pPr>
      <w:r>
        <w:rPr/>
        <w:t>Član 16.</w:t>
      </w:r>
    </w:p>
    <w:p>
      <w:pPr>
        <w:pStyle w:val="Clan"/>
        <w:rPr/>
      </w:pPr>
      <w:r>
        <w:rPr/>
        <w:t>REGISTRACIJ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 xml:space="preserve">Nakon stupanja na snagu ovog sporazuma, Strana na čijoj teritoriji isti bude  potpisan, proslediće Sporazum Sekretarijatu Ujedinjenih nacija radi registrovanja, u skladu sa članom 102. Povelje Ujedinjenih nacija i obavestiće drugu Stranu o tome da je sprovela ovaj postupak, navodeći i registarski broj Sporazuma. 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Sačinjeno u Beogradu, dana 13. februara 2009. godine, u dva istovetna primerka na srpskom, portugalskom i  engleskom jeziku, pri čemu su svi primerci podjednako autentični. U slučaju razlika u tumačenju, merodavan je tekst na engleskom jezik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ZA REPUBLIKU SRBIJU </w:t>
        <w:tab/>
        <w:t>ZA REPUBLIKU PORTUGAL</w:t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______________________________</w:t>
        <w:tab/>
        <w:t>__________________________________</w:t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jc w:val="both"/>
        <w:rPr/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Dragan Šutanovac, s.r.</w:t>
        <w:tab/>
        <w:t>Nunjo Severiano Teižeira, s.r.</w:t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ministar odbrane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ministar nacionalne odbrane</w:t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Ovaj zakon stupa na snagu osmog dana od dana objavljivanja u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szCs w:val="24"/>
          <w:lang w:val="sr-CS"/>
        </w:rPr>
        <w:t>Službenom glasniku Republike Srbije – Međunarodni ugovori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4"/>
          <w:lang w:val="sr-CS"/>
        </w:rPr>
      </w:pPr>
      <w:r>
        <w:rPr>
          <w:rFonts w:cs="Arial" w:ascii="Arial" w:hAnsi="Arial"/>
          <w:i/>
          <w:sz w:val="22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7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CharCharCharChar1CharCharCharCharCharCharCharCharChar1CharCharCharCharCharCharChar">
    <w:name w:val="Char Char Char Char Char1 Char Char Char Char Char Char Char Char Char1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35:00Z</dcterms:created>
  <dc:creator>Bojan &amp; Mira</dc:creator>
  <dc:description/>
  <cp:keywords/>
  <dc:language>en-US</dc:language>
  <cp:lastModifiedBy>ivanan</cp:lastModifiedBy>
  <cp:lastPrinted>2010-05-17T17:10:00Z</cp:lastPrinted>
  <dcterms:modified xsi:type="dcterms:W3CDTF">2010-05-17T15:10:00Z</dcterms:modified>
  <cp:revision>4</cp:revision>
  <dc:subject/>
  <dc:title> </dc:title>
</cp:coreProperties>
</file>