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IZMENAMA I DOPUNAMA ZAKONA O SLUŽBENOJ UPOTREBI JEZIKA I PISAMA 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službenoj upotrebi jezika i pisama („Službeni glasnik RS”, br. 45/91, 53/93-dr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kon, 67/93-dr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kon, 48/94-dr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kon i 101/05-dr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kon), u članu 1. stav 1. menja se i glasi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U Republici Srbiji u službenoj je upotrebi srpski jezik.”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U članu 7. stav 3. briše se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Čl. 8. i 9. brišu se.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Član 11. menja se i glasi:</w:t>
      </w:r>
    </w:p>
    <w:p>
      <w:pPr>
        <w:pStyle w:val="Clan"/>
        <w:rPr>
          <w:b w:val="false"/>
          <w:b w:val="false"/>
          <w:bCs/>
          <w:i/>
          <w:i/>
          <w:iCs/>
          <w:color w:val="000000"/>
          <w:lang w:val="en-US"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11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Na teritoriji jedinice lokalne samouprave gde tradicionalno žive pripadnici nacionalnih manjina, njihov jezik i pismo može biti u ravnopravnoj službenoj upotrebi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Jedinica lokalne samouprave će obavezno svojim statutom uvesti u ravnopravnu službenu upotrebu jezik i pismo nacionalne manjine ukoliko procenat pripadnika te nacionalne manjine u ukupnom broju stanovnika na njenoj teritoriji dostiže 15% prema rezultatima poslednjeg popisa stanovništva.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ru-RU"/>
        </w:rPr>
        <w:t>Službena upotreba jezika nacionalnih manjina iz stava 1. ovog člana podrazumeva naročito: korišćenje jezika nacionalnih manjina u upravnom i sudskom postupku i vođenje upravnog postupka i sudskog postupka na jeziku nacionalne manjine; upotrebu jezika nacionalne manjine u komunikaciji organa sa javnim ovlašćenjima sa građanima; izdavanje javnih isprava i vođenje službenih evidencija i zbirki ličnih podataka na jezicima nacionalnih manjina i prihvatanje tih isprava na tim jezicima kao punovažnih; upotrebu jezika nacionalnih manjina na glasačkim listićima i biračkom materijalu; upotrebu jezika nacionalnih manjina u radu predstavničkih tela.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ru-RU"/>
        </w:rPr>
        <w:t>Na teritorijama iz stava 2. ovog člana, imena organa koji vrše javna ovlašćenja, nazivi jedinica lokalne samouprave, naseljenih mesta, trgova i ulica i drugi toponimi ispisuju se i na jeziku dotične nacionalne manjine, prema njenoj tradiciji i pravopisu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Jezici nacionalnih manjina koji su u službenoj upotrebi u radu organa autonomne pokrajine utvrđuju se njenim statutom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Zakoni i propisi se objavljuju i na jezicima nacionalnih manjina, u skladu sa posebnim zakonom.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ru-RU"/>
        </w:rPr>
        <w:t>Pripadnici nacionalnih manjina čiji broj u ukupnom stanovništvu Republike Srbije dostiže najmanje 2% prema poslednjem popisu stanovništva mogu se obratiti republičkim organima na svom jeziku i imaju pravo da dobiju odgovor na tom jeziku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Pripadnici nacionalnih manjina čiji broj u ukupnom stanovništvu Republike Srbije ne dostiže 2% prema poslednjem popisu stanovništva mogu se obratiti republičkim organima na svom jeziku i imaju pravo da dobiju odgovor na tom jeziku preko jedinice lokalne samouprave u kojoj je jezik te nacionalne manjine u službenoj upotrebi, pri čemu jedinica lokalne samouprave obezbeđuje prevođenje i snosi troškove prevođenja dopisa upućenog republičkom organu i odgovora tog organa.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Posle člana 18. dodaje se član 18a koj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18a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Pripadnici nacionalnih manjina imaju pravo na slobodan izbor i korišćenje ličnog imena i imena svoje dece, kao i na upisivanje ovih ličnih imena u sve javne isprave, službene evidencije i zbirke ličnih podataka prema jeziku i pravopisu pripadnika nacionalne manjine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Pravo iz stava 1. ovog člana ne isključuje paralelan upis imena i po srpskom pravopisu i pismu.”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U tekstu Zakona o službenoj upotrebi jezika i pisama, reč: „narodnost” zamenjuje se rečima: „nacionalna manjina”, u odgovarajućem padežu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U jedinici lokalne samouprave u kojoj je na dan stupanja na snagu ovog zakona jezik nacionalne manjine u službenoj upotrebi, taj jezik će ostati u službenoj upotrebi.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autoSpaceDE w:val="false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2:00Z</dcterms:created>
  <dc:creator>Branko</dc:creator>
  <dc:description/>
  <cp:keywords/>
  <dc:language>en-US</dc:language>
  <cp:lastModifiedBy>ivanan</cp:lastModifiedBy>
  <cp:lastPrinted>2010-05-10T14:06:00Z</cp:lastPrinted>
  <dcterms:modified xsi:type="dcterms:W3CDTF">2010-05-10T12:06:00Z</dcterms:modified>
  <cp:revision>4</cp:revision>
  <dc:subject/>
  <dc:title>ПРЕДЛОГ</dc:title>
</cp:coreProperties>
</file>