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>
          <w:bCs/>
        </w:rPr>
        <w:t xml:space="preserve">O POTVRĐIVANjU SPORAZUMA </w:t>
      </w:r>
      <w:r>
        <w:rPr/>
        <w:t>IZMEĐU</w:t>
      </w:r>
      <w:r>
        <w:rPr>
          <w:lang w:val="en-GB"/>
        </w:rPr>
        <w:t xml:space="preserve"> VLADE</w:t>
      </w:r>
      <w:r>
        <w:rPr/>
        <w:t xml:space="preserve"> REPUBLIKE SRBIJE I VLADE REPUBLIKE TURSKE</w:t>
      </w:r>
      <w:r>
        <w:rPr>
          <w:lang w:val="en-US"/>
        </w:rPr>
        <w:t xml:space="preserve"> </w:t>
      </w:r>
      <w:r>
        <w:rPr>
          <w:lang w:val="ru-RU"/>
        </w:rPr>
        <w:t xml:space="preserve">O </w:t>
      </w:r>
      <w:r>
        <w:rPr>
          <w:lang w:val="en-US"/>
        </w:rPr>
        <w:br/>
      </w:r>
      <w:r>
        <w:rPr>
          <w:lang w:val="ru-RU"/>
        </w:rPr>
        <w:t xml:space="preserve">EKONOMSKOJ SARADNjI 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>
          <w:rFonts w:cs="Arial"/>
          <w:szCs w:val="23"/>
          <w:lang w:val="ru-RU"/>
        </w:rPr>
      </w:pPr>
      <w:r>
        <w:rPr>
          <w:rFonts w:cs="Arial"/>
          <w:szCs w:val="23"/>
        </w:rPr>
        <w:t xml:space="preserve">Potvrđuje se Sporazum između Vlade Republike Srbije i Vlade Republike Turske </w:t>
      </w:r>
      <w:r>
        <w:rPr>
          <w:rFonts w:cs="Arial"/>
          <w:szCs w:val="23"/>
          <w:lang w:val="sr-Latn-CS"/>
        </w:rPr>
        <w:t xml:space="preserve">o ekonomskoj </w:t>
      </w:r>
      <w:r>
        <w:rPr>
          <w:rFonts w:cs="Arial"/>
          <w:szCs w:val="23"/>
        </w:rPr>
        <w:t>saradnji, sačinjen</w:t>
      </w:r>
      <w:r>
        <w:rPr>
          <w:rFonts w:cs="Arial"/>
          <w:szCs w:val="23"/>
          <w:lang w:val="ru-RU"/>
        </w:rPr>
        <w:t xml:space="preserve"> u Beogradu 26. oktobra</w:t>
      </w:r>
      <w:r>
        <w:rPr>
          <w:rFonts w:cs="Arial"/>
          <w:szCs w:val="23"/>
        </w:rPr>
        <w:t xml:space="preserve"> 2009. godine u originalu na srpskom, turskom i engle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  <w:lang w:val="ru-RU"/>
        </w:rPr>
        <w:t xml:space="preserve">Tekst Sporazuma </w:t>
      </w:r>
      <w:r>
        <w:rPr>
          <w:rFonts w:cs="Arial" w:ascii="Arial" w:hAnsi="Arial"/>
          <w:sz w:val="22"/>
          <w:szCs w:val="23"/>
          <w:lang w:val="sr-CS"/>
        </w:rPr>
        <w:t xml:space="preserve">između Vlade Republike Srbije i Vlade Republike Turske o ekonomskoj saradnji </w:t>
      </w:r>
      <w:r>
        <w:rPr>
          <w:rFonts w:cs="Arial" w:ascii="Arial" w:hAnsi="Arial"/>
          <w:sz w:val="22"/>
          <w:szCs w:val="23"/>
          <w:lang w:val="ru-RU"/>
        </w:rPr>
        <w:t>u originalu na srpskom jeziku glasi:</w:t>
      </w:r>
    </w:p>
    <w:p>
      <w:pPr>
        <w:pStyle w:val="Naslov"/>
        <w:rPr>
          <w:lang w:val="en-US"/>
        </w:rPr>
      </w:pPr>
      <w:r>
        <w:rPr/>
        <w:t xml:space="preserve">SPORAZUM </w:t>
      </w:r>
    </w:p>
    <w:p>
      <w:pPr>
        <w:pStyle w:val="Naslov"/>
        <w:rPr/>
      </w:pPr>
      <w:r>
        <w:rPr/>
        <w:t xml:space="preserve">IZMEĐU </w:t>
      </w:r>
      <w:r>
        <w:rPr>
          <w:lang w:val="en-US"/>
        </w:rPr>
        <w:br/>
      </w:r>
      <w:r>
        <w:rPr/>
        <w:t>VLADE REPUBLIKE SRBIJE</w:t>
      </w:r>
    </w:p>
    <w:p>
      <w:pPr>
        <w:pStyle w:val="Naslov"/>
        <w:rPr/>
      </w:pPr>
      <w:r>
        <w:rPr/>
        <w:t>I</w:t>
      </w:r>
    </w:p>
    <w:p>
      <w:pPr>
        <w:pStyle w:val="Naslov"/>
        <w:spacing w:before="120" w:after="240"/>
        <w:rPr>
          <w:lang w:val="en-US"/>
        </w:rPr>
      </w:pPr>
      <w:r>
        <w:rPr/>
        <w:t xml:space="preserve">VLADE REPUBLIKE TURSKE </w:t>
      </w:r>
      <w:r>
        <w:rPr>
          <w:lang w:val="en-US"/>
        </w:rPr>
        <w:br/>
      </w:r>
      <w:r>
        <w:rPr/>
        <w:t>O EKONOMSKOJ SARADNjI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Vlada Republike Srbije i Vlada Republike Turske (u daljem tekstu: Strane)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imajući u vidu tradicionalno prijateljske veze, koje postoje između Republike Srbije i Republike Turske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u želji da razviju i jačaju ekonomsku, industrijsku, tehničku i tehnološku saradnju na osnovu uzajamnosti i međusobne koristi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svesne potrebe postojanja odgovarajućeg pravnog okvira za odvijanje srpsko-turskih odnosa, u skladu sa važećom zakonskom regulativom u dve zemlje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eastAsia="en-GB"/>
        </w:rPr>
        <w:t>sporazumele su se o sledećem: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1. 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Ciljevi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Strane se slažu da je cilj ovog sporazuma, u skladu sa zakonima i propisima na snazi u svakoj od zemalja Strana, da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a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>promoviše aktivnosti pojedinih sektora sa ciljem povećanja bilateralne ekonomske, tehničke i tehnološke sarad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b)</w:t>
        <w:tab/>
        <w:t xml:space="preserve">podržava i razvija poslovne kontakte i mogućnosti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v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olakšava povećanje bilateralnih ulaganja i identifikuje ekonomske i investicione mogućnosti u dve zemlj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g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podstiče saradnju u oblastima od zajedničkog interesa koje se odnose na ekonomski razvoj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d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>jača saradnju u cilju ukupnog unapređenja ekonomskih odnosa između dve zemlje.</w:t>
      </w:r>
    </w:p>
    <w:p>
      <w:pPr>
        <w:pStyle w:val="Clan"/>
        <w:rPr/>
      </w:pPr>
      <w:r>
        <w:rPr/>
        <w:t xml:space="preserve">Član 2. </w:t>
      </w:r>
    </w:p>
    <w:p>
      <w:pPr>
        <w:pStyle w:val="Clan"/>
        <w:rPr/>
      </w:pPr>
      <w:r>
        <w:rPr/>
        <w:t xml:space="preserve">Ekonomska saradnja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Strane, u skladu sa nacionalnim zakonodavstavom, čine sve napore da razviju i jačaju ekonomsku saradnju, na najširi mogući način, u svim oblastima, koje smatraju da su od obostranog interesa i koristi. Strane dele posvećenost načelima slobodne tržišne ekonomije. Imajući to u vidu, slažu se da podstiču i olakšavaju veću saradnju između javnih i privatnih institucija u skladu sa zakonima i propisima na snazi, u svakoj od zemalja Strana. U tu svrhu, slažu se da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a)</w:t>
        <w:tab/>
        <w:t xml:space="preserve">razmenjuju informacije o ekonomskom razvoju i bilateralnoj trgovini između dve zemlj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b)</w:t>
        <w:tab/>
        <w:t>identifikuju i olakšavaju mogućnosti za investiranje u privatni sektor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v)</w:t>
        <w:tab/>
        <w:t xml:space="preserve">promovišu i podržavaju ekonomske i investicione misije, analize tržišta, razmenu poslovnih i marketinških informacija, poslovnu i institucionalnu povezanost i druge inicijative koje okupljaju potencijalne poslovne partner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g)</w:t>
        <w:tab/>
        <w:t xml:space="preserve">obaveste jedna drugu o postojećim uslovima koji se odnose na organizaciju sajmova, izložbi, preduzetničkih misija i drugih promotivnih aktivnosti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d)</w:t>
        <w:tab/>
        <w:t xml:space="preserve">olakšaju razmenu stručnjaka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đ)</w:t>
        <w:tab/>
        <w:t xml:space="preserve">istražuju i promovišu zajedničke poslovne mogućnosti u trećim zemljam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e)</w:t>
        <w:tab/>
        <w:t>promovišu i podstiču privatni i javni sektor za saradnju u oblasti industrije, tehnike i tehnologije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3. </w:t>
      </w:r>
    </w:p>
    <w:p>
      <w:pPr>
        <w:pStyle w:val="Clan"/>
        <w:rPr>
          <w:lang w:eastAsia="en-GB"/>
        </w:rPr>
      </w:pPr>
      <w:r>
        <w:rPr>
          <w:lang w:eastAsia="en-GB"/>
        </w:rPr>
        <w:t>Zajednički komitet za ekonomsku saradnju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Strane će osnovati Zajednički komitet za ekonomsku saradnju (u daljem tekstu: Komitet), kako bi ostvarile ciljeve ovog s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astanci Komiteta se sazivaju uz obostranu saglasnost na predlog jedne od Strana naizmenično u Republici Srbiji i Republici Turskoj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eastAsia="en-GB"/>
        </w:rPr>
        <w:t xml:space="preserve">Zadaci Komiteta će obuhvatati, posebno, sledeć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eastAsia="en-GB"/>
        </w:rPr>
        <w:t>a)</w:t>
      </w:r>
      <w:r>
        <w:rPr>
          <w:rFonts w:cs="Arial"/>
          <w:szCs w:val="24"/>
          <w:lang w:val="en-US" w:eastAsia="en-GB"/>
        </w:rPr>
        <w:tab/>
      </w:r>
      <w:r>
        <w:rPr>
          <w:rFonts w:cs="Arial"/>
          <w:szCs w:val="24"/>
          <w:lang w:eastAsia="en-GB"/>
        </w:rPr>
        <w:t xml:space="preserve">uspostavljanje opštih smernica za ekonomsku saradnju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b)</w:t>
        <w:tab/>
        <w:t xml:space="preserve">identifikovanje novih mogućnosti za razvoj buduće ekonomske saradnj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v)</w:t>
        <w:tab/>
        <w:t xml:space="preserve">davanje predloga za unapređenje uslova za ekonomsku saradnju između preduzeća iz obe zemalje; i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g)</w:t>
        <w:tab/>
        <w:t xml:space="preserve">izradu preporuka za uspešnu primenu i sprovođenje ovog sporazum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>Komitet će biti sastavljen od stručnjaka Strana i predstavnika relevantnih organizacija iz javnog i privatnog sektora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4. </w:t>
      </w:r>
    </w:p>
    <w:p>
      <w:pPr>
        <w:pStyle w:val="Clan"/>
        <w:rPr>
          <w:lang w:eastAsia="en-GB"/>
        </w:rPr>
      </w:pPr>
      <w:r>
        <w:rPr>
          <w:lang w:eastAsia="en-GB"/>
        </w:rPr>
        <w:t>Stupanje na snagu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Ovaj sporazum stupa na snagu trideset (30) dana nakon dana prijema poslednjeg pismenog obaveštenja kojom Strane obaveštavaju jedna drugu, diplomatskim putem, o okončanju njihovih unutrašnjih zakonskih procedura neophodnih za stupanje na snagu ovog sporazum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Danom stupanja na snagu ovog sporazuma, prestaju da važe Sporazum između Vlade Socijalističke Federativne Republike Jugoslavije i Vlade Republike Turske o osnivanju Jugoslovensko-turske mešovite komisije, potpisan 16. marta 1972. godine u Ankari i Sporazum o dugoročnoj ekonomskoj, tehničkoj, industrijskoj i naučnoj saradnji između Vlade Socijalističke Federativne Republike Jugoslavije i Vlade Republike Turske, potpisan 12. maja 1976. godine u Beogradu. 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5. </w:t>
      </w:r>
    </w:p>
    <w:p>
      <w:pPr>
        <w:pStyle w:val="Clan"/>
        <w:rPr>
          <w:lang w:eastAsia="en-GB"/>
        </w:rPr>
      </w:pPr>
      <w:r>
        <w:rPr>
          <w:lang w:eastAsia="en-GB"/>
        </w:rPr>
        <w:t>Prestanak važnosti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Ovaj sporazum će važiti za period od jedne (1) godine od dana njegovog stupanja na snagu i biće produžavan za naredne periode od jedne (1) godine, osim ako jedna od Strana obavesti drugu, u pisanom obliku, diplomatskim putem, o svojoj nameri da raskine Sporazum tri (3) meseca pre njegovog isteka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6. </w:t>
      </w:r>
    </w:p>
    <w:p>
      <w:pPr>
        <w:pStyle w:val="Clan"/>
        <w:rPr>
          <w:lang w:eastAsia="en-GB"/>
        </w:rPr>
      </w:pPr>
      <w:r>
        <w:rPr>
          <w:lang w:eastAsia="en-GB"/>
        </w:rPr>
        <w:t>Rešavanje sporov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eastAsia="Arial" w:cs="Arial"/>
          <w:szCs w:val="24"/>
          <w:lang w:eastAsia="en-GB"/>
        </w:rPr>
        <w:t xml:space="preserve"> </w:t>
      </w:r>
      <w:r>
        <w:rPr>
          <w:rFonts w:cs="Arial"/>
          <w:szCs w:val="24"/>
          <w:lang w:eastAsia="en-GB"/>
        </w:rPr>
        <w:t>Bilo koji spor između Strana koji se odnosi na tumačenje ili primenu ovog sporazuma će se rešiti bez neopravdanog odlaganja, u prijateljskim konsultacijama i pregovorima.</w:t>
      </w:r>
    </w:p>
    <w:p>
      <w:pPr>
        <w:pStyle w:val="Clan"/>
        <w:rPr>
          <w:lang w:eastAsia="en-GB"/>
        </w:rPr>
      </w:pPr>
      <w:r>
        <w:rPr>
          <w:lang w:eastAsia="en-GB"/>
        </w:rPr>
        <w:t xml:space="preserve">Član 7. </w:t>
      </w:r>
    </w:p>
    <w:p>
      <w:pPr>
        <w:pStyle w:val="Clan"/>
        <w:rPr>
          <w:lang w:eastAsia="en-GB"/>
        </w:rPr>
      </w:pPr>
      <w:r>
        <w:rPr>
          <w:lang w:eastAsia="en-GB"/>
        </w:rPr>
        <w:t>Izmene i dopune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Izmene i dopune Sporazuma stupiće na snagu u skladu sa članom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Izmene i dopune ili raskid ovog sporazuma neće uticati na važnost već zaključenih aranžmana i ugovora na osnovu ovog sporazuma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eastAsia="en-GB"/>
        </w:rPr>
        <w:t>Sačinjeno u Beogradu, dana 26. oktobra 2009. godine, u dva originala, svaki na srpskom, turskom i engleskom jeziku, pri čemu su svi tekstovi jednake važnosti. U slučaju razlika u tumačenju ovog sporazuma, merodavan će biti engleski tekst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/>
      </w:pPr>
      <w:r>
        <w:rPr>
          <w:rFonts w:cs="Arial"/>
          <w:b/>
          <w:szCs w:val="24"/>
          <w:lang w:val="en-US"/>
        </w:rPr>
        <w:tab/>
      </w:r>
      <w:r>
        <w:rPr>
          <w:rFonts w:cs="Arial"/>
          <w:b/>
          <w:szCs w:val="24"/>
        </w:rPr>
        <w:t xml:space="preserve">ZA VLADU </w:t>
        <w:tab/>
        <w:t>ZA VLADU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  <w:tab/>
      </w:r>
      <w:r>
        <w:rPr>
          <w:rFonts w:cs="Arial"/>
          <w:b/>
          <w:szCs w:val="24"/>
        </w:rPr>
        <w:t xml:space="preserve">REPUBLIKE SRBIJE </w:t>
        <w:tab/>
        <w:t>REPUBLIKE TURSKE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Mlađan Dinkić, s.r.</w:t>
        <w:tab/>
        <w:t>Omer Dinčer, s.r.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spacing w:before="0" w:after="0"/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 xml:space="preserve">Potpredsednik Vlade i ministar </w:t>
        <w:tab/>
        <w:t xml:space="preserve">Ministar rada i socijalne </w:t>
      </w:r>
    </w:p>
    <w:p>
      <w:pPr>
        <w:pStyle w:val="Normal"/>
        <w:tabs>
          <w:tab w:val="clear" w:pos="1080"/>
          <w:tab w:val="center" w:pos="1800" w:leader="none"/>
          <w:tab w:val="center" w:pos="666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 xml:space="preserve">ekonomije i regionalnog razvoja </w:t>
        <w:tab/>
        <w:t>politike</w:t>
      </w:r>
    </w:p>
    <w:p>
      <w:pPr>
        <w:pStyle w:val="Clan"/>
        <w:rPr/>
      </w:pPr>
      <w:r>
        <w:rPr/>
        <w:t>Član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3"/>
      </w:numPr>
      <w:tabs>
        <w:tab w:val="clear" w:pos="1080"/>
      </w:tabs>
      <w:spacing w:before="120" w:after="120"/>
      <w:ind w:left="0" w:hanging="0"/>
      <w:jc w:val="center"/>
    </w:pPr>
    <w:rPr>
      <w:rFonts w:ascii="Times New Roman" w:hAnsi="Times New Roman" w:cs="Times New Roman"/>
      <w:b/>
      <w:sz w:val="24"/>
      <w:u w:val="single"/>
      <w:lang w:val="en-GB" w:eastAsia="zh-CN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Heading44">
    <w:name w:val="Heading 44"/>
    <w:basedOn w:val="Normal"/>
    <w:qFormat/>
    <w:pPr>
      <w:tabs>
        <w:tab w:val="clear" w:pos="1080"/>
      </w:tabs>
      <w:spacing w:before="225" w:after="0"/>
      <w:ind w:hanging="0"/>
      <w:jc w:val="left"/>
      <w:outlineLvl w:val="4"/>
    </w:pPr>
    <w:rPr>
      <w:rFonts w:ascii="Tahoma" w:hAnsi="Tahoma" w:cs="Tahoma"/>
      <w:b/>
      <w:bCs/>
      <w:color w:val="0099CC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28:00Z</dcterms:created>
  <dc:creator>Branko</dc:creator>
  <dc:description/>
  <cp:keywords/>
  <dc:language>en-US</dc:language>
  <cp:lastModifiedBy>ivanan</cp:lastModifiedBy>
  <cp:lastPrinted>2010-05-17T17:09:00Z</cp:lastPrinted>
  <dcterms:modified xsi:type="dcterms:W3CDTF">2010-05-17T15:09:00Z</dcterms:modified>
  <cp:revision>4</cp:revision>
  <dc:subject/>
  <dc:title>ПРЕДЛОГ</dc:title>
</cp:coreProperties>
</file>