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AMA I DOPUNAMA ZAKONA O </w:t>
      </w:r>
      <w:r>
        <w:rPr>
          <w:lang w:val="en-US"/>
        </w:rPr>
        <w:br/>
      </w:r>
      <w:r>
        <w:rPr/>
        <w:t>JAVNOM TUŽILAŠTV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Zakonu o javnom tužilaštvu („Službeni glasnik RS”, br. 116/08 i 104/09), u članu 94. stav 2. posle prve rečenice dodaje se druga rečenica koja glasi: „Postupak za razrešenje javnog tužioca i zamenika javnog tužioca može pokrenuti i Državno veće tužilaca po službenoj dužnosti.” 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5. posle stava 3. dodaju</w:t>
      </w:r>
      <w:r>
        <w:rPr>
          <w:lang w:val="sr-RS"/>
        </w:rPr>
        <w:t xml:space="preserve"> se</w:t>
      </w:r>
      <w:r>
        <w:rPr/>
        <w:t xml:space="preserve"> st. 4. do 6. koji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otiv odluke Državnog veća tužilaca kojom su utvrđeni razlozi za razrešenje, javni tužilac, odnosno zamenik javnog tužioca može izjaviti prigovor Državnom veću tužilaca u roku od 15 dana od dana dostavljanja odlu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ržavno veće tužilaca može odbaciti prigovor ako nije izjavljen u roku, usvojiti prigovor i izmeniti odluku ili odbiti prigovor i potvrditi odlu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luka kojom su utvrđeni razlozi za razrešenje postaje pravnosnažna kada je potvrđena u postupku po prigovoru ili istekom roka za izjavljivanje prigovora ako prigovor nije izjavljen.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4. postaje stav 7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98. stav 3. posle reči: „konačna” dodaju se reči: „i objavljuje se u „Službenom glasniku Republike Srbije”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127. stav 5. briše s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U članu 136. reči: „1. januara” zamenjuju se rečima: „1. septembra”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lni sastav Državnog veća tužilaca preispitaće odluke prvog sastava Državnog veća tužilaca o prestanku dužnosti javnih tužilaca i zamenika javnih tužilaca iz člana 130. stav 1. Zakona o javnom tužilaštvu („Službeni glasnik RS”, br. 116/08 i 104/09), u skladu sa kriterijumima i merilima za ocenu stručnosti, osposobljenosti i dostojnosti, koje će doneti stalni sastav Državnog veća tužil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tupci po žalbama, odnosno po ustavnim žalbama koje su javni tužioci i zamenici javnih tužilaca iz stava 1. ovog člana podneli Ustavnom sudu, okončavaju se stupanjem na snagu ovog zakona i predmeti se ustupaju Državnom veću tužil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Žalbe, odnosno ustavne žalbe iz stava 2. ovog člana smatraće se prigovorom na odluku Državnog veća tužil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Javni tužioci i zamenici javnih tužilaca iz stava 1. ovog člana koji nisu podneli žalbu, odnosno ustavnu žalbu Ustavnom sudu, mogu izjaviti prigovor na odluku iz stava 1. ovog člana u roku od 30 dana od dana stupanja na snagu ovog zakona. O ovom prigovoru odlučuje stalni sastav Državnog veća tužil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postupku po prigovoru iz st. 3. i 4. ovog člana, javni tužilac i zamenik javnog tužioca iz stava 1. ovog člana ima pravo da se upozna sa predmetom, pratećom dokumentacijom i tokom postupka, kao i da usmeno pred stalnim sastavom Državnog veća tužilaca izloži svoje navode. Odluka Državnog veća tužilaca doneta po prigovoru mora biti obrazložena, u skladu sa članom 17. stav 2. Zakona o Državnom veću tužila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rotiv odluke stalnog sastava Državnog veća tužilaca donete po prigovoru iz st. 3. i 4. ovog člana, kojom se potvrđuje odluka prvog sastava Državnog veća tužilaca o prestanku dužnosti, javni tužilac i zamenik javnog tužioca iz stava 1. ovog člana može izjaviti žalbu Ustavnom sudu, u roku od 30 dana od dana dostavljanja odluke. 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lni sastav Državnog veća tužilaca preispitaće odluke prvog sastava Državnog veća tužilaca o izboru zamenika javnih tužilaca na stalnu funkciju, odnosno odluke o predlogu za izbor javnih tužilaca i zamenika javnih tužilaca koji se prvi put biraju, radi utvrđivanja postojanja razloga koji ukazuju na sumnju u stručnost, osposobljenost i dostojnost pojedinog javnog tužioca i zamenika javnog tužioca, odnosno postojanja razloga koji ukazuju na povredu postupka u donošenju odluke o izboru pojedinog zamenika javnog tužioca ili predlogu za izbor pojedinog javnog tužioca i zamenika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luka stalnog sastava Državnog veća tužilaca kojom se utvrđuje postojanje razloga iz stava 1. ovog člana, predstavlja poseban</w:t>
      </w:r>
      <w:r>
        <w:rPr>
          <w:lang w:val="sr-Latn-CS"/>
        </w:rPr>
        <w:t xml:space="preserve"> </w:t>
      </w:r>
      <w:r>
        <w:rPr/>
        <w:t>osnov za pokretanje postupka za razreš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tupak za razrešenje iz stava 2. ovog člana, stalni sastav Državnog veća tužilaca pokreće po službenoj dužnost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rvo vrednovanje zamenika javnog tužioca koji su prvi put izabrani izvršiće stalni sastav Državnog veća tužilaca. 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riterijume i merila iz člana 6. stav 1. ovog zakona, doneće stalni sastav Državnog veća tužilaca u roku od 15 dana od dana izbora članova stalnog sastava Državnog veća tužilaca iz reda javnih tužilaca i zamenika javnih tužilaca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41:00Z</dcterms:created>
  <dc:creator>Branko</dc:creator>
  <dc:description/>
  <dc:language>en-US</dc:language>
  <cp:lastModifiedBy>Branko</cp:lastModifiedBy>
  <dcterms:modified xsi:type="dcterms:W3CDTF">2010-12-30T09:41:00Z</dcterms:modified>
  <cp:revision>2</cp:revision>
  <dc:subject/>
  <dc:title>ПРЕДЛОГ</dc:title>
</cp:coreProperties>
</file>