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 xml:space="preserve">O DOPUNAMA ZAKONA O KOMORAMA </w:t>
      </w:r>
      <w:r>
        <w:rPr>
          <w:lang w:val="en-US"/>
        </w:rPr>
        <w:br/>
      </w:r>
      <w:r>
        <w:rPr/>
        <w:t>ZDRAVSTVENIH RADNIKA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U Zakonu o komorama zdravstvenih radnika („Službeni glasnik RS”, broj 107/05), posle člana 27. dodaju se čl. 27a - 27v koj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27a</w:t>
      </w:r>
    </w:p>
    <w:p>
      <w:pPr>
        <w:pStyle w:val="Normal"/>
        <w:rPr/>
      </w:pPr>
      <w:r>
        <w:rPr/>
        <w:t>Predsednik skupštine komore dužan je da u roku od 90 dana pre isteka mandata skupštine raspiše izbore za članove nove skupštine komore.</w:t>
      </w:r>
    </w:p>
    <w:p>
      <w:pPr>
        <w:pStyle w:val="Normal"/>
        <w:rPr>
          <w:lang w:val="ru-RU"/>
        </w:rPr>
      </w:pPr>
      <w:r>
        <w:rPr/>
        <w:t>Izbor članova nove skupštine komore mora se okončati do dana prestanka mandata skupštine komore čiji je predsednik raspisao izbore za članove skupštine komore.</w:t>
      </w:r>
    </w:p>
    <w:p>
      <w:pPr>
        <w:pStyle w:val="Normal"/>
        <w:rPr/>
      </w:pPr>
      <w:r>
        <w:rPr/>
        <w:t>Izbor predsednika skupštine komore, direktora i članova upravnog i nadzornog odbora komore</w:t>
      </w:r>
      <w:r>
        <w:rPr>
          <w:lang w:val="ru-RU"/>
        </w:rPr>
        <w:t xml:space="preserve"> </w:t>
      </w:r>
      <w:r>
        <w:rPr/>
        <w:t xml:space="preserve">vrši se u roku od </w:t>
      </w:r>
      <w:r>
        <w:rPr>
          <w:lang w:val="ru-RU"/>
        </w:rPr>
        <w:t>15</w:t>
      </w:r>
      <w:r>
        <w:rPr/>
        <w:t xml:space="preserve"> dana od dana konstituisanja skupštine komore. </w:t>
      </w:r>
    </w:p>
    <w:p>
      <w:pPr>
        <w:pStyle w:val="Normal"/>
        <w:rPr/>
      </w:pPr>
      <w:r>
        <w:rPr/>
        <w:t xml:space="preserve">Izbor predsednika i članova etičkog odbora komore, sudova časti prvog stepena, sudova časti drugog stepena, kao i drugih organa komore iz člana 16. stav 1. ovog zakona vrši se u roku od 90 dana od dana konstituisanja skupštine komore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27b</w:t>
      </w:r>
    </w:p>
    <w:p>
      <w:pPr>
        <w:pStyle w:val="Normal"/>
        <w:rPr/>
      </w:pPr>
      <w:r>
        <w:rPr/>
        <w:t xml:space="preserve">Ako se do isteka mandata skupštine komore ne konstituiše nova skupština komore, ministar nadležan za poslove zdravlja, najkasnije u roku od 15 dana od isteka mandata članova skupštine komore, na predlog Srpskog lekarskog društva i postojećih udruženja zdravstvenih radnika, imenuje odbor za raspisivanje izbora za članove skupštine komore, odnosno konstituisanje skupštine komore (u daljem tekstu: Odbor) od predstavnika članova odgovarajuće komore. </w:t>
      </w:r>
    </w:p>
    <w:p>
      <w:pPr>
        <w:pStyle w:val="Normal"/>
        <w:rPr/>
      </w:pPr>
      <w:r>
        <w:rPr/>
        <w:t>Odbor ima ovlašćenje da raspisuje izbore za članove skupštine komore sve do konačnog izbora članova komore i konstituisanja skupštine komore u skladu sa ovim zakonom.</w:t>
      </w:r>
    </w:p>
    <w:p>
      <w:pPr>
        <w:pStyle w:val="Normal"/>
        <w:rPr/>
      </w:pPr>
      <w:r>
        <w:rPr/>
        <w:t>Odbor ima 11 članova.</w:t>
      </w:r>
    </w:p>
    <w:p>
      <w:pPr>
        <w:pStyle w:val="Normal"/>
        <w:rPr/>
      </w:pPr>
      <w:r>
        <w:rPr/>
        <w:t>Odbor donosi poslovnik o svom radu.</w:t>
      </w:r>
    </w:p>
    <w:p>
      <w:pPr>
        <w:pStyle w:val="Normal"/>
        <w:rPr/>
      </w:pPr>
      <w:r>
        <w:rPr/>
        <w:t xml:space="preserve">Odbor donosi odluku o raspisivanju i sprovođenju izbora za članove skupštine komore u roku od 30 dana od dana imenovanja članova Odbora. </w:t>
      </w:r>
    </w:p>
    <w:p>
      <w:pPr>
        <w:pStyle w:val="Normal"/>
        <w:rPr/>
      </w:pPr>
      <w:r>
        <w:rPr/>
        <w:t xml:space="preserve">Postupak kandidovanja i izbora članova skupštine komore sprovodi se u roku od 60 dana od dana donošenja odluke iz stava 5. ovog člana, u skladu sa zakonom i statutom komore. </w:t>
      </w:r>
    </w:p>
    <w:p>
      <w:pPr>
        <w:pStyle w:val="Normal"/>
        <w:rPr/>
      </w:pPr>
      <w:r>
        <w:rPr/>
        <w:t xml:space="preserve">Skupština komore čiji je izbor izvršen u skladu sa st. 1-6. ovog člana dužna je da izabere predsednika skupštine komore, direktora i članove upravnog i nadzornog odbora komore u roku od 30 dana od dana konstituisanja skupštine komore, a predsednika i članove etičkog odbora komore, sudova časti prvog stepena, sudova časti drugog stepena, kao i drugih organa komore iz člana 16. stav 1. ovog zakona, koje u skladu sa statutom komore, bira i razrešava skupština komore, u roku od 60 dana od dana konstituisanja skupštine komore. 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27v</w:t>
      </w:r>
    </w:p>
    <w:p>
      <w:pPr>
        <w:pStyle w:val="Normal"/>
        <w:rPr/>
      </w:pPr>
      <w:r>
        <w:rPr/>
        <w:t>Ako se i posle dva uzastopno sprovedena postupka raspisivanja izbora za članove skupštine komore u skladu sa članom 27b ovog zakona, ne izvrši izbor članova skupštine komore, odnosno konstituisanje skupštine komore, Odbor imenuje vršioca dužnosti direktora komore kao i privremeni upravni odbor komore.</w:t>
      </w:r>
    </w:p>
    <w:p>
      <w:pPr>
        <w:pStyle w:val="Normal"/>
        <w:rPr/>
      </w:pPr>
      <w:r>
        <w:rPr/>
        <w:t>Vršilac dužnosti direktora komore, kao i privremeni upravni odbor komore obavljaju poslove sve do konačnog izbora organa komore u skladu sa ovim zakonom.”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>Ako je članovima organa komore istekao mandat pre stupanja na snagu ovog zakona, a postupak izbora, odnosno konstituisanja organa komore nije sproveden do dana stupanja na snagu ovog zakona, taj postupak okončava se po odredbama ovog zakona.</w:t>
      </w:r>
    </w:p>
    <w:p>
      <w:pPr>
        <w:pStyle w:val="Clan"/>
        <w:rPr/>
      </w:pPr>
      <w:r>
        <w:rPr/>
        <w:t xml:space="preserve">Č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28:00Z</dcterms:created>
  <dc:creator>Branko</dc:creator>
  <dc:description/>
  <dc:language>en-US</dc:language>
  <cp:lastModifiedBy>Branko</cp:lastModifiedBy>
  <dcterms:modified xsi:type="dcterms:W3CDTF">2010-12-23T10:28:00Z</dcterms:modified>
  <cp:revision>2</cp:revision>
  <dc:subject/>
  <dc:title>ПРЕДЛОГ</dc:title>
</cp:coreProperties>
</file>