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</w:t>
      </w:r>
      <w:r>
        <w:rPr>
          <w:lang w:val="en-US"/>
        </w:rPr>
        <w:t xml:space="preserve"> </w:t>
      </w:r>
      <w:r>
        <w:rPr/>
        <w:t xml:space="preserve">O </w:t>
      </w:r>
      <w:r>
        <w:rPr>
          <w:lang w:val="en-US"/>
        </w:rPr>
        <w:br/>
      </w:r>
      <w:r>
        <w:rPr/>
        <w:t>ZDRAVSTVENOJ ZAŠTITI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U Zakonu o zdravstvenoj zaštiti („Službeni glasnik RS”, br. 107/05, 72/09-dr.</w:t>
      </w:r>
      <w:r>
        <w:rPr>
          <w:lang w:val="en-US"/>
        </w:rPr>
        <w:t xml:space="preserve"> </w:t>
      </w:r>
      <w:r>
        <w:rPr/>
        <w:t>zakon i 88/10) u članu 179. stav 2. menja se i glasi:</w:t>
      </w:r>
    </w:p>
    <w:p>
      <w:pPr>
        <w:pStyle w:val="Normal"/>
        <w:rPr/>
      </w:pPr>
      <w:r>
        <w:rPr/>
        <w:t>„</w:t>
      </w:r>
      <w:r>
        <w:rPr/>
        <w:t>Ministar propisuje program, sadržinu, način, postupak i troškove polaganja stručnog ispita zdravstvenih radnika i zdravstvenih saradnika, obrazac uverenja o položenom stručnom ispitu, utvrđuje iznos naknade za rad članova komisije i uređuje ostala pitanja u vezi sa stručnim ispitom.”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>„</w:t>
      </w:r>
      <w:r>
        <w:rPr/>
        <w:t>Sredstva ostvarena uplatom naknade za polaganje stručnih ispita zdravstvenih radnika i zdravstvenih saradnika prihod su budžeta Republike sa namenom finansiranja svih troškova vezanih za polaganja stručnih ispita.”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U članu 189. stav 3. menja se i glasi:</w:t>
      </w:r>
    </w:p>
    <w:p>
      <w:pPr>
        <w:pStyle w:val="Normal"/>
        <w:rPr/>
      </w:pPr>
      <w:r>
        <w:rPr/>
        <w:t>„</w:t>
      </w:r>
      <w:r>
        <w:rPr/>
        <w:t>Ministar propisuje bliže uslove, način, postupak i troškove za dobijanje naziva primarijus, iznos naknade za rad recenzenata, kao i ostala pitanja u vezi sa postupkom dobijanja naziva primarijus.”</w:t>
      </w:r>
    </w:p>
    <w:p>
      <w:pPr>
        <w:pStyle w:val="Normal"/>
        <w:rPr/>
      </w:pPr>
      <w:r>
        <w:rPr/>
        <w:t>Posle stava 3. dodaje se novi stav 4. koji glasi:</w:t>
      </w:r>
    </w:p>
    <w:p>
      <w:pPr>
        <w:pStyle w:val="Normal"/>
        <w:rPr/>
      </w:pPr>
      <w:r>
        <w:rPr/>
        <w:t>„</w:t>
      </w:r>
      <w:r>
        <w:rPr/>
        <w:t>Sredstva ostvarena uplatom naknade za dobijanje naziva primarijus prihod su budžeta Republike sa namenom finansiranja svih troškova vezanih za postupak dobijanja naziva primarijus.”</w:t>
      </w:r>
    </w:p>
    <w:p>
      <w:pPr>
        <w:pStyle w:val="Normal"/>
        <w:rPr/>
      </w:pPr>
      <w:r>
        <w:rPr/>
        <w:t>Dosadašnji st. 4. i 5. postaju st. 5. i 6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 xml:space="preserve">U članu 243. posle stava 3. dodaje se stav 4. koji glasi: </w:t>
      </w:r>
    </w:p>
    <w:p>
      <w:pPr>
        <w:pStyle w:val="Normal"/>
        <w:rPr/>
      </w:pPr>
      <w:r>
        <w:rPr/>
        <w:t>„</w:t>
      </w:r>
      <w:r>
        <w:rPr/>
        <w:t>Inspektor iz stava 3. ovog člana obavlja poslove nadzora u službenom odelu čiji izgled propisuje ministar.”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U članu 250. posle stava 2. dodaje se stav 3. koji glasi:</w:t>
      </w:r>
    </w:p>
    <w:p>
      <w:pPr>
        <w:pStyle w:val="Normal"/>
        <w:rPr/>
      </w:pPr>
      <w:r>
        <w:rPr/>
        <w:t>„</w:t>
      </w:r>
      <w:r>
        <w:rPr/>
        <w:t>Sredstva ostvarena uplatom u postupku po zahtevu stranke prihod su budžeta Republike sa namenom finansiranja troškova koji nastanu u vezi sa sprovođenjem tog postupka.”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U članu 266. stav 1. reči: „pet godina” zamenjuju se rečima: „osam godina”.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28:00Z</dcterms:created>
  <dc:creator>Branko</dc:creator>
  <dc:description/>
  <dc:language>en-US</dc:language>
  <cp:lastModifiedBy>Branko</cp:lastModifiedBy>
  <dcterms:modified xsi:type="dcterms:W3CDTF">2010-12-23T10:28:00Z</dcterms:modified>
  <cp:revision>2</cp:revision>
  <dc:subject/>
  <dc:title>ПРЕДЛОГ </dc:title>
</cp:coreProperties>
</file>