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/>
      </w:pPr>
      <w:r>
        <w:rPr/>
        <w:t>Z</w:t>
      </w:r>
      <w:r>
        <w:rPr>
          <w:lang w:val="en-US"/>
        </w:rPr>
        <w:t xml:space="preserve"> </w:t>
      </w:r>
      <w:r>
        <w:rPr/>
        <w:t>A</w:t>
      </w:r>
      <w:r>
        <w:rPr>
          <w:lang w:val="en-US"/>
        </w:rPr>
        <w:t xml:space="preserve"> </w:t>
      </w:r>
      <w:r>
        <w:rPr/>
        <w:t>K</w:t>
      </w:r>
      <w:r>
        <w:rPr>
          <w:lang w:val="en-US"/>
        </w:rPr>
        <w:t xml:space="preserve"> </w:t>
      </w:r>
      <w:r>
        <w:rPr/>
        <w:t>O</w:t>
      </w:r>
      <w:r>
        <w:rPr>
          <w:lang w:val="en-US"/>
        </w:rPr>
        <w:t xml:space="preserve"> </w:t>
      </w:r>
      <w:r>
        <w:rPr/>
        <w:t>N</w:t>
      </w:r>
    </w:p>
    <w:p>
      <w:pPr>
        <w:pStyle w:val="Zakon1"/>
        <w:spacing w:before="0" w:after="240"/>
        <w:rPr>
          <w:b w:val="false"/>
          <w:b w:val="false"/>
        </w:rPr>
      </w:pPr>
      <w:r>
        <w:rPr/>
        <w:t xml:space="preserve">O POTVRĐIVANjU ODLUKE ESAA ZAJEDNIČKOG KOMITETA br. 1/2008 OD 10. DECEMBRA 2008. GODINE KOJOM SE ZAMENjUJE ANEKS </w:t>
      </w:r>
      <w:r>
        <w:rPr>
          <w:lang w:val="sr-Latn-CS"/>
        </w:rPr>
        <w:t>I</w:t>
      </w:r>
      <w:r>
        <w:rPr/>
        <w:t xml:space="preserve"> MULTILATERALNOG SPORAZUMA IZMEĐU EVROPSKE ZAJEDNICE I NjENIH DRŽAVA ČLANICA, REPUBLIKE ALBANIJE, BOSNE I HERCEGOVINE, REPUBLIKE BUGARSKE, REPUBLIKE HRVATSKE, BIVŠE JUGOSLOVENSKE REPUBLIKE MAKEDONIJE, REPUBLIKE ISLAND, REPUBLIKE CRNE GORE, KRALjEVINE NORVEŠKE, RUMUNIJE, REPUBLIKE SRBIJE I MISIJE PRIVREMENE UPRAVE UJEDINjENIH NACIJA NA KOSOVU (U SKLADU SA REZOLUCIJOM SAVETA BEZBEDNOSTI UN 1244 OD 10. JUNA 1999) O USPOSTAVLjANjU ZAJEDNIČKOG EVROPSKOG VAZDUHOPLOVNOG PODRUČJA</w:t>
      </w:r>
    </w:p>
    <w:p>
      <w:pPr>
        <w:pStyle w:val="Clan"/>
        <w:rPr>
          <w:lang w:val="en-US"/>
        </w:rPr>
      </w:pPr>
      <w:r>
        <w:rPr/>
        <w:t>Član 1.</w:t>
      </w:r>
    </w:p>
    <w:p>
      <w:pPr>
        <w:pStyle w:val="Normal"/>
        <w:spacing w:before="0" w:after="60"/>
        <w:ind w:firstLine="720"/>
        <w:jc w:val="both"/>
        <w:rPr/>
      </w:pPr>
      <w:r>
        <w:rPr>
          <w:rFonts w:cs="Arial" w:ascii="Arial" w:hAnsi="Arial"/>
          <w:sz w:val="22"/>
        </w:rPr>
        <w:t>Potvrđuje se Odluka br</w:t>
      </w:r>
      <w:r>
        <w:rPr>
          <w:rFonts w:cs="Arial" w:ascii="Arial" w:hAnsi="Arial"/>
          <w:sz w:val="22"/>
          <w:lang w:val="en-US"/>
        </w:rPr>
        <w:t xml:space="preserve">. </w:t>
      </w:r>
      <w:r>
        <w:rPr>
          <w:rFonts w:cs="Arial" w:ascii="Arial" w:hAnsi="Arial"/>
          <w:sz w:val="22"/>
        </w:rPr>
        <w:t xml:space="preserve">1/2008 ESAA Zajedničkog komiteta od 10. decembra 2008. godine kojom se zamenjuje Aneks I Multilateralnog sporazuma između Evropske zajednice i njenih država članica, Republike Albanije, Bosne i Hercegovine, Republike Bugarske, Republike Hrvatske, </w:t>
      </w:r>
      <w:r>
        <w:rPr>
          <w:rFonts w:cs="Arial" w:ascii="Arial" w:hAnsi="Arial"/>
          <w:sz w:val="22"/>
          <w:lang w:val="sr-Latn-CS"/>
        </w:rPr>
        <w:t>B</w:t>
      </w:r>
      <w:r>
        <w:rPr>
          <w:rFonts w:cs="Arial" w:ascii="Arial" w:hAnsi="Arial"/>
          <w:sz w:val="22"/>
        </w:rPr>
        <w:t>ivše Jugoslovenske Republike Makedonije, Republike Island, Republike Crne Gore, Kraljevine Norveške, Rumunije, Republike Srbije i Misije privremene uprave Ujedinjenih nacija na Kosovu (u skladu sa Rezolucijom Saveta bezbednosti UN 1244 od 10. juna 1999) o uspostavljanju Zajedničkog evropskog vazduhoplovnog područja</w:t>
      </w:r>
      <w:r>
        <w:rPr>
          <w:rFonts w:cs="Arial" w:ascii="Arial" w:hAnsi="Arial"/>
          <w:sz w:val="22"/>
          <w:lang w:val="en-US" w:eastAsia="en-US"/>
        </w:rPr>
        <w:t>, sačinjena u Oslu, 10.</w:t>
      </w:r>
      <w:r>
        <w:rPr>
          <w:rFonts w:cs="Arial" w:ascii="Arial" w:hAnsi="Arial"/>
          <w:sz w:val="22"/>
          <w:lang w:val="en-US"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decembra 2008. godine u originalu na engleskom jeziku.</w:t>
      </w:r>
    </w:p>
    <w:p>
      <w:pPr>
        <w:pStyle w:val="Clan"/>
        <w:rPr/>
      </w:pPr>
      <w:r>
        <w:rPr/>
        <w:t xml:space="preserve">Član </w:t>
      </w:r>
      <w:r>
        <w:rPr>
          <w:lang w:val="en-US"/>
        </w:rPr>
        <w:t>2</w:t>
      </w:r>
      <w:r>
        <w:rPr/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Tekst </w:t>
      </w:r>
      <w:r>
        <w:rPr>
          <w:rFonts w:cs="Arial" w:ascii="Arial" w:hAnsi="Arial"/>
          <w:sz w:val="22"/>
        </w:rPr>
        <w:t xml:space="preserve">Odluke br. 1/2008 ESAA Zajedničkog komiteta od 10. decembra 2008. godine kojom se zamenjuje Aneks I Multilateralnog sporazuma između Evropske zajednice i njenih država članica, Republike Albanije, Bosne i Hercegovine, Republike Bugarske, Republike Hrvatske, </w:t>
      </w:r>
      <w:r>
        <w:rPr>
          <w:rFonts w:cs="Arial" w:ascii="Arial" w:hAnsi="Arial"/>
          <w:sz w:val="22"/>
          <w:lang w:val="sr-Latn-CS"/>
        </w:rPr>
        <w:t>B</w:t>
      </w:r>
      <w:r>
        <w:rPr>
          <w:rFonts w:cs="Arial" w:ascii="Arial" w:hAnsi="Arial"/>
          <w:sz w:val="22"/>
        </w:rPr>
        <w:t xml:space="preserve">ivše Jugoslovenske Republike Makedonije, Republike Island, Republike Crne Gore, Kraljevine Norveške, Rumunije, Republike Srbije i Misije privremene uprave Ujedinjenih nacija na Kosovu (u skladu sa Rezolucijom Saveta bezbednosti UN 1244 od 10. juna 1999) o uspostavljanju Zajedničkog evropskog vazduhoplovnog područja, </w:t>
      </w:r>
      <w:r>
        <w:rPr>
          <w:rFonts w:cs="Arial" w:ascii="Arial" w:hAnsi="Arial"/>
          <w:sz w:val="22"/>
          <w:lang w:val="en-US" w:eastAsia="en-US"/>
        </w:rPr>
        <w:t>u originalu na engleskom jeziku i prevodu na srpski jezik glasi:</w:t>
      </w:r>
    </w:p>
    <w:p>
      <w:pPr>
        <w:pStyle w:val="Normal"/>
        <w:ind w:firstLine="7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w:t>DECISION No 1/2008 OF THE ECAA JOINT COMMITTEE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w:t>of 10 December 2008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2"/>
          <w:lang w:val="en-US" w:eastAsia="en-US"/>
        </w:rPr>
      </w:pPr>
      <w:r>
        <w:rPr>
          <w:rFonts w:cs="Arial" w:ascii="Arial" w:hAnsi="Arial"/>
          <w:bCs/>
          <w:sz w:val="22"/>
          <w:lang w:val="en-US" w:eastAsia="en-US"/>
        </w:rPr>
        <w:t>replacing Annex I to the ECAA Agreement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HE JOINT COMMITTEE,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Having regard to the Multilateral Agreement between the European Community and its Member States, Albania, Bosnia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nd Herzegovina, Bulgaria, Croatia, the former Yugoslav Republic of Macedonia, Iceland, Montenegro, Norway, Romania,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 xml:space="preserve">Serbia and the United Nations Interim Administration Mission in Kosovo </w:t>
      </w:r>
      <w:r>
        <w:rPr>
          <w:rFonts w:cs="Arial" w:ascii="Arial" w:hAnsi="Arial"/>
          <w:sz w:val="22"/>
          <w:vertAlign w:val="superscript"/>
          <w:lang w:val="en-US" w:eastAsia="en-US"/>
        </w:rPr>
        <w:t>(1)</w:t>
      </w:r>
      <w:r>
        <w:rPr>
          <w:rFonts w:cs="Arial" w:ascii="Arial" w:hAnsi="Arial"/>
          <w:sz w:val="22"/>
          <w:lang w:val="en-US" w:eastAsia="en-US"/>
        </w:rPr>
        <w:t xml:space="preserve"> on the establishment of a European Common Aviation Area (the ECAA Agreement), and in particular to Article 17(3)(a) thereof,</w:t>
      </w:r>
    </w:p>
    <w:p>
      <w:pPr>
        <w:pStyle w:val="Normal"/>
        <w:autoSpaceDE w:val="false"/>
        <w:rPr>
          <w:rFonts w:ascii="Arial" w:hAnsi="Arial" w:cs="Arial"/>
          <w:iCs/>
          <w:sz w:val="22"/>
          <w:lang w:eastAsia="en-US"/>
        </w:rPr>
      </w:pPr>
      <w:r>
        <w:rPr>
          <w:rFonts w:cs="Arial" w:ascii="Arial" w:hAnsi="Arial"/>
          <w:iCs/>
          <w:sz w:val="22"/>
          <w:lang w:eastAsia="en-US"/>
        </w:rPr>
        <w:t>_______________________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16"/>
          <w:szCs w:val="20"/>
          <w:lang w:val="en-US" w:eastAsia="en-US"/>
        </w:rPr>
      </w:pPr>
      <w:r>
        <w:rPr>
          <w:rFonts w:cs="Arial" w:ascii="Arial" w:hAnsi="Arial"/>
          <w:sz w:val="16"/>
          <w:szCs w:val="20"/>
          <w:lang w:val="en-US" w:eastAsia="en-US"/>
        </w:rPr>
        <w:t>(1) Pursuant to UN Security Council Resolution 1244 of 10 June 1999.</w:t>
      </w:r>
    </w:p>
    <w:p>
      <w:pPr>
        <w:pStyle w:val="Normal"/>
        <w:autoSpaceDE w:val="false"/>
        <w:spacing w:before="0" w:after="120"/>
        <w:rPr>
          <w:rFonts w:ascii="Arial" w:hAnsi="Arial" w:cs="Arial"/>
          <w:iCs/>
          <w:sz w:val="16"/>
          <w:szCs w:val="20"/>
          <w:lang w:val="en-US" w:eastAsia="en-US"/>
        </w:rPr>
      </w:pPr>
      <w:r>
        <w:rPr>
          <w:rFonts w:cs="Arial" w:ascii="Arial" w:hAnsi="Arial"/>
          <w:iCs/>
          <w:sz w:val="16"/>
          <w:szCs w:val="20"/>
          <w:lang w:val="en-US" w:eastAsia="en-US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iCs/>
          <w:sz w:val="22"/>
          <w:szCs w:val="20"/>
          <w:lang w:val="en-US" w:eastAsia="en-US"/>
        </w:rPr>
      </w:pPr>
      <w:r>
        <w:rPr>
          <w:rFonts w:cs="Arial" w:ascii="Arial" w:hAnsi="Arial"/>
          <w:iCs/>
          <w:sz w:val="22"/>
          <w:szCs w:val="20"/>
          <w:lang w:val="en-US" w:eastAsia="en-US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HAS DECIDED AS FOLLOWS: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i/>
          <w:i/>
          <w:iCs/>
          <w:sz w:val="22"/>
          <w:lang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  <w:t>Sole Article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The Annex to this Decision replaces Annex I to the ECAA Agreement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one at Oslo, 10 December 2008.</w:t>
      </w:r>
    </w:p>
    <w:p>
      <w:pPr>
        <w:pStyle w:val="Normal"/>
        <w:autoSpaceDE w:val="false"/>
        <w:spacing w:before="0" w:after="120"/>
        <w:jc w:val="right"/>
        <w:rPr/>
      </w:pPr>
      <w:r>
        <w:rPr>
          <w:rFonts w:cs="Arial" w:ascii="Arial" w:hAnsi="Arial"/>
          <w:i/>
          <w:iCs/>
          <w:sz w:val="22"/>
          <w:lang w:val="en-US" w:eastAsia="en-US"/>
        </w:rPr>
        <w:t xml:space="preserve">For the Joint Committee </w:t>
      </w:r>
      <w:r>
        <w:rPr>
          <w:rFonts w:cs="Arial" w:ascii="Arial" w:hAnsi="Arial"/>
          <w:sz w:val="22"/>
          <w:lang w:val="en-US" w:eastAsia="en-US"/>
        </w:rPr>
        <w:t>............................................................., the Chair</w:t>
      </w:r>
    </w:p>
    <w:p>
      <w:pPr>
        <w:pStyle w:val="Normal"/>
        <w:autoSpaceDE w:val="false"/>
        <w:spacing w:before="0" w:after="120"/>
        <w:jc w:val="right"/>
        <w:rPr/>
      </w:pPr>
      <w:r>
        <w:rPr>
          <w:rFonts w:cs="Arial" w:ascii="Arial" w:hAnsi="Arial"/>
          <w:i/>
          <w:iCs/>
          <w:sz w:val="22"/>
          <w:lang w:val="en-US" w:eastAsia="en-US"/>
        </w:rPr>
        <w:t xml:space="preserve">Authenticated by </w:t>
      </w:r>
      <w:r>
        <w:rPr>
          <w:rFonts w:cs="Arial" w:ascii="Arial" w:hAnsi="Arial"/>
          <w:sz w:val="22"/>
          <w:lang w:val="en-US" w:eastAsia="en-US"/>
        </w:rPr>
        <w:t>................................................................... , the Secretary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i/>
          <w:i/>
          <w:iCs/>
          <w:sz w:val="22"/>
          <w:lang w:val="en-US" w:eastAsia="en-US"/>
        </w:rPr>
      </w:pPr>
      <w:r>
        <w:rPr>
          <w:rFonts w:cs="Arial" w:ascii="Arial" w:hAnsi="Arial"/>
          <w:i/>
          <w:iCs/>
          <w:sz w:val="22"/>
          <w:lang w:val="en-US" w:eastAsia="en-US"/>
        </w:rPr>
        <w:t>ANNEX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i/>
          <w:i/>
          <w:iCs/>
          <w:sz w:val="22"/>
          <w:lang w:eastAsia="en-US"/>
        </w:rPr>
      </w:pPr>
      <w:r>
        <w:rPr>
          <w:rFonts w:cs="Arial" w:ascii="Arial" w:hAnsi="Arial"/>
          <w:i/>
          <w:iCs/>
          <w:sz w:val="22"/>
          <w:lang w:eastAsia="en-US"/>
        </w:rPr>
        <w:t>„</w:t>
      </w:r>
      <w:r>
        <w:rPr>
          <w:rFonts w:cs="Arial" w:ascii="Arial" w:hAnsi="Arial"/>
          <w:i/>
          <w:iCs/>
          <w:sz w:val="22"/>
          <w:lang w:val="en-US" w:eastAsia="en-US"/>
        </w:rPr>
        <w:t>ANNEX I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bCs/>
          <w:sz w:val="22"/>
          <w:lang w:eastAsia="en-US"/>
        </w:rPr>
      </w:pPr>
      <w:r>
        <w:rPr>
          <w:rFonts w:cs="Arial" w:ascii="Arial" w:hAnsi="Arial"/>
          <w:bCs/>
          <w:sz w:val="22"/>
          <w:lang w:val="en-US" w:eastAsia="en-US"/>
        </w:rPr>
        <w:t>RULES APPLICABLE TO CIVIL AVIATION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The “Applicable provisions” of the following European Community acts shall be applicable in accordance with the Mai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greement and Annex II on horizontal adaptations unless otherwise specified in this Annex or in Protocols I to IX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hereafter. Where necessary, specific adaptations for each individual act are set out hereafter: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center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MARKET ACCESS AND ANCILLARY ISSUE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008/2008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1008/2008 of the European Parliament and of the Council of 24 September 2008 on common rule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for the operation of air services in the Community (Recast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24, Article 26 and Annex 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95/93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Council Regulation (EEC) No 95/93 of 18 January 1993 on common rules for the allocation of slots at Communit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irports</w:t>
      </w:r>
      <w:r>
        <w:rPr>
          <w:rFonts w:cs="Arial" w:ascii="Arial" w:hAnsi="Arial"/>
          <w:sz w:val="22"/>
          <w:lang w:eastAsia="en-US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sz w:val="22"/>
          <w:lang w:val="en-US" w:eastAsia="en-US"/>
        </w:rPr>
        <w:t>Regulation (EC) No 894/2002 of the European Parliament and of the Council of 27 May 2002 amending Counc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ulation (EEC) No 95/93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sz w:val="22"/>
          <w:lang w:val="en-US" w:eastAsia="en-US"/>
        </w:rPr>
        <w:t>Regulation (EC) No 1554/2003 of the European Parliament and of the Council of 22 July 2003 amending Counc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ulation (EEC) No 95/93,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sz w:val="22"/>
          <w:lang w:val="en-US" w:eastAsia="en-US"/>
        </w:rPr>
        <w:t>Regulation (EC) No 793/2004 of the European Parliament and of the Council of 21 April 2004 amending Counc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ulation (EEC) No 95/93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2, and 14a(2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regards the application of Article 12(2), the term “the Commission” shall read “the Joint Committee”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No 96/67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Council Directive 96/67/EC of 15 October 1996 on access to the groundhandling market at Community airports</w:t>
      </w:r>
      <w:r>
        <w:rPr>
          <w:rFonts w:cs="Arial" w:ascii="Arial" w:hAnsi="Arial"/>
          <w:sz w:val="22"/>
          <w:lang w:eastAsia="en-US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25 and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regards the application of Article 10, the term “Member States” shall read “EC Member States”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regards the application of Article 20(2), the term “the Commission” shall read “the Joint Committee”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No 785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785/2004 of the European Parliament and of the Council of 21 April 2004 on insuranc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quirements for air carriers and aircraft operator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8, and 10(2)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B. AIR TRAFFIC MANAGEMENT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No 549/2004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Regulation (EC) No 549/2004 of the European Parliament and of the Council of 10 March 2004 laying down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framework for the creation of the single European sky (the framework Regulation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4, 6, and 9 to 14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No 550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550/2004 of the European Parliament and of the Council of 10 March 2004 on the provision of air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navigation services in the single European sky (the service provision Regulation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9, Annexes I and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551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551/2004 of the European Parliament and of the Council of 10 March 2004 on the organisation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use of the airspace in the single European sky (the airspace Regulation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1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552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552/2004 of the European Parliament and of the Council of 10 March 2004 on the interoperabilit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f the European Air Traffic Management network (the interoperability Regulation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2, Annexes I to 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96/2005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Commission Regulation (EC) No 2096/2005 of 20 December 2005 laying down common requirements for the provis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f air navigation services</w:t>
      </w:r>
      <w:r>
        <w:rPr>
          <w:rFonts w:cs="Arial" w:ascii="Arial" w:hAnsi="Arial"/>
          <w:sz w:val="22"/>
          <w:lang w:eastAsia="en-US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sz w:val="22"/>
          <w:lang w:val="en-US" w:eastAsia="en-US"/>
        </w:rPr>
        <w:t>Commission Regulation (EC) No 1315/2007 of 8 November 2007 on safety oversight in air traffic management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mending Regulation (EC) No 2096/2005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sz w:val="22"/>
          <w:lang w:val="en-US" w:eastAsia="en-US"/>
        </w:rPr>
        <w:t>Commission Regulation (EC) No 482/2008 of 30 May 2008 establishing a software safety assurance system to b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mplemented by air navigation service providers and amending Annex II to Regulation (EC) No 2096/2005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rFonts w:cs="Arial" w:ascii="Arial" w:hAnsi="Arial"/>
          <w:sz w:val="22"/>
          <w:lang w:val="en-US" w:eastAsia="en-US"/>
        </w:rPr>
        <w:t>Commission Regulation (EC) No 668/2008 of 15 July 2008 amending Annexes II to V of Regulation (EC) No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2096/2005 laying down common requirements for the provision of air navigation services, as regards working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methods and operating procedures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9, Annexes I to 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150/2005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2150/2005 of 23 December 2005 laying down common rules for the flexible use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irspace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9,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032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032/2006 of 6 July 2006 laying down requirements for automatic systems for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exchange of flight data for the purpose of notification, coordination and transfer of flights between air traffic control unit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0, Annexes I to 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033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033/2006 of 4 July 2006 laying down the requirements on procedures for flight plan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 the pre-flight phase for the single European sk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5,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6/23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Directive 2006/23/EC of the European Parliament and of the Council of 5 April 2006 on a Community air traffic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ntroller licence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6, Articles 18 to 19, Annexes I to I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794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794/2006 of 6 December 2006 laying down a common charging scheme for air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navigation service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7, Annexes I to V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19/200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Regulation (EC) No 219/2007 of 27 February 2007 on the establishment of a Joint Undertaking to develop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new generation European air traffic management system (SESAR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 1(1)-(2) and (5)-(7), Articles 2 to 3, Article 4(1),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633/200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633/2007 of 7 June 2007 laying down requirements for the application of a flight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message transfer protocol used for the purpose of notification, coordination and transfer of flights between air traffic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ntrol unit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7, the second and third sentences of Article 8, Annexes I to I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265/200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265/2007 of 26 October 2007 laying down requirements on air-ground voice channe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pacing for the single European sk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9, Annexes I to I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315/200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315/2007 of 8 November 2007 on safety oversight in air traffic management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mending Regulation (EC) No 2096/2005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5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482/2008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482/2008 of 30 May 2008 establishing a software safety assurance system to b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mplemented by air navigation service providers and amending Annex II to Regulation (EC) No 2096/2005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5, Annexes I to II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. AVIATION SAFET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3922/91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Regulation (EEC) No 3922/91 of 16 December 1991 on the harmonisation of technical requirements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dministrative procedures in the field of civil aviation</w:t>
      </w:r>
      <w:r>
        <w:rPr>
          <w:rFonts w:cs="Arial" w:ascii="Arial" w:hAnsi="Arial"/>
          <w:sz w:val="22"/>
          <w:lang w:eastAsia="en-US"/>
        </w:rPr>
        <w:t xml:space="preserve"> 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2176/96 of 13 November 1996 amending to scientific and technical progres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uncil Regulation (EEC) No 3922/9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069/1999 of 25 May 1999 adapting to scientific and technical progress Counc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ulation (EEC) No 3922/91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2871/2000 of 28 December 2000 adapting to scientific and technical progres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uncil Regulation (EEC) No 3922/91 on the harmonisation of technical requirements and administrative procedure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 the field of civil aviation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1592/2002 of the European Parliament and of the Council of 15 July 2002 on common rules i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he field of civil aviation and establishing a European Aviation Safety Agency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1899/2006 of the European Parliament and of the Council of 12 December 2006 amending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uncil Regulation (EEC) No 3922/91 on the harmonisation of technical requirements and administrative procedure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 the field of civil aviation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1900/2006 of the European Parliament and of the Council of 20 December 2006 amending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uncil Regulation (EEC) No 3922/91 on the harmonisation of technical requirements and administrative procedure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 the field of civil aviation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8/2008 of 11 December 2007 amending Council Regulation (EEC) No 3922/91 a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ards common technical requirements and administrative procedures applicable to commercial transportation b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eroplane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859/2008 of 20 August 2008 amending Council Regulation (EEC) No 3922/91 a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ards common technical requirements and administrative procedures applicable to commercial transportation b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eroplane.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Applicable provisions: Articles 1 to 10, 12 to 13 with the exception of Article 4(1) and Article 8(2) (second sentence),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nnexes I to III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regards the application of Article 12, “Member States” shall read “EC Member States”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16/2008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216/2008 of the European Parliament and of the Council of 20 February 2008 on common rules i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he field of civil aviation and establishing a European Aviation Safety Agency, and repealing Council Directiv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91/670/EEC, Regulation (EC) No 1592/2002 and Directive 2004/36/EC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Applicable provisions: Articles 1 to 68 with the exception of Article 65, the second subparagraph of Article 69(1),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rticle 69(4), Annexes I to V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702/2003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mmission Regulation (EC) No 1702/2003 of 24 September 2003 laying down implementing rules for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irworthiness and environmental certification of aircraft and related products, parts and appliances, as well as for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ertification of design and production organization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381/2005 of 7 March 2005 amending Regulation (EC) No 1702/2003 laying dow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mplementing rules for the airworthiness and environmental certification of aircraft and related products, parts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ppliances, as well as for the certification of design and production organisation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706/2006 of 8 May 2006 amending Regulation (EC) No 1702/2003 as regards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eriod during which Member States may issue approvals of a limited duration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335/2007 of 28 March 2007 amending Regulation (EC) No 1702/2003 as regard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he implementing rules related to environmental certification of aircraft and related products, parts and appliance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375/2007 of 30 March 2007 amending Regulation (EC) No 1702/2003 laying dow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mplementing rules for the airworthiness and environmental certification of aircraft and related products, parts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ppliances, as well as for the certification of design and production organisations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287/2008 of 28 March 2008 on the extension of the period of validity of referred to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 Article 2c(3) of Regulation (EC) No 1702/2003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057/2008 of 27 October 2008 amending Appendix II to Annex to Regulation (EC)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No 1702/2003 concerning the Airworthiness Review Certificate (EASA Form 15a).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Applicable provisions: Articles 1 to 4, Annex. The transitional periods referred to in this Regulation shall be determine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by the Joint Committee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42/2003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mmission Regulation (EC) No 2042/2003 of 20 November 2003 on the continuing airworthiness of aircraft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eronautical products, parts and appliances, and on the approval of organisations and personnel involved in these task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707/2006 of 8 May 2006 amending Regulation (EC) No 2042/2003 as regard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pprovals of a limited duration and Annexes I and III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mmission Regulation (EC) No 376/2007 of 30 March 2007 amending Regulation (EC) No 2042/2003 on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ntinuing airworthiness of aircraft and aeronautical products, parts and appliances, and on the approval of organization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nd personnel involved in these tasks,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mmission Regulation (EC) No 1056/2008 of 27 October 2008 amending Regulation (EC) No 2042/2003 on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ntinuing airworthiness of aircraft and aeronautical products, parts and appliances, and on the approval of organization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nd personnel involved in these task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6, Annexes I to IV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94/5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Directive 94/56/EC of 21 November 1994 establishing the fundamental principles governing the investigations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ivil aviation accidents and incident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2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As regards the applications of Articles 9 and 12, the term “the Commission” shall read “all other ECAA Contracting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arties”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3/42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Directive 2003/42/EC of the European Parliament and of the Council of 13 June 2003 on occurrence reporting in civ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viation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1, Annexes I and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321/200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321/2007 of 12 November 2007 laying down implementing rules for the integrat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to a central repository of information on civil aviation occurrences exchanged in accordance with Directive 2003/42/EC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f the European Parliament and of the Council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4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330/2007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mmission Regulation (EC) No 1330/2007 of 24 September 2007 laying down implementing rules for the disseminat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o interested parties of information on civil aviation occurrences referred to in Article 7(2) of Directiv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2003/42/EC of the European Parliament and of the Council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0, Annexes I to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04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04/2004 of 22 January 2004 laying down rules on the organisation and composit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f the Board of Appeal of the European Aviation Safety Agenc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7 and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736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736/2006 of 16 May 2006 on working methods of the European Aviation Safet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gency for conducting standardisation inspection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8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768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768/2006 of 19 May 2006 implementing Directive 2004/36/EC of the Europea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arliament and of the Council as regards the collection and exchange of information on the safety of aircraft using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mmunity airports and the management of the information system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5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593/2007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593/2007 of 31 May 2007 on the fees and charges levied by the European Aviat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afety Agenc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2, Article 14(2),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111/2005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2111/2005 of the European Parliament and of the Council of 14 December 2005 on the establishment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f a Community list of air carriers subject to an operating ban within the Community and on informing air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ransport passengers of the identity of the operating air carrier, and repealing Article 9 of Directive 2004/36/EC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3,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473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473/2006 of 22 March 2006 laying down implementing rules for the Community list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ir carriers which are subject to an operating ban within the Community referred to in Chapter II of Regulation (EC) No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2111/2005 of the European Parliament and of the Council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6, Annexes A to C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474/200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474/2006 of 22 March 2006 establishing the Community list of air carriers which ar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ubject to an operating ban within the Community referred to in Chapter II of Regulation (EC) No 2111/2005 of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European Parliament and of the Council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 xml:space="preserve">as regularly amended by Commission Regulations </w:t>
      </w:r>
      <w:r>
        <w:rPr>
          <w:rFonts w:cs="Arial" w:ascii="Arial" w:hAnsi="Arial"/>
          <w:sz w:val="22"/>
          <w:vertAlign w:val="superscript"/>
          <w:lang w:val="en-US" w:eastAsia="en-US"/>
        </w:rPr>
        <w:t>(1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3, Annexes A to B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D. AVIATION SECURITY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300/2008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Regulation (EC) No 300/2008 of the European Parliament and of the Council of 11 March 2008 on common rules in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field of civil aviation security and repealing Regulation (EC) No 2320/2002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fr-FR" w:eastAsia="en-US"/>
        </w:rPr>
      </w:pPr>
      <w:r>
        <w:rPr>
          <w:rFonts w:cs="Arial" w:ascii="Arial" w:hAnsi="Arial"/>
          <w:sz w:val="22"/>
          <w:lang w:val="fr-FR" w:eastAsia="en-US"/>
        </w:rPr>
        <w:t>Applicable provisions: Articles 1 to 18, Article 21, Article 24(2)-(3), Annex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820/2008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820/2008 of 8 August 2008 laying down measures for the implementation of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common basic standards on aviation securit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6, Annex, Attachment 1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217/2003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217/2003 of 4 July 2003 laying down common specifications for national civ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viation security quality control programme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1, Annexes I and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486/2003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486/2003 of 22 August 2003 laying down procedures for conducting Commiss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spections in the field of civil aviation securit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6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138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138/2004 of 21 June 2004 establishing a common definition of critical parts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security restricted areas at airport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8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autoSpaceDE w:val="false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eastAsia="en-US"/>
        </w:rPr>
        <w:t>_________________________________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16"/>
          <w:szCs w:val="20"/>
          <w:lang w:val="en-US" w:eastAsia="en-US"/>
        </w:rPr>
        <w:t>(1) For the latest amendment before the ECAA Joint Committee meeting in December 2008 see Commission Regulation (EC) No</w:t>
      </w:r>
      <w:r>
        <w:rPr>
          <w:rFonts w:cs="Arial" w:ascii="Arial" w:hAnsi="Arial"/>
          <w:sz w:val="16"/>
          <w:szCs w:val="20"/>
          <w:lang w:eastAsia="en-US"/>
        </w:rPr>
        <w:t xml:space="preserve"> </w:t>
      </w:r>
      <w:r>
        <w:rPr>
          <w:rFonts w:cs="Arial" w:ascii="Arial" w:hAnsi="Arial"/>
          <w:sz w:val="16"/>
          <w:szCs w:val="20"/>
          <w:lang w:val="en-US" w:eastAsia="en-US"/>
        </w:rPr>
        <w:t>1131/2008 of 14 November 2008 amending Regulation (EC) No 474/2006 establishing the Community list of air carriers which</w:t>
      </w:r>
      <w:r>
        <w:rPr>
          <w:rFonts w:cs="Arial" w:ascii="Arial" w:hAnsi="Arial"/>
          <w:sz w:val="16"/>
          <w:szCs w:val="20"/>
          <w:lang w:eastAsia="en-US"/>
        </w:rPr>
        <w:t xml:space="preserve"> </w:t>
      </w:r>
      <w:r>
        <w:rPr>
          <w:rFonts w:cs="Arial" w:ascii="Arial" w:hAnsi="Arial"/>
          <w:sz w:val="16"/>
          <w:szCs w:val="20"/>
          <w:lang w:val="en-US" w:eastAsia="en-US"/>
        </w:rPr>
        <w:t>are subject to an operating ban within the Community.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E. ENVIRONMENT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2/30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Directive 2002/30/EC of the European Parliament and of the Council of 26 March 2002 on the establishment of rule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nd procedures with regard to the introduction of noise-related operating restrictions at Community airports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amended or adapted by the 2003 Act of Accession and the 2005 Act of Accession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5, Annexes I and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2/49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Directive 2002/49/EC of the European Parliament and of the Council of 25 June 2002 relating to the assessment and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management of environmental noise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6, Annexes I to V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6/93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Directive 2006/93/EC of the European Parliament and of the Council of 12 December 2006 on the regulation of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operation of aeroplanes covered by Part II, Chapter 3, Volume 1 of Annex 16 to the Convention on International Civ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viation, second edition (1988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5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F. SOCIAL ASPECT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989/391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Directive 89/391/EEC of 12 June 1989 on the introduction of measures to encourage improvements in the safet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nd health of workers at work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Directive 2007/30/EC of the European Parliament and of the Council of 20 June 2007 amending Council Directiv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89/391/EEC, its individual Directives and Council Directives 83/477/EEC, 91/383/EEC, 92/29/EEC and 94/33/EC with a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view to simplifying and rationalising the reports on practical implementation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6, and 18 to 19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3/88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Directive 2003/88/EC of the European Parliament and of the Council of 4 November 2003 concerning certain aspects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the organisation of working time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9, 21 to 24 and 26 to 29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0/79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Directive 2000/79/EC of 27 November 2000 concerning the European Agreement on the Organisation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Working Time of Mobile Workers in Civil Aviation concluded by the Association of European Airlines (AEA),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European Transport Workers’ Federation (ETF), the European Cockpit Association (ECA), the European Regions Airlin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Association (ERA) and the International Air Carrier Association (IACA)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2 to 3, Annex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G. CONSUMER PROTECTION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90/314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uncil Directive 90/314/EEC of 13 June 1990 on package travel, package holidays and package tour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0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93/13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Council Directive 93/13/EEC of 5 April 1993 on unfair terms in consumer contracts</w:t>
      </w:r>
      <w:r>
        <w:rPr>
          <w:rFonts w:cs="Arial" w:ascii="Arial" w:hAnsi="Arial"/>
          <w:sz w:val="22"/>
          <w:lang w:eastAsia="en-US"/>
        </w:rPr>
        <w:t xml:space="preserve"> 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0 and Annex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regards the application of Article 10, the term “the Commission” shall read “all other ECAA Contracting Parties”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95/4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Directive 95/46/EC of the European Parliament and of the Council of 24 October 1995 on the protection of individual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with regard to the processing of personal data and on the free movement of such data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34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27/97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Council Regulation (EC) No 2027/97 of 9 October 1997 on air carrier liability in the event of accident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889/2002 of the European Parliament and of the Council of 13 May 2002 amending Counc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ulation (EC) No 2027/97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8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1/95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Directive 2001/95/EC of the European Parliament and of the Council of 3 December 2001 on general product safety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3, 16 and 18, Annexes I to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61/2004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Regulation (EC) No 261/2004 of the European Parliament and of the Council of 11 February 2004 establishing comm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ules on compensation and assistance to passengers in the event of denied boarding and of cancellation or long delay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flights, and repealing Regulation (EEC) No 295/91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7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107/2006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Regulation (EC) No 1107/2006 of the European Parliament and of the Council of 5 July 2006 concerning the rights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disabled persons and persons with reduced mobility when travelling by air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6, Annexes I to II</w:t>
      </w:r>
    </w:p>
    <w:p>
      <w:pPr>
        <w:pStyle w:val="Normal"/>
        <w:autoSpaceDE w:val="false"/>
        <w:spacing w:before="0" w:after="120"/>
        <w:jc w:val="center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H. OTHER LEGISLATION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299/1989</w:t>
      </w:r>
    </w:p>
    <w:p>
      <w:pPr>
        <w:pStyle w:val="Normal"/>
        <w:autoSpaceDE w:val="false"/>
        <w:spacing w:before="0" w:after="12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ouncil Regulation (EEC) No 2299/1989 of 24 July 1989 on a code of conduct for computer reservation systems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ouncil Regulation (EEC) No 3089/93 of 29 October 1993 amending Regulation (EEC) No 2299/89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Council Regulation (EC) No 323/1999 of 8 February 1999 amending Regulation (EEC) No 2299/89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22 and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91/670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Directive 91/670/EEC of 16 December 1991 on mutual acceptance of personnel licences for the exercise of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functions in civil aviation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8 and Annex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eastAsia="en-US"/>
        </w:rPr>
      </w:pPr>
      <w:r>
        <w:rPr>
          <w:rFonts w:cs="Arial" w:ascii="Arial" w:hAnsi="Arial"/>
          <w:sz w:val="22"/>
          <w:lang w:val="en-US" w:eastAsia="en-US"/>
        </w:rPr>
        <w:t>No 437/2003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Regulation (EC) No 437/2003 of the European Parliament and of the Council of 27 February 2003 on statistical returns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in respect of the carriage of passengers, freight and mail by air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358/2003 of 31 July 2003 implementing and amending Regulation (EC) No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437/2003 of the European Parliament and of the Council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546/2005 of 8 April 2005 adapting Regulation (EC) No 437/2003 of the Europea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arliament and of the Council as regards the allocation of reporting-country codes and amending Commission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Regulation (EC) No 1358/2003 as regards the updating of the list of Community airports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11, Annexes I and 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1358/2003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358/2003 of 31 July 2003 implementing Regulation (EC) No 437/2003 of th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European Parliament and of the Council on statistical returns in respect of the carriage of passengers, freight and mail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by air and amending Annexes I and II thereto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s amended by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jc w:val="both"/>
        <w:rPr/>
      </w:pPr>
      <w:r>
        <w:rPr>
          <w:rFonts w:cs="Arial" w:ascii="Arial" w:hAnsi="Arial"/>
          <w:sz w:val="22"/>
          <w:lang w:val="en-US" w:eastAsia="en-US"/>
        </w:rPr>
        <w:t>Commission Regulation (EC) No 158/2007 of 16 February 2007 amending Commission Regulation (EC) No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1358/2003 as regards the list of Community airports.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Applicable provisions: Articles 1 to 4, Annexes I to III</w:t>
      </w:r>
    </w:p>
    <w:p>
      <w:pPr>
        <w:pStyle w:val="Normal"/>
        <w:autoSpaceDE w:val="false"/>
        <w:spacing w:before="0" w:after="120"/>
        <w:rPr>
          <w:rFonts w:ascii="Arial" w:hAnsi="Arial" w:cs="Arial"/>
          <w:sz w:val="22"/>
          <w:lang w:val="en-US" w:eastAsia="en-US"/>
        </w:rPr>
      </w:pPr>
      <w:r>
        <w:rPr>
          <w:rFonts w:cs="Arial" w:ascii="Arial" w:hAnsi="Arial"/>
          <w:sz w:val="22"/>
          <w:lang w:val="en-US" w:eastAsia="en-US"/>
        </w:rPr>
        <w:t>No 2003/96</w:t>
      </w:r>
    </w:p>
    <w:p>
      <w:pPr>
        <w:pStyle w:val="Normal"/>
        <w:autoSpaceDE w:val="false"/>
        <w:spacing w:before="0" w:after="120"/>
        <w:jc w:val="both"/>
        <w:rPr/>
      </w:pPr>
      <w:r>
        <w:rPr>
          <w:rFonts w:cs="Arial" w:ascii="Arial" w:hAnsi="Arial"/>
          <w:sz w:val="22"/>
          <w:lang w:val="en-US" w:eastAsia="en-US"/>
        </w:rPr>
        <w:t>Council Directive 2003/96/EC of 27 October 2003 restructuring the Community framework for the taxation of energy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roducts and electricity</w:t>
      </w:r>
    </w:p>
    <w:p>
      <w:pPr>
        <w:pStyle w:val="Normal"/>
        <w:autoSpaceDE w:val="false"/>
        <w:spacing w:before="0" w:after="120"/>
        <w:rPr/>
      </w:pPr>
      <w:r>
        <w:rPr>
          <w:rFonts w:cs="Arial" w:ascii="Arial" w:hAnsi="Arial"/>
          <w:sz w:val="22"/>
          <w:lang w:val="en-US" w:eastAsia="en-US"/>
        </w:rPr>
        <w:t>Applicable</w:t>
      </w:r>
      <w:r>
        <w:rPr>
          <w:rFonts w:cs="Arial" w:ascii="Arial" w:hAnsi="Arial"/>
          <w:sz w:val="22"/>
          <w:lang w:eastAsia="en-US"/>
        </w:rPr>
        <w:t xml:space="preserve"> </w:t>
      </w:r>
      <w:r>
        <w:rPr>
          <w:rFonts w:cs="Arial" w:ascii="Arial" w:hAnsi="Arial"/>
          <w:sz w:val="22"/>
          <w:lang w:val="en-US" w:eastAsia="en-US"/>
        </w:rPr>
        <w:t>provisions</w:t>
      </w:r>
      <w:r>
        <w:rPr>
          <w:rFonts w:cs="Arial" w:ascii="Arial" w:hAnsi="Arial"/>
          <w:sz w:val="22"/>
          <w:lang w:eastAsia="en-US"/>
        </w:rPr>
        <w:t xml:space="preserve">: </w:t>
      </w:r>
      <w:r>
        <w:rPr>
          <w:rFonts w:cs="Arial" w:ascii="Arial" w:hAnsi="Arial"/>
          <w:sz w:val="22"/>
          <w:lang w:val="en-US" w:eastAsia="en-US"/>
        </w:rPr>
        <w:t>Article</w:t>
      </w:r>
      <w:r>
        <w:rPr>
          <w:rFonts w:cs="Arial" w:ascii="Arial" w:hAnsi="Arial"/>
          <w:sz w:val="22"/>
          <w:lang w:eastAsia="en-US"/>
        </w:rPr>
        <w:t xml:space="preserve"> 14(1)(</w:t>
      </w:r>
      <w:r>
        <w:rPr>
          <w:rFonts w:cs="Arial" w:ascii="Arial" w:hAnsi="Arial"/>
          <w:sz w:val="22"/>
          <w:lang w:val="en-US" w:eastAsia="en-US"/>
        </w:rPr>
        <w:t>b</w:t>
      </w:r>
      <w:r>
        <w:rPr>
          <w:rFonts w:cs="Arial" w:ascii="Arial" w:hAnsi="Arial"/>
          <w:sz w:val="22"/>
          <w:lang w:eastAsia="en-US"/>
        </w:rPr>
        <w:t xml:space="preserve">) </w:t>
      </w:r>
      <w:r>
        <w:rPr>
          <w:rFonts w:cs="Arial" w:ascii="Arial" w:hAnsi="Arial"/>
          <w:sz w:val="22"/>
          <w:lang w:val="en-US" w:eastAsia="en-US"/>
        </w:rPr>
        <w:t>and</w:t>
      </w:r>
      <w:r>
        <w:rPr>
          <w:rFonts w:cs="Arial" w:ascii="Arial" w:hAnsi="Arial"/>
          <w:sz w:val="22"/>
          <w:lang w:eastAsia="en-US"/>
        </w:rPr>
        <w:t xml:space="preserve"> (2)“ </w:t>
      </w:r>
      <w:r>
        <w:br w:type="page"/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LUKA br. 1/2008 ESAA ZAJEDNIČKOG KOMITETA 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 10. decembra 2008. godine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sz w:val="22"/>
        </w:rPr>
        <w:t xml:space="preserve">kojom se zamenjuje Aneks </w:t>
      </w:r>
      <w:r>
        <w:rPr>
          <w:rFonts w:cs="Arial" w:ascii="Arial" w:hAnsi="Arial"/>
          <w:sz w:val="22"/>
          <w:lang w:val="sr-Latn-CS"/>
        </w:rPr>
        <w:t>I</w:t>
      </w:r>
      <w:r>
        <w:rPr>
          <w:rFonts w:cs="Arial" w:ascii="Arial" w:hAnsi="Arial"/>
          <w:sz w:val="22"/>
        </w:rPr>
        <w:t xml:space="preserve"> ESAA sporazuma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JEDNIČKI KOMITET,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Imajući u vidu </w:t>
      </w:r>
      <w:r>
        <w:rPr>
          <w:rFonts w:cs="Arial" w:ascii="Arial" w:hAnsi="Arial"/>
          <w:bCs/>
          <w:sz w:val="22"/>
        </w:rPr>
        <w:t xml:space="preserve">Multilateralni sporazum između Evropske zajednice i njenih država članica, Republike Albanije, Bosne i Hercegovine, Republike Bugarske, Republike Hrvatske, </w:t>
      </w:r>
      <w:r>
        <w:rPr>
          <w:rFonts w:cs="Arial" w:ascii="Arial" w:hAnsi="Arial"/>
          <w:sz w:val="22"/>
        </w:rPr>
        <w:t>Bivše Jugoslovenske Republike Makedonije, Republike Island, Republike Crne Gore, Kraljevine Norveške, Rumunije, Republike Srbije i Misije privremene uprave Ujedinjenih nacija na Kosovu</w:t>
      </w:r>
      <w:r>
        <w:rPr>
          <w:rFonts w:cs="Arial" w:ascii="Arial" w:hAnsi="Arial"/>
          <w:sz w:val="22"/>
          <w:vertAlign w:val="superscript"/>
        </w:rPr>
        <w:t>(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  <w:r>
        <w:rPr>
          <w:rFonts w:cs="Arial" w:ascii="Arial" w:hAnsi="Arial"/>
          <w:sz w:val="22"/>
          <w:vertAlign w:val="superscript"/>
        </w:rPr>
        <w:t xml:space="preserve">) </w:t>
      </w:r>
      <w:r>
        <w:rPr>
          <w:rFonts w:cs="Arial" w:ascii="Arial" w:hAnsi="Arial"/>
          <w:sz w:val="22"/>
        </w:rPr>
        <w:t>o uspostavljanju Zajedničkog evropskog vazduhoplovnog područja (ESAA sporazum), a naročito član 17. stav 3(a),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NOSI SLEDEĆU ODLUKU:</w:t>
      </w:r>
    </w:p>
    <w:p>
      <w:pPr>
        <w:pStyle w:val="Normal"/>
        <w:spacing w:before="0" w:after="120"/>
        <w:jc w:val="center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i/>
          <w:sz w:val="22"/>
        </w:rPr>
        <w:t xml:space="preserve">Jedini član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Aneks ove Odluke zamenjuje Aneks </w:t>
      </w:r>
      <w:r>
        <w:rPr>
          <w:rFonts w:cs="Arial" w:ascii="Arial" w:hAnsi="Arial"/>
          <w:sz w:val="22"/>
          <w:lang w:val="sr-Latn-CS"/>
        </w:rPr>
        <w:t>I</w:t>
      </w:r>
      <w:r>
        <w:rPr>
          <w:rFonts w:cs="Arial" w:ascii="Arial" w:hAnsi="Arial"/>
          <w:sz w:val="22"/>
        </w:rPr>
        <w:t xml:space="preserve"> ESAA sporazuma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ačinjeno u Oslu, 10. decembra 2008. godine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i/>
          <w:sz w:val="22"/>
        </w:rPr>
        <w:t>Za Zajednički komitet</w:t>
      </w:r>
      <w:r>
        <w:rPr>
          <w:rFonts w:cs="Arial" w:ascii="Arial" w:hAnsi="Arial"/>
          <w:sz w:val="22"/>
        </w:rPr>
        <w:t>..............................., predsedavajući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i/>
          <w:sz w:val="22"/>
        </w:rPr>
        <w:t>Potvrdio</w:t>
      </w:r>
      <w:r>
        <w:rPr>
          <w:rFonts w:cs="Arial" w:ascii="Arial" w:hAnsi="Arial"/>
          <w:sz w:val="22"/>
        </w:rPr>
        <w:tab/>
        <w:t xml:space="preserve">     .........................................., sekretar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NEKS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sz w:val="22"/>
        </w:rPr>
        <w:t>„</w:t>
      </w:r>
      <w:r>
        <w:rPr>
          <w:rFonts w:cs="Arial" w:ascii="Arial" w:hAnsi="Arial"/>
          <w:sz w:val="22"/>
          <w:lang w:val="en-US"/>
        </w:rPr>
        <w:t>A</w:t>
      </w:r>
      <w:r>
        <w:rPr>
          <w:rFonts w:cs="Arial" w:ascii="Arial" w:hAnsi="Arial"/>
          <w:sz w:val="22"/>
          <w:lang w:val="ru-RU"/>
        </w:rPr>
        <w:t>N</w:t>
      </w:r>
      <w:r>
        <w:rPr>
          <w:rFonts w:cs="Arial" w:ascii="Arial" w:hAnsi="Arial"/>
          <w:bCs/>
          <w:sz w:val="22"/>
          <w:lang w:val="ru-RU"/>
        </w:rPr>
        <w:t xml:space="preserve">EKS </w:t>
      </w:r>
      <w:r>
        <w:rPr>
          <w:rFonts w:cs="Arial" w:ascii="Arial" w:hAnsi="Arial"/>
          <w:bCs/>
          <w:sz w:val="22"/>
        </w:rPr>
        <w:t>I</w:t>
      </w:r>
    </w:p>
    <w:p>
      <w:pPr>
        <w:pStyle w:val="Normal"/>
        <w:spacing w:before="0" w:after="120"/>
        <w:jc w:val="center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  <w:lang w:val="ru-RU"/>
        </w:rPr>
        <w:t>PRAVILA KOJA SE PRIMENjUJU NA CIVILNO VAZDUHOPLOVSTVO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„</w:t>
      </w:r>
      <w:r>
        <w:rPr>
          <w:rFonts w:cs="Arial" w:ascii="Arial" w:hAnsi="Arial"/>
          <w:sz w:val="22"/>
          <w:lang w:val="ru-RU"/>
        </w:rPr>
        <w:t>Odredbe koje se primenjuju“ iz sledećih propisa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>Evropske zajednice</w:t>
      </w:r>
      <w:r>
        <w:rPr>
          <w:rFonts w:cs="Arial" w:ascii="Arial" w:hAnsi="Arial"/>
          <w:sz w:val="22"/>
          <w:lang w:val="ru-RU"/>
        </w:rPr>
        <w:t xml:space="preserve"> primenjuju se u skladu sa Glavnim sporazumom i Aneksom </w:t>
      </w:r>
      <w:r>
        <w:rPr>
          <w:rFonts w:cs="Arial" w:ascii="Arial" w:hAnsi="Arial"/>
          <w:sz w:val="22"/>
        </w:rPr>
        <w:t>II</w:t>
      </w:r>
      <w:r>
        <w:rPr>
          <w:rFonts w:cs="Arial" w:ascii="Arial" w:hAnsi="Arial"/>
          <w:sz w:val="22"/>
          <w:lang w:val="ru-RU"/>
        </w:rPr>
        <w:t xml:space="preserve"> ovog sporazuma o horizontalnim usklađivanjima, osim ako nije drugačije navedeno u ovom aneksu ili u Protokolima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do </w:t>
      </w:r>
      <w:r>
        <w:rPr>
          <w:rFonts w:cs="Arial" w:ascii="Arial" w:hAnsi="Arial"/>
          <w:sz w:val="22"/>
          <w:lang w:val="sr-Latn-CS"/>
        </w:rPr>
        <w:t>IX</w:t>
      </w:r>
      <w:r>
        <w:rPr>
          <w:rFonts w:cs="Arial" w:ascii="Arial" w:hAnsi="Arial"/>
          <w:sz w:val="22"/>
          <w:lang w:val="ru-RU"/>
        </w:rPr>
        <w:t>. U slučaju potrebe, utvrđuju se specifična usklađivanja za svaki pojedinačni propis kako sledi: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A.</w:t>
        <w:tab/>
        <w:t>Pristup tržištu i razna pitanja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1008/2008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Evropskog parlamenta i Saveta (EZ) br. 1008/2008 od 24. septembra 2008. godine o zajedničkim pravilima za obavljanje vazdušnog saobraćaja u Zajednici (prerađena verzija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Odredbe koje se primenjuju: čl. 1. do 24, član 26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</w:rPr>
        <w:t xml:space="preserve"> i Aneks </w:t>
      </w:r>
      <w:r>
        <w:rPr>
          <w:rFonts w:cs="Arial" w:ascii="Arial" w:hAnsi="Arial"/>
          <w:sz w:val="22"/>
          <w:lang w:val="sr-Latn-CS"/>
        </w:rPr>
        <w:t>I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95/93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Uredba Saveta (EEZ) br. 95/93 od 18</w:t>
      </w:r>
      <w:r>
        <w:rPr>
          <w:rFonts w:cs="Arial" w:ascii="Arial" w:hAnsi="Arial"/>
          <w:sz w:val="22"/>
          <w:lang w:val="sr-Latn-CS"/>
        </w:rPr>
        <w:t xml:space="preserve">. </w:t>
      </w:r>
      <w:r>
        <w:rPr>
          <w:rFonts w:cs="Arial" w:ascii="Arial" w:hAnsi="Arial"/>
          <w:sz w:val="22"/>
        </w:rPr>
        <w:t>januara 1993. godine o zajedničkim pravilima za dodelu slotova na aerodromima Zajednice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izmenjena i dopunjena</w:t>
      </w:r>
      <w:r>
        <w:rPr>
          <w:rFonts w:cs="Arial" w:ascii="Arial" w:hAnsi="Arial"/>
          <w:sz w:val="22"/>
          <w:lang w:val="sr-Latn-CS"/>
        </w:rPr>
        <w:t>: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Uredbom Evropskog parlamenta i Saveta (E</w:t>
      </w: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lang w:val="ru-RU"/>
        </w:rPr>
        <w:t>) br. 894/2002 od 27.maja 2002. godine koj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ru-RU"/>
        </w:rPr>
        <w:t>m se menja i dopunj</w:t>
      </w:r>
      <w:r>
        <w:rPr>
          <w:rFonts w:cs="Arial" w:ascii="Arial" w:hAnsi="Arial"/>
          <w:sz w:val="22"/>
        </w:rPr>
        <w:t>uje</w:t>
      </w:r>
      <w:r>
        <w:rPr>
          <w:rFonts w:cs="Arial" w:ascii="Arial" w:hAnsi="Arial"/>
          <w:sz w:val="22"/>
          <w:lang w:val="ru-RU"/>
        </w:rPr>
        <w:t xml:space="preserve"> Uredb</w:t>
      </w:r>
      <w:r>
        <w:rPr>
          <w:rFonts w:cs="Arial" w:ascii="Arial" w:hAnsi="Arial"/>
          <w:sz w:val="22"/>
        </w:rPr>
        <w:t>a</w:t>
      </w:r>
      <w:r>
        <w:rPr>
          <w:rFonts w:cs="Arial" w:ascii="Arial" w:hAnsi="Arial"/>
          <w:sz w:val="22"/>
          <w:lang w:val="ru-RU"/>
        </w:rPr>
        <w:t xml:space="preserve"> Saveta (EEZ) br. 95/93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Uredbom</w:t>
      </w:r>
      <w:r>
        <w:rPr>
          <w:rFonts w:cs="Arial" w:ascii="Arial" w:hAnsi="Arial"/>
          <w:sz w:val="22"/>
          <w:lang w:val="ru-RU"/>
        </w:rPr>
        <w:t xml:space="preserve"> Evropskog parlamenta i Saveta (EZ) br. 1554/2003 od 22. jula 2003. godine koj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ru-RU"/>
        </w:rPr>
        <w:t xml:space="preserve">m se menja i dopunjuje </w:t>
      </w:r>
      <w:r>
        <w:rPr>
          <w:rFonts w:cs="Arial" w:ascii="Arial" w:hAnsi="Arial"/>
          <w:sz w:val="22"/>
        </w:rPr>
        <w:t>Uredba</w:t>
      </w:r>
      <w:r>
        <w:rPr>
          <w:rFonts w:cs="Arial" w:ascii="Arial" w:hAnsi="Arial"/>
          <w:sz w:val="22"/>
          <w:lang w:val="ru-RU"/>
        </w:rPr>
        <w:t xml:space="preserve"> Saveta (EEZ) br. 95/93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numPr>
          <w:ilvl w:val="0"/>
          <w:numId w:val="19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Uredbom</w:t>
      </w:r>
      <w:r>
        <w:rPr>
          <w:rFonts w:cs="Arial" w:ascii="Arial" w:hAnsi="Arial"/>
          <w:sz w:val="22"/>
          <w:lang w:val="ru-RU"/>
        </w:rPr>
        <w:t xml:space="preserve"> Evropskog parlamenta i Saveta (EZ) br. 793/2004 od 21. aprila 2004. godine koj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ru-RU"/>
        </w:rPr>
        <w:t xml:space="preserve">m se menja i dopunjuje </w:t>
      </w:r>
      <w:r>
        <w:rPr>
          <w:rFonts w:cs="Arial" w:ascii="Arial" w:hAnsi="Arial"/>
          <w:sz w:val="22"/>
        </w:rPr>
        <w:t>Uredba</w:t>
      </w:r>
      <w:r>
        <w:rPr>
          <w:rFonts w:cs="Arial" w:ascii="Arial" w:hAnsi="Arial"/>
          <w:sz w:val="22"/>
          <w:lang w:val="ru-RU"/>
        </w:rPr>
        <w:t xml:space="preserve"> Saveta (EEZ) br. 95/93</w:t>
      </w:r>
      <w:r>
        <w:rPr>
          <w:rFonts w:cs="Arial" w:ascii="Arial" w:hAnsi="Arial"/>
          <w:sz w:val="22"/>
          <w:lang w:val="sr-Latn-CS"/>
        </w:rPr>
        <w:t>,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Odredbe koje se primenjuju: čl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  <w:lang w:val="ru-RU"/>
        </w:rPr>
        <w:t xml:space="preserve"> 1. do 12. i član 14a(2)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Što se tiče primene člana 12</w:t>
      </w:r>
      <w:r>
        <w:rPr>
          <w:rFonts w:cs="Arial" w:ascii="Arial" w:hAnsi="Arial"/>
          <w:sz w:val="22"/>
        </w:rPr>
        <w:t>(2)</w:t>
      </w:r>
      <w:r>
        <w:rPr>
          <w:rFonts w:cs="Arial" w:ascii="Arial" w:hAnsi="Arial"/>
          <w:sz w:val="22"/>
          <w:lang w:val="ru-RU"/>
        </w:rPr>
        <w:t>. 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uredbe</w:t>
      </w:r>
      <w:r>
        <w:rPr>
          <w:rFonts w:cs="Arial" w:ascii="Arial" w:hAnsi="Arial"/>
          <w:sz w:val="22"/>
          <w:lang w:val="ru-RU"/>
        </w:rPr>
        <w:t>, izraz „Komisija“ se tumači kao „Zajednički komitet“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>Br.</w:t>
      </w:r>
      <w:r>
        <w:rPr>
          <w:rFonts w:cs="Arial" w:ascii="Arial" w:hAnsi="Arial"/>
          <w:bCs/>
          <w:sz w:val="22"/>
          <w:lang w:val="ru-RU"/>
        </w:rPr>
        <w:t xml:space="preserve"> 96/67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putstvo Saveta 96/</w:t>
      </w:r>
      <w:r>
        <w:rPr>
          <w:rFonts w:cs="Arial" w:ascii="Arial" w:hAnsi="Arial"/>
          <w:sz w:val="22"/>
        </w:rPr>
        <w:t>6</w:t>
      </w:r>
      <w:r>
        <w:rPr>
          <w:rFonts w:cs="Arial" w:ascii="Arial" w:hAnsi="Arial"/>
          <w:sz w:val="22"/>
          <w:lang w:val="ru-RU"/>
        </w:rPr>
        <w:t>7</w:t>
      </w:r>
      <w:r>
        <w:rPr>
          <w:rFonts w:cs="Arial" w:ascii="Arial" w:hAnsi="Arial"/>
          <w:sz w:val="22"/>
        </w:rPr>
        <w:t xml:space="preserve">/EZ </w:t>
      </w:r>
      <w:r>
        <w:rPr>
          <w:rFonts w:cs="Arial" w:ascii="Arial" w:hAnsi="Arial"/>
          <w:sz w:val="22"/>
          <w:lang w:val="ru-RU"/>
        </w:rPr>
        <w:t>od 15. oktobra 1996. godine o pristupu tržištu opsluživanja na zemlji na aerodromima Zajednice</w:t>
      </w:r>
    </w:p>
    <w:p>
      <w:pPr>
        <w:pStyle w:val="Normal"/>
        <w:spacing w:before="0" w:after="1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>Odredbe koje se primenjuju: čl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  <w:lang w:val="ru-RU"/>
        </w:rPr>
        <w:t xml:space="preserve"> 1. do 25. i Anek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Što se tiče primene člana 10. izraz “države članice” se tumači kao „države članice EZ“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Što se tiče primene člana 20(2), izraz “</w:t>
      </w:r>
      <w:r>
        <w:rPr>
          <w:rFonts w:cs="Arial" w:ascii="Arial" w:hAnsi="Arial"/>
          <w:sz w:val="22"/>
          <w:lang w:val="sr-Latn-CS"/>
        </w:rPr>
        <w:t>K</w:t>
      </w:r>
      <w:r>
        <w:rPr>
          <w:rFonts w:cs="Arial" w:ascii="Arial" w:hAnsi="Arial"/>
          <w:sz w:val="22"/>
          <w:lang w:val="ru-RU"/>
        </w:rPr>
        <w:t>omisija” se tumači kao „Zajednički komitet“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785/2004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Evropskog parlamenta i Saveta (E</w:t>
      </w:r>
      <w:r>
        <w:rPr>
          <w:rFonts w:cs="Arial" w:ascii="Arial" w:hAnsi="Arial"/>
          <w:sz w:val="22"/>
          <w:lang w:val="ru-RU"/>
        </w:rPr>
        <w:t>Z</w:t>
      </w:r>
      <w:r>
        <w:rPr>
          <w:rFonts w:cs="Arial" w:ascii="Arial" w:hAnsi="Arial"/>
          <w:sz w:val="22"/>
        </w:rPr>
        <w:t>) br. 785/2004 od 21. aprila 2004. godine o zahtevima za osiguranje za avio-prevozioce i korisnike vazduhoplova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Odredbe koje se primenjuju: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>čl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</w:rPr>
        <w:t xml:space="preserve"> 1. do 8. i član 10(2).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B.</w:t>
        <w:tab/>
        <w:t>Upravljanje vazdušnim saobraćajem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549/2004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Evropskog parlamenta i Saveta (EZ) br. 549/2004 od 10. marta 2004. godine kojom se predviđa okvir za formiranje Jedinstvenog evropskog neba (Okvirna uredba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Odredbe koje se primenjuju: čl. 1. do 4, 6, i od 9. do 14.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550/2004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Evropskog parlamenta i Saveta (EZ) br. 550/2004 od 10. marta 2004. godine o pružanju usluga vazdušne plovidbe u okviru Jedinstvenog evropskog neba (Uredba o pružanju usluga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Odredbe koje se primenjuju: čl. 1. do 19. i Aneksi I i II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551/2004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2"/>
        </w:rPr>
        <w:t>Uredba Evropskog parlamenta i Saveta (EZ) br. 551/2004 od 10. marta 2004. godine o organizaciji i korišćenju vazdušnog prostora u okviru Jedinstvenog evropskog neba (Uredba o vazdušnom prostoru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11.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552/2004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Evropskog parlamenta i Saveta (EZ) br. 552/2004 od 10. marta 2004. godine o interoperabilnosti Evropske mreže upravljanja vazdušnim saobraćajem (Uredba o interoperabilnosti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12, Aneksi I do V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2096/2005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Komisije (EZ) br. 2096/2005 od 20. decembra 2005. godine koja predviđa zajedničke zahteve za pružanje usluga vazdušne plovidbe</w:t>
      </w:r>
    </w:p>
    <w:p>
      <w:pPr>
        <w:pStyle w:val="Normal"/>
        <w:spacing w:before="0" w:after="1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>izmenjena i dopunjena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>Uredbom Komisije (EZ) br. 1315/2007 od 8. novembra 2007. godine o nadzoru sigurnosti u upravljanju vazdušnim saobraćajem, kojom se menja i dopunjuje Uredba (EZ) br. 2096/2005,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</w:rPr>
        <w:t xml:space="preserve">Uredbom Komisije (EZ) br. 482/2008 od 30. maja 2008. godine o uvođenju softverskog sistema za obezbeđivanje sigurnosti koga koriste pružaoci usluga vazdušne plovidbe, kojom se menja i dopunjuje Aneks </w:t>
      </w:r>
      <w:r>
        <w:rPr>
          <w:rFonts w:cs="Arial" w:ascii="Arial" w:hAnsi="Arial"/>
          <w:sz w:val="22"/>
          <w:lang w:val="sr-Latn-CS"/>
        </w:rPr>
        <w:t>II</w:t>
      </w:r>
      <w:r>
        <w:rPr>
          <w:rFonts w:cs="Arial" w:ascii="Arial" w:hAnsi="Arial"/>
          <w:sz w:val="22"/>
        </w:rPr>
        <w:t xml:space="preserve"> Uredbe (EZ) br. 2096/2005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/>
      </w:pPr>
      <w:r>
        <w:rPr>
          <w:rFonts w:cs="Arial" w:ascii="Arial" w:hAnsi="Arial"/>
          <w:sz w:val="22"/>
        </w:rPr>
        <w:t xml:space="preserve">Uredbom Komisije (EZ) br. 668/2008 od 15. jula 2008. godine, kojom se menjaju i dopunjuju Aneksi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sz w:val="22"/>
          <w:lang w:val="sr-Latn-CS"/>
        </w:rPr>
        <w:t xml:space="preserve">V </w:t>
      </w:r>
      <w:r>
        <w:rPr>
          <w:rFonts w:cs="Arial" w:ascii="Arial" w:hAnsi="Arial"/>
          <w:sz w:val="22"/>
        </w:rPr>
        <w:t>Uredbe (EZ) br. 2096/2005 koja predviđa zajedničke zahteve za pružanje usluga vazdušne plovidbe, u pogledu metoda rada i operativnih procedura.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 xml:space="preserve">Odredbe koje se primenjuju: čl. 1. do 9, Aneksi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sz w:val="22"/>
          <w:lang w:val="sr-Latn-CS"/>
        </w:rPr>
        <w:t>V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2150/2005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redba Komisije (EZ) br. 2150/2005 od 23. decembra 2005. godine koja predviđa zajednička pravila za fleksibilnu upotrebu vazdušnog prostora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Odredbe koje se primenjuju: čl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</w:rPr>
        <w:t xml:space="preserve"> 1. do 9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</w:rPr>
        <w:t xml:space="preserve"> i</w:t>
      </w:r>
      <w:r>
        <w:rPr>
          <w:rFonts w:cs="Arial" w:ascii="Arial" w:hAnsi="Arial"/>
          <w:sz w:val="22"/>
          <w:lang w:val="sr-Latn-CS"/>
        </w:rPr>
        <w:t xml:space="preserve"> </w:t>
      </w:r>
      <w:r>
        <w:rPr>
          <w:rFonts w:cs="Arial" w:ascii="Arial" w:hAnsi="Arial"/>
          <w:sz w:val="22"/>
        </w:rPr>
        <w:t>Anek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Br. 1032/2006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Komisije (EZ) br. 1032/2006 od 6. jula 2006. godine koja predviđa zahteve za automatskim sistemima za razmenu podataka o letu radi obaveštavanja, koordinacije i prenosa letova između jedinica kontrole letenj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redbe koje se primenjuju: čl. 1. do 10, Aneksi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sz w:val="22"/>
          <w:lang w:val="sr-Latn-CS"/>
        </w:rPr>
        <w:t>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1033/2006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Komisije (EZ) 1033/2006 od 4. jula 2006. godine koja predviđa zahteve u pogledu procedura za planove leta u predpoletnoj fazi u okviru Jedinstvenog evropskog neb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5, Aneks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Br. 2006/23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utstvo Evropskog parlamenta i Saveta 2006/23/EZ od 5. aprila 2006. godine o dozvolama kontrolora letenja u Zajednic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Odredbe koje se primenjuju: čl. 1. do 16, čl. 18. do 19, Aneksi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sz w:val="22"/>
          <w:lang w:val="sr-Latn-CS"/>
        </w:rPr>
        <w:t>I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1794/2006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Komisije (EZ) br. 1794/2006 od 6. decembra 2006. godine koja predviđa zajedničku šemu naplate za usluge vazdušne plovidb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redbe koje se primenjuju: čl. 1. do 17, Aneksi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sz w:val="22"/>
          <w:lang w:val="sr-Latn-CS"/>
        </w:rPr>
        <w:t>VI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219/2007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Saveta (EZ) br. 219/2007 od 27. februara 2007. godine o osnivanju Zajedničkog preduzeća za razvoj nove generacije Evropskog sistema za upravljanje vazdušnim saobraćajem (</w:t>
      </w:r>
      <w:r>
        <w:rPr>
          <w:rFonts w:cs="Arial" w:ascii="Arial" w:hAnsi="Arial"/>
          <w:sz w:val="22"/>
          <w:lang w:val="sr-Latn-CS"/>
        </w:rPr>
        <w:t>SESAR)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an 1.(1)–(2) i (5)–(7) , čl. 2-3 ,  član 4(1), Anek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633/2007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Komisije (EZ) br. 633/2007 od 7. juna 2007. godine koja predviđa zahteve za primenu protokola za prenos poruka o letu radi obaveštavanja, koordinacije i prenosa letova između jedinica kontrole letenj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redbe koje se primenjuju: čl. 1. do 7, druga i treća rečenica člana 8, Aneksi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sz w:val="22"/>
          <w:lang w:val="sr-Latn-CS"/>
        </w:rPr>
        <w:t>I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1265/2007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redba Komisije (EZ) br. 1265/2007 od 26. oktobra 2007. godine kojom se utvrđuju zahtevi u pogledu razmaka govornih kanala zemlja-vazduh za potrebe Jedinstvenog evropskog neba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redbe koje se primenjuju: čl. 1. do 9,  Aneksi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sz w:val="22"/>
          <w:lang w:val="sr-Latn-CS"/>
        </w:rPr>
        <w:t>I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1315/2007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Komisije (EZ) br. 1315/2007 od 8. novembra 2007. godine o sigurnosnom nadzoru u upravljanju vazdušnim saobraćajem, kojom se menja i dopunjuje Uredba (EZ) br. 2096/2005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15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482/2008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Uredba Komisije (EZ) br. 482/2008 od 30. maja 2008. godine o uvođenju softverskog sistema za obezbeđivanje sigurnosti, koga koriste pružaoci usluga u vazdušnoj plovidbi, kojom se menja i dopunjuje Aneks </w:t>
      </w:r>
      <w:r>
        <w:rPr>
          <w:rFonts w:cs="Arial" w:ascii="Arial" w:hAnsi="Arial"/>
          <w:sz w:val="22"/>
          <w:lang w:val="en-US"/>
        </w:rPr>
        <w:t>II</w:t>
      </w:r>
      <w:r>
        <w:rPr>
          <w:rFonts w:cs="Arial" w:ascii="Arial" w:hAnsi="Arial"/>
          <w:sz w:val="22"/>
        </w:rPr>
        <w:t xml:space="preserve"> Uredbe (EZ) br. 2096/2005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Odredbe koje se primenjuju: čl. 1. do 5, Aneksi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sz w:val="22"/>
          <w:lang w:val="sr-Latn-CS"/>
        </w:rPr>
        <w:t>II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sz w:val="22"/>
        </w:rPr>
        <w:t>C.</w:t>
        <w:tab/>
        <w:t>Vazduhoplovna sigurnost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 xml:space="preserve">Br. 3922/91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Saveta (EEZ) br. 3922/91 od 16. decembra 1991. godine o usklađivanju tehničkih zahteva i administrativnih postupaka u oblasti civilnog vazduhoplovstv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menjena i dopunjena: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Uredbom</w:t>
      </w:r>
      <w:r>
        <w:rPr>
          <w:rFonts w:cs="Arial" w:ascii="Arial" w:hAnsi="Arial"/>
          <w:sz w:val="22"/>
          <w:lang w:val="ru-RU"/>
        </w:rPr>
        <w:t xml:space="preserve"> Komisije (E</w:t>
      </w: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lang w:val="ru-RU"/>
        </w:rPr>
        <w:t>) br. 2176/96 od 13. novembra 1996. godine koj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ru-RU"/>
        </w:rPr>
        <w:t xml:space="preserve">m se menja i dopunjuje </w:t>
      </w:r>
      <w:r>
        <w:rPr>
          <w:rFonts w:cs="Arial" w:ascii="Arial" w:hAnsi="Arial"/>
          <w:sz w:val="22"/>
        </w:rPr>
        <w:t>Uredba</w:t>
      </w:r>
      <w:r>
        <w:rPr>
          <w:rFonts w:cs="Arial" w:ascii="Arial" w:hAnsi="Arial"/>
          <w:sz w:val="22"/>
          <w:lang w:val="ru-RU"/>
        </w:rPr>
        <w:t xml:space="preserve"> Saveta (EEZ) br. 3922/91 o naučnom i tehničkom napretku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Uredbom</w:t>
      </w:r>
      <w:r>
        <w:rPr>
          <w:rFonts w:cs="Arial" w:ascii="Arial" w:hAnsi="Arial"/>
          <w:sz w:val="22"/>
          <w:lang w:val="ru-RU"/>
        </w:rPr>
        <w:t xml:space="preserve"> Komisije </w:t>
      </w:r>
      <w:r>
        <w:rPr>
          <w:rFonts w:cs="Arial" w:ascii="Arial" w:hAnsi="Arial"/>
          <w:sz w:val="22"/>
        </w:rPr>
        <w:t xml:space="preserve">(EZ) br. </w:t>
      </w:r>
      <w:r>
        <w:rPr>
          <w:rFonts w:cs="Arial" w:ascii="Arial" w:hAnsi="Arial"/>
          <w:sz w:val="22"/>
          <w:lang w:val="ru-RU"/>
        </w:rPr>
        <w:t>1069/1999 od 25. maja 1999. koj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ru-RU"/>
        </w:rPr>
        <w:t xml:space="preserve">m se usklađuje </w:t>
      </w:r>
      <w:r>
        <w:rPr>
          <w:rFonts w:cs="Arial" w:ascii="Arial" w:hAnsi="Arial"/>
          <w:sz w:val="22"/>
        </w:rPr>
        <w:t>Uredba</w:t>
      </w:r>
      <w:r>
        <w:rPr>
          <w:rFonts w:cs="Arial" w:ascii="Arial" w:hAnsi="Arial"/>
          <w:sz w:val="22"/>
          <w:lang w:val="ru-RU"/>
        </w:rPr>
        <w:t xml:space="preserve"> Saveta (EEZ) br. 3922/91 o naučnom i tehničkom napretku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Uredbom</w:t>
      </w:r>
      <w:r>
        <w:rPr>
          <w:rFonts w:cs="Arial" w:ascii="Arial" w:hAnsi="Arial"/>
          <w:sz w:val="22"/>
          <w:lang w:val="ru-RU"/>
        </w:rPr>
        <w:t xml:space="preserve"> Komisije </w:t>
      </w:r>
      <w:r>
        <w:rPr>
          <w:rFonts w:cs="Arial" w:ascii="Arial" w:hAnsi="Arial"/>
          <w:sz w:val="22"/>
        </w:rPr>
        <w:t xml:space="preserve">(EZ) </w:t>
      </w:r>
      <w:r>
        <w:rPr>
          <w:rFonts w:cs="Arial" w:ascii="Arial" w:hAnsi="Arial"/>
          <w:sz w:val="22"/>
          <w:lang w:val="ru-RU"/>
        </w:rPr>
        <w:t>br. 2871/2000 od 28. decembra 2000. godine koj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ru-RU"/>
        </w:rPr>
        <w:t xml:space="preserve">m se usklađuje </w:t>
      </w:r>
      <w:r>
        <w:rPr>
          <w:rFonts w:cs="Arial" w:ascii="Arial" w:hAnsi="Arial"/>
          <w:sz w:val="22"/>
        </w:rPr>
        <w:t>Uredba</w:t>
      </w:r>
      <w:r>
        <w:rPr>
          <w:rFonts w:cs="Arial" w:ascii="Arial" w:hAnsi="Arial"/>
          <w:sz w:val="22"/>
          <w:lang w:val="ru-RU"/>
        </w:rPr>
        <w:t xml:space="preserve"> Saveta (EEZ) 3922/91 o usklađivanju tehničkih i administrativnih procedura u oblasti civilnog vazduhoplovstva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Uredbom</w:t>
      </w:r>
      <w:r>
        <w:rPr>
          <w:rFonts w:cs="Arial" w:ascii="Arial" w:hAnsi="Arial"/>
          <w:sz w:val="22"/>
          <w:lang w:val="ru-RU"/>
        </w:rPr>
        <w:t xml:space="preserve"> Evropskog parlamenta i Saveta (EZ) br. 1592/2002 od 15. jula 2002. godine o zajedničkim pravilima u oblasti civilnog vazduhoplovstva i osnivanju Evropske agencije za bezbednost vazdušne plovidbe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Uredbom Evropskog parlamenta i Saveta (EZ) br. 1899/2006 od 12. decembra 2006. godine, kojom se menja i dopunjuje Uredba Saveta (EEZ) br. 3922/91 o usklađivanju tehničkih zahteva i administrativnih postupaka u oblasti civilnog vazduhoplovstva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Uredbom Evropskog parlamenta i Saveta (EZ) br. 1900/2006 od 20. decembra 2006. godine, kojom se menja i dopunjuje Uredba Saveta (EEZ) br. 3922/91 o usklađivanju tehničkih zahteva i administrativnih postupaka u oblasti civilnog vazduhoplovstva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>Uredbom Komisije (EZ) br. 8/2008 od 11. decembra 2007. godine, kojom se menja i dopunjuje Uredba Saveta (EEZ) br. 3922/91 u pogledu zajedničkih tehničkih zahteva i administrativnih postupaka koji se primenjuju u komercijalnom vazdušnom saobraćaju, koji se obavlja avionom,</w:t>
      </w:r>
    </w:p>
    <w:p>
      <w:pPr>
        <w:pStyle w:val="Normal"/>
        <w:numPr>
          <w:ilvl w:val="0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Uredbom Komisije (EZ) br. 859/2008 od 20. avgusta 2008. godine, kojom se menja i dopunjuje Uredba Saveta (EEZ) br. 3922/91 u pogledu zajedničkih tehničkih zahteva i administrativnih postupaka koji se primenjuju u komercijalnom vazdušnom saobraćaju, koji se obavlja avionom.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Odredbe koje se primenjuju: </w:t>
      </w:r>
      <w:r>
        <w:rPr>
          <w:rFonts w:cs="Arial" w:ascii="Arial" w:hAnsi="Arial"/>
          <w:sz w:val="22"/>
        </w:rPr>
        <w:t xml:space="preserve">čl. </w:t>
      </w:r>
      <w:r>
        <w:rPr>
          <w:rFonts w:cs="Arial" w:ascii="Arial" w:hAnsi="Arial"/>
          <w:sz w:val="22"/>
          <w:lang w:val="ru-RU"/>
        </w:rPr>
        <w:t xml:space="preserve">1. do 10, 12. i 13, izuzev člana 4.(1) i člana 8. (2) (druga rečenica) i Aneksi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do </w:t>
      </w:r>
      <w:r>
        <w:rPr>
          <w:rFonts w:cs="Arial" w:ascii="Arial" w:hAnsi="Arial"/>
          <w:sz w:val="22"/>
        </w:rPr>
        <w:t>III</w:t>
      </w:r>
      <w:r>
        <w:rPr>
          <w:rFonts w:cs="Arial" w:ascii="Arial" w:hAnsi="Arial"/>
          <w:sz w:val="22"/>
          <w:lang w:val="ru-RU"/>
        </w:rPr>
        <w:tab/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Što se tiče primene člana 12. „države članice“ se tumači kao „države članice EZ“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Br. 216/2008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Uredba Evropskog parlamenta i Saveta (EZ) 216/2008 od 20. februara 2008. godine o zajedničkim pravilima u oblasti civilnog vazduhoplovstva i osnivanju </w:t>
      </w:r>
      <w:r>
        <w:rPr>
          <w:rFonts w:cs="Arial" w:ascii="Arial" w:hAnsi="Arial"/>
          <w:sz w:val="22"/>
        </w:rPr>
        <w:t>Evropske agencije za bezbednost vazdušne plovidbe, kojom se ukida Uputstvo Saveta 91/670/EEZ, Uredba (EZ) br. 1592/2002 i Uputstvo 2004/36/EZ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Odredbe koje se primenjuju: čl. 1. do 68. izuzev člana 65, drugi stav člana 69 (1), član 69 (4), Aneksi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sz w:val="22"/>
          <w:lang w:val="sr-Latn-CS"/>
        </w:rPr>
        <w:t>VI</w:t>
      </w:r>
      <w:r>
        <w:rPr>
          <w:rFonts w:cs="Arial" w:ascii="Arial" w:hAnsi="Arial"/>
          <w:sz w:val="22"/>
        </w:rPr>
        <w:t xml:space="preserve"> 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  <w:lang w:val="ru-RU"/>
        </w:rPr>
      </w:pPr>
      <w:r>
        <w:rPr>
          <w:b w:val="false"/>
          <w:sz w:val="22"/>
          <w:szCs w:val="24"/>
        </w:rPr>
        <w:t>Br. 1702/2003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Uredba Komisije (E</w:t>
      </w:r>
      <w:r>
        <w:rPr>
          <w:rFonts w:cs="Arial" w:ascii="Arial" w:hAnsi="Arial"/>
          <w:sz w:val="22"/>
          <w:lang w:val="ru-RU"/>
        </w:rPr>
        <w:t>Z</w:t>
      </w:r>
      <w:r>
        <w:rPr>
          <w:rFonts w:cs="Arial" w:ascii="Arial" w:hAnsi="Arial"/>
          <w:sz w:val="22"/>
        </w:rPr>
        <w:t xml:space="preserve">) </w:t>
      </w:r>
      <w:r>
        <w:rPr>
          <w:rFonts w:cs="Arial" w:ascii="Arial" w:hAnsi="Arial"/>
          <w:sz w:val="22"/>
          <w:lang w:val="ru-RU"/>
        </w:rPr>
        <w:t xml:space="preserve">br. </w:t>
      </w:r>
      <w:r>
        <w:rPr>
          <w:rFonts w:cs="Arial" w:ascii="Arial" w:hAnsi="Arial"/>
          <w:sz w:val="22"/>
        </w:rPr>
        <w:t>1702/2003 od 24. septembra 2003. godine koja predviđa sprovođenje pravila za izdavanje uverenja o plovidbenosti i zaštiti životne sredine za vazduhoplove i proizvode vezane za njih, delove i uređaje, kao i za izdavanje uverenja organizacijama za projektovanje i proizvodnju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izmenjena i dopunjena</w:t>
      </w:r>
    </w:p>
    <w:p>
      <w:pPr>
        <w:pStyle w:val="Normal"/>
        <w:numPr>
          <w:ilvl w:val="0"/>
          <w:numId w:val="11"/>
        </w:numPr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Uredbom</w:t>
      </w:r>
      <w:r>
        <w:rPr>
          <w:rFonts w:cs="Arial" w:ascii="Arial" w:hAnsi="Arial"/>
          <w:sz w:val="22"/>
          <w:lang w:val="ru-RU"/>
        </w:rPr>
        <w:t xml:space="preserve"> Komisije (E</w:t>
      </w: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lang w:val="ru-RU"/>
        </w:rPr>
        <w:t>) br. 381/2005 od 7. marta 2005. godine koj</w:t>
      </w:r>
      <w:r>
        <w:rPr>
          <w:rFonts w:cs="Arial" w:ascii="Arial" w:hAnsi="Arial"/>
          <w:sz w:val="22"/>
        </w:rPr>
        <w:t>om se</w:t>
      </w:r>
      <w:r>
        <w:rPr>
          <w:rFonts w:cs="Arial" w:ascii="Arial" w:hAnsi="Arial"/>
          <w:sz w:val="22"/>
          <w:lang w:val="ru-RU"/>
        </w:rPr>
        <w:t xml:space="preserve"> menja i dopunjuje </w:t>
      </w:r>
      <w:r>
        <w:rPr>
          <w:rFonts w:cs="Arial" w:ascii="Arial" w:hAnsi="Arial"/>
          <w:sz w:val="22"/>
        </w:rPr>
        <w:t>Uredba</w:t>
      </w:r>
      <w:r>
        <w:rPr>
          <w:rFonts w:cs="Arial" w:ascii="Arial" w:hAnsi="Arial"/>
          <w:sz w:val="22"/>
          <w:lang w:val="ru-RU"/>
        </w:rPr>
        <w:t xml:space="preserve"> (E</w:t>
      </w:r>
      <w:r>
        <w:rPr>
          <w:rFonts w:cs="Arial" w:ascii="Arial" w:hAnsi="Arial"/>
          <w:sz w:val="22"/>
        </w:rPr>
        <w:t>Z</w:t>
      </w:r>
      <w:r>
        <w:rPr>
          <w:rFonts w:cs="Arial" w:ascii="Arial" w:hAnsi="Arial"/>
          <w:sz w:val="22"/>
          <w:lang w:val="ru-RU"/>
        </w:rPr>
        <w:t xml:space="preserve">) br. 1702/2003, </w:t>
      </w:r>
      <w:r>
        <w:rPr>
          <w:rFonts w:cs="Arial" w:ascii="Arial" w:hAnsi="Arial"/>
          <w:sz w:val="22"/>
        </w:rPr>
        <w:t>koja predviđa sprovođenje pravila za izdavanje uverenja o plovidbenosti i zaštiti životne sredine za vazduhoplove i proizvode vezane za njih, delove i uređaje, kao i za izdavanje uverenja organizacijama za projektovanje i proizvodnju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redbom Komisije (EZ) br. 706/2006 od 8. maja 2006. godine, kojom se menja i dopunjuje Uredba (EZ) br. 1702/2003 u pogledu perioda tokom koga države članice mogu izdavati odobrenja sa ograničenim trajanjem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 xml:space="preserve">Uredbom Komisije (EZ) br. 335/2007 od 28. marta 2007. godine, kojom se menja i dopunjuje Uredba (EZ) br. 1702/2003 u pogledu pravila koja se primenjuju u oblasti izdavanja uverenja o zaštiti životne sredine </w:t>
      </w:r>
      <w:r>
        <w:rPr>
          <w:rFonts w:cs="Arial" w:ascii="Arial" w:hAnsi="Arial"/>
          <w:sz w:val="22"/>
        </w:rPr>
        <w:t>za vazduhoplove i proizvode vezane za njih, delove i uređaje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Uredbom Komisije (EZ) br. 375/2007 od 30. marta 2007. godine, kojom se menja i dopunjuje Uredba (EZ) br. 1702/2003 koja predviđa sprovođenje pravila za izdavanje uverenja o plovidbenosti i zaštiti životne sredine za vazduhoplove i proizvode vezane za njih, delove i uređaje, kao i za izdavanje uverenja organizacijama za projektovanje i proizvodnju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</w:rPr>
        <w:t>Uredbom Komisije (EZ) br. 287/2008 od 28. marta 2008. godine o produženju perioda važenja navedenog u članu 2c(3) Uredbe (EZ) br. 1702/2003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/>
      </w:pPr>
      <w:r>
        <w:rPr>
          <w:rFonts w:cs="Arial" w:ascii="Arial" w:hAnsi="Arial"/>
          <w:sz w:val="22"/>
        </w:rPr>
        <w:t xml:space="preserve">Uredbom Komisije (EZ) br. 1057/2008 od 27. oktobra 2008. godine, kojom se menja i dopunjuje Dodatak </w:t>
      </w:r>
      <w:r>
        <w:rPr>
          <w:rFonts w:cs="Arial" w:ascii="Arial" w:hAnsi="Arial"/>
          <w:sz w:val="22"/>
          <w:lang w:val="sr-Latn-CS"/>
        </w:rPr>
        <w:t xml:space="preserve">II </w:t>
      </w:r>
      <w:r>
        <w:rPr>
          <w:rFonts w:cs="Arial" w:ascii="Arial" w:hAnsi="Arial"/>
          <w:sz w:val="22"/>
        </w:rPr>
        <w:t>Aneksa Uredbe (EZ) br. 1702/2003 u pogledu Uverenja o proveri plovidbenosti (</w:t>
      </w:r>
      <w:r>
        <w:rPr>
          <w:rFonts w:cs="Arial" w:ascii="Arial" w:hAnsi="Arial"/>
          <w:sz w:val="22"/>
          <w:lang w:val="sr-Latn-CS"/>
        </w:rPr>
        <w:t xml:space="preserve">EASA </w:t>
      </w:r>
      <w:r>
        <w:rPr>
          <w:rFonts w:cs="Arial" w:ascii="Arial" w:hAnsi="Arial"/>
          <w:sz w:val="22"/>
        </w:rPr>
        <w:t xml:space="preserve">Formular 15a).   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 xml:space="preserve">Odredbe koje se primenjuju: </w:t>
      </w:r>
      <w:r>
        <w:rPr>
          <w:rFonts w:cs="Arial" w:ascii="Arial" w:hAnsi="Arial"/>
          <w:sz w:val="22"/>
        </w:rPr>
        <w:t>članovi</w:t>
      </w:r>
      <w:r>
        <w:rPr>
          <w:rFonts w:cs="Arial" w:ascii="Arial" w:hAnsi="Arial"/>
          <w:sz w:val="22"/>
          <w:lang w:val="ru-RU"/>
        </w:rPr>
        <w:t xml:space="preserve"> 1. do 4. i Aneks ov</w:t>
      </w:r>
      <w:r>
        <w:rPr>
          <w:rFonts w:cs="Arial" w:ascii="Arial" w:hAnsi="Arial"/>
          <w:sz w:val="22"/>
        </w:rPr>
        <w:t>e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uredbe</w:t>
      </w:r>
      <w:r>
        <w:rPr>
          <w:rFonts w:cs="Arial" w:ascii="Arial" w:hAnsi="Arial"/>
          <w:sz w:val="22"/>
          <w:lang w:val="ru-RU"/>
        </w:rPr>
        <w:t>. Tranzicione periode navedene u ovo</w:t>
      </w:r>
      <w:r>
        <w:rPr>
          <w:rFonts w:cs="Arial" w:ascii="Arial" w:hAnsi="Arial"/>
          <w:sz w:val="22"/>
        </w:rPr>
        <w:t>j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uredbi</w:t>
      </w:r>
      <w:r>
        <w:rPr>
          <w:rFonts w:cs="Arial" w:ascii="Arial" w:hAnsi="Arial"/>
          <w:sz w:val="22"/>
          <w:lang w:val="ru-RU"/>
        </w:rPr>
        <w:t xml:space="preserve"> utvrđuje Zajednički komitet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2042/2003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Komisije (E</w:t>
      </w:r>
      <w:r>
        <w:rPr>
          <w:rFonts w:cs="Arial" w:ascii="Arial" w:hAnsi="Arial"/>
          <w:sz w:val="22"/>
          <w:lang w:val="ru-RU"/>
        </w:rPr>
        <w:t>Z</w:t>
      </w:r>
      <w:r>
        <w:rPr>
          <w:rFonts w:cs="Arial" w:ascii="Arial" w:hAnsi="Arial"/>
          <w:sz w:val="22"/>
        </w:rPr>
        <w:t xml:space="preserve">) br. 2042/2003 od 20. novembra 2003. godine o </w:t>
      </w:r>
      <w:r>
        <w:rPr>
          <w:rFonts w:cs="Arial" w:ascii="Arial" w:hAnsi="Arial"/>
          <w:sz w:val="22"/>
          <w:lang w:val="ru-RU"/>
        </w:rPr>
        <w:t xml:space="preserve">kontinuiranoj </w:t>
      </w:r>
      <w:r>
        <w:rPr>
          <w:rFonts w:cs="Arial" w:ascii="Arial" w:hAnsi="Arial"/>
          <w:sz w:val="22"/>
        </w:rPr>
        <w:t>plovidbenosti vazduhoplova i vazduhoplovnih proizvoda, delova i uređaja i izdavanju odobrenja organizacijama i osoblju koji su angažovani na ovim zadacim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menjena i dopunjena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redbom Komisije (EZ) br. 707/2006 od 8. maja 2006. godine, kojom se menja i dopunjuje Uredba (EZ) br. 2042/2003 u pogledu odobrenja sa ograničenim trajanjem i Aneksa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i </w:t>
      </w:r>
      <w:r>
        <w:rPr>
          <w:rFonts w:cs="Arial" w:ascii="Arial" w:hAnsi="Arial"/>
          <w:sz w:val="22"/>
          <w:lang w:val="sr-Latn-CS"/>
        </w:rPr>
        <w:t>III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8" w:leader="none"/>
        </w:tabs>
        <w:spacing w:before="0" w:after="120"/>
        <w:ind w:left="748" w:hanging="734"/>
        <w:jc w:val="both"/>
        <w:rPr/>
      </w:pPr>
      <w:r>
        <w:rPr>
          <w:rFonts w:cs="Arial" w:ascii="Arial" w:hAnsi="Arial"/>
          <w:sz w:val="22"/>
        </w:rPr>
        <w:t xml:space="preserve">Uredbom Komisije (EZ) br. 376/2007 od 30. marta 2007. godine, kojom se menja i dopunjuje Uredba (EZ) br. 2042/2003 o </w:t>
      </w:r>
      <w:r>
        <w:rPr>
          <w:rFonts w:cs="Arial" w:ascii="Arial" w:hAnsi="Arial"/>
          <w:sz w:val="22"/>
          <w:lang w:val="ru-RU"/>
        </w:rPr>
        <w:t xml:space="preserve">kontinuiranoj </w:t>
      </w:r>
      <w:r>
        <w:rPr>
          <w:rFonts w:cs="Arial" w:ascii="Arial" w:hAnsi="Arial"/>
          <w:sz w:val="22"/>
        </w:rPr>
        <w:t>plovidbenosti vazduhoplova i vazduhoplovnih proizvoda, delova i uređaja i izdavanju odobrenja organizacijama i osoblju koji su angažovani na ovim zadacima,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748" w:leader="none"/>
        </w:tabs>
        <w:spacing w:before="0" w:after="120"/>
        <w:ind w:left="748" w:hanging="734"/>
        <w:jc w:val="both"/>
        <w:rPr/>
      </w:pPr>
      <w:r>
        <w:rPr>
          <w:rFonts w:cs="Arial" w:ascii="Arial" w:hAnsi="Arial"/>
          <w:sz w:val="22"/>
        </w:rPr>
        <w:t xml:space="preserve">Uredbom Komisije (EZ) br. 1056/2008 od 27. oktobra 2008. godine, kojom se menja i dopunjuje Uredba (EZ) br. 2042/2003 o </w:t>
      </w:r>
      <w:r>
        <w:rPr>
          <w:rFonts w:cs="Arial" w:ascii="Arial" w:hAnsi="Arial"/>
          <w:sz w:val="22"/>
          <w:lang w:val="ru-RU"/>
        </w:rPr>
        <w:t xml:space="preserve">kontinuiranoj </w:t>
      </w:r>
      <w:r>
        <w:rPr>
          <w:rFonts w:cs="Arial" w:ascii="Arial" w:hAnsi="Arial"/>
          <w:sz w:val="22"/>
        </w:rPr>
        <w:t xml:space="preserve">plovidbenosti vazduhoplova i vazduhoplovnih proizvoda, delova i uređaja i izdavanju odobrenja organizacijama i osoblju koji su angažovani na ovim zadacima.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6. i Aneksi I do IV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94/56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Uputstvo Saveta 94/56/</w:t>
      </w:r>
      <w:r>
        <w:rPr>
          <w:rFonts w:cs="Arial" w:ascii="Arial" w:hAnsi="Arial"/>
          <w:sz w:val="22"/>
        </w:rPr>
        <w:t xml:space="preserve">EZ </w:t>
      </w:r>
      <w:r>
        <w:rPr>
          <w:rFonts w:cs="Arial" w:ascii="Arial" w:hAnsi="Arial"/>
          <w:sz w:val="22"/>
          <w:lang w:val="ru-RU"/>
        </w:rPr>
        <w:t>od 21. novembra 1994. godine kojim se uspostavljaju osnovni principi koji regulišu ispitivanje udesa i incidenata u civilnom vazduhoplovstvu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Odredbe koje se primenjuju: </w:t>
      </w:r>
      <w:r>
        <w:rPr>
          <w:rFonts w:cs="Arial" w:ascii="Arial" w:hAnsi="Arial"/>
          <w:sz w:val="22"/>
        </w:rPr>
        <w:t xml:space="preserve">članovi </w:t>
      </w:r>
      <w:r>
        <w:rPr>
          <w:rFonts w:cs="Arial" w:ascii="Arial" w:hAnsi="Arial"/>
          <w:sz w:val="22"/>
          <w:lang w:val="ru-RU"/>
        </w:rPr>
        <w:t>1. do 12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Što se tiče primene čl. 9. i 12. ovog uputstva, izraz „Komisija“ se tumači kao „sve ostale strane ugovornice </w:t>
      </w:r>
      <w:r>
        <w:rPr>
          <w:rFonts w:cs="Arial" w:ascii="Arial" w:hAnsi="Arial"/>
          <w:sz w:val="22"/>
        </w:rPr>
        <w:t>ECAA</w:t>
      </w:r>
      <w:r>
        <w:rPr>
          <w:rFonts w:cs="Arial" w:ascii="Arial" w:hAnsi="Arial"/>
          <w:sz w:val="22"/>
          <w:lang w:val="ru-RU"/>
        </w:rPr>
        <w:t>“.</w:t>
        <w:tab/>
        <w:tab/>
      </w:r>
    </w:p>
    <w:p>
      <w:pPr>
        <w:pStyle w:val="Heading3"/>
        <w:spacing w:before="0" w:after="12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2003/42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putstvo Evropskog parlamenta i Saveta 2003/42/EZ od 13. juna 2003. godine o dostavljanju izveštaja u slučaju udesa i incidenata u civilnom vazduhoplovstvu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  <w:lang w:val="ru-RU"/>
        </w:rPr>
        <w:t xml:space="preserve">Odredbe koje se primenjuju: </w:t>
      </w:r>
      <w:r>
        <w:rPr>
          <w:rFonts w:cs="Arial" w:ascii="Arial" w:hAnsi="Arial"/>
          <w:sz w:val="22"/>
        </w:rPr>
        <w:t xml:space="preserve">čl. </w:t>
      </w:r>
      <w:r>
        <w:rPr>
          <w:rFonts w:cs="Arial" w:ascii="Arial" w:hAnsi="Arial"/>
          <w:sz w:val="22"/>
          <w:lang w:val="ru-RU"/>
        </w:rPr>
        <w:t xml:space="preserve">1. do 11. i Aneksi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i </w:t>
      </w:r>
      <w:r>
        <w:rPr>
          <w:rFonts w:cs="Arial" w:ascii="Arial" w:hAnsi="Arial"/>
          <w:sz w:val="22"/>
        </w:rPr>
        <w:t>II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1321/2007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Uredba Komisije (EZ) br. 1321/2007 od 12. novembra 2007. godine koja predviđa primenu pravila za integrisanje u centralnoj bazi podataka o događajima u civilnom vazduhoplovstvu, koji se razmenjuju u skladu sa Uputstvom Evropskog parlamenta i Saveta 2003/42/EZ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4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1330/2007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Komisije (EZ) br. 1330/2007 od 24. septembra 2007. godine koja predviđa primenu pravila za širenje informacija o događajima u civilnom vazduhoplovstvu, navedenim u članu 7(2) Uredbe 2003/42/EZ Evropskog parlamenta i Saveta, zainteresovanim stranam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redbe koje se primenjuju: čl. 1. do 10. i Aneksi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sz w:val="22"/>
          <w:lang w:val="sr-Latn-CS"/>
        </w:rPr>
        <w:t>II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104/2004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Komisije (EZ) br. 104/2004 od 22. januara 2004. godine koja predviđa pravila o organizovanju i sastavu Odbora za žalbe Evropske agencije za bezbednost vazdušne plovidb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7. i Aneks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736/2006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22"/>
        </w:rPr>
        <w:t>Uredba Komisije (EZ) br. 736/2006 od 16. maja 2006 o metodama rada Evropske agencije za bezbednost vazdušne plovidbe pri sprovođenju inspekcija u cilju standardizacije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18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768/2006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Komisije (EZ) br. 768/2006 od 19. maja 2006 kojom se primenjuje Uputstvo Evropskog parlamenta i Saveta 2004/36/EZ u pogledu prikupljanja i razmene informacija o sigurnosti vazduhoplova koji koriste aerodrome Zajednice i upravljanju informacionim sistemom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5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593/2007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Komisije (EZ) br. 593/2007 od 31. maja 2007. godine o taksama i naknadama koje ubira Evropska agencija za bezbednost vazdušne plovidb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12, član 14(2), Aneks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2111/2005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Uredba Evropskog parlamenta i Saveta (EZ) br. 2111/2005 od 14. decembra 2005. godine o uspostavljanju liste avio-prevozilaca Zajednice koji podležu zabrani obavljanja vazdušnog saobraćaja u okviru Zajednice i o obaveštavanju putnika vazdušnog saobraćaja o identitetu avio-prevozilaca koji obavljaju vazdušni saobraćaj i ukidanju člana 9. </w:t>
      </w:r>
      <w:r>
        <w:rPr>
          <w:rFonts w:cs="Arial" w:ascii="Arial" w:hAnsi="Arial"/>
          <w:sz w:val="22"/>
          <w:lang w:val="ru-RU"/>
        </w:rPr>
        <w:t>Uputstva 2004/36/E</w:t>
      </w:r>
      <w:r>
        <w:rPr>
          <w:rFonts w:cs="Arial" w:ascii="Arial" w:hAnsi="Arial"/>
          <w:sz w:val="22"/>
        </w:rPr>
        <w:t>Z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Odredbe koje se primenjuju: čl. 1. do 13, Anek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Br. 473/2006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Uredba Komisije (EZ) br. 473/2006 od 22. marta 2006. godine koja predviđa pravila o primeni </w:t>
      </w:r>
      <w:r>
        <w:rPr>
          <w:rFonts w:cs="Arial" w:ascii="Arial" w:hAnsi="Arial"/>
          <w:sz w:val="22"/>
        </w:rPr>
        <w:t xml:space="preserve">liste avio-prevozilaca Zajednice koji podležu zabrani obavljanja vazdušnog saobraćaja u okviru Zajednice, navedenih u Poglavlju </w:t>
      </w:r>
      <w:r>
        <w:rPr>
          <w:rFonts w:cs="Arial" w:ascii="Arial" w:hAnsi="Arial"/>
          <w:sz w:val="22"/>
          <w:lang w:val="sr-Latn-CS"/>
        </w:rPr>
        <w:t xml:space="preserve">II </w:t>
      </w:r>
      <w:r>
        <w:rPr>
          <w:rFonts w:cs="Arial" w:ascii="Arial" w:hAnsi="Arial"/>
          <w:sz w:val="22"/>
        </w:rPr>
        <w:t xml:space="preserve">Uredbe Evropskog parlamenta i Saveta (EZ) br. 2111/2005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6. i Aneksi A do C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474/2006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Uredba Komisije (EZ) br. 474/2006 od 22. marta 2006. godine kojom se uspostavlja lista avio-prevozilaca Zajednice koji podležu zabrani obavljanja vazdušnog saobraćaja u okviru Zajednice, navedenih u Poglavlju </w:t>
      </w:r>
      <w:r>
        <w:rPr>
          <w:rFonts w:cs="Arial" w:ascii="Arial" w:hAnsi="Arial"/>
          <w:sz w:val="22"/>
          <w:lang w:val="sr-Latn-CS"/>
        </w:rPr>
        <w:t xml:space="preserve">II </w:t>
      </w:r>
      <w:r>
        <w:rPr>
          <w:rFonts w:cs="Arial" w:ascii="Arial" w:hAnsi="Arial"/>
          <w:sz w:val="22"/>
        </w:rPr>
        <w:t xml:space="preserve">Uredbe (EZ) br. 2111/2005 Evropskog parlamenta i Saveta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ja se redovno menja i dopunjuje uredbama Komisije</w:t>
      </w:r>
      <w:r>
        <w:rPr>
          <w:rFonts w:cs="Arial" w:ascii="Arial" w:hAnsi="Arial"/>
          <w:sz w:val="22"/>
          <w:vertAlign w:val="superscript"/>
        </w:rPr>
        <w:t>(1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Odredbe koje se primenjuju: čl. 1. do 3. i Aneksi A do B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D.</w:t>
        <w:tab/>
        <w:t>Vazduhoplovna bezbednost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  <w:lang w:val="ru-RU"/>
        </w:rPr>
      </w:pPr>
      <w:r>
        <w:rPr>
          <w:rFonts w:cs="Arial" w:ascii="Arial" w:hAnsi="Arial"/>
          <w:bCs/>
          <w:sz w:val="22"/>
          <w:lang w:val="ru-RU"/>
        </w:rPr>
        <w:t>Br. 300/2008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2"/>
        </w:rPr>
        <w:t>Uredba Evropskog parlamenta i Saveta (EZ) br. 300/2008 od 11. marta 2008. godine o zajedničkim pravilima u oblasti bezbednosti civilnog vazduhoplovstva i ukidanju Uredbe (EZ) br. 2320/2002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Odredbe koje se primenjuju: čl. 1. do 18, član 21, član 24 (2)-(3) i Aneks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820/2008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Komisije (EZ) br. 820/2008 od 8. avgusta 2008. godine koja predviđa mere za sprovođenje zajedničkih osnovnih standarda o vazduhoplovnoj bezbednosti</w:t>
      </w:r>
    </w:p>
    <w:p>
      <w:pPr>
        <w:pStyle w:val="Normal"/>
        <w:spacing w:before="0" w:after="120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Odredbe koje se primenjuju: čl. 1. do 6, Aneks i Prilog 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_________________________ </w:t>
      </w:r>
    </w:p>
    <w:p>
      <w:pPr>
        <w:pStyle w:val="Normal"/>
        <w:spacing w:before="0" w:after="120"/>
        <w:rPr/>
      </w:pPr>
      <w:r>
        <w:rPr>
          <w:rFonts w:cs="Arial" w:ascii="Arial" w:hAnsi="Arial"/>
          <w:sz w:val="16"/>
          <w:szCs w:val="20"/>
          <w:vertAlign w:val="superscript"/>
        </w:rPr>
        <w:t>(1)</w:t>
      </w:r>
      <w:r>
        <w:rPr>
          <w:rFonts w:cs="Arial" w:ascii="Arial" w:hAnsi="Arial"/>
          <w:sz w:val="16"/>
          <w:szCs w:val="20"/>
        </w:rPr>
        <w:t xml:space="preserve"> Za najnovije izmene i dopune pre sastanka </w:t>
      </w:r>
      <w:r>
        <w:rPr>
          <w:rFonts w:cs="Arial" w:ascii="Arial" w:hAnsi="Arial"/>
          <w:sz w:val="16"/>
          <w:szCs w:val="20"/>
          <w:lang w:val="sr-Latn-CS"/>
        </w:rPr>
        <w:t>ECAA</w:t>
      </w:r>
      <w:r>
        <w:rPr>
          <w:rFonts w:cs="Arial" w:ascii="Arial" w:hAnsi="Arial"/>
          <w:sz w:val="16"/>
          <w:szCs w:val="20"/>
        </w:rPr>
        <w:t xml:space="preserve"> Zajedničkog komiteta u decembru 2008. godine videti Uredbu Komisije (EZ) br. 1131/2008 od 14. novembra 2008. godine koja menja i dopunjuje Uredbu (EZ) br. 474/2006 kojom se uspostavlja lista avio-prevozilaca Zajednice koji podležu zabrani obavljanja vazdušnog saobraćaja u okviru Zajednice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1217/2003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Komisije (E</w:t>
      </w:r>
      <w:r>
        <w:rPr>
          <w:rFonts w:cs="Arial" w:ascii="Arial" w:hAnsi="Arial"/>
          <w:sz w:val="22"/>
          <w:lang w:val="ru-RU"/>
        </w:rPr>
        <w:t>Z</w:t>
      </w:r>
      <w:r>
        <w:rPr>
          <w:rFonts w:cs="Arial" w:ascii="Arial" w:hAnsi="Arial"/>
          <w:sz w:val="22"/>
        </w:rPr>
        <w:t>) br. 1217/2003 od 4. jula 2003. godine koja predviđa zajedničke specifikacije za nacionalne programe kontrole kvaliteta bezbednosti civilnog vazduhoplovstva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11, Aneksi I i II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1486/2003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Komisije (EZ) br. 1486/2003 od 22. avgusta 2003. godine koja predviđa procedure za sprovođenje inspekcija od strane Komisije u oblasti bezbednosti civilnog vazduhoplovstva</w:t>
      </w:r>
    </w:p>
    <w:p>
      <w:pPr>
        <w:pStyle w:val="Normal"/>
        <w:spacing w:before="0" w:after="1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</w:rPr>
        <w:t>Odredbe koje se primenjuju: čl. 1. do 16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1138/2004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Uredba Komisije (EZ) br. 1138/2004 od 21. juna 2004. godine kojom se uspostavlja opšta definicija kritičnih delova zona bezbednosti na aerodromima kojima je zabranjen pristup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anovi 1. do 8.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E.</w:t>
        <w:tab/>
        <w:t>Životna sredina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2002/30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Uputstvo Evropskog parlamenta i Saveta 2002/30/EZ od 26. marta 2002. godine o uspostavljanju pravila i procedura u pogledu uvođenja operativnih ograničenja vezanih za emisiju buke na aerodromima Zajednice 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o što je dopunjeno ili izmenjeno aktom o pristupanju iz 2003. i aktom o pristupanju iz 2005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Odredbe koje se primenjuju: </w:t>
      </w:r>
      <w:r>
        <w:rPr>
          <w:rFonts w:cs="Arial" w:ascii="Arial" w:hAnsi="Arial"/>
          <w:sz w:val="22"/>
        </w:rPr>
        <w:t>članovi</w:t>
      </w:r>
      <w:r>
        <w:rPr>
          <w:rFonts w:cs="Arial" w:ascii="Arial" w:hAnsi="Arial"/>
          <w:sz w:val="22"/>
          <w:lang w:val="ru-RU"/>
        </w:rPr>
        <w:t xml:space="preserve"> 1. do 15. i Aneksi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i </w:t>
      </w:r>
      <w:r>
        <w:rPr>
          <w:rFonts w:cs="Arial" w:ascii="Arial" w:hAnsi="Arial"/>
          <w:sz w:val="22"/>
        </w:rPr>
        <w:t>II</w:t>
      </w:r>
      <w:r>
        <w:rPr>
          <w:rFonts w:cs="Arial" w:ascii="Arial" w:hAnsi="Arial"/>
          <w:sz w:val="22"/>
          <w:lang w:val="ru-RU"/>
        </w:rPr>
        <w:t>.</w:t>
      </w:r>
    </w:p>
    <w:p>
      <w:pPr>
        <w:pStyle w:val="Heading3"/>
        <w:spacing w:before="0" w:after="12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2002/49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putstvo Evropskog parlamenta i Saveta 2002/49/EZ od 25. juna 2002. godine koje se odnosi na procenu i regulisanje buke u životnoj sredini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Odredbe koje se primenjuju: </w:t>
      </w:r>
      <w:r>
        <w:rPr>
          <w:rFonts w:cs="Arial" w:ascii="Arial" w:hAnsi="Arial"/>
          <w:sz w:val="22"/>
        </w:rPr>
        <w:t>članovi</w:t>
      </w:r>
      <w:r>
        <w:rPr>
          <w:rFonts w:cs="Arial" w:ascii="Arial" w:hAnsi="Arial"/>
          <w:sz w:val="22"/>
          <w:lang w:val="ru-RU"/>
        </w:rPr>
        <w:t xml:space="preserve"> 1. do 16.i Aneksi </w:t>
      </w:r>
      <w:r>
        <w:rPr>
          <w:rFonts w:cs="Arial" w:ascii="Arial" w:hAnsi="Arial"/>
          <w:sz w:val="22"/>
        </w:rPr>
        <w:t>I</w:t>
      </w:r>
      <w:r>
        <w:rPr>
          <w:rFonts w:cs="Arial" w:ascii="Arial" w:hAnsi="Arial"/>
          <w:sz w:val="22"/>
          <w:lang w:val="ru-RU"/>
        </w:rPr>
        <w:t xml:space="preserve"> do </w:t>
      </w:r>
      <w:r>
        <w:rPr>
          <w:rFonts w:cs="Arial" w:ascii="Arial" w:hAnsi="Arial"/>
          <w:sz w:val="22"/>
        </w:rPr>
        <w:t>VI</w:t>
      </w:r>
      <w:r>
        <w:rPr>
          <w:rFonts w:cs="Arial" w:ascii="Arial" w:hAnsi="Arial"/>
          <w:sz w:val="22"/>
          <w:lang w:val="ru-RU"/>
        </w:rPr>
        <w:t xml:space="preserve"> ovog uputstva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2006/93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Uputstvo </w:t>
      </w:r>
      <w:r>
        <w:rPr>
          <w:rFonts w:cs="Arial" w:ascii="Arial" w:hAnsi="Arial"/>
          <w:sz w:val="22"/>
        </w:rPr>
        <w:t xml:space="preserve">Evropskog parlamenta i Saveta </w:t>
      </w:r>
      <w:r>
        <w:rPr>
          <w:rFonts w:cs="Arial" w:ascii="Arial" w:hAnsi="Arial"/>
          <w:sz w:val="22"/>
          <w:lang w:val="ru-RU"/>
        </w:rPr>
        <w:t>2006/93/</w:t>
      </w:r>
      <w:r>
        <w:rPr>
          <w:rFonts w:cs="Arial" w:ascii="Arial" w:hAnsi="Arial"/>
          <w:sz w:val="22"/>
        </w:rPr>
        <w:t xml:space="preserve">EZ </w:t>
      </w:r>
      <w:r>
        <w:rPr>
          <w:rFonts w:cs="Arial" w:ascii="Arial" w:hAnsi="Arial"/>
          <w:sz w:val="22"/>
          <w:lang w:val="ru-RU"/>
        </w:rPr>
        <w:t xml:space="preserve">od 12. decembra 2006. godine o ograničavanju eksploatacije aviona koji su obuhvaćeni u Delu </w:t>
      </w:r>
      <w:r>
        <w:rPr>
          <w:rFonts w:cs="Arial" w:ascii="Arial" w:hAnsi="Arial"/>
          <w:sz w:val="22"/>
        </w:rPr>
        <w:t>II</w:t>
      </w:r>
      <w:r>
        <w:rPr>
          <w:rFonts w:cs="Arial" w:ascii="Arial" w:hAnsi="Arial"/>
          <w:sz w:val="22"/>
          <w:lang w:val="ru-RU"/>
        </w:rPr>
        <w:t>, poglavlje 3, Knjiga 1 Aneksa 16 Konvencije o međunarodnom civilnom vazduhoplovstvu, drugo izdanje (1988)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Odredbe koje se primenjuju:</w:t>
      </w:r>
      <w:r>
        <w:rPr>
          <w:rFonts w:cs="Arial" w:ascii="Arial" w:hAnsi="Arial"/>
          <w:i/>
          <w:sz w:val="22"/>
          <w:lang w:val="ru-RU"/>
        </w:rPr>
        <w:t xml:space="preserve"> </w:t>
      </w:r>
      <w:r>
        <w:rPr>
          <w:rFonts w:cs="Arial" w:ascii="Arial" w:hAnsi="Arial"/>
          <w:sz w:val="22"/>
        </w:rPr>
        <w:t>članovi</w:t>
      </w:r>
      <w:r>
        <w:rPr>
          <w:rFonts w:cs="Arial" w:ascii="Arial" w:hAnsi="Arial"/>
          <w:sz w:val="22"/>
          <w:lang w:val="ru-RU"/>
        </w:rPr>
        <w:t xml:space="preserve"> 1. do 5. 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F.</w:t>
        <w:tab/>
        <w:t>Socijalni aspekti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1989/391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putstvo Saveta 89/391/EEZ od 12. juna 1989. godine o uvođenju mera radi podsticanja poboljšanja po pitanju bezbednosti i zdravlja radnika na radu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kao što je izmenjeno i dopunjeno: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Uputstvom Evropskog parlamenta i Saveta 2007/30/EZ od 20. juna 2007. godine kojim se menja i dopunjuje Uputstvo Saveta 89/391/EEZ, njegova pojedinačna Uputstva i Uputstva Saveta 83/477/EEZ, 91/383/EEZ, 92/29/EEZ i 94/33/EZ u cilju pojednostavljivanja i racionalizacije izveštaja o praktičnoj primeni  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Odredbe koje se primenjuju: </w:t>
      </w:r>
      <w:r>
        <w:rPr>
          <w:rFonts w:cs="Arial" w:ascii="Arial" w:hAnsi="Arial"/>
          <w:sz w:val="22"/>
        </w:rPr>
        <w:t>čl.</w:t>
      </w:r>
      <w:r>
        <w:rPr>
          <w:rFonts w:cs="Arial" w:ascii="Arial" w:hAnsi="Arial"/>
          <w:sz w:val="22"/>
          <w:lang w:val="ru-RU"/>
        </w:rPr>
        <w:t xml:space="preserve"> 1. do 16. i 18. do 19.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2003/88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Uputstvo Evropskog parlamenta i Saveta 2003/88/EZ od 4. novembra 2003. godine koje se odnosi na određene aspekte organizacije radnog vremen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 xml:space="preserve">Odredbe koje se primenjuju: </w:t>
      </w:r>
      <w:r>
        <w:rPr>
          <w:rFonts w:cs="Arial" w:ascii="Arial" w:hAnsi="Arial"/>
          <w:sz w:val="22"/>
        </w:rPr>
        <w:t>čl.</w:t>
      </w:r>
      <w:r>
        <w:rPr>
          <w:rFonts w:cs="Arial" w:ascii="Arial" w:hAnsi="Arial"/>
          <w:sz w:val="22"/>
          <w:lang w:val="ru-RU"/>
        </w:rPr>
        <w:t xml:space="preserve"> 1. do 19, 21. do 24. i 26. do 29.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2000/79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  <w:lang w:val="ru-RU"/>
        </w:rPr>
        <w:t>Uputstvo Saveta 2000/79/</w:t>
      </w:r>
      <w:r>
        <w:rPr>
          <w:rFonts w:cs="Arial" w:ascii="Arial" w:hAnsi="Arial"/>
          <w:sz w:val="22"/>
        </w:rPr>
        <w:t xml:space="preserve">EZ </w:t>
      </w:r>
      <w:r>
        <w:rPr>
          <w:rFonts w:cs="Arial" w:ascii="Arial" w:hAnsi="Arial"/>
          <w:sz w:val="22"/>
          <w:lang w:val="ru-RU"/>
        </w:rPr>
        <w:t>od 27. novembra 2000. godine koje se odnosi na Evropski sporazum o organizaciji radnog vremena mobilnih radnika u civilnom vazduhoplovstvu, koji je zaključen od strane Udruženja evropskih avio-prevozilaca (AEA), Evropske federacije transportnih radnika (ET</w:t>
      </w:r>
      <w:r>
        <w:rPr>
          <w:rFonts w:cs="Arial" w:ascii="Arial" w:hAnsi="Arial"/>
          <w:sz w:val="22"/>
        </w:rPr>
        <w:t>F</w:t>
      </w:r>
      <w:r>
        <w:rPr>
          <w:rFonts w:cs="Arial" w:ascii="Arial" w:hAnsi="Arial"/>
          <w:sz w:val="22"/>
          <w:lang w:val="ru-RU"/>
        </w:rPr>
        <w:t>), Evropskog strukovnog udruženja letačkog osoblja (E</w:t>
      </w:r>
      <w:r>
        <w:rPr>
          <w:rFonts w:cs="Arial" w:ascii="Arial" w:hAnsi="Arial"/>
          <w:sz w:val="22"/>
        </w:rPr>
        <w:t>C</w:t>
      </w:r>
      <w:r>
        <w:rPr>
          <w:rFonts w:cs="Arial" w:ascii="Arial" w:hAnsi="Arial"/>
          <w:sz w:val="22"/>
          <w:lang w:val="ru-RU"/>
        </w:rPr>
        <w:t>A), Evropskog udruženja regionalnih avio-prevozilaca (E</w:t>
      </w:r>
      <w:r>
        <w:rPr>
          <w:rFonts w:cs="Arial" w:ascii="Arial" w:hAnsi="Arial"/>
          <w:sz w:val="22"/>
        </w:rPr>
        <w:t>R</w:t>
      </w:r>
      <w:r>
        <w:rPr>
          <w:rFonts w:cs="Arial" w:ascii="Arial" w:hAnsi="Arial"/>
          <w:sz w:val="22"/>
          <w:lang w:val="ru-RU"/>
        </w:rPr>
        <w:t>A) i Međunarodnog udruženja avio-prevozilaca (</w:t>
      </w:r>
      <w:r>
        <w:rPr>
          <w:rFonts w:cs="Arial" w:ascii="Arial" w:hAnsi="Arial"/>
          <w:sz w:val="22"/>
        </w:rPr>
        <w:t>IACA</w:t>
      </w:r>
      <w:r>
        <w:rPr>
          <w:rFonts w:cs="Arial" w:ascii="Arial" w:hAnsi="Arial"/>
          <w:sz w:val="22"/>
          <w:lang w:val="ru-RU"/>
        </w:rPr>
        <w:t xml:space="preserve">)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lang w:val="ru-RU"/>
        </w:rPr>
        <w:t xml:space="preserve">Odredbe koje se primenjuju: </w:t>
      </w:r>
      <w:r>
        <w:rPr>
          <w:rFonts w:cs="Arial" w:ascii="Arial" w:hAnsi="Arial"/>
          <w:sz w:val="22"/>
        </w:rPr>
        <w:t>članovi</w:t>
      </w:r>
      <w:r>
        <w:rPr>
          <w:rFonts w:cs="Arial" w:ascii="Arial" w:hAnsi="Arial"/>
          <w:sz w:val="22"/>
          <w:lang w:val="ru-RU"/>
        </w:rPr>
        <w:t xml:space="preserve"> 2. do 3. Aneks</w:t>
      </w:r>
    </w:p>
    <w:p>
      <w:pPr>
        <w:pStyle w:val="Heading1"/>
        <w:spacing w:before="0" w:after="120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G.</w:t>
        <w:tab/>
        <w:t>Zaštita korisnika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90/314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utstvo Saveta 90/314/EEZ od 13. juna 1990. godine o putnim aranžmanima, paket aranžmanima i turističkim aranžmanim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10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93/13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putstvo Saveta 93/13/EEZ od 5. aprila 1993. godine o nelojalnim uslovima u ugovorima korisnik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10. i Aneks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Što se tiče primene člana 10. izraz „Komisija“ se tumači kao „sve ostale Strane ugovornice ECAA“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95/46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putstvo Evropskog parlamenta i Saveta 95/46/EZ od 24. oktobra 1995. godine o zaštiti pojedinaca u pogledu obrade ličnih podataka i o slobodnom kretanju ovakvih podataka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34.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2027/97</w:t>
      </w:r>
    </w:p>
    <w:p>
      <w:pPr>
        <w:pStyle w:val="TextBody"/>
        <w:spacing w:before="0" w:after="120"/>
        <w:rPr/>
      </w:pPr>
      <w:r>
        <w:rPr>
          <w:rFonts w:cs="Arial" w:ascii="Arial" w:hAnsi="Arial"/>
          <w:sz w:val="22"/>
        </w:rPr>
        <w:t>Uredba Saveta (EZ) br. 2027/97 od 9. oktobra 1997. godine o odgovornosti avio-prevozioca u slučaju udesa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menjena i dopunjen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redbom Evropskog parlamenta i Saveta (EZ) br. 889/2002 od 13. maja 2002. godine kojom se menja i dopunjava Uredba Saveta (EZ) br. 2027/97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Odredbe koje se primenjuju: čl. 1. do 8.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2001/95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utstvo Evropskog parlamenta i Saveta 2001/95/EZ od 3. decembra 2001. godine o opštoj bezbednosti proizvoda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Odredbe koje se primenjuju: čl. 1. do 13, 16. do 18. i Aneksi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sz w:val="22"/>
          <w:lang w:val="sr-Latn-CS"/>
        </w:rPr>
        <w:t>II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261/2004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Evropskog parlamenta i Saveta (EZ) br. 261/2004 od 11. februara 2004. godine o uspostavljanju zajedničkih pravila o kompenzaciji i pomoći putnicima u slučaju uskraćenog ukrcavanja i otkazivanja ili dugog kašnjenja letova i ukidanju Uredbe (EEZ) br. 295/91</w:t>
      </w:r>
    </w:p>
    <w:p>
      <w:pPr>
        <w:pStyle w:val="Normal"/>
        <w:spacing w:before="0" w:after="120"/>
        <w:rPr>
          <w:rFonts w:ascii="Arial" w:hAnsi="Arial" w:cs="Arial"/>
          <w:sz w:val="22"/>
          <w:lang w:val="sr-Latn-CS"/>
        </w:rPr>
      </w:pPr>
      <w:r>
        <w:rPr>
          <w:rFonts w:cs="Arial" w:ascii="Arial" w:hAnsi="Arial"/>
          <w:sz w:val="22"/>
          <w:lang w:val="ru-RU"/>
        </w:rPr>
        <w:t xml:space="preserve">Odredbe koje se primenjuju: </w:t>
      </w:r>
      <w:r>
        <w:rPr>
          <w:rFonts w:cs="Arial" w:ascii="Arial" w:hAnsi="Arial"/>
          <w:sz w:val="22"/>
        </w:rPr>
        <w:t>čl</w:t>
      </w:r>
      <w:r>
        <w:rPr>
          <w:rFonts w:cs="Arial" w:ascii="Arial" w:hAnsi="Arial"/>
          <w:sz w:val="22"/>
          <w:lang w:val="sr-Latn-CS"/>
        </w:rPr>
        <w:t>.</w:t>
      </w:r>
      <w:r>
        <w:rPr>
          <w:rFonts w:cs="Arial" w:ascii="Arial" w:hAnsi="Arial"/>
          <w:sz w:val="22"/>
          <w:lang w:val="ru-RU"/>
        </w:rPr>
        <w:t xml:space="preserve"> 1. do 17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r. 1107/2006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Evropskog parlamenta i Saveta (EZ) br. 1107/2006 od 5. jula 2006. godine o pravima invalidnih lica i lica sa smanjenom pokretljivošću kada se prevoze u vazdušnom saobraćaju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Odredbe koje se primenjuju: čl. 1. do 16. i Aneksi </w:t>
      </w:r>
      <w:r>
        <w:rPr>
          <w:rFonts w:cs="Arial" w:ascii="Arial" w:hAnsi="Arial"/>
          <w:sz w:val="22"/>
          <w:lang w:val="sr-Latn-CS"/>
        </w:rPr>
        <w:t xml:space="preserve">I </w:t>
      </w:r>
      <w:r>
        <w:rPr>
          <w:rFonts w:cs="Arial" w:ascii="Arial" w:hAnsi="Arial"/>
          <w:sz w:val="22"/>
        </w:rPr>
        <w:t xml:space="preserve">do </w:t>
      </w:r>
      <w:r>
        <w:rPr>
          <w:rFonts w:cs="Arial" w:ascii="Arial" w:hAnsi="Arial"/>
          <w:sz w:val="22"/>
          <w:lang w:val="sr-Latn-CS"/>
        </w:rPr>
        <w:t>II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spacing w:before="0" w:after="120"/>
        <w:jc w:val="center"/>
        <w:rPr>
          <w:rFonts w:ascii="Arial" w:hAnsi="Arial" w:cs="Arial"/>
          <w:sz w:val="22"/>
          <w:lang w:val="ru-RU"/>
        </w:rPr>
      </w:pPr>
      <w:r>
        <w:rPr>
          <w:rFonts w:cs="Arial" w:ascii="Arial" w:hAnsi="Arial"/>
          <w:sz w:val="22"/>
          <w:lang w:val="ru-RU"/>
        </w:rPr>
        <w:t>H.</w:t>
        <w:tab/>
        <w:t>Ostali zakonski propisi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2299/1989</w:t>
      </w:r>
    </w:p>
    <w:p>
      <w:pPr>
        <w:pStyle w:val="TextBody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a Saveta (EEZ) br. 2299/1989 od 24. jula 1989. godine o pravilima ponašanja za kompjuterski sistem rezervacija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menjena i dopunjena: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edbom</w:t>
      </w:r>
      <w:r>
        <w:rPr>
          <w:rFonts w:cs="Arial" w:ascii="Arial" w:hAnsi="Arial"/>
          <w:sz w:val="22"/>
          <w:lang w:val="ru-RU"/>
        </w:rPr>
        <w:t xml:space="preserve"> Saveta (EEZ) br. 3089/93 od 29. oktobra 1993. godine koj</w:t>
      </w:r>
      <w:r>
        <w:rPr>
          <w:rFonts w:cs="Arial" w:ascii="Arial" w:hAnsi="Arial"/>
          <w:sz w:val="22"/>
        </w:rPr>
        <w:t>o</w:t>
      </w:r>
      <w:r>
        <w:rPr>
          <w:rFonts w:cs="Arial" w:ascii="Arial" w:hAnsi="Arial"/>
          <w:sz w:val="22"/>
          <w:lang w:val="ru-RU"/>
        </w:rPr>
        <w:t xml:space="preserve">m se menja i dopunjava </w:t>
      </w:r>
      <w:r>
        <w:rPr>
          <w:rFonts w:cs="Arial" w:ascii="Arial" w:hAnsi="Arial"/>
          <w:sz w:val="22"/>
        </w:rPr>
        <w:t>Uredba</w:t>
      </w:r>
      <w:r>
        <w:rPr>
          <w:rFonts w:cs="Arial" w:ascii="Arial" w:hAnsi="Arial"/>
          <w:sz w:val="22"/>
          <w:lang w:val="ru-RU"/>
        </w:rPr>
        <w:t xml:space="preserve"> (EEZ) br. 2299/89 </w:t>
      </w:r>
    </w:p>
    <w:p>
      <w:pPr>
        <w:pStyle w:val="Normal"/>
        <w:numPr>
          <w:ilvl w:val="0"/>
          <w:numId w:val="5"/>
        </w:numPr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Uredbom Saveta (EZ) br. 323/1999 od 8. februara 1999. godine kojom se menja i dopunjava Uredba (EEZ) br. 2299/89 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Odredbe koje se primenjuju: čl. 1. do 22. i Aneks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91/670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putstvo Saveta br. 91/670/EEZ od 16. decembra 1991. godine o zajedničkom prihvatanju dozvola osoblja za obavljanje funkcija u civilnom vazduhoplovstvu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dredbe koje se primenjuju: članovi 1. do 8. i Aneks </w:t>
      </w:r>
    </w:p>
    <w:p>
      <w:pPr>
        <w:pStyle w:val="Heading2"/>
        <w:spacing w:before="0" w:after="120"/>
        <w:rPr>
          <w:b w:val="false"/>
          <w:b w:val="false"/>
          <w:i w:val="false"/>
          <w:i w:val="false"/>
          <w:sz w:val="22"/>
          <w:szCs w:val="24"/>
        </w:rPr>
      </w:pPr>
      <w:r>
        <w:rPr>
          <w:b w:val="false"/>
          <w:i w:val="false"/>
          <w:sz w:val="22"/>
          <w:szCs w:val="24"/>
        </w:rPr>
        <w:t>Br. 437/2003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Evropskog parlamenta i Saveta (EZ) br. 437/2003 od 27. februara 2003. godine o statističkim prikazima prevoza putnika, robe i pošte vazdušnim putem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menjena i dopunjena:</w:t>
      </w:r>
    </w:p>
    <w:p>
      <w:pPr>
        <w:pStyle w:val="Normal"/>
        <w:numPr>
          <w:ilvl w:val="0"/>
          <w:numId w:val="18"/>
        </w:numPr>
        <w:spacing w:before="0" w:after="120"/>
        <w:jc w:val="both"/>
        <w:rPr/>
      </w:pPr>
      <w:r>
        <w:rPr>
          <w:rFonts w:cs="Arial" w:ascii="Arial" w:hAnsi="Arial"/>
          <w:sz w:val="22"/>
        </w:rPr>
        <w:t xml:space="preserve">Uredbom Komisije (EZ) br. 1358/2003 od 31. jula 2003. godine kojom se sprovodi Uredba Evropskog parlamenta i Saveta (EZ) br. 437/2003 </w:t>
      </w:r>
    </w:p>
    <w:p>
      <w:pPr>
        <w:pStyle w:val="Normal"/>
        <w:numPr>
          <w:ilvl w:val="1"/>
          <w:numId w:val="18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/>
      </w:pPr>
      <w:r>
        <w:rPr>
          <w:rFonts w:cs="Arial" w:ascii="Arial" w:hAnsi="Arial"/>
          <w:sz w:val="22"/>
        </w:rPr>
        <w:t>Uredbom Komisije (EZ) br. 546/2005 od 8. aprila 2005. godine kojom se prilagođava Uredba Evropskog parlamenta i Saveta (EZ) br. 437/2003 u pogledu dodele kodova država koje podnose izveštaje i menja i dopunjava Uredba Komisije (EZ) br. 1358/2003 u pogledu ažuriranja liste aerodroma Zajednice.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11. i Aneksi I i II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1358/2003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sz w:val="22"/>
        </w:rPr>
        <w:t>Uredba Komisije (EZ) br. 1358/2003 od 31. jula 2003. godine o primeni Uredbe Evropskog parlamenta i Saveta (EZ) br. 437/2003 o statističkim prikazima prevoza putnika, robe i pošte vazdušnim putem i kojom se menjaju i dopunjavaju Aneksi I i II te uredbe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menjena i dopunjena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748" w:leader="none"/>
        </w:tabs>
        <w:spacing w:before="0" w:after="120"/>
        <w:ind w:left="748" w:hanging="748"/>
        <w:jc w:val="both"/>
        <w:rPr/>
      </w:pPr>
      <w:r>
        <w:rPr>
          <w:rFonts w:cs="Arial" w:ascii="Arial" w:hAnsi="Arial"/>
          <w:sz w:val="22"/>
        </w:rPr>
        <w:t xml:space="preserve">Uredbom Komisije (EZ) br. 158/2007 od 16. februara 2007. godine kojom se menja i dopunjuje Uredba Komisije (EZ) br. 1358/2003 u pogledu liste aerodroma Zajednice </w:t>
      </w:r>
    </w:p>
    <w:p>
      <w:pPr>
        <w:pStyle w:val="Normal"/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redbe koje se primenjuju: čl. 1. do 4, Aneksi I do III</w:t>
      </w:r>
    </w:p>
    <w:p>
      <w:pPr>
        <w:pStyle w:val="Heading3"/>
        <w:spacing w:before="0" w:after="120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  <w:t>Br. 2003/96</w:t>
      </w:r>
    </w:p>
    <w:p>
      <w:pPr>
        <w:pStyle w:val="Heading3"/>
        <w:spacing w:before="0" w:after="120"/>
        <w:jc w:val="both"/>
        <w:rPr>
          <w:b w:val="false"/>
          <w:b w:val="false"/>
          <w:sz w:val="22"/>
          <w:szCs w:val="24"/>
        </w:rPr>
      </w:pPr>
      <w:r>
        <w:rPr>
          <w:b w:val="false"/>
          <w:bCs w:val="false"/>
          <w:sz w:val="22"/>
          <w:szCs w:val="24"/>
        </w:rPr>
        <w:t>Uputstvo Saveta 2003/96/EZ od 27.</w:t>
      </w:r>
      <w:r>
        <w:rPr>
          <w:b w:val="false"/>
          <w:bCs w:val="false"/>
          <w:sz w:val="22"/>
          <w:szCs w:val="24"/>
          <w:lang w:val="sr-RS"/>
        </w:rPr>
        <w:t xml:space="preserve"> </w:t>
      </w:r>
      <w:r>
        <w:rPr>
          <w:b w:val="false"/>
          <w:bCs w:val="false"/>
          <w:sz w:val="22"/>
          <w:szCs w:val="24"/>
        </w:rPr>
        <w:t>oktobra 2003. godine kojim se reorganizuje šema Zajednice za oporezivanje energetskih proizvoda i električne energije</w:t>
      </w:r>
    </w:p>
    <w:p>
      <w:pPr>
        <w:pStyle w:val="Normal"/>
        <w:spacing w:before="0" w:after="1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ru-RU"/>
        </w:rPr>
        <w:t>Odredbe koje se primenjuju: član 14. (1) (b) i 14 (2).</w:t>
      </w:r>
      <w:r>
        <w:rPr>
          <w:rFonts w:cs="Arial" w:ascii="Arial" w:hAnsi="Arial"/>
          <w:sz w:val="22"/>
          <w:lang w:val="sr-Latn-CS"/>
        </w:rPr>
        <w:t>“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ormal"/>
        <w:spacing w:before="0" w:after="12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3</w:t>
      </w:r>
      <w:r>
        <w:rPr/>
        <w:t>.</w:t>
      </w:r>
    </w:p>
    <w:p>
      <w:pPr>
        <w:pStyle w:val="Normal"/>
        <w:spacing w:before="0" w:after="120"/>
        <w:ind w:firstLine="720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</w:rPr>
        <w:t>Za sprovođenje ovog zakona nadležna su ministarstva nadležna: za poslove saobraćaja, za poslove finansija, za poslove zaštite životne sredine, za poslove rada i socijalne politike, za poslove ekonomije i regionalnog razvoja, za poslove trgovine i usluga, za poslove pravde, Republički zavod za statistiku i Direktorat civilnog vazduhoplovstva Republike Srbije.</w:t>
      </w:r>
    </w:p>
    <w:p>
      <w:pPr>
        <w:pStyle w:val="Clan"/>
        <w:rPr/>
      </w:pPr>
      <w:r>
        <w:rPr/>
        <w:t xml:space="preserve">Član </w:t>
      </w:r>
      <w:r>
        <w:rPr>
          <w:lang w:val="sr-Latn-CS"/>
        </w:rPr>
        <w:t>4</w:t>
      </w:r>
      <w:r>
        <w:rPr/>
        <w:t>.</w:t>
      </w:r>
    </w:p>
    <w:p>
      <w:pPr>
        <w:pStyle w:val="Normal"/>
        <w:spacing w:before="0" w:after="120"/>
        <w:ind w:firstLine="720"/>
        <w:jc w:val="both"/>
        <w:rPr/>
      </w:pPr>
      <w:r>
        <w:rPr>
          <w:rFonts w:cs="Arial" w:ascii="Arial" w:hAnsi="Arial"/>
          <w:sz w:val="22"/>
        </w:rPr>
        <w:t>Ovaj zakon stupa na snagu osmog dana od dana objavljivanja u „Službenom glasniku Republike Srbije – Međunarodni ugovori“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800" w:right="180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(</w:t>
      </w:r>
      <w:r>
        <w:rPr>
          <w:rStyle w:val="FootnoteCharacters"/>
        </w:rPr>
        <w:t>?</w:t>
      </w:r>
      <w:r>
        <w:rPr>
          <w:vertAlign w:val="superscript"/>
        </w:rPr>
        <w:t>)</w:t>
      </w:r>
      <w:r>
        <w:rPr/>
        <w:t xml:space="preserve"> U skladu sa Rezolucijom 1244 Saveta bezbednosti Ujedinjenih nacija od 10. juna 1999. godin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2"/>
        <w:lang w:val="en-US"/>
      </w:rPr>
      <w:t xml:space="preserve">- </w:t>
    </w:r>
    <w:r>
      <w:rPr>
        <w:rStyle w:val="PageNumber"/>
        <w:rFonts w:cs="Arial" w:ascii="Arial" w:hAnsi="Arial"/>
        <w:sz w:val="22"/>
      </w:rPr>
      <w:fldChar w:fldCharType="begin"/>
    </w:r>
    <w:r>
      <w:rPr>
        <w:rStyle w:val="PageNumber"/>
        <w:sz w:val="22"/>
        <w:rFonts w:cs="Arial" w:ascii="Arial" w:hAnsi="Arial"/>
      </w:rPr>
      <w:instrText xml:space="preserve"> PAGE </w:instrText>
    </w:r>
    <w:r>
      <w:rPr>
        <w:rStyle w:val="PageNumber"/>
        <w:sz w:val="22"/>
        <w:rFonts w:cs="Arial" w:ascii="Arial" w:hAnsi="Arial"/>
      </w:rPr>
      <w:fldChar w:fldCharType="separate"/>
    </w:r>
    <w:r>
      <w:rPr>
        <w:rStyle w:val="PageNumber"/>
        <w:sz w:val="22"/>
        <w:rFonts w:cs="Arial" w:ascii="Arial" w:hAnsi="Arial"/>
      </w:rPr>
      <w:t>22</w:t>
    </w:r>
    <w:r>
      <w:rPr>
        <w:rStyle w:val="PageNumber"/>
        <w:sz w:val="22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2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2370"/>
        </w:tabs>
        <w:ind w:left="23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090"/>
        </w:tabs>
        <w:ind w:left="309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10"/>
        </w:tabs>
        <w:ind w:left="381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30"/>
        </w:tabs>
        <w:ind w:left="453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50"/>
        </w:tabs>
        <w:ind w:left="525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70"/>
        </w:tabs>
        <w:ind w:left="597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90"/>
        </w:tabs>
        <w:ind w:left="669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10"/>
        </w:tabs>
        <w:ind w:left="741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37"/>
        </w:tabs>
        <w:ind w:left="737" w:hanging="73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CharCharCharChar">
    <w:name w:val=" Char Char2 Char Char Char Char"/>
    <w:basedOn w:val="Normal"/>
    <w:qFormat/>
    <w:pPr>
      <w:tabs>
        <w:tab w:val="clear" w:pos="720"/>
        <w:tab w:val="left" w:pos="709" w:leader="none"/>
      </w:tabs>
    </w:pPr>
    <w:rPr>
      <w:rFonts w:ascii="Arial Narrow" w:hAnsi="Arial Narrow" w:cs="Arial Narrow"/>
      <w:b/>
      <w:sz w:val="26"/>
      <w:lang w:val="pl-P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oint0">
    <w:name w:val="Point 0"/>
    <w:basedOn w:val="Normal"/>
    <w:qFormat/>
    <w:pPr>
      <w:spacing w:before="120" w:after="120"/>
      <w:ind w:left="850" w:hanging="850"/>
      <w:jc w:val="both"/>
    </w:pPr>
    <w:rPr>
      <w:szCs w:val="20"/>
      <w:lang w:val="en-GB"/>
    </w:rPr>
  </w:style>
  <w:style w:type="paragraph" w:styleId="Clan">
    <w:name w:val="Clan"/>
    <w:basedOn w:val="Normal"/>
    <w:qFormat/>
    <w:pPr>
      <w:keepNext w:val="true"/>
      <w:tabs>
        <w:tab w:val="clear" w:pos="720"/>
        <w:tab w:val="left" w:pos="1080" w:leader="none"/>
        <w:tab w:val="left" w:pos="1800" w:leader="none"/>
      </w:tabs>
      <w:spacing w:before="240" w:after="120"/>
      <w:ind w:left="720" w:right="720" w:hanging="0"/>
      <w:jc w:val="center"/>
    </w:pPr>
    <w:rPr>
      <w:rFonts w:ascii="Arial" w:hAnsi="Arial" w:cs="Arial"/>
      <w:b/>
      <w:sz w:val="22"/>
      <w:szCs w:val="20"/>
    </w:rPr>
  </w:style>
  <w:style w:type="paragraph" w:styleId="Glava">
    <w:name w:val="Glava"/>
    <w:basedOn w:val="Normal"/>
    <w:qFormat/>
    <w:pPr>
      <w:keepNext w:val="true"/>
      <w:tabs>
        <w:tab w:val="clear" w:pos="720"/>
        <w:tab w:val="left" w:pos="1080" w:leader="none"/>
      </w:tabs>
      <w:spacing w:before="240" w:after="0"/>
      <w:ind w:left="144" w:right="144" w:hanging="0"/>
      <w:jc w:val="center"/>
    </w:pPr>
    <w:rPr>
      <w:rFonts w:ascii="Arial" w:hAnsi="Arial" w:cs="Arial"/>
      <w:b/>
      <w:szCs w:val="20"/>
    </w:rPr>
  </w:style>
  <w:style w:type="paragraph" w:styleId="Naslov">
    <w:name w:val="Naslov"/>
    <w:basedOn w:val="Normal"/>
    <w:qFormat/>
    <w:pPr>
      <w:keepNext w:val="true"/>
      <w:tabs>
        <w:tab w:val="clear" w:pos="720"/>
        <w:tab w:val="left" w:pos="1080" w:leader="none"/>
      </w:tabs>
      <w:spacing w:before="120" w:after="120"/>
      <w:ind w:left="144" w:right="144" w:hanging="0"/>
      <w:jc w:val="center"/>
    </w:pPr>
    <w:rPr>
      <w:rFonts w:ascii="Arial" w:hAnsi="Arial" w:cs="Arial"/>
      <w:b/>
      <w:caps/>
      <w:szCs w:val="20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odnaslov2">
    <w:name w:val="Podnaslov2"/>
    <w:basedOn w:val="Clan"/>
    <w:qFormat/>
    <w:pPr>
      <w:tabs>
        <w:tab w:val="clear" w:pos="1800"/>
        <w:tab w:val="left" w:pos="1080" w:leader="none"/>
      </w:tabs>
      <w:ind w:left="144" w:right="144" w:hanging="0"/>
    </w:pPr>
    <w:rPr>
      <w:i/>
    </w:rPr>
  </w:style>
  <w:style w:type="paragraph" w:styleId="Zakon">
    <w:name w:val="Zakon"/>
    <w:basedOn w:val="Normal"/>
    <w:qFormat/>
    <w:pPr>
      <w:keepNext w:val="true"/>
      <w:tabs>
        <w:tab w:val="clear" w:pos="720"/>
        <w:tab w:val="left" w:pos="1080" w:leader="none"/>
      </w:tabs>
      <w:spacing w:before="0" w:after="120"/>
      <w:ind w:left="720" w:right="720" w:hanging="0"/>
      <w:jc w:val="center"/>
    </w:pPr>
    <w:rPr>
      <w:rFonts w:ascii="Arial" w:hAnsi="Arial" w:cs="Arial"/>
      <w:b/>
      <w:caps/>
      <w:sz w:val="34"/>
      <w:szCs w:val="20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0:09:00Z</dcterms:created>
  <dc:creator>ceca</dc:creator>
  <dc:description/>
  <dc:language>en-US</dc:language>
  <cp:lastModifiedBy>Branko</cp:lastModifiedBy>
  <cp:lastPrinted>2010-10-22T12:45:00Z</cp:lastPrinted>
  <dcterms:modified xsi:type="dcterms:W3CDTF">2010-12-16T10:09:00Z</dcterms:modified>
  <cp:revision>2</cp:revision>
  <dc:subject/>
  <dc:title>НАЦРТ ЗАКОНА</dc:title>
</cp:coreProperties>
</file>