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AMA I DOPUNAMA ZAKONA O HEMIKALIJAMA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Zakonu o hemikalijama („Službeni glasnik RS”, broj 36/09), u članu 6. stav 1. tačka 16) posle reči: „nadležna Agencija“ dodaju se reči: „kao i da daje stručnu ocenu o svojstvima i nameni određenih hemikalija”.</w:t>
      </w:r>
    </w:p>
    <w:p>
      <w:pPr>
        <w:pStyle w:val="Normal"/>
        <w:tabs>
          <w:tab w:val="clear" w:pos="1080"/>
          <w:tab w:val="left" w:pos="1152" w:leader="none"/>
          <w:tab w:val="right" w:pos="8309" w:leader="none"/>
        </w:tabs>
        <w:rPr/>
      </w:pPr>
      <w:r>
        <w:rPr/>
        <w:t xml:space="preserve">Stav 2. menja se i glasi: </w:t>
        <w:tab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Agencija propisuje, uz saglasnost Vlade, bliže kriterijume</w:t>
      </w:r>
      <w:r>
        <w:rPr>
          <w:lang w:val="sr-Latn-CS"/>
        </w:rPr>
        <w:t xml:space="preserve">, visinu, </w:t>
      </w:r>
      <w:r>
        <w:rPr/>
        <w:t xml:space="preserve">način obračuna </w:t>
      </w:r>
      <w:r>
        <w:rPr>
          <w:lang w:val="sr-RS"/>
        </w:rPr>
        <w:t xml:space="preserve">i </w:t>
      </w:r>
      <w:r>
        <w:rPr/>
        <w:t>plaćanja naknade za proveru podataka iz dosijea o hemikalijama, visinu naknade za procenu mera za smanjenje rizika i načina sistematskog praćenja korišćenja supstance koja izaziva zabrinutost, kao i visinu drugih naknada utvrđenih ovim zakonom.”</w:t>
      </w:r>
    </w:p>
    <w:p>
      <w:pPr>
        <w:pStyle w:val="Clan"/>
        <w:rPr/>
      </w:pPr>
      <w:r>
        <w:rPr/>
        <w:t xml:space="preserve">Član 2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članu 10. stav 3. reči: „putanje izloženosti” zamenjuju se rečima: „puta izlaganja”. 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12. reči: „metodom</w:t>
      </w:r>
      <w:r>
        <w:rPr>
          <w:lang w:val="sr-Latn-CS"/>
        </w:rPr>
        <w:t xml:space="preserve"> </w:t>
      </w:r>
      <w:r>
        <w:rPr/>
        <w:t>izračunavanja” zamenjuju se rečju: „procenom”.</w:t>
      </w:r>
    </w:p>
    <w:p>
      <w:pPr>
        <w:pStyle w:val="Clan"/>
        <w:rPr/>
      </w:pPr>
      <w:r>
        <w:rPr/>
        <w:t xml:space="preserve">Član 4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članu 15. stav 3. menja se i glasi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„</w:t>
      </w:r>
      <w:r>
        <w:rPr/>
        <w:t>Agencija propisuje metode ispitivanja opasnih svojstava hemikalija.”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Poglavlju IV. u nazivu odeljka 4. reč: „reklamiranje” zamenjuje se rečju: „oglašavanje”.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17. stav 1. reč: „reklami” zamenjuje se rečima: „oglasnoj poruci”, a reč: „reklamira” zamenjuje se rečju: „oglašava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stavu 2. reč: „reklamiranja” zamenjuje se rečju: „oglašavanja”.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18. st. 1. i 2. reč: „reklamiranja” zamenjuje se rečju: „oglašavanja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stavu 3. reč: „reklamirati” zamenjuje se rečju: „oglašavati”.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26. posle stava 2. dodaje se stav 3. koj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Izveštaj o bezbednosti hemikalije Agenciji se dostavlja na srpskom jeziku, a može se dostaviti i na engleskom jeziku kao jednom od jezika u službenoj upotrebi u EU. ”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članu 30. stav 6. reč: „koja” zamenjuju se rečju: „koju”. 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Član 34. menja se i glasi: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„</w:t>
      </w:r>
      <w:r>
        <w:rPr/>
        <w:t xml:space="preserve">Snabdevač opasnih hemikalija dužan je da </w:t>
      </w:r>
      <w:r>
        <w:rPr>
          <w:lang w:val="sr-RS"/>
        </w:rPr>
        <w:t>obezbedi</w:t>
      </w:r>
      <w:r>
        <w:rPr/>
        <w:t xml:space="preserve"> lice koje se stara o pravilnom upravljanju tim hemikalijama (u daljem tekstu: savetnik za hemikalije)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 xml:space="preserve">Izuzetno od stava 1. ovog člana određeni snabdevači opasnih hemikalija nisu dužni da </w:t>
      </w:r>
      <w:r>
        <w:rPr>
          <w:lang w:val="sr-RS"/>
        </w:rPr>
        <w:t>obezbede</w:t>
      </w:r>
      <w:r>
        <w:rPr/>
        <w:t xml:space="preserve"> savetnika za hemikal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Agencija propisuje vrstu, sektor i oblast delatnosti snabdevača iz stava 2. ovog člana.”</w:t>
      </w:r>
    </w:p>
    <w:p>
      <w:pPr>
        <w:pStyle w:val="Clan"/>
        <w:rPr/>
      </w:pPr>
      <w:r>
        <w:rPr/>
        <w:t>Član 1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članu 40. stav 2. menja se 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Poverljive podatke koji su potrebni za upis hemikalija u Registar hemikalija strani proizvođač može da dostavi Agenciji neposredno ili preko zastupnika</w:t>
      </w:r>
      <w:r>
        <w:rPr>
          <w:lang w:val="sr-RS"/>
        </w:rPr>
        <w:t xml:space="preserve"> koji je dužan da priloži ovlašćenje za zastupanje</w:t>
      </w:r>
      <w:r>
        <w:rPr/>
        <w:t>.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Stav 5. briše s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Dosadašnji st. 6. i 7. postaju st. 5. i 6.</w:t>
      </w:r>
    </w:p>
    <w:p>
      <w:pPr>
        <w:pStyle w:val="Clan"/>
        <w:rPr/>
      </w:pPr>
      <w:r>
        <w:rPr/>
        <w:t xml:space="preserve">Član 12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članu 48. stav 2. posle reči: „određuje se” dodaje se reč: „naročito”. </w:t>
      </w:r>
    </w:p>
    <w:p>
      <w:pPr>
        <w:pStyle w:val="Clan"/>
        <w:rPr/>
      </w:pPr>
      <w:r>
        <w:rPr/>
        <w:t xml:space="preserve">Član 13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članu 74. posle stava 2. dodaje se novi stav 3. koj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Tehnički dosije iz stava 2. ovog člana dostavlja se na srpskom jeziku, a može se dostaviti i na engleskom jeziku kao jednom od jezika u službenoj upotrebi u EU. 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Dosadašnji stav 3. postaje stav 4.</w:t>
      </w:r>
    </w:p>
    <w:p>
      <w:pPr>
        <w:pStyle w:val="Clan"/>
        <w:rPr/>
      </w:pPr>
      <w:r>
        <w:rPr/>
        <w:t>Član 1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Posle člana 81. dodaje se novi član 81a koji glasi: </w:t>
      </w:r>
    </w:p>
    <w:p>
      <w:pPr>
        <w:pStyle w:val="Clan"/>
        <w:rPr/>
      </w:pPr>
      <w:r>
        <w:rPr>
          <w:b w:val="false"/>
          <w:bCs/>
        </w:rPr>
        <w:t>„</w:t>
      </w:r>
      <w:r>
        <w:rPr>
          <w:b w:val="false"/>
          <w:bCs/>
        </w:rPr>
        <w:t>Član 81a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Za davanje stručne ocene o svojstvima i nameni određenih hemikalija u vezi sa primenom ograničenja i zabrana proizvodnje, stavljanja u promet i korišćenja hemikalija, kao i za utvrđivanje, na osnovu procene svojstava, namene i korišćenja da li je određena hemikalija detergent i slično, plaća se naknada.”</w:t>
      </w:r>
    </w:p>
    <w:p>
      <w:pPr>
        <w:pStyle w:val="Clan"/>
        <w:rPr/>
      </w:pPr>
      <w:r>
        <w:rPr/>
        <w:t xml:space="preserve">Član 15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90. tačka 2) reč: „reklamiranje” zamenjuje se rečju: „oglašavanje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tački 10) posle reči: „podaci” dodaju se reči: „i da li su dostavljeni podaci tačni”.</w:t>
      </w:r>
    </w:p>
    <w:p>
      <w:pPr>
        <w:pStyle w:val="Clan"/>
        <w:rPr/>
      </w:pPr>
      <w:r>
        <w:rPr/>
        <w:t>Član 1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91. tač. 3) i 4) reč: „reklamiranje“ zamenjuje se rečju: „oglašavanje”.</w:t>
      </w:r>
    </w:p>
    <w:p>
      <w:pPr>
        <w:pStyle w:val="Clan"/>
        <w:rPr/>
      </w:pPr>
      <w:r>
        <w:rPr/>
        <w:t>Član 1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članu 97. stav 1. tačka 3) reč: „reklami” zamenjuje se rečima: „oglasnoj poruci”, a reč: „reklamira” zamenjuje se rečju: „oglašava”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tački 15) posle reči: „u taj registar” dodaju se reči: „ili u prijavi za upis hemikalija u taj registar navede netačne podatke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tački 16) posle reči: „o hemikalijama” dodaju se reči: „ili dostavi netačne podatke”. </w:t>
      </w:r>
    </w:p>
    <w:p>
      <w:pPr>
        <w:pStyle w:val="Clan"/>
        <w:rPr/>
      </w:pPr>
      <w:r>
        <w:rPr/>
        <w:t xml:space="preserve">Član 18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članu 102. stav 1. reč: „reklamira” zamenjuje se rečju: „oglašava”. </w:t>
      </w:r>
    </w:p>
    <w:p>
      <w:pPr>
        <w:pStyle w:val="Clan"/>
        <w:rPr/>
      </w:pPr>
      <w:r>
        <w:rPr/>
        <w:t>Član 19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 xml:space="preserve">Ovaj zakon stupa na snagu osmog dana od dana objavljivanja u „Službenom glasniku Republike Srbije”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Rvts3">
    <w:name w:val="rvts3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8:02:00Z</dcterms:created>
  <dc:creator>Branko</dc:creator>
  <dc:description/>
  <dc:language>en-US</dc:language>
  <cp:lastModifiedBy>Branko</cp:lastModifiedBy>
  <cp:lastPrinted>2010-10-26T14:10:00Z</cp:lastPrinted>
  <dcterms:modified xsi:type="dcterms:W3CDTF">2010-11-23T18:02:00Z</dcterms:modified>
  <cp:revision>2</cp:revision>
  <dc:subject/>
  <dc:title>ПРЕДЛОГ</dc:title>
</cp:coreProperties>
</file>