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sl-SI"/>
        </w:rPr>
        <w:t xml:space="preserve"> </w:t>
      </w:r>
      <w:r>
        <w:rPr/>
        <w:t>A</w:t>
      </w:r>
      <w:r>
        <w:rPr>
          <w:lang w:val="sl-SI"/>
        </w:rPr>
        <w:t xml:space="preserve"> </w:t>
      </w:r>
      <w:r>
        <w:rPr/>
        <w:t>K</w:t>
      </w:r>
      <w:r>
        <w:rPr>
          <w:lang w:val="sl-SI"/>
        </w:rPr>
        <w:t xml:space="preserve"> </w:t>
      </w:r>
      <w:r>
        <w:rPr/>
        <w:t>O</w:t>
      </w:r>
      <w:r>
        <w:rPr>
          <w:lang w:val="sl-SI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>
          <w:bCs/>
        </w:rPr>
        <w:t xml:space="preserve">O POTVRĐIVANjU PROTOKOLA </w:t>
      </w:r>
      <w:r>
        <w:rPr/>
        <w:t xml:space="preserve">IZMEĐU </w:t>
      </w:r>
      <w:r>
        <w:rPr>
          <w:lang w:val="en-GB"/>
        </w:rPr>
        <w:t>VLADE</w:t>
      </w:r>
      <w:r>
        <w:rPr/>
        <w:t xml:space="preserve"> REPUBLIKE SRBIJE I VLADE ČEŠKE REPUBLIKE </w:t>
      </w:r>
      <w:r>
        <w:rPr>
          <w:lang w:val="ru-RU"/>
        </w:rPr>
        <w:t xml:space="preserve">UZ SPORAZUM O EKONOMSKOJ SARADNjI IZMEĐU SAVETA MINISTARA SRBIJE I CRNE GORE I VLADE ČEŠKE REPUBLIKE </w:t>
      </w:r>
    </w:p>
    <w:p>
      <w:pPr>
        <w:pStyle w:val="Clan"/>
        <w:rPr/>
      </w:pPr>
      <w:r>
        <w:rPr/>
        <w:t>Član 1.</w:t>
      </w:r>
    </w:p>
    <w:p>
      <w:pPr>
        <w:pStyle w:val="Normal"/>
        <w:overflowPunct w:val="false"/>
        <w:autoSpaceDE w:val="false"/>
        <w:rPr>
          <w:szCs w:val="24"/>
          <w:lang w:val="ru-RU"/>
        </w:rPr>
      </w:pPr>
      <w:r>
        <w:rPr>
          <w:szCs w:val="24"/>
        </w:rPr>
        <w:t xml:space="preserve">Potvrđuje se Protokol između Vlade Republike Srbije i Vlade Češke Republike uz Sporazum </w:t>
      </w:r>
      <w:r>
        <w:rPr>
          <w:szCs w:val="24"/>
          <w:lang w:val="sr-Latn-CS"/>
        </w:rPr>
        <w:t xml:space="preserve">o ekonomskoj </w:t>
      </w:r>
      <w:r>
        <w:rPr>
          <w:szCs w:val="24"/>
        </w:rPr>
        <w:t>saradnji između Saveta ministara Srbije i Crne Gore i Vlade Češke Republike, sačinjen</w:t>
      </w:r>
      <w:r>
        <w:rPr>
          <w:szCs w:val="24"/>
          <w:lang w:val="ru-RU"/>
        </w:rPr>
        <w:t xml:space="preserve"> u Beogradu 4. maja</w:t>
      </w:r>
      <w:r>
        <w:rPr>
          <w:szCs w:val="24"/>
        </w:rPr>
        <w:t xml:space="preserve"> 2010. godine, u originalu na srpskom, češkom i engle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 xml:space="preserve">Tekst Protokola </w:t>
      </w:r>
      <w:r>
        <w:rPr>
          <w:rFonts w:cs="Arial" w:ascii="Arial" w:hAnsi="Arial"/>
          <w:sz w:val="22"/>
          <w:szCs w:val="24"/>
          <w:lang w:val="sr-CS"/>
        </w:rPr>
        <w:t xml:space="preserve">između Vlade Republike Srbije i Vlade Češke Republike uz Sporazum o ekonomskoj saradnji između Saveta ministara Srbije i Crne Gore i Vlade Češke Republike </w:t>
      </w:r>
      <w:r>
        <w:rPr>
          <w:rFonts w:cs="Arial" w:ascii="Arial" w:hAnsi="Arial"/>
          <w:sz w:val="22"/>
          <w:szCs w:val="24"/>
          <w:lang w:val="ru-RU"/>
        </w:rPr>
        <w:t>u originalu na srpskom jeziku glasi: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aslov"/>
        <w:rPr/>
      </w:pPr>
      <w:r>
        <w:rPr/>
        <w:t>P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T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L</w:t>
      </w:r>
    </w:p>
    <w:p>
      <w:pPr>
        <w:pStyle w:val="Naslov"/>
        <w:spacing w:before="120" w:after="240"/>
        <w:rPr/>
      </w:pPr>
      <w:r>
        <w:rPr/>
        <w:t>IZMEĐU VLADE REPUBLIKE SRBijE</w:t>
      </w:r>
      <w:r>
        <w:rPr>
          <w:lang w:val="en-US"/>
        </w:rPr>
        <w:t xml:space="preserve"> </w:t>
      </w:r>
      <w:r>
        <w:rPr/>
        <w:t>I</w:t>
      </w:r>
      <w:r>
        <w:rPr>
          <w:lang w:val="en-US"/>
        </w:rPr>
        <w:t xml:space="preserve"> </w:t>
      </w:r>
      <w:r>
        <w:rPr/>
        <w:t>VLADE ČEŠKE REPUBLIKE UZ SPORAZUM O EKONOMSKOJ SARADNjI</w:t>
      </w:r>
      <w:r>
        <w:rPr>
          <w:lang w:val="en-US"/>
        </w:rPr>
        <w:t xml:space="preserve"> </w:t>
        <w:br/>
      </w:r>
      <w:r>
        <w:rPr/>
        <w:t>IZMEĐU SAVETA MINISTARA SRBIJE I CRNE GORE</w:t>
      </w:r>
      <w:r>
        <w:rPr>
          <w:lang w:val="en-US"/>
        </w:rPr>
        <w:t xml:space="preserve"> </w:t>
      </w:r>
      <w:r>
        <w:rPr/>
        <w:t xml:space="preserve">I </w:t>
      </w:r>
      <w:r>
        <w:rPr>
          <w:lang w:val="sl-SI"/>
        </w:rPr>
        <w:br/>
      </w:r>
      <w:r>
        <w:rPr/>
        <w:t>VLADE</w:t>
      </w:r>
      <w:r>
        <w:rPr>
          <w:lang w:val="en-US"/>
        </w:rPr>
        <w:t xml:space="preserve"> </w:t>
      </w:r>
      <w:r>
        <w:rPr/>
        <w:t>ČEŠKE REPUBLIKE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Vlada Republike Srbije i Vlada Češke Republike (u daljem tekstu; Strane ugovornice)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Priznajući da je Sporazum o ekonomskoj saradnji između Saveta ministara Srbije i Crne Gore i Vlade Češke Republike, potpisan 20. jula 2005. godine u Pragu, na snazi u odnosima između Republike Srbije i</w:t>
      </w:r>
      <w:r>
        <w:rPr>
          <w:i/>
          <w:iCs/>
          <w:szCs w:val="24"/>
        </w:rPr>
        <w:t xml:space="preserve"> </w:t>
      </w:r>
      <w:r>
        <w:rPr>
          <w:szCs w:val="24"/>
        </w:rPr>
        <w:t>Češke Republike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U skladu sa članom 2. tačka z) i članom 5. stav 2. Sporazuma o ekonomskoj saradnji između Saveta ministara Srbije i Crne Gore i Vlade Češke Republike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U želji da promovišu bilateralnu saradnju u svim oblastima relevantnim za obe Strane ugovornice, naročito u oblasti infrastrukture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Dogovori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Cilj Protokola je unapređenje saradnje u oblasti infrastrukturnih projekata između subjekata dve države, zasnovano na principu uzajamne pogodnosti, u skladu sa zakonima koji važe na teritorijama država Strana ugovornica i njihovim obavezama koje proističu iz drugih međunarodnih sporazuma, uključujući one iz članstva u carinskim, ekonomskim i monetarnim unijama, zajedničkog tržišta ili zone slobodne trgovine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Saradnja na osnovu ovog protokola sprovodiće se u sledećim oblicima: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1)</w:t>
        <w:tab/>
        <w:t>Promovisanje razvoja i implementacije infrastrukturnih projekata koje sprovode subjekti država Strana ugovornica, među kojima su i nabavka i/ili kupovina mašina, opreme i materijala, pružanje usluga neophodnih za izgradnju i održavanje infrastrukturnih projekata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2)</w:t>
        <w:tab/>
        <w:t>Izrada studija i projekata za modernizaciju, proširenje i izgradnju nove infrastrukture, kao i izgradnja i obnova infrastrukture, u skladu sa dogovorom između Strana ugovornica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/>
        <w:t>3)</w:t>
        <w:tab/>
      </w:r>
      <w:r>
        <w:rPr>
          <w:szCs w:val="24"/>
        </w:rPr>
        <w:t>Tehnička pomoć eksperata, stručnjaka, specijalizovanih za obuku domaćeg osoblja u primeni planova razvoja i drugih oblasti vezanih za infrastrukturne projekte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4)</w:t>
        <w:tab/>
        <w:t>Svaki drugi oblik dogovorene saradnje u oblasti infrastrukturnih projekat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O sprovođenju i primeni ovog protokola staraće se, u okviru svojih nadležnosti, u Republici Srbiji Ministarstvo ekonomije i regionalnog razvoja, a u Češkoj Republici Ministarstvo industrije i trgovin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Aktivnosti po osnovu ovog protokola realizovaće se zaključivanjem finansijskih i komercijalnih ugovora, programa ili projekata, izrađenih od strane nadležnih institucija i subjekata dve države, kojima će se precizirati način i plan rada, finansijske specifikacije i druga pitanja dogovorena na osnovu ovog protokola i u skladu sa nacionalnim zakonodavstvom države Strane ugovornice u kojoj se realizuje projekat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Programi i projekti i posebni ugovori iz člana 4. ovog protokola ocenjivaće se i zaključivati u skladu sa nacionalnim zakonodavstvom države Strane ugovornice u kojoj se realizuje projekat, uzimajući u obzir, između ostalih, njihovu konkurentnost na međunarodnom tržištu, posebno u pogledu cena, plaćanja, uslova izvršenja i isporuka, kao i nivoa kvaliteta i porekla opreme i usluga i/ili drugih kriterijuma utvrđenih od strane nadležnih organa u odnosnoj državi.</w:t>
      </w:r>
    </w:p>
    <w:p>
      <w:pPr>
        <w:pStyle w:val="Clan"/>
        <w:rPr/>
      </w:pPr>
      <w:r>
        <w:rPr/>
        <w:t xml:space="preserve">Član </w:t>
      </w:r>
      <w:r>
        <w:rPr>
          <w:i/>
          <w:iCs/>
        </w:rPr>
        <w:t>6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U skladu sa zakonom koji je na snazi u državi Strane ugovornice u kojoj se realizuje projekat, subjekte države Strane ugovornice za obavljanje delatnosti iz člana 2. i 9. ovog protokola, u Republici Srbiji određivaće nadležni organi Republike Srbije, na osnovu predloga češkog dela Mešovitog komiteta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U skladu sa zakonom koji je na snazi u državi Strane ugovornice u kojoj se realizuje projekat, subjekte države Strane ugovornice za obavljanje delatnosti iz člana 2. i 9. ovog protokola, u Češkoj Republici određivaće nadležni organi Češke Republike, na osnovu predloga srpskog dela Mešovitog komiteta.</w:t>
      </w:r>
    </w:p>
    <w:p>
      <w:pPr>
        <w:pStyle w:val="Clan"/>
        <w:rPr/>
      </w:pPr>
      <w:r>
        <w:rPr/>
        <w:t>Član 7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Strane ugovornice će jedna drugoj obezbediti, u skladu sa nacionalnim zakonodavstvima svojih država, svu neophodnu pomoć za nesmetan ulazak, boravak i povratak osoblja akreditovanog za obavljanje aktivnosti po osnovu ovog protokola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Finansiranje projekata, koje će biti predmet posebnih razmatranja i dogovora nadležnih institucija dve države, sprovodiće se u skladu sa budžetskim mogućnostima.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 xml:space="preserve">Strane ugovornice se slažu da je prioritet saradnje u ovom trenutku modernizacija i rekonstrukcija železničkog Koridora </w:t>
      </w:r>
      <w:r>
        <w:rPr>
          <w:szCs w:val="24"/>
          <w:lang w:val="en-US"/>
        </w:rPr>
        <w:t>X</w:t>
      </w:r>
      <w:r>
        <w:rPr>
          <w:szCs w:val="24"/>
        </w:rPr>
        <w:t xml:space="preserve"> (Projekat: Niš - Dimitrovgrad). Mešoviti komitet može predložiti i druge prioritete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Za prioritetni projekat iz stava 1. ovog člana, srpska strana formiraće Radnu grupu za implementaciju projekta, koju će činiti predstavnici nadležnih organa, koji će odlučivati o uslovima navedenim u članu 5. ovog protokola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U cilju finansiranja gore navedenog prioritetnog projekta, nadležni organi država Strana ugovornica razmotriće pripremljene finansijske olakšice Češke eksportne banke, prihvatljive za državu Stranu ugovornicu u svojstvu zajmoprimca ili davaoca garancije.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Strane ugovornice će pružiti svu pomoć i podršku da se isporuka i nabavka robe, radova i usluga neophodnih za izgradnju objekata predviđenih u čl. 2. i 9</w:t>
      </w:r>
      <w:r>
        <w:rPr>
          <w:i/>
          <w:iCs/>
          <w:szCs w:val="24"/>
        </w:rPr>
        <w:t xml:space="preserve">, </w:t>
      </w:r>
      <w:r>
        <w:rPr>
          <w:szCs w:val="24"/>
        </w:rPr>
        <w:t>vrši u skladu sa odredbama ovog protokola.</w:t>
      </w:r>
    </w:p>
    <w:p>
      <w:pPr>
        <w:pStyle w:val="Clan"/>
        <w:rPr/>
      </w:pPr>
      <w:r>
        <w:rPr/>
        <w:t>Član 11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Ovaj protokol se može izmeniti na osnovu uzajamnog dogovora Strana ugovornica. Izmene i dopune stupiće na snagu u skladu sa procedurama utvrđenim u članu 13. ovog protokola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Sve razlike i sporovi, koji mogu proisteći iz</w:t>
      </w:r>
      <w:r>
        <w:rPr>
          <w:i/>
          <w:iCs/>
          <w:szCs w:val="24"/>
        </w:rPr>
        <w:t xml:space="preserve"> </w:t>
      </w:r>
      <w:r>
        <w:rPr>
          <w:szCs w:val="24"/>
        </w:rPr>
        <w:t>tumačenja i/ili u toku sprovođenja ovog protokola, biće rešeni pregovorima, diplomatskim putem.</w:t>
      </w:r>
    </w:p>
    <w:p>
      <w:pPr>
        <w:pStyle w:val="Clan"/>
        <w:rPr/>
      </w:pPr>
      <w:r>
        <w:rPr/>
        <w:t>Član 13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Ovaj protokol primenjuje se privremeno od dana potpisivanja i stupa na snagu na dan prijema poslednjeg pismenog obaveštenja, kojim Strane ugovornice obaveštavaju jedna drugu da su sve unutrašnje procedure, neophodne za njegovo stupanje na snagu, ispunjene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Ovaj protokol će ostati na snazi sve dok je Sporazum o ekonomskoj saradnji između Saveta ministara Srbije i Crne Gore i Vlade Češke Republike na snazi u odnosima između Republike Srbije i Češke Republike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Osim ako Strane ugovornice drugačije ne dogovore, prestanak ovog protokola neće uticati na sprovođenje programa, projekata i aktivnosti koje su u toku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/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Sačinjeno u Beogradu, dana 4. maja 2010. godine, u dva originalna primerka, svaki na srpskom, češkom i engleskom jeziku, pri čemu su svi tekstovi podjednako verodostojni. U slučaju odstupanja u tumačenju, merodavan je tekst na engleskom jeziku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>
          <w:szCs w:val="24"/>
        </w:rPr>
        <w:tab/>
        <w:t>ZA VLADU</w:t>
        <w:tab/>
        <w:t>ZA VLADU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/>
        <w:tab/>
        <w:t>REPUBLIKE SRBIJE</w:t>
        <w:tab/>
      </w:r>
      <w:r>
        <w:rPr>
          <w:szCs w:val="24"/>
        </w:rPr>
        <w:t>ČEŠKE REPUBLIKE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>
          <w:lang w:val="sl-SI"/>
        </w:rPr>
      </w:pPr>
      <w:r>
        <w:rPr>
          <w:szCs w:val="24"/>
        </w:rPr>
        <w:tab/>
        <w:t>Mlađan Dinkić, s.r.</w:t>
        <w:tab/>
      </w:r>
      <w:r>
        <w:rPr>
          <w:szCs w:val="24"/>
          <w:lang w:val="en-US"/>
        </w:rPr>
        <w:t>Vladimir Tošovski, s.r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  <w:r>
        <w:br w:type="page"/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Ovaj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before="0" w:after="0"/>
      <w:jc w:val="center"/>
      <w:outlineLvl w:val="2"/>
    </w:pPr>
    <w:rPr>
      <w:rFonts w:ascii="Cir-Times;Courier New" w:hAnsi="Cir-Times;Courier New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29:00Z</dcterms:created>
  <dc:creator>Branko</dc:creator>
  <dc:description/>
  <dc:language>en-US</dc:language>
  <cp:lastModifiedBy>Branko</cp:lastModifiedBy>
  <cp:lastPrinted>2010-11-22T12:23:00Z</cp:lastPrinted>
  <dcterms:modified xsi:type="dcterms:W3CDTF">2010-11-23T17:29:00Z</dcterms:modified>
  <cp:revision>2</cp:revision>
  <dc:subject/>
  <dc:title>ПРЕДЛОГ</dc:title>
</cp:coreProperties>
</file>