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ind w:left="0" w:right="0" w:hanging="0"/>
        <w:rPr/>
      </w:pPr>
      <w:r>
        <w:rPr/>
        <w:t>O POTVRĐIVANjU SPORAZUMA IZMEĐU SAVETA MINISTARA</w:t>
      </w:r>
      <w:r>
        <w:rPr>
          <w:lang w:val="en-US"/>
        </w:rPr>
        <w:t xml:space="preserve"> </w:t>
      </w:r>
      <w:r>
        <w:rPr/>
        <w:t xml:space="preserve">SRBIJE I CRNE GORE I VLADE NARODNE REPUBLIKE KINE 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SUKCESIJI BILATERALNIH SPORAZUMA IZMEĐU</w:t>
      </w:r>
      <w:r>
        <w:rPr>
          <w:lang w:val="en-US"/>
        </w:rPr>
        <w:t xml:space="preserve"> </w:t>
      </w:r>
      <w:r>
        <w:rPr/>
        <w:t>SOCIJALISTIČKE FEDERATIVNE REPUBLIKE</w:t>
      </w:r>
      <w:r>
        <w:rPr>
          <w:lang w:val="en-US"/>
        </w:rPr>
        <w:t xml:space="preserve"> </w:t>
      </w:r>
      <w:r>
        <w:rPr/>
        <w:t>JUGOSLAVIJE I NARODNE REPUBLIKE KINE ZAKLjUČENIH</w:t>
      </w:r>
      <w:r>
        <w:rPr>
          <w:lang w:val="en-US"/>
        </w:rPr>
        <w:t xml:space="preserve"> </w:t>
      </w:r>
      <w:r>
        <w:rPr/>
        <w:t xml:space="preserve">U PERIODU </w:t>
      </w:r>
      <w:r>
        <w:rPr>
          <w:lang w:val="en-US"/>
        </w:rPr>
        <w:t xml:space="preserve"> </w:t>
      </w:r>
      <w:r>
        <w:rPr/>
        <w:t>OD 1955. GODINE DO 27. APRILA 1992. GODINE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18"/>
        </w:rPr>
        <w:t>Potvrđuje se Sporazum između Saveta ministara Srbije i Crne Gore i Vlade Narodne Republike Kine o sukcesiji bilateralnih sporazuma između Socijalističke Federativne Republike Jugoslavije i Narodne Republike Kine zaključenih u periodu od 1955. godine do 27. aprila 1992. godine, postignut razmenom nota u Beogradu 3. i 10. februara 2006. godine u originalu na srpskom i kin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18"/>
        </w:rPr>
        <w:t>Sporazum se potvrđuje zakonom Republike Srbije jer je Republika 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18"/>
        </w:rPr>
        <w:t>Tekst Sporazuma u originalu na srpskom jeziku glas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Ministarstvo spoljnih poslova Srbije i Crne Gore izražava svoje poštovanje Ambasadi Narodne Republike Kine u Beogradu i ima čast obavestiti o sledećem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Prema postignutom dogovoru na prijateljskim konsultacijama delegacija Ministarstva spoljnih poslova Srbije i Crne Gore i Ministarstva spoljnih poslova Narodne Republike Kine, sledećih jedanaest sporazuma koje su potpisale Socijalistička Federativna Republika Jugoslavija i Narodna Republika Kina u periodu od 1955. godine do 27. aprila 1992. godine, ostaju na snaz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Sporazum između Socijalističke Federativne Republike Jugoslavije i Narodne Republike Kine o kulturnoj saradnji, potpisan 7. juna 1957. godine u Peking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Sporazum o civilnom vazdušnom saobraćaju između Vlade Socijalističke Federativne Republike Jugoslavije i Vlade Narodne Republike Kine, potpisan 14. aprila 1972. godine u Beograd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Protokol između delegacije Saveznog komiteta za saobraćaj i veze Socijalističke Federativne Republike Jugoslavije i delegacije Vlade civilnog vazduhoplovstva Narodne Republike Kine, potpisan 3. februara 1978. godine u Beograd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Sporazum između Socijalističke Federativne Republike Jugoslavije i Narodne Republike Kine o saradnji u oblasti veterinarstva, potpisan 2. marta 1979. godine u Peking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Sporazum između Socijalističke Federativne Republike Jugoslavije i Narodne Republike Kine o ukidanju viza za nosioce diplomatskih, službenih i običnih pasoša s klauzulom «poslovno», te ukidanju taksa na vize, potpisan 19. aprila 1979. godine u Peking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Protokol između delegacija civilnog vazduhoplovstva Socijalističke Federativne Republike Jugoslavije i civilnog vazduhoplovstva Narodne Republike Kine, potpisan 16. oktobra 1980. godine u Peking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Sporazum o saradnji u pomorskom saobraćaju između Vlade Socijalističke federativne Republike Jugoslavije i Vlade Narodne Republike Kine, potpisan 8. novembra 1980. godine u Peking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Konzularna konvencija između Socijalističke Federativne Republike Jugoslavije i Narodne Republike Kine, potpisana 4. februara 1982. u Pekingu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szCs w:val="24"/>
          <w:lang w:val="en-US"/>
        </w:rPr>
        <w:tab/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Sporazum o saradnji u oblasti zdravstva, medicinskih nauka i farmacije između Saveznog izvršnog veća Skupštine Socijalističke Federativne Republike Jugoslavije i Vlade Narodne Republike Kine, potpisan 7. jula 1984. godine u Beograd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/>
      </w:pPr>
      <w:r>
        <w:rPr>
          <w:rFonts w:cs="Arial"/>
          <w:szCs w:val="24"/>
        </w:rPr>
        <w:t>Sporazum o finansijsko-bankarskoj saradnji između Saveznog izvršnog veća Skupštine Socijalističke Federativne Republike Jugoslavije i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 xml:space="preserve">Vlade Narodne Republike Kine, potpisan 5. marta 1985. godine u Peking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1152" w:leader="none"/>
        </w:tabs>
        <w:ind w:left="1170" w:hanging="450"/>
        <w:rPr>
          <w:rFonts w:cs="Arial"/>
          <w:szCs w:val="24"/>
        </w:rPr>
      </w:pPr>
      <w:r>
        <w:rPr>
          <w:rFonts w:cs="Arial"/>
          <w:szCs w:val="24"/>
        </w:rPr>
        <w:t>Sporazum između Saveznog izvršnog veća Skupštine Socijalističke Federativne Republike Jugoslavije i Vlade Narodne Republike Kine o saradnji u carinskim pitanjima, potpisan 23. januara 1989. godine u Beograd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Ugovorima koji su potpisani u istom periodu, a ne nalaze se na listi navedenih, prestaje važnost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4"/>
        </w:rPr>
        <w:t>Ukoliko Ambasada Narodne Republike Kine u Srbiji i Crnoj Gori u ime Vlade Narodne Republike Kine potvrđuje gore navedeni sadržaj, ova nota i nota Ambasade Narodne Republike Kine u Beogradu kao odgovor na ovu notu čine Sporazum između Saveta ministara Srbije i Crne Gore i Vlade Narodne Republike Kine o sukcesiji bilateralnih sporazuma između Socijalističke Federativne Republike Jugoslavije i Narodne Republike Kine zaključenih u periodu od 1955. godine do 27. aprila 1992. godine. Sporazum stupa na snagu na dan kada Ministarstvo spoljnih poslova Srbije i Crne Gore obavesti Ambasadu Narodne Republike Kine u Beogradu da je sprovedena neophodna unutrašnja procedura u Srbiji i Crnoj Gori za njegovo stupanje na snag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</w:rPr>
        <w:t>Ministarstvo spoljnih poslova Srbije i Crne Gore koristi i ovu priliku da Ambasadi Narodne Republike Kine u Beogradu ponovi izraze svog osobitog poštovanj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right"/>
        <w:rPr>
          <w:rFonts w:cs="Arial"/>
        </w:rPr>
      </w:pPr>
      <w:r>
        <w:rPr>
          <w:rFonts w:cs="Arial"/>
          <w:szCs w:val="24"/>
        </w:rPr>
        <w:t>Beograd, 3. februar 2006. godin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2520" w:leader="none"/>
        </w:tabs>
        <w:spacing w:before="0" w:after="0"/>
        <w:ind w:firstLine="900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AMBASADA </w:t>
      </w:r>
    </w:p>
    <w:p>
      <w:pPr>
        <w:pStyle w:val="Normal"/>
        <w:shd w:fill="FFFFFF" w:val="clear"/>
        <w:tabs>
          <w:tab w:val="clear" w:pos="1080"/>
          <w:tab w:val="center" w:pos="2520" w:leader="none"/>
        </w:tabs>
        <w:ind w:hanging="0"/>
        <w:rPr>
          <w:rFonts w:cs="Arial"/>
        </w:rPr>
      </w:pPr>
      <w:r>
        <w:rPr>
          <w:rFonts w:cs="Arial"/>
          <w:szCs w:val="24"/>
        </w:rPr>
        <w:t>NARODNE REPUBLIKE KINE</w:t>
      </w:r>
    </w:p>
    <w:p>
      <w:pPr>
        <w:pStyle w:val="Normal"/>
        <w:shd w:fill="FFFFFF" w:val="clear"/>
        <w:tabs>
          <w:tab w:val="clear" w:pos="1080"/>
          <w:tab w:val="center" w:pos="2520" w:leader="none"/>
        </w:tabs>
        <w:spacing w:before="0" w:after="0"/>
        <w:ind w:firstLine="990"/>
        <w:rPr>
          <w:rFonts w:cs="Arial"/>
        </w:rPr>
      </w:pPr>
      <w:r>
        <w:rPr>
          <w:rFonts w:cs="Arial"/>
          <w:szCs w:val="24"/>
        </w:rPr>
        <w:t>BEOGRAD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jc w:val="lef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rPr>
          <w:rFonts w:cs="Arial"/>
        </w:rPr>
      </w:pPr>
      <w:r>
        <w:rPr>
          <w:rFonts w:cs="Arial"/>
          <w:szCs w:val="26"/>
          <w:lang w:val="sr-Latn-CS"/>
        </w:rPr>
        <w:t>NAN 020/2006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6"/>
          <w:lang w:val="sr-Latn-CS"/>
        </w:rPr>
        <w:t>Ambasada Narodne Republike Kine u Srbiji i Crnoj Gori izražava svoje poštovanje Ministarstvu spoljnih poslova Srbije i Crne Gore i ima čast da potvrdi primanje note br.293-1//2006/9 Ministarstva spoljnih poslova Srbije i Crne Gore 3. februara 2006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, sadržaj navedene note kako sledi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6"/>
          <w:lang w:val="sr-Latn-CS"/>
        </w:rPr>
        <w:t>"Prema postignutom dogovoru na prijateljskim konsultacijama delegacija Ministarstva spoljnih poslova Srbije i Cme Gore i Ministarstva spoljnih poslova Narodne Republike Kine, sledećih jedanaest sporazuma koje su potpisale Socijalistička Federativna Republika Jugoslavija i Narodna Republika Kina u periodu od 1955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 do 27. aprila 1992. godine, ostaju na snaz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Sporazum između Narodne Republike Kine i Socijalističke Federativne Republike Jugoslavije o kulturnoj saradnji, potpisan 7. juna 1957. godine u Peking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Sporazum o civilnom vazdušnom saobraćaju između Vlade Narodne Republike Kine i Vlade Socijalističke Federativne Republike Jugoslavije, potpisan 14. aprila 1972. godine u Beograd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Protokol između delegacije Vlade civilnog vazduhoplovstva Narodne Republike Kine i delegacije Saveznog komiteta za saobraćaj i veze Socijalističke Federativne Republike Jugoslavije, potpisan 3. februara 1978. godine u Beograd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Sporazum između Narodne Republike Kine i Socijalističke Federativne Republike Jugoslavije o saradnji u oblasti veterinarstva, potpisan 2. marta 1979. godine u Peking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 xml:space="preserve">Sporazum između Narodne Republike Kine i Socijalističke Federativne Republike Jugoslavije o ukidanju viza za nosioce diplomatskih, službenih i običnih pasoša s klauzulom 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r-Latn-CS"/>
        </w:rPr>
        <w:t>poslovno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r-Latn-CS"/>
        </w:rPr>
        <w:t>, te ukidanju taksa na vize, potpisan 19. aprila 1979. godine u Peking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1152" w:leader="none"/>
        </w:tabs>
        <w:ind w:left="450" w:hanging="45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Protokol između delegacija civilnog vazduhoplovstva Narodne Republike Kine i civilnog vazduhoplovstva Socijalističke Federativne Republike Jugoslavije, potpisan 16.oktobra 1980. godine u Peking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Sporazum o saradnji u pomorskom saobraćaju između Vlade Narodne Republike Kine i Vlade Socijalističke Federativne Republike Jugoslavije, potpisan 8. novembra 1980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Peking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Konzularna konvencija između Narodne Republike Kine i Socijalističke Federativne Republike Jugoslavije, potpisana 4. februara 1982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Peking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Sporazum o saradnji u oblasti zdravstva, medicinskih nauka i farmacije između Vlade Narodne Republike Kine i Saveznog izvršnog veća Skupštine Socijalističke Federativne Republike Jugoslavije, potpisan 7. jula 1984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Beograd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Sporazum o finansijsko-bankarskoj saradnji između Vlade Narodne Republike Kine i Saveznog izvršnog veća Skupštine Socijalističke Federativne Republike Jugoslavije, potpisan 5. marta 1985.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r-Latn-CS"/>
        </w:rPr>
        <w:t>godine u Beograd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080"/>
          <w:tab w:val="left" w:pos="1152" w:leader="none"/>
        </w:tabs>
        <w:ind w:left="450" w:hanging="450"/>
        <w:rPr/>
      </w:pPr>
      <w:r>
        <w:rPr>
          <w:rFonts w:cs="Arial"/>
          <w:szCs w:val="26"/>
          <w:lang w:val="sr-Latn-CS"/>
        </w:rPr>
        <w:t>Sporazum između Vlade Narodne Republike Kine i Saveznog izvršnog veća Skupštine Socijalističke Federativne Republike Jugoslavije o saradnji u carinskim pitanjima, potpisan 23. januara 1989. godine u Beog</w:t>
      </w:r>
      <w:r>
        <w:rPr>
          <w:rFonts w:cs="Arial"/>
          <w:szCs w:val="26"/>
          <w:lang w:val="hr-HR"/>
        </w:rPr>
        <w:t>r</w:t>
      </w:r>
      <w:r>
        <w:rPr>
          <w:rFonts w:cs="Arial"/>
          <w:szCs w:val="26"/>
          <w:lang w:val="sr-Latn-CS"/>
        </w:rPr>
        <w:t>adu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Ugovorima koji su potpisani u istom periodu, a ne nalaze se na listi navedenih, prestaje važnost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szCs w:val="26"/>
          <w:lang w:val="sr-Latn-CS"/>
        </w:rPr>
        <w:t>Ukoliko Ambasada Narodne Republike Kine u Srbiji i Crnoj Gori u ime Vlade Narodne Republike Kine potvrđuje gore navedeni sadržaj, ova nota i nota Ambasade Narodne Republike Kine u Beogradu kao odgovor na ovu notu čine sporazum između Saveta ministara Srbije i Crne Gore i Vlade Narodne Republike Kine o sukcesiji bilateralnih sporazuma između Socijalističke Federativne Republike Jugoslavije i Narodne Republike Kine zaključenih u periodu od 1955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 do 27. aprila 1992</w:t>
      </w:r>
      <w:r>
        <w:rPr>
          <w:rFonts w:cs="Arial"/>
          <w:szCs w:val="26"/>
        </w:rPr>
        <w:t>.</w:t>
      </w:r>
      <w:r>
        <w:rPr>
          <w:rFonts w:cs="Arial"/>
          <w:szCs w:val="26"/>
          <w:lang w:val="sr-Latn-CS"/>
        </w:rPr>
        <w:t xml:space="preserve"> godine. Sporazum stupa na snagu na dan kada Ministarstvo spoljnih poslova Srbije i Crne Gore obavesti Ambasadu Narodne Republike Kine u Beogradu da je sprovedena neophodna unutrašnja procedura u Srbiji i Crnoj Gori za njegovo stupanje na snagu."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szCs w:val="26"/>
          <w:lang w:val="sr-Latn-CS"/>
        </w:rPr>
        <w:t>Ambasada Narodne Republike Kine u Srbiji i Crnoj Gori u ime Vlade Narodne Republike Kine potvrđuje svoju saglasnost na sadržaj gore navedene note Ministarstva spoljnih poslova Srbije i Crne Gore, ova odgovor-nota Ambasade i navedena nota Ministarstva spoljnih poslova Srbije i Crne Gore čine Sporazum između Vlade Narodne Republike Kine i Saveta ministara Srbije i Crne Gore, sporazum stupa na snagu na dan kada Ministarstvo spoljnih poslova Srbije i Crne Gore obavesti Ambasadu Narodne Republike Kine u Beogradu da je završena neophodna unutrašnja procedura u Srbiji i Crnoj Gori za njegovo stupanje na snagu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>Ambasada Narodne Republike Kine u Srbiji i Crnoj Gori koristi ovu priliku da Ministarstvu spoljnih poslova Srbije i Crne Gore ponovi izraze svog osobitog poštovanja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5040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  <w:tab/>
        <w:t>Beograd, 10. februar 2006. g.</w:t>
      </w:r>
    </w:p>
    <w:p>
      <w:pPr>
        <w:pStyle w:val="Normal"/>
        <w:shd w:fill="FFFFFF" w:val="clear"/>
        <w:tabs>
          <w:tab w:val="clear" w:pos="1080"/>
          <w:tab w:val="left" w:pos="5040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5040" w:leader="none"/>
        </w:tabs>
        <w:rPr>
          <w:rFonts w:cs="Arial"/>
          <w:szCs w:val="24"/>
          <w:lang w:val="sr-Latn-CS"/>
        </w:rPr>
      </w:pPr>
      <w:r>
        <w:rPr>
          <w:rFonts w:cs="Arial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hanging="0"/>
        <w:rPr>
          <w:rFonts w:cs="Arial"/>
          <w:szCs w:val="26"/>
          <w:lang w:val="sr-Latn-CS"/>
        </w:rPr>
      </w:pPr>
      <w:r>
        <w:rPr>
          <w:rFonts w:cs="Arial"/>
          <w:szCs w:val="26"/>
          <w:lang w:val="sr-Latn-CS"/>
        </w:rPr>
        <w:t xml:space="preserve">Ministarstvu spoljnih poslova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szCs w:val="26"/>
          <w:lang w:val="sr-Latn-CS"/>
        </w:rPr>
        <w:t>Srbije i Crne Gor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>
          <w:rFonts w:cs="Arial"/>
          <w:szCs w:val="28"/>
        </w:rPr>
      </w:pPr>
      <w:r>
        <w:rPr>
          <w:rFonts w:cs="Arial"/>
          <w:szCs w:val="28"/>
        </w:rPr>
        <w:t>Ovaj zakon stupa na snagu osmog dana od dana objavljivanja u „Službenom glasniku Republike Srbije - Međunarodni ugovori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3:00Z</dcterms:created>
  <dc:creator>Branko</dc:creator>
  <dc:description/>
  <cp:keywords/>
  <dc:language>en-US</dc:language>
  <cp:lastModifiedBy>ivanan</cp:lastModifiedBy>
  <cp:lastPrinted>2009-06-03T15:38:00Z</cp:lastPrinted>
  <dcterms:modified xsi:type="dcterms:W3CDTF">2009-06-03T13:38:00Z</dcterms:modified>
  <cp:revision>4</cp:revision>
  <dc:subject/>
  <dc:title>ПРЕДЛОГ</dc:title>
</cp:coreProperties>
</file>