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val="ru-RU"/>
        </w:rPr>
      </w:pPr>
      <w:r>
        <w:rPr>
          <w:lang w:val="ru-RU"/>
        </w:rPr>
        <w:t>O FONDU ZA RAZVOJ REPUBLIKE SRBIJE</w:t>
      </w:r>
    </w:p>
    <w:p>
      <w:pPr>
        <w:pStyle w:val="Naslov"/>
        <w:rPr>
          <w:lang w:val="ru-RU"/>
        </w:rPr>
      </w:pPr>
      <w:r>
        <w:rPr/>
        <w:t>I</w:t>
      </w:r>
      <w:r>
        <w:rPr>
          <w:lang w:val="ru-RU"/>
        </w:rPr>
        <w:t>. OSNOVN</w:t>
      </w:r>
      <w:r>
        <w:rPr/>
        <w:t>E</w:t>
      </w:r>
      <w:r>
        <w:rPr>
          <w:lang w:val="ru-RU"/>
        </w:rPr>
        <w:t xml:space="preserve"> ODREDB</w:t>
      </w:r>
      <w:r>
        <w:rPr/>
        <w:t>E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  <w:bookmarkStart w:id="0" w:name="clan_2"/>
      <w:bookmarkEnd w:id="0"/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Ovim zakonom uređuje se položaj, način finansiranja, </w:t>
      </w:r>
      <w:r>
        <w:rPr>
          <w:rFonts w:cs="Arial"/>
        </w:rPr>
        <w:t>poslovi</w:t>
      </w:r>
      <w:r>
        <w:rPr>
          <w:rFonts w:cs="Arial"/>
          <w:lang w:val="ru-RU"/>
        </w:rPr>
        <w:t xml:space="preserve">, upravljanje, kontrola rada, nadzor i druga pitanja od značaja za rad Fonda za razvoj Republike Srbije </w:t>
      </w:r>
      <w:r>
        <w:rPr>
          <w:rFonts w:cs="Arial"/>
        </w:rPr>
        <w:t>(</w:t>
      </w:r>
      <w:r>
        <w:rPr>
          <w:rFonts w:cs="Arial"/>
          <w:lang w:val="ru-RU"/>
        </w:rPr>
        <w:t>u daljem tekstu: Fond)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Delatnost Fonda zasniva se na sledećim načelim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1)</w:t>
      </w:r>
      <w:r>
        <w:rPr>
          <w:rFonts w:cs="Arial"/>
        </w:rPr>
        <w:tab/>
      </w:r>
      <w:r>
        <w:rPr>
          <w:rFonts w:cs="Arial"/>
          <w:lang w:val="ru-RU"/>
        </w:rPr>
        <w:t>podstican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ravnomernog regionalnog razvoja, uključujući i razvoj nedovoljno razvijenih područj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2)</w:t>
      </w:r>
      <w:r>
        <w:rPr>
          <w:rFonts w:cs="Arial"/>
          <w:lang w:val="sr-Latn-CS"/>
        </w:rPr>
        <w:tab/>
      </w:r>
      <w:r>
        <w:rPr>
          <w:rFonts w:cs="Arial"/>
          <w:lang w:val="ru-RU"/>
        </w:rPr>
        <w:t>podsticanj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poslovanja pravnih lica i preduzetnika u Republici Srbij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</w:r>
      <w:r>
        <w:rPr>
          <w:rFonts w:cs="Arial"/>
          <w:lang w:val="sr-Latn-CS"/>
        </w:rPr>
        <w:tab/>
      </w:r>
      <w:r>
        <w:rPr>
          <w:rFonts w:cs="Arial"/>
        </w:rPr>
        <w:t xml:space="preserve">podsticanja konkurentnosti i likvidnosti privrede </w:t>
      </w:r>
      <w:r>
        <w:rPr>
          <w:rFonts w:cs="Arial"/>
          <w:lang w:val="ru-RU"/>
        </w:rPr>
        <w:t>Republike Srbije</w:t>
      </w:r>
      <w:r>
        <w:rPr>
          <w:rFonts w:cs="Arial"/>
        </w:rPr>
        <w:t>;</w:t>
      </w:r>
      <w:r>
        <w:rPr>
          <w:rFonts w:cs="Arial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</w:t>
        <w:tab/>
      </w:r>
      <w:r>
        <w:rPr>
          <w:rFonts w:cs="Arial"/>
        </w:rPr>
        <w:t xml:space="preserve">podsticanja zapošljavanja. 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Fond ima svojstvo pravnog lica </w:t>
      </w:r>
      <w:r>
        <w:rPr>
          <w:rFonts w:cs="Arial"/>
        </w:rPr>
        <w:t>sa pravima, obavezama i odgovornostima utvrđenim ov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Fond se upisuje u sudski regista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Fond za svoje obaveze odgovara svojom imovinom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Sedište Fonda je u Beogradu. 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Fond može, u skladu sa zakonom</w:t>
      </w:r>
      <w:r>
        <w:rPr>
          <w:rFonts w:cs="Arial"/>
        </w:rPr>
        <w:t xml:space="preserve">, da se </w:t>
      </w:r>
      <w:r>
        <w:rPr>
          <w:rFonts w:cs="Arial"/>
          <w:lang w:val="ru-RU"/>
        </w:rPr>
        <w:t>organizuje kao akcionarsko društv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Kada se Fond organizuje kao akcionarsko društvo, na način osnivanja, osnivački akt, odgovornost i prava osnivača, način upravljanja, zastupanje i zastupnike, dividende, informisanje i druga pitanja, primenjuju se odredbe zakona kojim se uređuje položaj privrednih društava ako nisu u suprotnosti sa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slučaju iz stava 2. ovog člana Fond izdaje Republici Srbiji najmanje 51% akcija sa pravom glasa. Ostali akcionari mogu biti domaća i strana pravna i fizička lica.</w:t>
      </w:r>
    </w:p>
    <w:p>
      <w:pPr>
        <w:pStyle w:val="Naslov"/>
        <w:rPr/>
      </w:pPr>
      <w:r>
        <w:rPr>
          <w:lang w:val="sl-SI"/>
        </w:rPr>
        <w:t xml:space="preserve">II. </w:t>
      </w:r>
      <w:r>
        <w:rPr/>
        <w:t>POSLOVI FONDA</w:t>
      </w:r>
      <w:r>
        <w:rPr>
          <w:lang w:val="sl-SI"/>
        </w:rPr>
        <w:t>,</w:t>
      </w:r>
      <w:r>
        <w:rPr/>
        <w:t xml:space="preserve"> SREDSTVA I NAMENA </w:t>
      </w:r>
      <w:r>
        <w:rPr>
          <w:lang w:val="sl-SI"/>
        </w:rPr>
        <w:t xml:space="preserve">SREDSTAVA </w:t>
      </w:r>
      <w:r>
        <w:rPr/>
        <w:t>FONDA</w:t>
      </w:r>
    </w:p>
    <w:p>
      <w:pPr>
        <w:pStyle w:val="Clan"/>
        <w:rPr/>
      </w:pPr>
      <w:r>
        <w:rPr>
          <w:lang w:val="ru-RU"/>
        </w:rPr>
        <w:t>Član</w:t>
      </w:r>
      <w:r>
        <w:rPr/>
        <w:t xml:space="preserve">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Fond obavlja poslove koji se odnose na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odobravanje kredit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  <w:lang w:val="ru-RU"/>
        </w:rPr>
        <w:t>izdavanje garancij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lang w:val="ru-RU"/>
        </w:rPr>
        <w:t>kupovinu hartija od vrednosti;</w:t>
      </w:r>
      <w:r>
        <w:rPr>
          <w:rFonts w:cs="Arial"/>
        </w:rPr>
        <w:t> 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lang w:val="ru-RU"/>
        </w:rPr>
      </w:pPr>
      <w:r>
        <w:rPr>
          <w:rFonts w:cs="Arial"/>
        </w:rPr>
        <w:t>druge poslove u ime i za račun Republike Srbije, u skladu sa zakonom.</w:t>
      </w:r>
      <w:bookmarkStart w:id="1" w:name="clan_21"/>
      <w:bookmarkEnd w:id="1"/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tručne i finansijsko-tehničke poslove u Fondu obavljaju zaposleni u Fondu, u skladu sa statutom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Zaposleni u Fondu imaju prava i obaveze u skladu sa zakonom o radu i kolektivnim ugovorom.</w:t>
      </w:r>
      <w:bookmarkStart w:id="2" w:name="clan_18"/>
      <w:bookmarkStart w:id="3" w:name="clan_17"/>
      <w:bookmarkEnd w:id="2"/>
      <w:bookmarkEnd w:id="3"/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obavljanje poslova Fonda obezbeđuju se iz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prihoda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budžeta Republike Srbi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 xml:space="preserve">drugih izvora u skladu sa zakonom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iz stava 1. ovog člana vode se na posebnim računima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redstva Fonda koriste se za namene iz člana 7. ovog zakona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Krediti iz člana 5. tačka 1. ovog zakona odobravaju se za podsticanje razvoja privrednih subjeka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rediti i garancije iz sredstava Fonda ne mogu se odobravati pravnim subjektima u društvenom vlasništvu, kao ni javnim preduzeći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Garancije </w:t>
      </w:r>
      <w:r>
        <w:rPr>
          <w:rFonts w:cs="Arial"/>
          <w:lang w:val="ru-RU"/>
        </w:rPr>
        <w:t>iz člana 5. tačka 2. ovog zakona, Fond izdaje za obezbeđenje dela kredita koje banke i druge finansijske organizacije odobravaju privrednim subjektima za realizaciju programa razvo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kupan nominalni iznos garancija koje Fond izdaje na zahtev banke i druge finansijske organizacije utvrđuje Vla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Fond ne može po zahtevu jednog podnosioca odobravati i kredit i garancij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Fond može slobodna sredstva plasirati za kupovinu prvoklasnih hartija od vrednosti.</w:t>
      </w:r>
    </w:p>
    <w:p>
      <w:pPr>
        <w:pStyle w:val="Clan"/>
        <w:rPr/>
      </w:pPr>
      <w:bookmarkStart w:id="4" w:name="clan_5"/>
      <w:bookmarkStart w:id="5" w:name="clan_4"/>
      <w:bookmarkEnd w:id="4"/>
      <w:bookmarkEnd w:id="5"/>
      <w:r>
        <w:rPr>
          <w:lang w:val="ru-RU"/>
        </w:rPr>
        <w:t>Član</w:t>
      </w:r>
      <w:r>
        <w:rPr/>
        <w:t xml:space="preserve">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Fond je dužan da održava osnovni kapital u iznosu od</w:t>
      </w:r>
      <w:r>
        <w:rPr>
          <w:rFonts w:cs="Arial"/>
          <w:lang w:val="ru-RU"/>
        </w:rPr>
        <w:t xml:space="preserve"> najmanje</w:t>
      </w:r>
      <w:r>
        <w:rPr>
          <w:rFonts w:cs="Arial"/>
        </w:rPr>
        <w:t xml:space="preserve"> pet miliona evra radi stabilnog i sigurnog poslovanja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Fondu se mogu odobriti sredstva za dokapitalizaciju i rad u skladu sa zakonom kojim se uređuje budžet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Dinamiku dokapitalizacije Fonda određuje Vlada na predlog ministarstva nadležnog za poslove ekonomije i regionalnog razvoja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Fonda koriste se u skladu sa zakonom, statutom i godišnjim programom rada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Godišnji program rada Fonda sadrži namenu, visinu, uslove i način korišćenja sredstava Fonda, uslove, kriterijume i procedure za odobravanje kredita i izdavanje garancija, kao i druga pitanja od značaja za rad Fonda i donosi se najkasnije do 15. decembra tekuće godine za narednu godin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Na godišnji program rada Fonda saglasnost daje Vlad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Sredstva koja se Fondu prenose u skladu sa zakonom o budžetu, a koja Fond n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plasir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do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kraja budžetske godine, vraćaju se u budžet Republike Srbije ili ova sredstva Fond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može plasirati u narednoj budžetskoj godini na osnovu posebnog akta Vlade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</w:t>
      </w:r>
      <w:r>
        <w:rPr/>
        <w:t>UPRAVLjANjE RIZICIMA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Fond je dužan da identifikuje, meri i procenjuje rizike kojim je izložen u svom poslovanju i da upravlja tim rizicima.</w:t>
      </w:r>
    </w:p>
    <w:p>
      <w:pPr>
        <w:pStyle w:val="Clan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Rizici u smislu ovog zakona obuhvataju sve vrste rizika kojima je Fond izložen u svom poslovanju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</w:t>
      </w:r>
      <w:r>
        <w:rPr>
          <w:rFonts w:cs="Arial"/>
        </w:rPr>
        <w:t>)</w:t>
      </w:r>
      <w:r>
        <w:rPr>
          <w:rFonts w:cs="Arial"/>
          <w:lang w:val="ru-RU"/>
        </w:rPr>
        <w:tab/>
        <w:t>rizik likvidnost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kreditni rizik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kamatni rizik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ostali tržišni rizic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Fond svojom imovinom i obavezama upravlja na način koji omogućava da u svakom trenutku ispuni svoje dospele obaveze (likvidnost) i da trajno ispunjava sve svoje obaveze (solventnost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reditni rizik, kao mogućnost nastanka negativnih efekata na finansijsk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rezultat i kapital Fonda, Fond je dužan da identifikuje, meri i procenjuje prema kreditnoj sposobnosti dužnika i njegovoj urednosti u vršenju obaveza prema Fondu, kao i prema kvalitetu instrumenata obezbeđenja potraživanja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amatni rizik je rizik mogućnosti nastanka negativnih efekata n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finansijski rezultat i kapital Fonda usled promena kamatnih stop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Fond je dužan da svojim opštim aktima propiše procedure za identifikovanje rizika i aktive kao i da redovno izveštava organe o kvalitetu kreditnog portfolija.</w:t>
      </w:r>
    </w:p>
    <w:p>
      <w:pPr>
        <w:pStyle w:val="Naslov"/>
        <w:rPr/>
      </w:pPr>
      <w:r>
        <w:rPr>
          <w:lang w:val="sl-SI"/>
        </w:rPr>
        <w:t>I</w:t>
      </w:r>
      <w:r>
        <w:rPr>
          <w:lang w:val="sr-Latn-CS"/>
        </w:rPr>
        <w:t>V</w:t>
      </w:r>
      <w:r>
        <w:rPr>
          <w:lang w:val="sl-SI"/>
        </w:rPr>
        <w:t xml:space="preserve">. </w:t>
      </w:r>
      <w:r>
        <w:rPr/>
        <w:t>OPŠTI AKTI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Opšti akti Fonda su statut, pravilnik o unutrašnjoj organizaciji i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sistematizaciji radnih mesta i drugi akti kojima se na opšti način uređuju određena pita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Statut Fonda sadrži odredbe o: nazivu i sedištu Fonda, organima Fonda, njihovoj delatnosti i načinu odlučivanja organa, zastupanju Fonda, postupku izmene statuta i drugim pitanjima od značaja za rad Fon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Vlada daje saglasnost na statut Fonda i pravilnik o unutrašnjoj organizaciji i sistematizaciji radnih mesta. </w:t>
      </w:r>
    </w:p>
    <w:p>
      <w:pPr>
        <w:pStyle w:val="Naslov"/>
        <w:rPr/>
      </w:pPr>
      <w:r>
        <w:rPr>
          <w:lang w:val="sl-SI"/>
        </w:rPr>
        <w:t xml:space="preserve">V. </w:t>
      </w:r>
      <w:r>
        <w:rPr>
          <w:lang w:val="ru-RU"/>
        </w:rPr>
        <w:t>ORGANI FONDA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Organi Fonda su: upravni odbor i direktor.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pravni odbor Fonda ima predsednika i pet član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Mandat predsednika i članova upravnog odbora </w:t>
      </w:r>
      <w:r>
        <w:rPr>
          <w:rFonts w:cs="Arial"/>
        </w:rPr>
        <w:t>traje</w:t>
      </w:r>
      <w:r>
        <w:rPr>
          <w:rFonts w:cs="Arial"/>
          <w:lang w:val="ru-RU"/>
        </w:rPr>
        <w:t xml:space="preserve"> četiri god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redsednik upravnog odbora je po funkciji ministar nadležan za poslove ekonomije i regionalnog razvo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Članovi Upravnog odbora po funkciji su: ministar nadležan za poslove finansija, ministar nadležan za poslove rada i socijalne politike, ministar nadležan za poslove infrastrukture, ministar nadležan za poslove trgovine i usluga i ministar bez portfelja zadužen za oblast održivog razvoja nedovoljno razvijenih područja i za borbu protiv siromaštva u tim područjima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Kada se Fond organizuje kao akcionarsko društvo, broj članova upravnog odbora se menja, srazmerno visini uloženog kapitala.</w:t>
      </w:r>
    </w:p>
    <w:p>
      <w:pPr>
        <w:pStyle w:val="Clan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pravni odbor Fon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donosi statut, pravilnik o unutrašnjoj organizaciji i sistematizaciji radnih mesta i druge opšte akte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donosi srednjoročni i godišnji program rada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utvrđuje i donosi akte poslovne politike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usvaja finansijski plan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usvaja periodični i godišnji izveštaj o poslovanju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bira revizo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7)</w:t>
        <w:tab/>
        <w:t>usvaja završni račun i izveštaje o reviziji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odlučuje o statusnim promenama i promeni pravne forme Fonda, u skladu sa ovim zakonom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odlučuje o plasiranju sredstava Fonda po kriterijumima i uslovima utvrđenim statutom i programom Fond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0)</w:t>
        <w:tab/>
        <w:t>vrši nadzor nad zakonitošću rada direktora ;</w:t>
      </w:r>
      <w:r>
        <w:rPr>
          <w:rFonts w:cs="Arial"/>
          <w:shd w:fill="FF0000" w:val="clear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1)</w:t>
        <w:tab/>
        <w:t>odlučuje o izdavanju i prodaji hartija od vrednosti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2)</w:t>
        <w:tab/>
        <w:t>odlučuje o izdavanju garancija i supergarancij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3)</w:t>
        <w:tab/>
        <w:t>imenuje i razrešava spoljnog revizor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4)</w:t>
        <w:tab/>
        <w:t>donosi poslovnik o svom radu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lang w:val="ru-RU"/>
        </w:rPr>
        <w:t>15)</w:t>
        <w:tab/>
        <w:t>obavlja i druge poslove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pravni odbor Fonda odgovoran je da poslovanje Fonda bude u skladu sa zakonom,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aktima Fonda i drugim propisima. </w:t>
      </w:r>
    </w:p>
    <w:p>
      <w:pPr>
        <w:pStyle w:val="Clan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irektora Fonda imenuje i razrešava Vla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Mandat direktora Fonda traje četiri godine.</w:t>
      </w:r>
    </w:p>
    <w:p>
      <w:pPr>
        <w:pStyle w:val="Clan"/>
        <w:rPr>
          <w:lang w:val="ru-RU"/>
        </w:rPr>
      </w:pPr>
      <w:r>
        <w:rPr>
          <w:lang w:val="ru-RU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irektor Fon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</w:t>
        <w:tab/>
        <w:t>predstavlja i zastupa Fond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organizuje i rukovodi radom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predlaže akte koje donosi upravni odbor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izvršava odluke upravnog odbora Fonda i preduzima mere za njihovo sprovođe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5)</w:t>
        <w:tab/>
        <w:t>stara se i odgovara za zakonitost rada i korišćenje i raspolaganje imovinom Fond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obavlja i druge poslove utvrđene zakonom i statutom Fonda.</w:t>
      </w:r>
    </w:p>
    <w:p>
      <w:pPr>
        <w:pStyle w:val="Naslov"/>
        <w:rPr/>
      </w:pPr>
      <w:r>
        <w:rPr>
          <w:lang w:val="sr-Latn-CS"/>
        </w:rPr>
        <w:t>VI</w:t>
      </w:r>
      <w:r>
        <w:rPr>
          <w:lang w:val="ru-RU"/>
        </w:rPr>
        <w:t xml:space="preserve">. </w:t>
      </w:r>
      <w:r>
        <w:rPr/>
        <w:t xml:space="preserve">SPOLjNA I UNUTRAŠNjA REVIZIJA </w:t>
      </w:r>
    </w:p>
    <w:p>
      <w:pPr>
        <w:pStyle w:val="Clan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Fond je dužan da vodi poslovne knjige i računovodstvenu evidenciju i d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godišnje finansijske izveštaje, koji istinito i objektivno odražavaju njegovo poslovanje i finansijsko stanje, priprema sa sadržajem i u obliku koji su utvrđeni zakonom kojim se uređuje računovodstvo i revizija.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Radi obavljanja godišnje revizije finansijskih izveštaja Fond angažuj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spoljnog revizora sa liste međunarodno priznatih reviz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Spoljni revizor sačinjava izveštaj i daje mišljenje da li su godišnji finansijski izveštaji sačinjeni u skladu sa međunarodnim standardima finansijskog izveštavanja odnosno međunarodnim računovodstvenim standardima, zakonom kojim se uređuje računovodstvo i revizija i da li istinito i objektivno prikazuju finansijski položaj Fonda, rezultate poslovanja i novčane tokove za tu godin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Izveštaj iz stava 2. ovog člana dostavlja se upravnom odboru i ministarstv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nadležnom za poslove ekonomije i regionalnog razvoja.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Fondu se obavlja unutrašnja reviz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nutrašnja revizija upravnom odboru pruža nezavisno i objektivno mišljenj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o pitanjima koja su predmet revizije, prati identifikaciju rizika i upravljanje tim rizikom, pruža pomoć u ostvarivanju ciljeva upravnog odbora, obavlja savetodavnu aktivnost na unapređenju poslovanja Fonda kao i postojećeg načina upravljanja i rukovođenja procesima, utvrđuje da li se poslovne knjige i druga dokumenta Fonda vode uredno i u skladu sa propisima, obavlja i druge poslove koji se odnose na unutrašnju reviziju. </w:t>
      </w:r>
    </w:p>
    <w:p>
      <w:pPr>
        <w:pStyle w:val="Naslov"/>
        <w:rPr/>
      </w:pPr>
      <w:r>
        <w:rPr>
          <w:lang w:val="sl-SI"/>
        </w:rPr>
        <w:t xml:space="preserve">VII. </w:t>
      </w:r>
      <w:r>
        <w:rPr>
          <w:lang w:val="ru-RU"/>
        </w:rPr>
        <w:t xml:space="preserve">NADZOR </w:t>
      </w:r>
    </w:p>
    <w:p>
      <w:pPr>
        <w:pStyle w:val="Clan"/>
        <w:rPr>
          <w:lang w:val="ru-RU"/>
        </w:rPr>
      </w:pPr>
      <w:bookmarkStart w:id="6" w:name="clan_19"/>
      <w:bookmarkStart w:id="7" w:name="clan_20"/>
      <w:bookmarkEnd w:id="6"/>
      <w:bookmarkEnd w:id="7"/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Nadzor nad zakonitošću rada Fonda obavlja ministarstvo nadležno za poslov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ekonomije i regionalnog razvo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Ministarstvo nadležno za poslove ekonomije i regionalnog razvoja podnosi Vladi izveštaj o poslovanju Fonda svakih šest meseci i jedanput godišnje izveštaj o obavljenoj revizij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Vlada podnosi godišnji izveštaj o poslovanju Fonda Narodnoj skupštini Republike Srbije</w:t>
      </w:r>
      <w:r>
        <w:rPr>
          <w:rFonts w:cs="Arial"/>
          <w:lang w:val="sl-SI"/>
        </w:rPr>
        <w:t xml:space="preserve"> u roku utvrđenom za dostavljanje završnog računa bu</w:t>
      </w:r>
      <w:r>
        <w:rPr>
          <w:rFonts w:cs="Arial"/>
        </w:rPr>
        <w:t>džeta Republike Srbije.</w:t>
      </w:r>
    </w:p>
    <w:p>
      <w:pPr>
        <w:pStyle w:val="Naslov"/>
        <w:rPr/>
      </w:pPr>
      <w:r>
        <w:rPr>
          <w:lang w:val="sl-SI"/>
        </w:rPr>
        <w:t xml:space="preserve">VIII. </w:t>
      </w:r>
      <w:r>
        <w:rPr/>
        <w:t>PRELA</w:t>
      </w:r>
      <w:r>
        <w:rPr>
          <w:lang w:val="ru-RU"/>
        </w:rPr>
        <w:t>ZNE I ZAVRŠNE ODREDBE</w:t>
      </w:r>
    </w:p>
    <w:p>
      <w:pPr>
        <w:pStyle w:val="Clan"/>
        <w:rPr>
          <w:lang w:val="sr-Latn-CS"/>
        </w:rPr>
      </w:pPr>
      <w:r>
        <w:rPr>
          <w:lang w:val="ru-RU"/>
        </w:rPr>
        <w:t>Član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Fond je pravni sledbenik Garancijskog fonda.</w:t>
      </w:r>
    </w:p>
    <w:p>
      <w:pPr>
        <w:pStyle w:val="Clan"/>
        <w:rPr>
          <w:lang w:val="sr-Latn-CS"/>
        </w:rPr>
      </w:pPr>
      <w:r>
        <w:rPr>
          <w:lang w:val="ru-RU"/>
        </w:rPr>
        <w:t>Član 2</w:t>
      </w:r>
      <w:r>
        <w:rPr>
          <w:lang w:val="sr-Latn-CS"/>
        </w:rPr>
        <w:t>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Fond preuzima prava obaveze, predmete, opremu, sredstva za rad i arhiv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Garancijskog fonda.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Fond preuzima potreban broj zaposlenih u Garancijskom fond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Zaposleni koji ne budu preuzeti, u smislu stava 1. ovog člana, imaju prav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zaposlenih za čijim je radom prestala potreba, u skladu sa zakonom kojim se uređuje rad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Prava iz stava 2. ovog člana zaposleni ostvaruju u Fondu. 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Fond je dužan da usaglasi svoja opšta akta sa odredbama ovog zakona u roku od tri meseca od dana stupanja na snagu ovog zakona. 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Postojeći organi Fonda nastavljaju da obavljaju poslove iz svog delokruga u skladu sa odredbama ovog zakona do imenovanja novih organa Fon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Članovima nadzornog odbora Fonda prestaje mandat danom stupanj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Član 28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Danom stupanja na snagu ovog zakona</w:t>
      </w:r>
      <w:r>
        <w:rPr>
          <w:rFonts w:cs="Arial" w:ascii="Arial" w:hAnsi="Arial"/>
          <w:sz w:val="22"/>
          <w:lang w:val="sr-CS"/>
        </w:rPr>
        <w:t xml:space="preserve"> Fond nastavlja sa radom</w:t>
      </w:r>
      <w:r>
        <w:rPr>
          <w:rFonts w:cs="Arial" w:ascii="Arial" w:hAnsi="Arial"/>
          <w:sz w:val="22"/>
          <w:lang w:val="ru-RU"/>
        </w:rPr>
        <w:t>, u skladu s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dredbama </w:t>
      </w:r>
      <w:r>
        <w:rPr>
          <w:rFonts w:cs="Arial" w:ascii="Arial" w:hAnsi="Arial"/>
          <w:sz w:val="22"/>
          <w:lang w:val="ru-RU"/>
        </w:rPr>
        <w:t>ov</w:t>
      </w:r>
      <w:r>
        <w:rPr>
          <w:rFonts w:cs="Arial" w:ascii="Arial" w:hAnsi="Arial"/>
          <w:sz w:val="22"/>
          <w:lang w:val="sr-CS"/>
        </w:rPr>
        <w:t>og</w:t>
      </w:r>
      <w:r>
        <w:rPr>
          <w:rFonts w:cs="Arial" w:ascii="Arial" w:hAnsi="Arial"/>
          <w:sz w:val="22"/>
          <w:lang w:val="ru-RU"/>
        </w:rPr>
        <w:t xml:space="preserve"> zakon</w:t>
      </w:r>
      <w:r>
        <w:rPr>
          <w:rFonts w:cs="Arial" w:ascii="Arial" w:hAnsi="Arial"/>
          <w:sz w:val="22"/>
          <w:lang w:val="sr-CS"/>
        </w:rPr>
        <w:t xml:space="preserve">a, a Garancijski fond prestaje sa radom. </w:t>
      </w:r>
    </w:p>
    <w:p>
      <w:pPr>
        <w:pStyle w:val="Clan"/>
        <w:rPr>
          <w:lang w:val="ru-RU"/>
        </w:rPr>
      </w:pPr>
      <w:r>
        <w:rPr>
          <w:lang w:val="ru-RU"/>
        </w:rPr>
        <w:t>Član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Danom stupanja na snagu ovog zakona prestaje da važi Zakon o Fondu za razvoj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Republike Srbije („Službeni glasnik RS”, br. 20/92 i 107/05) i Zakon o Garancijskom fondu („Službeni glasnik RS”, br. 55/03, 43/04</w:t>
      </w:r>
      <w:r>
        <w:rPr>
          <w:rFonts w:cs="Arial"/>
        </w:rPr>
        <w:t xml:space="preserve"> i 61/05</w:t>
      </w:r>
      <w:r>
        <w:rPr>
          <w:rFonts w:cs="Arial"/>
          <w:lang w:val="ru-RU"/>
        </w:rPr>
        <w:t>).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lang w:val="ru-RU"/>
        </w:rPr>
        <w:t>Ovaj zakon stupa na snagu narednog dana od dana objavljivanja u „Službenom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glasniku Republike Srbije”.</w:t>
      </w:r>
      <w:bookmarkStart w:id="8" w:name="clan_23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7:00Z</dcterms:created>
  <dc:creator>Branko</dc:creator>
  <dc:description/>
  <dc:language>en-US</dc:language>
  <cp:lastModifiedBy>Branko</cp:lastModifiedBy>
  <cp:lastPrinted>2009-05-08T16:01:00Z</cp:lastPrinted>
  <dcterms:modified xsi:type="dcterms:W3CDTF">2009-05-14T07:57:00Z</dcterms:modified>
  <cp:revision>2</cp:revision>
  <dc:subject/>
  <dc:title>ПРЕДЛОГ</dc:title>
</cp:coreProperties>
</file>