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IZMENAMA I DOPUNAMA ZAKONA </w:t>
      </w:r>
      <w:r>
        <w:rPr>
          <w:lang w:val="en-US"/>
        </w:rPr>
        <w:br/>
      </w:r>
      <w:r>
        <w:rPr/>
        <w:t>O PRIVREDNIM KOMORA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Zakonu o privrednim komorama („Službeni glasnik RS”, broj 65</w:t>
      </w:r>
      <w:r>
        <w:rPr>
          <w:rFonts w:cs="Arial"/>
          <w:lang w:val="ru-RU"/>
        </w:rPr>
        <w:t>/</w:t>
      </w:r>
      <w:r>
        <w:rPr>
          <w:rFonts w:cs="Arial"/>
        </w:rPr>
        <w:t>01), u članu 1. reč: „preduzeća” zamenjuje se rečima: „privrednih društava”, a reči: „a koja kao deo jedinstvenog povezivanja privrednih subjekata učestvuju u ostvarivanju i obezbeđivanju zajedničkih interesa važnih za privredu u Republici” brišu se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 članu 2. u stavu 1. u tački 5) u podtački g) zakona reči: "Ada", "Kanjiža" i "Senta" brišu se.</w:t>
      </w:r>
    </w:p>
    <w:p>
      <w:pPr>
        <w:pStyle w:val="Normal"/>
        <w:spacing w:before="0" w:after="0"/>
        <w:rPr>
          <w:rFonts w:cs="Arial"/>
          <w:sz w:val="26"/>
        </w:rPr>
      </w:pPr>
      <w:r>
        <w:rPr>
          <w:rFonts w:cs="Arial"/>
          <w:szCs w:val="22"/>
        </w:rPr>
        <w:t>U istom članu u istom stavu u istoj tački u podtački m) iza reči: "opština" dodaje se reč: "Ada", iza reči: "Bačka Topola" dodaje se reč: "Kanjiža", a iza reči: "Mali Iđoš" dodaje se reč: "Senta.”</w:t>
      </w:r>
    </w:p>
    <w:p>
      <w:pPr>
        <w:pStyle w:val="Clan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2. dodaju se novi čl. 2a i 2b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Radi ostvarivanja zajedničkih interesa, najmanje 100 privrednih subjekata iz člana 1. ovog zakona mogu osnovati i druge komore prema delatnostima koje ti subjekti obavljaj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Aktom o osnivanju komora iz stava 1. ovog člana, uređuju se međusobna prava i obaveze osnivača, način finansiranja, organi komore, opšti akti komore i druga pitanja od značaja za rad komore shodno odredbama ovog zakona kojima se ta pitanja uređu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Komora iz stava 1. ovog člana prestaje sa radom kada se broj članova komore smanji ispod propisanog broja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b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sniva se Registar komora koji vodi Agencija za privredne registr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Registar komora registruju se komore iz člana 2. i 2a ovog zakon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Na uslove i postupak imenovanja Registratora komora, na njegovu odgovornost za vođenje Registra komora, kao i na postupak registracije, shodno se primenjuju odredbe zakona kojim se uređuje registracija privrednih subjekata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Vlada propisuje vrstu i visinu naknada za registraciju i druge usluge koje pruža Registar komor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Ministar nadležan za poslove privrede propisuje sadržinu Registra komora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U članu 7. reči: „Republike Srbije” brišu s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8. stav 1. reč: „preduzeća” zamenjuje se rečima: „privredna društva”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9. st. 1, 2, 3, 4. i 5. reč: „su” zamenjuje se rečima: „mogu biti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stava 5. dodaju se st. 6. i 7. koji glase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Članovi privrednih komora pristupaju i istupaju iz članstva dostavljanjem pismenog obaveštenja o pristupanju, odnosno istupanju komori čiji su članov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stupanje i istupanje komori subjekata iz člana 8. ovog zakona, kao i prestanak članstva u komori, bliže se uređuju statutom komore.”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10. posle dvanaeste alineje dodaje se nova alineja koja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- praćenje postojanja konkurencije na tržištu u pogledu privrednih grana zastupljenih u komori i predlaganje mera državnim organima u pogledu poboljšanja zaštite konkurencije na relevantnom tržištu, kao i obaveštavanje i podnošenje zahteva Komisiji za zaštitu konkurencije u slučaju povreda konkurencije na relevantnom tržištu;”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20. stav 2. posle reči: „uređuju se:” dodaju se reči: „pristupanje i istupanje, odnosno prestanak članstva u komori;”, a posle reči: „način obezbeđenja sredstava za rad” dodaju se reči: „i kontrola naplate članarin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3. posle reči: „glasilu komore,” dodaju se reči: „odnosno ako takvo glasilo ne postoji javno se objavljuje na drugi odgovarajući način,”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21. stav 3. briše se.</w:t>
      </w:r>
    </w:p>
    <w:p>
      <w:pPr>
        <w:pStyle w:val="Clan"/>
        <w:rPr/>
      </w:pPr>
      <w:r>
        <w:rPr/>
        <w:t xml:space="preserve">Član 10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Član 30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3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ud časti obrazuje se pri komorama iz člana 2. stav 1. ovog zakon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ud časti pri drugim komorama obrazuje se ako je obrazovanje takvog suda predviđeno statutom tih komora.”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le člana 33. dodaje se odeljak 12a Spoljnotrgovinska arbitraža i član 33a koji glase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12a Spoljnotrgovinska arbitraž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33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Pri Privrednoj komori Srbije postoji Spoljnotrgovinska arbitraž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poljnotrgovinska arbitraža odlučuje i posreduje kada je njena nadležnost ugovorena u privrednim sporovima sa međunarodnim element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Spoljnotrgovinska arbitraža je nezavisna i samostalna u svom rad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Odluka Spoljnotrgovinske arbitraže je konačna i ima snagu pravnosnažne sudske presu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Organizacija, sastav, postupak i način rada Spoljnotrgovinske arbitraže uređuje se opštim aktom koji donosi skupština Privredne komore Srbije.”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Danom stupanja na snagu ovog zakona postojeće privredne komore nastavljaju sa radom u skladu sa propisima po kojima su osnov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ostojeće privredne komore uskladiće svoju organizaciju i akte sa odredbama ovog zakona do dana početka njegove primene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 xml:space="preserve">Članstvo u postojećim privrednim komorama prestaje najranije danom početka primene ovog zakona, ako je do tog dana član postojeće privredne komore dostavio pismeno obaveštenje o istupanju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Ako svi članovi postojeće privredne komore istupe iz njenog članstva, upravni odbor komore dužan je da bez odlaganja donese odluku o likvidaciji komore, u skladu sa zakonom kojim se uređuju privredna druš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lučaju iz stava 2. ovog člana, likvidacioni ostatak se prenosi u budžet Republike Srbije, odnosno u budžet jedinice teritorijalne autonomije, a u slučaju likvidacije regionalne privredne komore likvidacioni ostatak prenosi se srazmerno u budžete jedinica lokalne samouprave za čije područje je osnovana regionalna privredna komora.</w:t>
      </w:r>
    </w:p>
    <w:p>
      <w:pPr>
        <w:pStyle w:val="Clan"/>
        <w:rPr/>
      </w:pPr>
      <w:r>
        <w:rPr/>
        <w:t>Član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2"/>
        </w:rPr>
        <w:t>Propisi koji se donose na osnovu ovlašćenja iz ovog zakona biće doneti najkasnije do 31. decembra 2010. godine.</w:t>
      </w:r>
    </w:p>
    <w:p>
      <w:pPr>
        <w:pStyle w:val="Normal"/>
        <w:rPr/>
      </w:pPr>
      <w:r>
        <w:rPr>
          <w:rFonts w:cs="Arial"/>
          <w:szCs w:val="22"/>
        </w:rPr>
        <w:t>Regionalne privredne komore iz člana 2. stava 1. tačke 5) podtačaka g) i m) zakona uskladiće svoju organizaciju, akte i rad sa odredbama ovog zakona, u roku od šest meseci od dana njegovog stupanja na snagu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Do usklađivanja organizacije, akata i rada, komore iz stava 2. ovog člana, nastavljaju da rade na način i pod uslovima pod kojima su osnova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lan"/>
        <w:rPr/>
      </w:pPr>
      <w:r>
        <w:rPr/>
        <w:t>Član 15.</w:t>
      </w:r>
    </w:p>
    <w:p>
      <w:pPr>
        <w:pStyle w:val="Normal"/>
        <w:spacing w:before="0" w:after="0"/>
        <w:rPr/>
      </w:pPr>
      <w:r>
        <w:rPr>
          <w:rFonts w:cs="Arial"/>
        </w:rPr>
        <w:t>Ovaj zakon stupa na snagu osmog dana od dana objavljivanja u „Službenom glasniku Republike Srbije”, a primenjivaće se od 1. januara 201</w:t>
      </w:r>
      <w:r>
        <w:rPr>
          <w:rFonts w:cs="Arial"/>
          <w:lang w:val="en-US"/>
        </w:rPr>
        <w:t>3</w:t>
      </w:r>
      <w:r>
        <w:rPr>
          <w:rFonts w:cs="Arial"/>
        </w:rPr>
        <w:t xml:space="preserve">. godine, </w:t>
      </w:r>
      <w:r>
        <w:rPr>
          <w:rFonts w:cs="Arial"/>
          <w:szCs w:val="22"/>
        </w:rPr>
        <w:t>osim člana 2. koji će se primenjivati od dana stupanja na snagu ovog zakona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Times New Roman" w:hAnsi="Times New Roman" w:eastAsia="Calibri" w:cs="Times New Roman"/>
      <w:sz w:val="24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7:00Z</dcterms:created>
  <dc:creator>Branko</dc:creator>
  <dc:description/>
  <dc:language>en-US</dc:language>
  <cp:lastModifiedBy>Branko</cp:lastModifiedBy>
  <cp:lastPrinted>2009-05-13T13:35:00Z</cp:lastPrinted>
  <dcterms:modified xsi:type="dcterms:W3CDTF">2009-05-14T07:57:00Z</dcterms:modified>
  <cp:revision>2</cp:revision>
  <dc:subject/>
  <dc:title>ПРЕДЛОГ ЗАКОНА </dc:title>
</cp:coreProperties>
</file>