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lang w:val="sr-Latn-CS"/>
        </w:rPr>
      </w:pPr>
      <w:r>
        <w:rPr/>
        <w:t>O IZMENAMA I DOPUNAMA</w:t>
      </w:r>
      <w:r>
        <w:rPr>
          <w:lang w:val="sr-Latn-CS"/>
        </w:rPr>
        <w:t xml:space="preserve"> </w:t>
      </w:r>
      <w:r>
        <w:rPr/>
        <w:t>ZAKONA</w:t>
      </w:r>
      <w:r>
        <w:rPr>
          <w:lang w:val="en-US"/>
        </w:rPr>
        <w:t xml:space="preserve"> </w:t>
      </w:r>
      <w:r>
        <w:rPr/>
        <w:t>O AGENCIJI ZA</w:t>
      </w:r>
      <w:r>
        <w:rPr>
          <w:lang w:val="sr-Latn-CS"/>
        </w:rPr>
        <w:t xml:space="preserve"> </w:t>
      </w:r>
      <w:r>
        <w:rPr/>
        <w:t>PRIVREDNE REGISTRE</w:t>
      </w:r>
    </w:p>
    <w:p>
      <w:pPr>
        <w:pStyle w:val="Clan"/>
        <w:rPr>
          <w:lang w:val="sr-Latn-CS"/>
        </w:rPr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U Zakonu o Agenciji za privredne registre</w:t>
      </w:r>
      <w:r>
        <w:rPr>
          <w:rFonts w:cs="Arial"/>
          <w:bCs/>
          <w:szCs w:val="24"/>
          <w:lang w:val="sr-Latn-CS"/>
        </w:rPr>
        <w:t xml:space="preserve"> </w:t>
      </w:r>
      <w:r>
        <w:rPr>
          <w:rFonts w:cs="Arial"/>
          <w:bCs/>
          <w:szCs w:val="24"/>
        </w:rPr>
        <w:t>(„Službeni glasnik RS”, broj 55/04) u članu 2. stav 3. reči: „javnim službama” zamenjuju se rečima „javnim agencijama”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U članu 4. stav 1. posle tačke 3) dodaju se tač. 3a), 3b), 3v), 3g), 3d) i 3đ) koje glas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„</w:t>
      </w:r>
      <w:r>
        <w:rPr>
          <w:rFonts w:cs="Arial"/>
          <w:bCs/>
          <w:szCs w:val="24"/>
        </w:rPr>
        <w:t>3a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>Registar javnih glasil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3b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>Registar udružen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3v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>Registar stranih udružen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3g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 xml:space="preserve">Registar mera i podsticaja regionalnog razvoj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3d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>Registar komor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3đ)</w:t>
      </w:r>
      <w:r>
        <w:rPr>
          <w:rFonts w:cs="Arial"/>
          <w:bCs/>
          <w:szCs w:val="24"/>
          <w:lang w:val="sr-Latn-CS"/>
        </w:rPr>
        <w:tab/>
      </w:r>
      <w:r>
        <w:rPr>
          <w:rFonts w:cs="Arial"/>
          <w:bCs/>
          <w:szCs w:val="24"/>
        </w:rPr>
        <w:t>Registar turizma;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Posle stava 1. dodaje se novi stav 2. koji glasi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„</w:t>
      </w:r>
      <w:r>
        <w:rPr>
          <w:rFonts w:eastAsia="Arial" w:cs="Arial"/>
          <w:bCs/>
          <w:szCs w:val="24"/>
        </w:rPr>
        <w:t xml:space="preserve"> </w:t>
      </w:r>
      <w:r>
        <w:rPr>
          <w:rFonts w:cs="Arial"/>
          <w:bCs/>
          <w:szCs w:val="24"/>
        </w:rPr>
        <w:t>Radi obavljanja poslova iz stava 1. ovog člana Agencija: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vodi zakonom i drugim propisima utvrđene evidencije i druge elektronske baze podatak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szCs w:val="24"/>
        </w:rPr>
        <w:t>preuzima podatke od nadležnih državnih organa i institucija radi vođenja registara, evidencija i drugih elektronskih baza podataka, obrade i izdavanja podataka, izrade analiza i izveštaja državnim organima, institucijama i drugim zainteresovanim korisnicima usluga, u skladu sa zakonom i drugim propisim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szCs w:val="24"/>
        </w:rPr>
        <w:t>obezbeđuje u skladu sa zakonom i drugim propisima elektronsku povezanost registara i evidencija koje vodi Agencija sa drugim registrima, evidencijama i bazama podataka koji se vode u Republici Srbiji i izvan Republike Srbije i povezanost sa drugim korisnicima usluga, putem telekomunikacione mreže ili putem kompjuterskih medij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obavlja stručne, razvojne, statističke i druge poslove u skladu sa zakonom i drugim propisim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szCs w:val="24"/>
        </w:rPr>
        <w:t>samostalno se stara o uspostavljanju, razvoju i zaštiti elektronskih baza podataka Agencije i primeni mera za unapređenje elektronskih usluga u skladu sa odgovarajućim nacionalnim i međunarodno prihvaćenim standardima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szCs w:val="24"/>
        </w:rPr>
        <w:t>samostalno se stara o dokumentaciji i arhivi Agencije primenom mera koje se odnose na obradu, upravljanje, smeštaj, tehničko-tehnološku i bezbedonosnu zaštitu;</w:t>
      </w:r>
    </w:p>
    <w:p>
      <w:pPr>
        <w:pStyle w:val="Normal"/>
        <w:numPr>
          <w:ilvl w:val="0"/>
          <w:numId w:val="4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obavlja i druge poslove propisane zakonom i drugim propisima.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Dosadašnji stav 2. postaje stav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U dosadašnjem stavu 3. koji postaje stav 4. reči: „iz stava 1.” zamenjuju se rečima: „iz st. 1. i 2. ”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U članu 5.</w:t>
      </w:r>
      <w:r>
        <w:rPr>
          <w:rFonts w:cs="Arial"/>
          <w:bCs/>
          <w:szCs w:val="24"/>
          <w:lang w:val="sr-Latn-CS"/>
        </w:rPr>
        <w:t xml:space="preserve"> </w:t>
      </w:r>
      <w:r>
        <w:rPr>
          <w:rFonts w:cs="Arial"/>
          <w:bCs/>
          <w:szCs w:val="24"/>
        </w:rPr>
        <w:t>stav 2.</w:t>
      </w:r>
      <w:r>
        <w:rPr>
          <w:rFonts w:cs="Arial"/>
          <w:bCs/>
          <w:szCs w:val="24"/>
          <w:lang w:val="sr-Latn-CS"/>
        </w:rPr>
        <w:t xml:space="preserve"> </w:t>
      </w:r>
      <w:r>
        <w:rPr>
          <w:rFonts w:cs="Arial"/>
          <w:bCs/>
          <w:szCs w:val="24"/>
        </w:rPr>
        <w:t>tačka 1) menja se i glasi: „prihoda od naknada za usluge koje vrši Agencija u obavljanju poslova iz svoje nadležnosti;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Posle stava 2. dodaje se stav 3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„</w:t>
      </w:r>
      <w:r>
        <w:rPr>
          <w:rFonts w:cs="Arial"/>
          <w:bCs/>
          <w:szCs w:val="24"/>
        </w:rPr>
        <w:t>Vrstu, visinu i način plaćanja naknada iz stava 2. ovog člana određuje upravni odbor Agencije, uz saglasnost Vlade.”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Naslov iznad člana 6. i član 6. menjaju se 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Finansiranje Agencije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Agencija se finansira u skladu sa finansijskim planom koji za svaku poslovnu godinu donosi upravni odbor najkasnije do 15. decembra tekuće za narednu godinu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Finansijskim planom procenjuju se ukupni prihodi i rashodi i ulaganja u razvoj Agencije iz viška prihoda nad rashodim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Saglasnost na finansijski plan iz stava 2. ovog člana daje Vla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Ako se godišnjim obračunom prihoda i rashoda utvrdi da su ukupno ostvareni prihodi Agencije veći od ukupno ostvarenih rashoda, razlika sredstava se prenosi u budžet Republike Srbije ili se koristi za razvoj Agencije u skladu sa finansijskim planom Agenc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O raspodeli viška prihoda iz stava 4. ovog člana odlučuje upravni odbor Agencije uz saglasnost Vlad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U slučaju da Agencija ne ostvari planirane prihode po osnovu obavljanja poslova iz svoje nadležnosti, nedostajuća sredstva obezbeđuju se iz budžeta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Agencija je dužna da vodi poslovne knjige i sastavlja godišnje finansijske izveštaje u skladu sa zakonom kojim se uređuje računovodstvo i revizija.”</w:t>
      </w:r>
    </w:p>
    <w:p>
      <w:pPr>
        <w:pStyle w:val="Clan"/>
        <w:rPr>
          <w:lang w:val="sr-Latn-CS"/>
        </w:rPr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U članu 7. zapeta i reči: „nadzorni odbor” brišu se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U članu 8. stav 3. tačka 1) zapeta i reči: „akt o unutrašnjoj organizaciji i sistematizaciji radnih mesta” brišu s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U tački 3) reč: „predlaže” zamenjuje se rečju: „određuje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Stav 4. menja se i glasi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</w:rPr>
        <w:t>„</w:t>
      </w:r>
      <w:r>
        <w:rPr>
          <w:rFonts w:cs="Arial"/>
          <w:bCs/>
          <w:szCs w:val="24"/>
        </w:rPr>
        <w:t xml:space="preserve">Na statut, pravilnik o unutrašnjoj organizaciji i sistematizaciji radnih mesta, godišnji plan rada, program razvoja, godišnji finansijski plan i godišnji izveštaj o </w:t>
      </w:r>
      <w:r>
        <w:rPr>
          <w:rFonts w:cs="Arial"/>
          <w:bCs/>
          <w:szCs w:val="24"/>
          <w:lang w:val="ru-RU"/>
        </w:rPr>
        <w:t xml:space="preserve">finansijskom </w:t>
      </w:r>
      <w:r>
        <w:rPr>
          <w:rFonts w:cs="Arial"/>
          <w:bCs/>
          <w:szCs w:val="24"/>
        </w:rPr>
        <w:t>poslovanju saglasnost daje Vlada.”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Naslov iznad člana 9. i član 9. brišu se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Član 10. menja se i glasi: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10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Direktora Agencije imenuje i razrešava Vlada, na predlog upravnog odbor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Direktor se imenuje na period od pet godina i može ponovo biti imenovan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Direktor obavlja sledeće poslove: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zastupa i predstavlja Agenciju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organizuje i rukovodi radom i poslovanjem Agencije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odgovoran je za zakonitost rada Agencije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szCs w:val="24"/>
        </w:rPr>
        <w:t xml:space="preserve">izvršava odluke upravnog odbora i preduzima mere za njihovo sprovođenje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odgovara za korišćenje ljudskih potencijala i materijalnih resursa Agencije i raspolaganje imovinom Agencije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predlaže godišnji plan rada Agencije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szCs w:val="24"/>
        </w:rPr>
        <w:t xml:space="preserve">predlaže godišnji finansijski plan Agencije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podnosi godišnji izveštaj o radu Agencije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podnosi godišnji izveštaj o finansijskom poslovanju Agencije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donosi pravilnik o unutrašnjoj organizaciji i sistematizaciji radnih mesta u Agenciji i druge opšte akte koje ne donosi upravni odbor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/>
      </w:pPr>
      <w:r>
        <w:rPr>
          <w:rFonts w:cs="Arial"/>
          <w:bCs/>
          <w:szCs w:val="24"/>
        </w:rPr>
        <w:t xml:space="preserve">donosi pojedinačne akte Agencije, ako zakonom nije drukčije propisano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odlučuje o pravima i odgovornostima zaposlenih u Agenciji; 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605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obavlja i druge poslove utvrđene zakonom i statutom.”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Posle člana 10. dodaju se naslovi iznad čl. 10a i 10b i čl.10a i 10b koji glase: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„</w:t>
      </w:r>
      <w:r>
        <w:rPr>
          <w:b w:val="false"/>
          <w:bCs/>
        </w:rPr>
        <w:t>Vođenje registar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0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Agencija vodi registre preko registrator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 xml:space="preserve">Registratora imenuje i razrešava </w:t>
      </w:r>
      <w:r>
        <w:rPr>
          <w:rFonts w:cs="Arial"/>
          <w:bCs/>
          <w:szCs w:val="24"/>
          <w:lang w:val="sr-Latn-CS"/>
        </w:rPr>
        <w:t>u</w:t>
      </w:r>
      <w:r>
        <w:rPr>
          <w:rFonts w:cs="Arial"/>
          <w:bCs/>
          <w:szCs w:val="24"/>
        </w:rPr>
        <w:t>pravni odbor Agencije, uz prethodnu saglasnost Vl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Registrator se imenuje na period od četiri godine, s tim što isto lice može biti ponovo imenovan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Registrator može biti razrešen pre isteka perioda na koji je imenovan, i to: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na zahtev registratora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ako registrator ne obavlja svoju funkciju u skladu sa zakonom;</w:t>
      </w:r>
    </w:p>
    <w:p>
      <w:pPr>
        <w:pStyle w:val="Normal"/>
        <w:numPr>
          <w:ilvl w:val="0"/>
          <w:numId w:val="5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iz drugih razloga utvrđenih zakonom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Registratora koji je imenovan u skladu sa stavom 2. ovog člana upravni odbor može, na obrazložen predlog direktora Agencije, imenovati i za vođenje drugog registra, evidencije i druge elektronske baze podataka koje vodi Agencija, u cilju ekonomičnog i efikasnog rada i poslovanja Agencije.</w:t>
      </w:r>
    </w:p>
    <w:p>
      <w:pPr>
        <w:pStyle w:val="Clan"/>
        <w:rPr/>
      </w:pPr>
      <w:r>
        <w:rPr>
          <w:b w:val="false"/>
          <w:bCs/>
        </w:rPr>
        <w:t>Ovlašćenja i obaveze registrator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0b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Registrator, u odnosu na registar koji vodi, ima ovlašćenja i obaveze da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e stara o zakonitom, sistematičnom i ažurnom vođenju registr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bliže određuje način vođenja registr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rFonts w:cs="Arial"/>
          <w:bCs/>
          <w:szCs w:val="24"/>
        </w:rPr>
        <w:t>donosi odluke o upisu u registar, odnosno vrši registraciju podatak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opisuje standardne obrasce registracionih prijava i zahteva u postupku vođenja registr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eduzima druge radnje neophodne za nesmetano i pravilno funkcionisanje registra u skladu sa zakonom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Registrator je nezavisan u radu, u okviru ovlašćenja utvrđenih zakonom i drugim propisom.”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sr-Latn-CS"/>
        </w:rPr>
      </w:pPr>
      <w:r>
        <w:rPr>
          <w:rFonts w:cs="Arial"/>
          <w:bCs/>
          <w:szCs w:val="24"/>
        </w:rPr>
        <w:t>Član 12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U Agenciji se obavlja interna revizij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Interna revizija pruža upravnom odboru i direktoru nezavisno i objektivno mišljenje o pitanjima koja su predmet revizije, prati identifikaciju rizika i upravljanje tim rizikom, pruža pomoć u ostvarivanju poslovnih ciljeva Agencije, obavlja savetodavnu aktivnost na unapređenju poslovanja Agencije, kao i postojećeg načina upravljanja i rukovođenja poslovnim procesima, utvrđuje da li se poslovne knjige i druga dokumenta vode uredno i u skladu sa propisima, obavlja i druge poslove koji se odnose na internu reviziju u skladu sa propisima i standardima kojima se uređuje oblast interne revizije.”</w:t>
      </w:r>
    </w:p>
    <w:p>
      <w:pPr>
        <w:pStyle w:val="Clan"/>
        <w:rPr/>
      </w:pPr>
      <w:r>
        <w:rPr/>
        <w:t>Član 1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Posle člana 12. dodaju se čl. 12a i 12b koj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12a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</w:rPr>
      </w:pPr>
      <w:r>
        <w:rPr>
          <w:rFonts w:cs="Arial"/>
          <w:bCs/>
          <w:szCs w:val="24"/>
        </w:rPr>
        <w:t>Radi obavljanja revizije godišnjih finansijskih izveštaja, Agencija u skladu sa zakonom angažuje eksternog revizora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</w:rPr>
        <w:t>Izveštaj sa mišljenjem eksternog revizora dostavlja se upravnom odboru Agencije na usvajanje.</w:t>
      </w:r>
    </w:p>
    <w:p>
      <w:pPr>
        <w:pStyle w:val="Clan"/>
        <w:rPr/>
      </w:pPr>
      <w:r>
        <w:rPr>
          <w:b w:val="false"/>
          <w:bCs/>
        </w:rPr>
        <w:t>Javnost rada Agencije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12b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Agencija objavljuje na svojoj internet strani godišnji program rada, finansijski plan, godišnji izveštaj o radu i godišnji finansijski izveštaj, u skladu sa propisima kojima se uređuje pravni položaj i poslovanje javnih agencija i u skladu sa drugim propisima i internim aktima Agencije.”</w:t>
      </w:r>
    </w:p>
    <w:p>
      <w:pPr>
        <w:pStyle w:val="Clan"/>
        <w:rPr/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bCs/>
          <w:szCs w:val="24"/>
        </w:rPr>
        <w:t>Član 77. Zakona o registraciji privrednih subjekata („Službeni glasnik RS”, br. 55/04 i 61/05) i podzakonski akti doneti na osnovu tog člana prestaju da važe istekom devedesetog dana od dana stupanja na snagu ovog zakona.</w:t>
      </w:r>
    </w:p>
    <w:p>
      <w:pPr>
        <w:pStyle w:val="Clan"/>
        <w:rPr/>
      </w:pPr>
      <w:r>
        <w:rPr/>
        <w:t>Član 1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>
        <w:rFonts w:ascii="Times New Roman" w:hAnsi="Times New Roman" w:cs="Times New Roman"/>
        <w:iCs/>
        <w:color w:val="808080"/>
      </w:rPr>
    </w:pPr>
    <w:r>
      <w:rPr>
        <w:rFonts w:cs="Times New Roman" w:ascii="Times New Roman" w:hAnsi="Times New Roman"/>
        <w:iCs/>
        <w:color w:val="808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6"/>
      </w:numPr>
      <w:spacing w:before="0" w:after="120"/>
    </w:pPr>
    <w:rPr>
      <w:lang w:val="sr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513" w:leader="none"/>
        <w:tab w:val="right" w:pos="9026" w:leader="none"/>
      </w:tabs>
      <w:spacing w:lineRule="auto" w:line="276" w:before="0" w:after="200"/>
      <w:ind w:hanging="0"/>
      <w:jc w:val="left"/>
    </w:pPr>
    <w:rPr>
      <w:rFonts w:ascii="Calibri;Century Gothic" w:hAnsi="Calibri;Century Gothic" w:cs="Calibri;Century Gothic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59:00Z</dcterms:created>
  <dc:creator>Branko</dc:creator>
  <dc:description/>
  <dc:language>en-US</dc:language>
  <cp:lastModifiedBy>Branko</cp:lastModifiedBy>
  <dcterms:modified xsi:type="dcterms:W3CDTF">2009-12-29T13:59:00Z</dcterms:modified>
  <cp:revision>2</cp:revision>
  <dc:subject/>
  <dc:title>ПРЕДЛОГ</dc:title>
</cp:coreProperties>
</file>