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</w:t>
      </w:r>
      <w:r>
        <w:rPr>
          <w:lang w:val="ru-RU"/>
        </w:rPr>
        <w:t xml:space="preserve">ODREĐIVANjU </w:t>
      </w:r>
      <w:r>
        <w:rPr/>
        <w:t xml:space="preserve">MAKSIMALNOG </w:t>
      </w:r>
      <w:r>
        <w:rPr>
          <w:lang w:val="ru-RU"/>
        </w:rPr>
        <w:t>BROJA ZAPOSLENIH</w:t>
      </w:r>
      <w:r>
        <w:rPr/>
        <w:t xml:space="preserve"> U</w:t>
      </w:r>
      <w:r>
        <w:rPr>
          <w:lang w:val="ru-RU"/>
        </w:rPr>
        <w:t xml:space="preserve"> </w:t>
      </w:r>
      <w:r>
        <w:rPr/>
        <w:t>REPUBLIČKOJ ADMINISTRACIJ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  <w:szCs w:val="22"/>
        </w:rPr>
        <w:t>Ovim zakonom određuje se ukupan maksimalan broj zaposlenih u organima državne uprave, javnim agencijama i organizacijama za obavezno socijalno osiguranje (u daljem tekstu: republička administracija).</w:t>
      </w:r>
    </w:p>
    <w:p>
      <w:pPr>
        <w:pStyle w:val="Normal"/>
        <w:rPr/>
      </w:pPr>
      <w:r>
        <w:rPr>
          <w:rFonts w:cs="Arial"/>
          <w:szCs w:val="22"/>
        </w:rPr>
        <w:t xml:space="preserve">Pod organima državne uprave, u smislu ovog zakona, smatraju se </w:t>
      </w:r>
      <w:r>
        <w:rPr>
          <w:rFonts w:cs="Arial"/>
          <w:szCs w:val="22"/>
          <w:lang w:val="ru-RU"/>
        </w:rPr>
        <w:t>ministarstva (uključujući i organe uprave u sastavu ministarstava), posebne organizacije, službe Vlade, Uprava za zajedničke poslove republičkih organa i stručne službe upravnih okruga.</w:t>
      </w:r>
    </w:p>
    <w:p>
      <w:pPr>
        <w:pStyle w:val="Normal"/>
        <w:autoSpaceDE w:val="false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Pod javnim agencijama, </w:t>
      </w:r>
      <w:r>
        <w:rPr>
          <w:rFonts w:cs="Arial"/>
          <w:szCs w:val="22"/>
        </w:rPr>
        <w:t>u smislu ovog zakona, smatraju se organizacije osnovane u skladu sa zakonom kojim se uređuje položaj javnih agencija, kao i organizacije na koje se primenjuju propisi o javnim agencijama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Odredbe </w:t>
      </w:r>
      <w:r>
        <w:rPr>
          <w:rFonts w:cs="Arial"/>
          <w:szCs w:val="22"/>
        </w:rPr>
        <w:t>ovog zakona ne primenjuju se na Ministarstvo unutrašnjih poslova, Ministarstvo odbrane, Bezbednosno-informativnu agenciju i Upravu za izvršenje krivičnih sankcija kao organ uprave u sastavu Ministarstva pravde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Maksimalan broj zaposlenih u tim organima utvrdiće se</w:t>
      </w:r>
      <w:r>
        <w:rPr>
          <w:rFonts w:cs="Arial"/>
          <w:szCs w:val="22"/>
          <w:lang w:val="ru-RU"/>
        </w:rPr>
        <w:t xml:space="preserve"> novim </w:t>
      </w:r>
      <w:r>
        <w:rPr>
          <w:rFonts w:cs="Arial"/>
          <w:szCs w:val="22"/>
        </w:rPr>
        <w:t xml:space="preserve">aktima o sistematizaciji radnih mesta. Na te akte saglasnost daje Vlada, u skladu sa zakonom, nakon izvršene analize stanja nacionalne i javne bezbednosti, uz prethodno pribavljeno mišljenje Saveta za nacionalnu bezbednost. 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Ukupan maksimalan broj zaposlenih na neodređeno vreme u republičkoj administraciji ne može biti veći od </w:t>
      </w:r>
      <w:r>
        <w:rPr>
          <w:rFonts w:cs="Arial"/>
          <w:szCs w:val="22"/>
          <w:lang w:val="ru-RU"/>
        </w:rPr>
        <w:t xml:space="preserve">28.400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aksimalan broj zaposlenih za svaki organ državne uprave, javnu agenciju i organizaciju za obavezno socijalno osiguranje određuje Vlada.</w:t>
      </w:r>
    </w:p>
    <w:p>
      <w:pPr>
        <w:pStyle w:val="Normal"/>
        <w:rPr/>
      </w:pPr>
      <w:r>
        <w:rPr>
          <w:rFonts w:cs="Arial"/>
          <w:szCs w:val="22"/>
        </w:rPr>
        <w:t xml:space="preserve">Broj zaposlenih predviđen aktom o sistematizaciji radnih mesta ne može biti veći od </w:t>
      </w:r>
      <w:r>
        <w:rPr>
          <w:rFonts w:cs="Arial"/>
          <w:szCs w:val="22"/>
          <w:lang w:val="ru-RU"/>
        </w:rPr>
        <w:t>maksimaln</w:t>
      </w:r>
      <w:r>
        <w:rPr>
          <w:rFonts w:cs="Arial"/>
          <w:szCs w:val="22"/>
        </w:rPr>
        <w:t>og</w:t>
      </w:r>
      <w:r>
        <w:rPr>
          <w:rFonts w:cs="Arial"/>
          <w:szCs w:val="22"/>
          <w:lang w:val="ru-RU"/>
        </w:rPr>
        <w:t xml:space="preserve"> broj</w:t>
      </w:r>
      <w:r>
        <w:rPr>
          <w:rFonts w:cs="Arial"/>
          <w:szCs w:val="22"/>
        </w:rPr>
        <w:t>a</w:t>
      </w:r>
      <w:r>
        <w:rPr>
          <w:rFonts w:cs="Arial"/>
          <w:szCs w:val="22"/>
          <w:lang w:val="ru-RU"/>
        </w:rPr>
        <w:t xml:space="preserve"> zaposlenih određenog aktom Vlade iz stava 2. ovog člana</w:t>
      </w:r>
      <w:r>
        <w:rPr>
          <w:rFonts w:cs="Arial"/>
          <w:szCs w:val="22"/>
        </w:rPr>
        <w:t xml:space="preserve">. </w:t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rPr/>
      </w:pPr>
      <w:r>
        <w:rPr>
          <w:rFonts w:cs="Arial"/>
          <w:szCs w:val="22"/>
        </w:rPr>
        <w:t>Ukupan broj zaposlenih na određeno vreme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zbog povećanog obima posla, lica angažovanih po ugovoru o delu, ugovoru o privremenim i povremenim poslovima, preko omladinske i studentske zadruge i lica angažovanih po drugim osnovama, ne može biti veći od 10% broja zaposlenih na neodređeno vreme u republičkoj administraciji.</w:t>
      </w:r>
    </w:p>
    <w:p>
      <w:pPr>
        <w:pStyle w:val="Normal"/>
        <w:rPr/>
      </w:pPr>
      <w:r>
        <w:rPr>
          <w:rFonts w:cs="Arial"/>
          <w:szCs w:val="22"/>
        </w:rPr>
        <w:t>Broj zaposlenih i angažovanih lica iz stava 1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ovog člana određuje Vlada posebnim aktom.</w:t>
      </w:r>
    </w:p>
    <w:p>
      <w:pPr>
        <w:pStyle w:val="Normal"/>
        <w:rPr/>
      </w:pPr>
      <w:r>
        <w:rPr>
          <w:rFonts w:cs="Arial"/>
          <w:szCs w:val="22"/>
        </w:rPr>
        <w:t>Ograničenje iz stava 1. ovog člana ne odnosi se na Ministarstvo finansija - Upravu za trezor, Republički hidrometeorološki zavod, Republički zavod za statistiku i Republički geodetski zavod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szCs w:val="22"/>
        </w:rPr>
        <w:t>kao ni na angažovanje lica za poslove prevođenja pravnih tekovina Evropske unije od strane Kancelarije za evropske integracije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  <w:szCs w:val="22"/>
        </w:rPr>
        <w:t xml:space="preserve">Organima državne uprave sredstva za plate u budžetu Republike Srbije, počev od 2010. godine, biće planirana samo za maksimalan broj zaposlenih utvrđen u skladu sa ovim zakonom. </w:t>
      </w:r>
    </w:p>
    <w:p>
      <w:pPr>
        <w:pStyle w:val="Normal"/>
        <w:rPr/>
      </w:pPr>
      <w:r>
        <w:rPr>
          <w:rFonts w:cs="Arial"/>
          <w:szCs w:val="22"/>
        </w:rPr>
        <w:t>U programima rada, odnosno finansijskim planovima javnih agencija i organizacija za obavezno socijalno osiguranje, počev od 2010. godine, sredstva za zarade biće planirana samo za maksimalan broj zaposlenih utvrđen u skladu sa ovim zakonom.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rgani državne uprave, javne agencije i organizacije za obavezno socijalno osiguranje dužni su da o sprovođenju ovog zakona izveštavaju Vladu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  <w:szCs w:val="22"/>
        </w:rPr>
        <w:t>Podaci o broju zaposlenih i angažovanih lica, kao i podaci o iznosu isplaćenom za njihove plate, dodatke i naknade jesu javni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rgani državne uprave, javne agencije i organizacije za obavezno socijalno osiguranje dužni su da podatke iz stava 1. ovog člana objave na svojoj internet prezentaciji, na kraju svakog meseca.</w:t>
      </w:r>
    </w:p>
    <w:p>
      <w:pPr>
        <w:pStyle w:val="Normal"/>
        <w:rPr/>
      </w:pPr>
      <w:r>
        <w:rPr>
          <w:rFonts w:cs="Arial"/>
          <w:szCs w:val="22"/>
        </w:rPr>
        <w:t>Registar sa podacima o broju zaposlenih i angažovanih lica u organima državne uprave, javnim agencijama i organizacijama za obavezno socijalno osiguranje i o iznosu isplaćenom na ime njihovih plata, dodataka i naknada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vodi se u ministarstvu nadležnom za poslove finansija i objavljuje se na internet prezentaciji tog ministarstva.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čin i rokove izveštavanja iz člana 5. ovog zakona, sadržinu registra iz člana 6. stav 3. ovog zakona, kao i druga pitanja od značaja za sprovođenje ovog zakona bliže uređuje Vlada.</w:t>
      </w:r>
    </w:p>
    <w:p>
      <w:pPr>
        <w:pStyle w:val="Clan"/>
        <w:rPr/>
      </w:pPr>
      <w:r>
        <w:rPr/>
        <w:t>Član 8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adzor nad primenom ovog zakona vrši ministarstvo nadležno za poslove finansija.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ok za donošenje akta o sistematizaciji radnih mesta, u skladu sa ovim zakonom i aktom Vlade iz člana 2. stav 2. ovog zakona, jeste 31. decembar 2009. godine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  <w:szCs w:val="22"/>
        </w:rPr>
        <w:t>Rukovodioci organa državne uprave, javnih agencija i organizacija za obavezno socijalno osiguranje i druga ovlašćena lica u tim organima, odnosno organizacijama, u skladu sa zakonom, dužni su da izvrše proveru kvaliteta rada zaposlenih u roku od 30 dana od dana stupanja na snagu ovog zako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overa kvaliteta rada državnih službenika u organima državne uprave izvršiće se ocenjivanjem svih državnih službenika, bez obzira koliko je vremena državni službenik proveo na radu u državnom organu.</w:t>
      </w:r>
    </w:p>
    <w:p>
      <w:pPr>
        <w:pStyle w:val="Normal"/>
        <w:rPr/>
      </w:pPr>
      <w:r>
        <w:rPr>
          <w:rFonts w:cs="Arial"/>
          <w:szCs w:val="22"/>
        </w:rPr>
        <w:t>U postupku ocenjivanja državnog službenika uzimaju se u obzir i sve ocene date državnom službeniku u prethodnom periodu od dve godine, odnosno u kraćem periodu – u zavisnosti od vremena provedenog na radu u statusu državnog službenika i dobijenih ocen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lang w:val="ru-RU"/>
        </w:rPr>
        <w:t>Rešenje o oceni državnog službenika konačno je i protiv njega se može pokrenuti upravni sp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ržavnom službeniku kome u postupku ocenjivanja rešenjem bude određena ocena „ne zadovoljava“ prestaje radni odnos danom konačnosti rešenja.</w:t>
      </w:r>
    </w:p>
    <w:p>
      <w:pPr>
        <w:pStyle w:val="Normal"/>
        <w:rPr/>
      </w:pPr>
      <w:r>
        <w:rPr>
          <w:rFonts w:cs="Arial"/>
          <w:szCs w:val="22"/>
        </w:rPr>
        <w:t xml:space="preserve">Provera kvaliteta rada nameštenika u organima državne uprave i zaposlenih u javnim agencijama i organizacijama za obavezno socijalno osiguranje izvršiće se utvrđivanjem da li </w:t>
      </w:r>
      <w:r>
        <w:rPr>
          <w:rFonts w:cs="Arial"/>
          <w:szCs w:val="22"/>
          <w:lang w:val="ru-RU"/>
        </w:rPr>
        <w:t>zaposleni ostvaruje rezultate rada, odnosno da li ima potrebna znanja i sposobnosti za obavljanje poslova na kojima radi. Ako zaposleni ne ostvaruje rezultate rada, odnosno nema potrebna znanja i sposobnosti za obavljanje poslova na kojima radi, otkazaće mu se ugovor o radu, u skladu sa zakonom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>
          <w:rFonts w:cs="Arial"/>
          <w:szCs w:val="22"/>
        </w:rPr>
        <w:t>Državni službenici u organima državne uprave koji nakon stupanja na snagu akta o sistematizaciji radnih mesta iz člana 9. ovog zakona postanu neraspoređeni ostvaruju prava u skladu sa propisima kojima se uređuju prava državnih službenika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 xml:space="preserve">Nameštenicima </w:t>
      </w:r>
      <w:r>
        <w:rPr>
          <w:rFonts w:cs="Arial"/>
          <w:szCs w:val="22"/>
        </w:rPr>
        <w:t xml:space="preserve">u organima državne uprave za koje nakon stupanja na snagu akta o sistematizaciji radnih mesta iz člana 9. ovog zakona </w:t>
      </w:r>
      <w:r>
        <w:rPr>
          <w:rFonts w:cs="Arial"/>
          <w:szCs w:val="22"/>
          <w:lang w:val="ru-RU"/>
        </w:rPr>
        <w:t xml:space="preserve">ne postoji nijedno radno mesto na koje mogu biti premešteni odnosno raspoređeni isplaćuje se otpremnina i otkazuje ugovor o radu u skladu sa zakonom. </w:t>
      </w:r>
    </w:p>
    <w:p>
      <w:pPr>
        <w:pStyle w:val="Normal"/>
        <w:rPr/>
      </w:pPr>
      <w:r>
        <w:rPr>
          <w:rFonts w:cs="Arial"/>
          <w:szCs w:val="22"/>
        </w:rPr>
        <w:t xml:space="preserve">Zaposlenima u javnim agencijama i organizacijama za obavezno socijalno osiguranje za čijim radom prestane potreba nakon stupanja na snagu akta o sistematizaciji radnih mesta iz člana 9. ovog zakona </w:t>
      </w:r>
      <w:r>
        <w:rPr>
          <w:rFonts w:cs="Arial"/>
          <w:szCs w:val="22"/>
          <w:lang w:val="ru-RU"/>
        </w:rPr>
        <w:t>isplaćuje se otpremnina i otkazuje ugovor o radu u skladu sa zakonom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Licu iz st. 1–3. ovog člana isplaćuje se otpremnina za svaku navršenu godinu rada u radnom odnosu u visini trećine njegove plate, odnosno zarade, s tim da se pod tom platom, odnosno zaradom smatra njegova prosečna mesečna plata, odnosno zarada koja mu je isplaćena za poslednja tri meseca koja prethode mesecu u kome je doneseno rešenje kojim je utvrđeno da je postao neraspoređen, odnosno rešenje o otkazu ugovora o ra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Lica iz </w:t>
      </w:r>
      <w:r>
        <w:rPr>
          <w:rFonts w:cs="Arial"/>
          <w:szCs w:val="22"/>
          <w:lang w:val="ru-RU"/>
        </w:rPr>
        <w:t>st. 1–3. ovog člana imaju pravo na novčanu naknadu za slučaj nezaposlenosti, u visini utvrđenoj u skladu sa propisima o zapošljavanju i osiguranju za slučaj nezaposlenosti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U postupku utvrđivanja statusa neraspoređenog državnog službenika, utvrđivanja da ne postoji ni jedno radno mesto na koje nameštenik može biti premešten, odnosno raspoređen i utvrđivanja da za radom zaposlenog prestaje potreba u javnoj agenciji ili organizaciji za obavezno socijalno osiguranje u obzir se uzimaju rezultati rada, imovno stanje, u skladu sa primenom opštih propisa o radu i na način i u obimu koji su utvrđeni u tim propisima.</w:t>
      </w:r>
    </w:p>
    <w:p>
      <w:pPr>
        <w:pStyle w:val="Clan"/>
        <w:rPr/>
      </w:pPr>
      <w:r>
        <w:rPr/>
        <w:t xml:space="preserve">Član 12. </w:t>
      </w:r>
    </w:p>
    <w:p>
      <w:pPr>
        <w:pStyle w:val="Normal"/>
        <w:rPr/>
      </w:pPr>
      <w:r>
        <w:rPr>
          <w:rFonts w:cs="Arial"/>
          <w:szCs w:val="22"/>
        </w:rPr>
        <w:t xml:space="preserve">Organi državne uprave, javne agencije i organizacije za obavezno socijalno osiguranje mogu, u periodu od šest meseci nakon stupanja na snagu akta o sistematizaciji radnih mesta iz člana 9. ovog zakona, popunjavati slobodna radna mesta mimo ograničenja iz člana 182. Zakona o radu („Službeni glasnik RS”, br. 24/05, 61/05 i 54/09). 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  <w:szCs w:val="22"/>
        </w:rPr>
        <w:t>Novčanom kaznom od 1.000.000 dinara kazniće se za prekršaj rukovodilac organa državne uprave, javne agencije, odnosno organizacije za obavezno socijalno osiguranje, ako ne donese akt o sistematizaciji radnih mesta u skladu sa aktom Vlade iz člana 2. stav 2. ovog zakona i u roku iz člana 9. ovog zakona.</w:t>
      </w:r>
    </w:p>
    <w:p>
      <w:pPr>
        <w:pStyle w:val="Clan"/>
        <w:rPr/>
      </w:pPr>
      <w:r>
        <w:rPr/>
        <w:t>Član 14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</w:rPr>
        <w:t>Ovaj zakon stupa na snagu narednog dana od dana objavljivanja u „Službenom glasniku Republike Srbije”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080"/>
          <w:tab w:val="left" w:pos="5220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</w:r>
    </w:p>
    <w:p>
      <w:pPr>
        <w:pStyle w:val="Normal"/>
        <w:spacing w:before="0" w:after="12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2:00Z</dcterms:created>
  <dc:creator>Branko</dc:creator>
  <dc:description/>
  <dc:language>en-US</dc:language>
  <cp:lastModifiedBy>Branko</cp:lastModifiedBy>
  <cp:lastPrinted>2009-12-11T12:29:00Z</cp:lastPrinted>
  <dcterms:modified xsi:type="dcterms:W3CDTF">2009-12-12T09:32:00Z</dcterms:modified>
  <cp:revision>2</cp:revision>
  <dc:subject/>
  <dc:title>ПРЕДЛОГ</dc:title>
</cp:coreProperties>
</file>