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KLASIFIKACIJI DELATNOSTI</w:t>
      </w:r>
    </w:p>
    <w:p>
      <w:pPr>
        <w:pStyle w:val="Clan"/>
        <w:rPr/>
      </w:pPr>
      <w:r>
        <w:rPr/>
        <w:t>Predmet zakon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im zakonom se uređuje Klasifikacija delatnosti (u daljem tekstu: Klasifikacija)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kao opšti standard prema kojem se vrši razvrstavanje jedinica razvrstavanja u delatnosti.</w:t>
      </w:r>
    </w:p>
    <w:p>
      <w:pPr>
        <w:pStyle w:val="Clan"/>
        <w:rPr/>
      </w:pPr>
      <w:r>
        <w:rPr/>
        <w:t>Primena Klasifikacije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lasifikacija se primenjuj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prilikom upisivanja delatnosti u privredni ili drugi poseban registar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u statistici i vođenju evidenci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prilikom prikupljanja, obrađivanja i prikazivanja podataka o stanju i kretanjima u ekonomiji, socijalnoj oblasti i oblasti radne i životne sredine prema delatnostima, kao i prilikom izvršavanja međunarodnih obavez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prilikom donošenja i praćenja mera ekonomske i socijalne politik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u naučnoistraživačkom i analitičkom radu.</w:t>
      </w:r>
    </w:p>
    <w:p>
      <w:pPr>
        <w:pStyle w:val="Clan"/>
        <w:rPr/>
      </w:pPr>
      <w:r>
        <w:rPr/>
        <w:t>Propisivanje Klasifikacije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Klasifikaciju, uključujući nazive, šifre i opise delatnosti, propisuje Vlada. </w:t>
      </w:r>
    </w:p>
    <w:p>
      <w:pPr>
        <w:pStyle w:val="Clan"/>
        <w:rPr/>
      </w:pPr>
      <w:r>
        <w:rPr/>
        <w:t>Jedinice razvrstavanja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ma Klasifikaciji, po delatnostima se razvrstavaju: privredna društva, zadruge, banke, društva za osiguranje, brokersko-dilerska društva, davaoci finansijskog lizinga, druge pravne forme privrednih subjekata, preduzetnici, poljoprivredna gazdinstva, ustanove, javna preduzeća, državni organi, organi autonomnih pokrajina, organi jedinica lokalne samouprave, političke stranke, sindikalne i društvene organizacije, udruženja, ogranci i predstavništva stranih pravnih lica i druge organizacije koje obavljaju delatnost (u daljem tekstu: jedinice razvrstavanja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zvrstavanje po delatnostima vrši se po metodologiji koju propisuje Vlada.</w:t>
      </w:r>
    </w:p>
    <w:p>
      <w:pPr>
        <w:pStyle w:val="Clan"/>
        <w:rPr/>
      </w:pPr>
      <w:r>
        <w:rPr/>
        <w:t>Pretežna delatnost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Jedinica razvrstavanja raspoređuje se u odgovarajuću kategoriju Klasifikacije (sektor, oblast, grana i grupa) prema delatnosti koju obavl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jedinica razvrstavanja obavlja više delatnosti, raspoređuje se u odgovarajuću kategoriju Klasifikacije iz stava 1. ovog člana prema pretežnoj delatnosti.</w:t>
      </w:r>
    </w:p>
    <w:p>
      <w:pPr>
        <w:pStyle w:val="Clan"/>
        <w:rPr/>
      </w:pPr>
      <w:r>
        <w:rPr/>
        <w:t>Prijavljivanje delatnosti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likom registracije podataka u Registru privrednih subjekata, jedinica razvrstavanja u registracionoj prijavi koja se podnosi Agenciji za privredne registre navodi pretežnu delatnost iz Klasifikacije i šifru te delat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javljivanje delatnosti drugih jedinica razvrstavanja koje se registruju u drugim posebnim registrima vrši se prilikom izrade akta o osnivanju, koji se, zajedno sa prijavom za registraciju i prijavom za razvrstavanje, podnosi organu koji vodi poseban registar.</w:t>
      </w:r>
    </w:p>
    <w:p>
      <w:pPr>
        <w:pStyle w:val="Clan"/>
        <w:rPr/>
      </w:pPr>
      <w:r>
        <w:rPr/>
        <w:t>Obaveštenje o registraciji delatnosti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gencija za privredne registre obaveštava jedinicu razvrstavanja registrovanu u Registru privrednih subjekata o pretežnoj delatnosti u koju je svrstana i o promenama u razvrstavanju u skladu sa zakonom kojim se reguliše postupak registracije privrednih subjeka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rugi organi koji vode posebne registre dostavljaju organu nadležnom za poslove statistike prijave za razvrstavanje u roku od sedam dana od dana registra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Jedinica razvrstavanja za koju ne postoji obaveza registracije neposredno dostavlja podatke potrebne za razvrstavanje organu nadležnom za poslove statisti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rgan nadležan za poslove statistike obaveštava jedinicu razvrstavanja koja se registruje u posebnim registrima i jedinicu razvrstavanja za koju ne postoji obaveza registracije o pretežnoj delatnosti u koju je svrstana i o promenama u razvrstavan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rgan nadležan za poslove statistike obaveštava i organe nadležne za vođenje drugih posebnih registara o pretežnoj delatnosti u koju je jedinica svrstana i o promenama u razvrstavanju.</w:t>
      </w:r>
    </w:p>
    <w:p>
      <w:pPr>
        <w:pStyle w:val="Clan"/>
        <w:rPr/>
      </w:pPr>
      <w:r>
        <w:rPr/>
        <w:t>Dostavljanje podatka o razvrstavanju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datke o registrovanju i razvrstavanju po delatnostima primljene u toku meseca Agencija za privredne registre dostavlja najkasnije do 15. u sledećem mesecu organu nadležnom za poslove statistike.</w:t>
      </w:r>
    </w:p>
    <w:p>
      <w:pPr>
        <w:pStyle w:val="Clan"/>
        <w:rPr/>
      </w:pPr>
      <w:r>
        <w:rPr/>
        <w:t>Poveravanje poslova</w:t>
      </w:r>
    </w:p>
    <w:p>
      <w:pPr>
        <w:pStyle w:val="Clan"/>
        <w:rPr/>
      </w:pPr>
      <w:r>
        <w:rPr/>
        <w:t>Član 9.</w:t>
      </w:r>
    </w:p>
    <w:p>
      <w:pPr>
        <w:pStyle w:val="TextBodyIndent"/>
        <w:tabs>
          <w:tab w:val="left" w:pos="1152" w:leader="none"/>
        </w:tabs>
        <w:spacing w:lineRule="auto" w:line="240" w:before="0" w:after="120"/>
        <w:rPr/>
      </w:pPr>
      <w:r>
        <w:rPr>
          <w:b w:val="false"/>
          <w:bCs w:val="false"/>
          <w:szCs w:val="24"/>
        </w:rPr>
        <w:t>Poslove razvrstavanja po pretežnoj delatnosti i poslove koji se odnose na promene razvrstavanja Agencija za privredne registre obavlja kao poverene poslove.</w:t>
      </w:r>
    </w:p>
    <w:p>
      <w:pPr>
        <w:pStyle w:val="Clan"/>
        <w:rPr/>
      </w:pPr>
      <w:r>
        <w:rPr/>
        <w:t>Prestanak važenja postojećih propis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Zakon o Klasifikaciji delatnosti i o Registru jedinica razvrstavanja </w:t>
      </w:r>
      <w:r>
        <w:rPr>
          <w:rFonts w:cs="Arial"/>
        </w:rPr>
        <w:t>(„Službeni list SRJ”, br.</w:t>
      </w:r>
      <w:r>
        <w:rPr>
          <w:rFonts w:cs="Arial"/>
          <w:lang w:val="ru-RU"/>
        </w:rPr>
        <w:t xml:space="preserve"> 31/96, 34/96, 12/98, 59/98 i 74/99) prestaje da važi danom stupanja na snagu ovog zakona.</w:t>
      </w:r>
    </w:p>
    <w:p>
      <w:pPr>
        <w:pStyle w:val="TextBodyIndent"/>
        <w:tabs>
          <w:tab w:val="left" w:pos="1152" w:leader="none"/>
        </w:tabs>
        <w:spacing w:lineRule="auto" w:line="240" w:before="0" w:after="120"/>
        <w:rPr/>
      </w:pPr>
      <w:r>
        <w:rPr>
          <w:b w:val="false"/>
          <w:bCs w:val="false"/>
          <w:szCs w:val="24"/>
        </w:rPr>
        <w:t>Klasifikacija utvrđena zakonom iz stava 1. ovog člana primenjivaće se do kraje godine u kojoj ovaj zakon stupa na snagu: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rilikom donošenja i praćenja mera ekonomske i socijalne politike;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u statistici i vođenju evidencija;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b w:val="false"/>
          <w:bCs w:val="false"/>
          <w:szCs w:val="24"/>
        </w:rPr>
        <w:t>prilikom prikupljanja, obrađivanja i objavljivanja podataka prema delatnostima i izvršavanja međunarodnih obaveza, kao i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u naučnoistraživačkom i analitičkom radu. </w:t>
      </w:r>
    </w:p>
    <w:p>
      <w:pPr>
        <w:pStyle w:val="Clan"/>
        <w:rPr/>
      </w:pPr>
      <w:r>
        <w:rPr/>
        <w:t>Prelazne odredbe</w:t>
      </w:r>
    </w:p>
    <w:p>
      <w:pPr>
        <w:pStyle w:val="Clan"/>
        <w:rPr/>
      </w:pPr>
      <w:r>
        <w:rPr/>
        <w:t>Član 11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jc w:val="both"/>
        <w:rPr/>
      </w:pPr>
      <w:r>
        <w:rPr>
          <w:szCs w:val="24"/>
        </w:rPr>
        <w:t>Vlada će u roku od šezdeset dana od dana stupanja na snagu odredaba člana 3. i člana 4. stav 2. ovog zakona propisati Klasifikaciju i metodologiju za razvrstavanje po delatnostima.</w:t>
      </w:r>
    </w:p>
    <w:p>
      <w:pPr>
        <w:pStyle w:val="Clan"/>
        <w:rPr/>
      </w:pPr>
      <w:r>
        <w:rPr/>
        <w:t>Član 12.</w:t>
      </w:r>
    </w:p>
    <w:p>
      <w:pPr>
        <w:pStyle w:val="TextBody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szCs w:val="24"/>
        </w:rPr>
        <w:t>Sve jedinice registrovane u Registru privrednih subjekata do dana stupanja na snagu ovog zakona razvrstaće Agencija za privredne registre, u roku od tri meseca od dana propisivanja Klasifikacije, i to prema pretežnoj delatnosti u skladu sa ovim zakonom, i objaviće taj podatak na internet stranici Agencije za privredne registre, bez donošenja posebnog akta.</w:t>
      </w:r>
    </w:p>
    <w:p>
      <w:pPr>
        <w:pStyle w:val="TextBody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szCs w:val="24"/>
        </w:rPr>
        <w:t>Sve jedinice registrovane u drugim posebnim registrima do dana stupanja na snagu ovog zakona, kao i jedinice za koje ne postoji obaveza registracije, organ nadležan za poslove statistike razvrstaće prema pretežnoj delatnosti u skladu sa ovim zakonom, i to u roku od tri meseca od dana propisivanja Klasifikacije, i objaviće taj podatak na internet stranici organa nadležnog za poslove statistike.</w:t>
      </w:r>
    </w:p>
    <w:p>
      <w:pPr>
        <w:pStyle w:val="Clan"/>
        <w:rPr/>
      </w:pPr>
      <w:r>
        <w:rPr/>
        <w:t>Stupanje na snagu ovog zakona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</w:rPr>
        <w:t>Ovaj zakon stupa na snagu po isteku tri meseca od dana njegovog objavljivanja u „Službenom glasniku Republike Srbije”, osim odredaba člana 3. i člana 4. stav 2. ovog zakona, koje stupaju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lineRule="auto" w:line="264" w:before="120" w:after="0"/>
      <w:ind w:hanging="0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264" w:before="120" w:after="0"/>
    </w:pPr>
    <w:rPr>
      <w:rFonts w:cs="Arial"/>
      <w:b/>
      <w:bCs/>
      <w:szCs w:val="22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auto" w:line="264" w:before="0" w:after="0"/>
      <w:jc w:val="left"/>
    </w:pPr>
    <w:rPr>
      <w:rFonts w:cs="Arial"/>
      <w:szCs w:val="22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7:00Z</dcterms:created>
  <dc:creator>Branko</dc:creator>
  <dc:description/>
  <dc:language>en-US</dc:language>
  <cp:lastModifiedBy>Branko</cp:lastModifiedBy>
  <cp:lastPrinted>2009-12-07T11:16:00Z</cp:lastPrinted>
  <dcterms:modified xsi:type="dcterms:W3CDTF">2009-12-12T09:27:00Z</dcterms:modified>
  <cp:revision>2</cp:revision>
  <dc:subject/>
  <dc:title>ПРЕДЛОГ</dc:title>
</cp:coreProperties>
</file>