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hr-HR"/>
        </w:rPr>
        <w:t xml:space="preserve"> </w:t>
      </w:r>
      <w:r>
        <w:rPr/>
        <w:t>A</w:t>
      </w:r>
      <w:r>
        <w:rPr>
          <w:lang w:val="hr-HR"/>
        </w:rPr>
        <w:t xml:space="preserve"> </w:t>
      </w:r>
      <w:r>
        <w:rPr/>
        <w:t>K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</w:t>
      </w:r>
      <w:r>
        <w:rPr>
          <w:lang w:val="hr-HR"/>
        </w:rPr>
        <w:t xml:space="preserve"> </w:t>
      </w:r>
      <w:r>
        <w:rPr/>
        <w:t>ZAKONA O VOJSCI SRBIJE</w:t>
      </w:r>
    </w:p>
    <w:p>
      <w:pPr>
        <w:pStyle w:val="Clan"/>
        <w:rPr/>
      </w:pPr>
      <w:r>
        <w:rPr/>
        <w:t>Član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Zakonu o Vojsci Srbije („Službeni glasnik RS”, broj 116/07), u članu 6. posle stava 3. dodaje se novi stav 4, koji glasi:</w:t>
      </w:r>
    </w:p>
    <w:p>
      <w:pPr>
        <w:pStyle w:val="TextBodyIndent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Službom u Vojsci Srbije smatra se i vršenje dužnosti civilnih lica na službi u Vojsci Srbije raspoređenih na radna mesta u vojnim jedinicama i vojnim ustanovama u kojima se ne obavljaju poslovi iz nadležnosti Ministarstva odbrane, a koje su organizaciono i funkcionalno vezane za Ministarstvo odbrane.” 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osadašnji st. 4. do 6. postaju st. 5. do 7.</w:t>
      </w:r>
    </w:p>
    <w:p>
      <w:pPr>
        <w:pStyle w:val="Clan"/>
        <w:rPr/>
      </w:pPr>
      <w:r>
        <w:rPr/>
        <w:t>Član 2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U članu 7. stav 2, članu 13. stav 5, članu 14. stav 2,</w:t>
      </w:r>
      <w:r>
        <w:rPr>
          <w:rFonts w:cs="Arial"/>
          <w:b/>
        </w:rPr>
        <w:t xml:space="preserve"> </w:t>
      </w:r>
      <w:r>
        <w:rPr>
          <w:rFonts w:cs="Arial"/>
        </w:rPr>
        <w:t>članu 22. stav 2, u naslovu odeljka iznad člana 54. i članu 54. stav 2, naslovu odeljka iznad člana 91. i članu 91. reč: „studenti” u određenom padežu zamenjuje se rečju: „kadeti” u odgovarajućem padežu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3. stav 1. posle tačke 2. dodaje se tačka 2a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2a) izvršava naređenja i obaveze u vezi sa pripremom i učestvovanjem u multinacionalnim operacijama u skladu sa propisima o upotrebi Vojske Srbije van granica Republike Srbije;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14. dodaje se član 14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4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fesionalnom pripadniku Vojske Srbije nije dopušteno učešće u aktivnostima udruženja kojima se ostvaruju sledeći ciljevi: reforma sistema odbrane i Vojske Srbije, usklađivanje propisa sa opšteprihvaćenim standardima i propisima Evropske unije, izgradnja strategije odbrane i Doktrine Vojske Srbije kojom se utvrđuju sastav, organizacija i formacija Vojske Srbije; operativna i funkcionalna sposobnost, upotreba i popuna Vojske Srbije; pripravnost i mobilizacija; opremljenost naoružanjem i vojnom opremom; komandovanje i rukovođenje u Vojsci Srbije i upravljanje sistemom odbrane; učešće u multinacionalnim operacijama i unutrašnji odnosi u Vojsci Srbije.”.</w:t>
      </w:r>
    </w:p>
    <w:p>
      <w:pPr>
        <w:pStyle w:val="Clan"/>
        <w:rPr/>
      </w:pPr>
      <w:r>
        <w:rPr/>
        <w:t>Član 5.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18. stav 1. tačka 2. posle reči: „Vojske Srbije” dodaju se reči: „i vojnih jedinica i vojnih ustanova koje su organizaciono i funkcionalno vezane za Ministarstvo odbrane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tački 5. posle reči: „Generalštaba” stavlja se zapeta i dodaju reči: „odnosno ovlašćenog rukovodioca u Ministarstvu odbrane za profesionalna vojna lica raspoređena van Vojske Srbije;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tački 6. posle reči: „Generalštaba” stavlja se zapeta i dodaju reči: „odnosno ovlašćenog rukovodioca u Ministarstvu odbrane za profesionalna vojna lica raspoređena van Vojske Srbije;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9. stav 2. tačka 3. posle reči: „generala” stavlja se zapeta i dodaju reči: „u skladu sa ovim zakonom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tačke 8. dodaje se tačka 8a, koja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8a) donosi Kodeks časti pripadnika Vojske Srbije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av 3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Načelnik Generalštaba može ovlastiti neposredno potčinjene starešine u Vojsci Srbije za obavljanje poslova iz stava 2. tač. 2. i 4. ovog člana, a komandante jedinica i komandi za koje je propisan formacijski čin pukovnika i viši – za obavljanje poslova iz stava 2. tačka 4. ovog člana.”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22. dodaje se stav 3,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Zvanja u Vojsci Srbije propisuje ministar odbrane.”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U članu 39. stav 1. posle tačke 5, tačka se zamenjuje tačkom i zapetom i dodaju se tač. 6, 7, 8. i 9, koje glas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6) da nije stariji od 30 godina ako se prima u svojstvu profesionalnog vojnik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7) da nije stariji od 35 godina ako se prima u svojstvu podoficira na određeno vreme, odnosno 40 godina ako se prima u svojstvu oficira na određeno vrem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8) da nije stariji od 40 godina ako se prima u svojstvu podoficira na neodređeno vreme, odnosno 45 godina ako se prima u svojstvu oficira na neodređeno vrem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9) da je završio odgovarajuće vojnostručno osposobljavanje za dužnost za koju se prima, a za lice muškog pola i da je odslužilo vojni rok sa oružjem.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Posle stava 2. ovog člana dodaje se stav 3,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Izuzetno od odredbe stava 1. tačka 8. ovog člana, a zbog potreba službe odlukom ministra odbrane, u svojstvu podoficira na određeno vreme može se primiti i lice koje nije starije od 45 godina, odnosno u svojstvu oficira na određeno vreme lice koje nije starije od 50 godina.”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40. stav 2. reč: „Student” zamenjuje se rečju: „Kadet”, a reč: „unapređuje” zamenjuje se rečju: „proizvodi”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4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Podoficir koji je završio vojnu akademiju sa danom završetka školovanja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oizvodi se u čin potporučnika i od tog dana postaje ofici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doficir koji je stekao odgovarajuće visoko obrazovanje može se proizvesti u čin potporučnika pod uslovima i na način koji propiše Vlada, na predlog ministra odbrane.”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42. posle stava 3. dodaje se novi stav 4, koj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Izuzetno od odredbe stava 3. ovog člana, a po odluci ministra odbrane, ugovor o radu na određeno vreme licima na pojedinim formacijskim mestima ili određenih specijalnosti ističe krajem godine u kojoj navršavaju 50 godina života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4. postaje stav 5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43. stav 2. reč: „unapređeno” zamenjuje se rečju: „proizvedeno”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članu 47. stav 2. reči: „borbenim dejstvima” zamenjuju se rečima: „upotrebi sile”. 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 članu 50. posle stava 1. dodaje se novi stav 2,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Zahtev za izdavanje odobrenja iz stava 1. ovog člana dostavlja se preko Ministarstva odbrane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2. postaje stav 3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53. dodaju se čl. 53a, 53b i 53v,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3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nutrašnju kontrolu rada Vojne policije u pogledu zakonitosti primene policijskih ovlašćenja vrši posebna organizaciona jedinica koja se obrazuje u sastavu Uprave Vojne poli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ojnopolicijskog inspektora kao starešinu organizacione jedinice iz stava 1. ovog člana postavlja i razrešava ministar odbrane, na predlog načelnika Generalštab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53b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padnici Vojne policije su dužni da vojnopolicijskom inspektoru omoguće da izvrši kontrolu i da mu u tome pruže potrebnu stručnu pomoć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vršenju kontrole, vojnopolicijski inspektor ima ovlašćenje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 ostvari uvid u spise, dokumentaciju i zbirke podataka koje u skladu sa svojim nadležnostima pribavlja, sačinjava ili izdaje Vojna polici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 uzme izjave od pripadnika Vojne policije, oštećenih lica i svedo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 od Vojne policije i njenih pripadnika zahteva dostavljanje drugih podataka i  informacija iz njihove nadležnosti koji su potrebni u vršenju unutrašnje kontrol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 ostvari uvid u službene prostorije koje Vojna policija koristi u svom 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 zahteva atest i tehničke i druge podatke o tehničkim sredstvima koja koristi Vojna policija i zahteva dokaze o osposobljenosti pripadnika Vojne policije za upotrebu tehničkih i drugih sredstava koja koristi u svom ra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vršenju kontrole, vojnopolicijski inspektor ne može se mešati u tok pojedinih akcija Vojne policije ili na drugi način ometati rad ili ugroziti poverljivost  vojnopolicijske ak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kumentaciju koja ima oznaku poverljivosti vojnopolicijski inspektor, odnosno lice koje on ovlasti može pregledati u prisustvu odgovornog lica koje je utvrdilo stepen poverljivosti dokumenta, odnosno lica koje je ono ovlastil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obavljanju poslova iz stava 1. ovog člana, vojnopolicijski inspektor neposredno je odgovoran ministru odbr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ojnopolicijski inspektor redovno izveštava ministra odbrane o utvrđenim nalaz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vršenju kontrole rada Vojne policije, vojnopolicijski inspektor preduzima potrebne radnje, utvrđuje činjenično stanje i prikuplja dokaze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53v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</w:rPr>
      </w:pPr>
      <w:r>
        <w:rPr>
          <w:rFonts w:cs="Arial"/>
        </w:rPr>
        <w:t>Način, postupak i ovlašćenja za vršenje unutrašnje kontrole rada Vojne policije i postupanje po pritužbama na rad Vojne policije bliže uređuje ministar odbrane, u skladu sa propisima o unutrašnjoj kontroli propisanoj za vojnopolicijska ovlašćenja.”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 članu 56. tačka 1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”</w:t>
      </w:r>
      <w:r>
        <w:rPr>
          <w:rFonts w:cs="Arial"/>
        </w:rPr>
        <w:t>1) tri godine u činu potporučnika ako školovanje traje četiri godine, dve godine u činu potporučnika ako školovanje traje pet godina i jednu godinu u činu potporučnika ako školovanje traje šest godina;”.</w:t>
      </w:r>
    </w:p>
    <w:p>
      <w:pPr>
        <w:pStyle w:val="Clan"/>
        <w:rPr/>
      </w:pPr>
      <w:r>
        <w:rPr/>
        <w:t>Član 1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69. stav 4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Oficir, odnosno podoficir iz st. 1. i 2. ovog člana, po pravilu, postavlja se na formacijsko mesto roda odnosno službe kojoj pripada, prema vrsti i stepenu stručne spreme koju ima – na formacijsko mesto svog čina ili višeg čina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4. dodaju se novi st. 5. i 6, koji glas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Oficir, odnosno podoficir iz st. 1. i 2. ovog člana može se izuzetno, bez svog pristanka a po potrebi službe, postaviti na formacijsko mesto neposredno nižeg čina uz zadržavanje prava svog čina i položa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ficir, odnosno podoficir iz st. 1. i 2. ovog člana može se postaviti na dužnost u okviru drugog roda ili službe samo uz svoj pristanak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Dosadašnji st. 5. i 6. postaju st. 7. i 8.</w:t>
      </w:r>
    </w:p>
    <w:p>
      <w:pPr>
        <w:pStyle w:val="Clan"/>
        <w:rPr/>
      </w:pPr>
      <w:r>
        <w:rPr/>
        <w:t>Član 18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Posle člana 72. dodaje se član 72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72a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Profesionalnom vojnom licu ministar odbrane može odobriti rad u strukturama međunarodne organizacije ili regionalne inicijative na osnovu konkursa, u skladu sa zakonom i međunarodnim ugovorom zaključenim sa tom međunarodnom organizacijom ili regionalnom inicijativom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Profesionalnom vojnom licu može se odobriti rad iz stava 1. ovog člana u neprekidnom trajanju do četiri godine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Profesionalno vojno lice po prestanku rada iz st. 1. i 2. ovog člana, u roku od dve godine ne može biti angažovano na radu u toj međunarodnoj organizaciji ili regionalnoj inicijativi, osim u posebnim slučajevima koje propisuje ministar odbrane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Za vreme rada iz stava 1. ovog člana, profesionalno vojno lice na službi je u Vojsci Srbije.”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73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Lica primljena u vojnu službu, koja nisu završila vojnu akademiju, a radi sticanja prakse potrebne za samostalno vršenje dužnosti mogu se uputiti na pripravnički staž.</w:t>
      </w:r>
    </w:p>
    <w:p>
      <w:pPr>
        <w:pStyle w:val="BodyTextIndent3"/>
        <w:tabs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lang w:val="sr-CS"/>
        </w:rPr>
        <w:t>Za vreme pripravničkog staža, lice iz stava 1. ovog člana ima prava svog čina i napreduje pod uslovima propisanim ovim zakonom kao lice koje je postavljeno na dužnos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odbrane uređuje trajanje pripravničkog staža, obučavanje za vreme  pripravničkog staža i način polaganja pripravničkog ispita.”.</w:t>
      </w:r>
    </w:p>
    <w:p>
      <w:pPr>
        <w:pStyle w:val="Clan"/>
        <w:rPr/>
      </w:pPr>
      <w:r>
        <w:rPr/>
        <w:t>Član 20.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u 80. stav 2. reči: „Pripadnik Vojske Srbije” zamenjuju se rečima: „Profesionalni pripadnik Vojske Srbije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2. dodaje se novi stav 3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Profesionalni pripadnik Vojske Srbije koji je obučen za učešće u  multinacionalnim operacijama dužan je da učestvuje u tim operacijama u skladu sa zakonom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dosadašnjeg stava 3, koji postaje stav 4. dodaje se novi stav 5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Ministar odbrane ili lice koje on ovlasti sa licem iz stava 3. ovog člana  zaključuje ugovor o obuci i pravima i obavezama na osnovu završene obuke za učešće u multinacionalnim operacijama, u skladu sa posebnim propisima kojima se uređuje učešće u multinacionalnim operacijama.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osadašnji st. 4. i 5. postaju st. 6. i 7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 članu 90. stav 2. reči: „diplomatsko ili konzularno” zamenjuju se rečima:  „diplomatsko-konzularno”, a reči: „diplomatskim i konzularnim” zamenjuju se rečima: „diplomatsko-konzularnim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e stava 2. dodaje se novi stav 3, koji glasi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lang w:val="sr-CS"/>
        </w:rPr>
        <w:t>„</w:t>
      </w:r>
      <w:r>
        <w:rPr>
          <w:rFonts w:cs="Arial" w:ascii="Arial" w:hAnsi="Arial"/>
          <w:b w:val="false"/>
          <w:sz w:val="22"/>
          <w:lang w:val="sr-CS"/>
        </w:rPr>
        <w:t>Profesionalnom vojnom licu kome je ministar odbrane odobrio rad u strukturama međunarodne organizacije ili regionalne inicijative, na osnovu konkursa ili ponuda tih organizacija ili inicijativa, pripadaju plata i druge naknade iz stava 2. ovog člana  ukoliko nisu uređeni ugovorom zaključenim sa međunarodnom organizacijom ili regionalnom inicijativom.”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Dosadašnji stav 3, koji postaje stav 4. menja se i glasi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lang w:val="sr-CS"/>
        </w:rPr>
        <w:t>„</w:t>
      </w:r>
      <w:r>
        <w:rPr>
          <w:rFonts w:cs="Arial" w:ascii="Arial" w:hAnsi="Arial"/>
          <w:b w:val="false"/>
          <w:sz w:val="22"/>
          <w:lang w:val="sr-CS"/>
        </w:rPr>
        <w:t>Osnov za plaćanje poreza i doprinosa po osnovu plate profesionalnog vojnog lica iz stava 2. ovog člana predstavlja plata koju bi ostvarilo prema činu i stažu koji ima i prema formacijskom mestu na kojem se nalazilo pre upućivanja u inostranstvo.”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Posle stava 4. dodaje se stav 5, koji glasi: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Osnov za plaćanje poreza i doprinosa po osnovu plate profesionalnog vojnog lica iz stava 3. ovog člana predstavlja plata koju bi ostvarilo prema činu i stažu koji ima i prema formacijskom mestu na kojem se nalazilo pre odlaska na rad u inostranstvo, ukoliko mu osnov za plaćanje poreza i doprinosa nije uređen ugovorom zaključenim sa međunarodnom organizacijom ili regionalnom inicijativom.”.</w:t>
      </w:r>
    </w:p>
    <w:p>
      <w:pPr>
        <w:pStyle w:val="Clan"/>
        <w:rPr/>
      </w:pPr>
      <w:r>
        <w:rPr/>
        <w:t>Član 22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U članu 95. posle stava 1. dodaje se novi stav 2, koji glasi: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Ukoliko odobrena sredstva u Budžetu namenjena za plate ne omogućavaju utvrđivanje osnovice prema stavu 1. ovog člana, Vlada može utvrditi nižu osnovicu za obračun plata profesionalnih vojnih lica u skladu sa odobrenim sredstvima.”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Dosadašnji stav 2. postaje stav 3.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98. stav 3. posle reči: „i zdravlje vojnih lica i drugih građana” dodaju se reči: „i pri realizaciji aktivnosti, u skladu sa prihvaćenim međunarodnim obavezama  Republike Srbije”.</w:t>
      </w:r>
    </w:p>
    <w:p>
      <w:pPr>
        <w:pStyle w:val="Clan"/>
        <w:rPr/>
      </w:pPr>
      <w:r>
        <w:rPr/>
        <w:t>Član 24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U članu 104. stav 1. tač. 1. do 3. menjaju se i glase: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1) do 10 godina – 25 radnih da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 od 10 do 20 godina – 27 radnih da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 preko 20 godina – 30 radnih dana.”.</w:t>
      </w:r>
    </w:p>
    <w:p>
      <w:pPr>
        <w:pStyle w:val="Clan"/>
        <w:rPr/>
      </w:pPr>
      <w:r>
        <w:rPr/>
        <w:t>Član 25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U članu 110. tačka 5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5) ako izgubi čin ili je izvršnom presudom vojnog disciplinskog suda osuđen na disciplinsku kaznu gubitak službe;</w:t>
      </w:r>
      <w:r>
        <w:rPr>
          <w:rFonts w:cs="Arial"/>
          <w:b/>
        </w:rPr>
        <w:t xml:space="preserve"> </w:t>
      </w:r>
      <w:r>
        <w:rPr>
          <w:rFonts w:cs="Arial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Tačka 9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9) po sili zakona kada navrši 40 godina penzijskog staža 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1) 53 godine života – podoficir i oficir do čina potpukovnik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2) 54 godine života – oficir čina pukovnik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3) 55 godina života – oficir čina brigadnog general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4) 56 godina života – oficir čina general-majora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5) 57 godina života – oficir čina general -potpukovnik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(6) 58 godina života – oficir čina generala;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Stav 2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Izuzetno od odredbe stava 1. tačka 9. ovog člana, oficiru, odnosno podoficiru uz njegovu saglasnost može se produžiti služba u Vojsci Srbije do dve godine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av 6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Profesionalna vojna služba prestaje i oficiru, odnosno podoficiru koji je upućen na pripravnički staž ako do isteka pripravničkog staža ne položi pripravnički ispit uz obavezu da nadoknadi troškove školovanja, odnosno stipendiranja, u skladu sa ovim  zakonom.”.</w:t>
      </w:r>
    </w:p>
    <w:p>
      <w:pPr>
        <w:pStyle w:val="Clan"/>
        <w:rPr/>
      </w:pPr>
      <w:r>
        <w:rPr/>
        <w:t>Član 26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U članu 112. stav 2. tačka 5. menja se i glasi: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5) ako izgubi čin ili je izvršnom presudom vojnog disciplinskog suda osuđen na disciplinsku kaznu gubitak službe;”.</w:t>
      </w:r>
    </w:p>
    <w:p>
      <w:pPr>
        <w:pStyle w:val="Clan"/>
        <w:rPr/>
      </w:pPr>
      <w:r>
        <w:rPr/>
        <w:t>Član 27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U članu 116. stav 1. reči: „člana 110. stav 1. tač. 3, 4, 7. i 8.” zamenjuju se rečima: „člana 110. stav 1. tačka 1. i tač. 3. do 8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stavu 3. reči: „člana 110. st. 2. i 3.” zamenjuju se rečima: „člana 110. stav 1. tačka 9. i st. 2. i 3.”.</w:t>
      </w:r>
    </w:p>
    <w:p>
      <w:pPr>
        <w:pStyle w:val="Clan"/>
        <w:rPr/>
      </w:pPr>
      <w:r>
        <w:rPr/>
        <w:t>Član 28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Član 117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Profesionalnom vojnom licu služba u Vojsci Srbije prestaje razrešenjem, na osnovu akta o prestanku profesionalne vojne služb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Lice za koje je donet akt o prestanku službe a nalazi se na dužnosti razrešava se od službe danom predaje dužnosti, a lice koje se ne nalazi na dužnosti – danom kada akt o prestanku službe postane konačan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ok za razrešenje od službe ne može biti duži od 30 dana od dana dostavljanja konačnog akta o prestanku profesionalne vojne službe, i u tom roku se mora izvršiti predaja dužnosti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>Za lice kome služba prestaje iz razloga predviđenih u članu 110. stav 1. tačka 5. i članu 112. stav 2. tačka 5. ovog zakona, akt o prestanku službe donosi nadležni starešina odmah po prijemu presude, a služba se računa do dana kada je presuda postala izvrš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lice kome je prestala služba zbog neopravdanog izostanka sa službe ili gubitka čina ne donosi se akt o predaji dužnosti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umrlo lice ne donosi se akt o prestanku službe i predaji dužnosti.”.</w:t>
      </w:r>
    </w:p>
    <w:p>
      <w:pPr>
        <w:pStyle w:val="Clan"/>
        <w:rPr/>
      </w:pPr>
      <w:r>
        <w:rPr/>
        <w:t>Član 29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U članu 131. stav 1. tačka 2. menja se i glasi: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) kad navrši 65 godina života ako ima najmanje 15 godina staža osiguranja;”.</w:t>
      </w:r>
    </w:p>
    <w:p>
      <w:pPr>
        <w:pStyle w:val="Clan"/>
        <w:rPr/>
      </w:pPr>
      <w:r>
        <w:rPr/>
        <w:t>Član 30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34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Na vojne službenike i vojne nameštenike primenjuju se odredbe ovog zakona koje se odnose na profesionalna vojna lica, i to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</w:rPr>
        <w:t>o specifičnosti obavljanja vojne službe (član 16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 nošenju i upotrebi vatrenog oružja (član 47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o prijemu stranog odlikovanja i članstvu u stranom stručnom udruženju ili međunarodnoj organizaciji (član 50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o privremenom upućivanju po potrebi službe u drugu jedinicu, odnosno ustanovu Vojske Srbije radi izvršenja određenih zadataka, osim za lice čiji delokrug zahteva da se poslovi radnog mesta obavljaju van sedišta jedinice, odnosno ustanove Vojske Srbije – terenski rad (član 72. st. 5. i 6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o radu u strukturama međunarodne organizacije ili regionalne inicijative (član 72a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 usavršavanju, specijalizaciji i prekvalifikaciji (član 74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 udaljenju od dužnosti (čl. 77. i 78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highlight w:val="cyan"/>
        </w:rPr>
      </w:pPr>
      <w:r>
        <w:rPr>
          <w:rFonts w:cs="Arial"/>
        </w:rPr>
        <w:t>8)</w:t>
      </w:r>
      <w:r>
        <w:rPr>
          <w:rFonts w:cs="Arial"/>
          <w:lang w:val="hr-HR"/>
        </w:rPr>
        <w:tab/>
      </w:r>
      <w:r>
        <w:rPr>
          <w:rFonts w:cs="Arial"/>
        </w:rPr>
        <w:t>o stipendiji za vreme školovanja ili usavršavanja u inostranstvu i plati i drugim primanjima za vreme službe u inostranstvu (član 80. i član 90. st. 2. i 3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)</w:t>
      </w:r>
      <w:r>
        <w:rPr>
          <w:rFonts w:cs="Arial"/>
          <w:lang w:val="hr-HR"/>
        </w:rPr>
        <w:tab/>
      </w:r>
      <w:r>
        <w:rPr>
          <w:rFonts w:cs="Arial"/>
        </w:rPr>
        <w:t>o naknadi putnih i drugih troškova (čl. 92. i 93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)</w:t>
      </w:r>
      <w:r>
        <w:rPr>
          <w:rFonts w:cs="Arial"/>
          <w:lang w:val="hr-HR"/>
        </w:rPr>
        <w:tab/>
      </w:r>
      <w:r>
        <w:rPr>
          <w:rFonts w:cs="Arial"/>
        </w:rPr>
        <w:t>o radnom vremenu, odmorima i odsustvima (čl. 96. do 107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</w:r>
      <w:r>
        <w:rPr>
          <w:rFonts w:cs="Arial"/>
          <w:lang w:val="hr-HR"/>
        </w:rPr>
        <w:tab/>
      </w:r>
      <w:r>
        <w:rPr>
          <w:rFonts w:cs="Arial"/>
        </w:rPr>
        <w:t>o prestanku službe u Vojsci Srbije po zahtevu (član 110. stav 1. tačka 6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2)</w:t>
      </w:r>
      <w:r>
        <w:rPr>
          <w:rFonts w:cs="Arial"/>
          <w:lang w:val="hr-HR"/>
        </w:rPr>
        <w:tab/>
      </w:r>
      <w:r>
        <w:rPr>
          <w:rFonts w:cs="Arial"/>
        </w:rPr>
        <w:t>o zaštitnim merama (čl. 179. do 184).”.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U članu 136. stav 2. reči: „profesionalnih vojnih lica” zamenjuju se rečima:  „profesionalnih pripadnika Vojske Srbije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137. tačka 2. reč: </w:t>
      </w:r>
      <w:r>
        <w:rPr>
          <w:rFonts w:cs="Arial"/>
          <w:lang w:val="sr-Latn-CS"/>
        </w:rPr>
        <w:t>„</w:t>
      </w:r>
      <w:r>
        <w:rPr>
          <w:rFonts w:cs="Arial"/>
        </w:rPr>
        <w:t>unapređuje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sr-Latn-CS"/>
        </w:rPr>
        <w:t>„</w:t>
      </w:r>
      <w:r>
        <w:rPr>
          <w:rFonts w:cs="Arial"/>
        </w:rPr>
        <w:t>proizvodi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3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U članu 138. reči: </w:t>
      </w:r>
      <w:r>
        <w:rPr>
          <w:rFonts w:cs="Arial"/>
          <w:lang w:val="sr-Latn-CS"/>
        </w:rPr>
        <w:t>„</w:t>
      </w:r>
      <w:r>
        <w:rPr>
          <w:rFonts w:cs="Arial"/>
        </w:rPr>
        <w:t>predaji dužnosti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sr-Latn-CS"/>
        </w:rPr>
        <w:t>„</w:t>
      </w:r>
      <w:r>
        <w:rPr>
          <w:rFonts w:cs="Arial"/>
        </w:rPr>
        <w:t>razrešenju od dužnosti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34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39. stav 1. menja se i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Akta o prijemu u službu, unapređenju, premeštaju i prestanku službe, kao i akta kojima se rešava o stanjima u službi oficira i podoficira upravna su akta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av 3. menja se i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Protiv akata iz stava 1. ovog člana može se voditi upravni spor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43. posle stava 3. dodaje se stav 4, koji glasi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Za krivično delo protiv Vojske Srbije za koje je propisana kazna zatvora do tri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godine, protiv vojnog lica može se voditi disciplinski postupak i umesto krivične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sankcije može mu se izreći disciplinska kazna, odnosno disciplinska mera utvrđena ovim zakonom, ako je delo dobilo naročito lak vid i ako to zahtevaju interesi službe, u skladu sa odredbama Krivičnog zakonika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36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52. stav 2. posle tačke 2. dodaje se tačka 2a, koja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2a) zabrana udaljenja iz posebnih prostorija u vojnom objektu do 30 dana;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Član 37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U članu 154. stav 1. posle tačke 4. tačka se zamenjuje tačkom i zapetom i dodaje se tačka 5, koja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5) zabrana udaljenja iz posebnih prostorija u vojnom objektu do 15 dana, koju vojniku na služenju vojnog roka mogu da izriču pretpostavljene starešine na položaju komandira čete ili višem položaju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tavu 2. posle tačke 3. tačka se zamenjuje tačkom i zapetom i dodaje se tačka 4, koja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4) zabrana udaljenja iz posebnih prostorija u vojnom objektu do 30 dana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le stava 2. dodaje se stav 3, koji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 xml:space="preserve">Vreme provedeno na izdržavanju disciplinske mere i disciplinske kazne zabrana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udaljenja iz posebnih prostorija u vojnom objektu u trajanju preko dva dana ne računa se u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luženje vojnog roka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Član 38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 xml:space="preserve">U članu 155. stav 1. reč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Studentu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 xml:space="preserve"> zamenjuje se rečju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Kadetu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Posle tačke 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dodaje se tačka 4a, koja glasi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4a) zabrana udaljenja iz posebnih prostorija u vojnom objektu do 15 dana;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Član 39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le člana 155. dodaje se član 155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55a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 xml:space="preserve">Pri odlučivanju o odgovornosti vojnika, vojnika u rezervi, kadeta vojne akademije,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učenika vojnih škola i slušaoca škole za rezervne oficire zbog dela koje se prema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redbama Krivičnog zakonika može raspraviti u disciplinskom postupku, kao i pri odlučivanju o njihovoj odgovornosti za prekršaj kada se u prekršajnom postupku predmet ustupi nadležnom vojnom disciplinskom sudu, učiniocu (osim lica koje u vreme izvršenja dela, odnosno prekršaja nije navršilo 18 godina života) može se izreći disciplinska kazna zabrana udaljenja iz posebnih prostorija u vojnom objektu do 60 dana ako nijedna od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iciplinskih mera predviđenih u čl. 154. i 155. ovog zakona ne bi odgovarala težini povrede ili stepenu njegove odgovornosti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Pri odlučivanju o odgovornosti profesionalnih vojnih lica zbog dela koje se prema odredbama Krivičnog zakonika može raspraviti u disciplinskom postupku, kao i pri odlučivanju o njihovoj odgovornosti za prekršaj kada se u prekršajnom postupku predmet ustupi nadležnom vojnom disciplinskom sudu, učiniocu se može izreći disciplinska kazna zabrana udaljenja iz posebnih prostorija u vojnom objektu do 60 dana ako nijedna od diciplinskih mera i kazni predviđenih u članu 152. ovog zakona ne bi odgovarala težini povrede ili stepenu njegove odgovornosti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Član 4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 159. stav 3. menja se i glasi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Zastarelost pokretanja i vođenja postupka zbog disciplinskog prestupa i povrede dužnosti propisane za Ministarstvo odbrane, drugi državni organ ili pravno lice zbog kojeg se vodi i krivični postupak pred nadležnim redovnim sudom, nastupa kada i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zastarelost gonjenja zbog krivičnog dela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41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67. stav 1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mallCaps/>
        </w:rPr>
      </w:pPr>
      <w:r>
        <w:rPr>
          <w:rFonts w:cs="Arial"/>
          <w:lang w:val="sr-Latn-CS"/>
        </w:rPr>
        <w:t>„</w:t>
      </w:r>
      <w:r>
        <w:rPr>
          <w:rFonts w:cs="Arial"/>
        </w:rPr>
        <w:t>Protiv prvostepene odluke donete u disciplinskom postupku može se podneti žalba, a protiv presude Višeg vojnog disciplinskog suda kojom su profesionalnim pripadnicima Vojske Srbije izrečene disciplinske kazne propisane članom 152. stav 2. tač. 3, 7. i 8, članom 153. stav 2. tačka 5, članom 154. stav 2. tačka 4. i članom 155a ovog zakona, može se voditi upravni spor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174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 xml:space="preserve">Postojanje štete, visinu štete, okolnosti pod kojima je šteta nastala i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dgovornost za štetu utvrđuje ministar odbrane ili starešina koga on ovla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odbrane, odnosno starešina koga on ovlasti i pripadnik Vojske Srbije mogu da zaključe pismeni sporazum kojim određuju visinu i način naknade štete, a koji ima snagu izvršne is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pripadnik Vojske Srbije odbije da nadoknadi pričinjenu štetu, naknada štete raspraviće se u parničnom postupku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178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 xml:space="preserve">Ministar odbrane bliže uređuje postupak za utvrđivanje postojanja, visine i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naknade štete u Vojsci Srbije, kao i uslove i način prenošenja svojih ovlašćenja za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dlučivanje o naknadi štete na starešine Vojske Srbije, u skladu sa propisima o naknadi štete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4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članu 185. stav 1. tačka 3. menja se i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>3) ako bude osuđen na bezuslovnu kaznu zatvora u trajanju dužem od jedne godine – danom pravnosnažnosti presude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189. stav 3. posle reči: </w:t>
      </w:r>
      <w:r>
        <w:rPr>
          <w:rFonts w:cs="Arial"/>
          <w:lang w:val="sr-Latn-CS"/>
        </w:rPr>
        <w:t>„</w:t>
      </w:r>
      <w:r>
        <w:rPr>
          <w:rFonts w:cs="Arial"/>
        </w:rPr>
        <w:t>kapetana korvete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stavlja se tačka, a reči: </w:t>
      </w:r>
      <w:r>
        <w:rPr>
          <w:rFonts w:cs="Arial"/>
          <w:lang w:val="sr-Latn-CS"/>
        </w:rPr>
        <w:t>„</w:t>
      </w:r>
      <w:r>
        <w:rPr>
          <w:rFonts w:cs="Arial"/>
        </w:rPr>
        <w:t>s tim da mu se vreme potrebno za redovno unapređenje za čin potpukovnika uveća za vreme koje bi mu bilo potrebno za unapređenje u čin majora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brišu s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stavu 5. posle reči: </w:t>
      </w:r>
      <w:r>
        <w:rPr>
          <w:rFonts w:cs="Arial"/>
          <w:lang w:val="sr-Latn-CS"/>
        </w:rPr>
        <w:t>„</w:t>
      </w:r>
      <w:r>
        <w:rPr>
          <w:rFonts w:cs="Arial"/>
        </w:rPr>
        <w:t>starijeg vodnika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stavlja se tačka, a reči: </w:t>
      </w:r>
      <w:r>
        <w:rPr>
          <w:rFonts w:cs="Arial"/>
          <w:lang w:val="sr-Latn-CS"/>
        </w:rPr>
        <w:t>„</w:t>
      </w:r>
      <w:r>
        <w:rPr>
          <w:rFonts w:cs="Arial"/>
        </w:rPr>
        <w:t>s tim da mu se vreme potrebno za redovno unapređenje za čin starijeg vodnika prve klase uveća za vreme koje mu je bilo potrebno za unapređenje u čin starijeg vodnika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brišu se.</w:t>
      </w:r>
    </w:p>
    <w:p>
      <w:pPr>
        <w:pStyle w:val="Clan"/>
        <w:rPr/>
      </w:pPr>
      <w:r>
        <w:rPr/>
        <w:t>Član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hr-HR"/>
        </w:rPr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sr-Latn-CS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hr-HR"/>
        </w:rPr>
      </w:pPr>
      <w:r>
        <w:rPr>
          <w:rFonts w:cs="Arial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-New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-New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-New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lang w:val="sr-C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-New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1080"/>
      </w:tabs>
      <w:autoSpaceDE w:val="false"/>
      <w:spacing w:before="0" w:after="0"/>
      <w:jc w:val="left"/>
    </w:pPr>
    <w:rPr>
      <w:rFonts w:ascii="Times New Roman" w:hAnsi="Times New Roman" w:cs="Times New Roman"/>
      <w:color w:val="000000"/>
      <w:sz w:val="24"/>
      <w:lang w:val="ru-RU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BodyText3">
    <w:name w:val="Body Text 3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color w:val="000000"/>
      <w:sz w:val="24"/>
      <w:lang w:val="ru-RU"/>
    </w:rPr>
  </w:style>
  <w:style w:type="paragraph" w:styleId="Clan1">
    <w:name w:val="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1:00Z</dcterms:created>
  <dc:creator>Branko</dc:creator>
  <dc:description/>
  <dc:language>en-US</dc:language>
  <cp:lastModifiedBy>Branko</cp:lastModifiedBy>
  <cp:lastPrinted>2009-10-26T11:10:00Z</cp:lastPrinted>
  <dcterms:modified xsi:type="dcterms:W3CDTF">2009-10-28T14:31:00Z</dcterms:modified>
  <cp:revision>2</cp:revision>
  <dc:subject/>
  <dc:title>ПРЕДЛОГ</dc:title>
</cp:coreProperties>
</file>