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rPr/>
      </w:pPr>
      <w:r>
        <w:rPr/>
        <w:t>O POPISU POLjOPRIVREDE 2011. GODINE</w:t>
      </w:r>
    </w:p>
    <w:p>
      <w:pPr>
        <w:pStyle w:val="Naslov"/>
        <w:rPr/>
      </w:pPr>
      <w:r>
        <w:rPr/>
        <w:t>I. OSNOVNE ODREDBE</w:t>
      </w:r>
    </w:p>
    <w:p>
      <w:pPr>
        <w:pStyle w:val="Clan"/>
        <w:rPr/>
      </w:pPr>
      <w:r>
        <w:rPr/>
        <w:t>Predmet zakona</w:t>
      </w:r>
    </w:p>
    <w:p>
      <w:pPr>
        <w:pStyle w:val="Clan"/>
        <w:rPr/>
      </w:pPr>
      <w:r>
        <w:rPr/>
        <w:t>Član 1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Ovim zakonom utvrđuje se pravni okvir kojim se obuhvataju: sadržaj, priprema, organizacija i sprovođenje Popisa poljoprivrede 2011. godine u Republici Srbiji (u daljem tekstu: popis), kao i obaveze državnih organa i drugih organa i organizacija u popisu, obaveze i dužnosti davalaca popisnih podataka i lica koja vrše poslove popisa, objavljivanje popisnih rezultata i finansiranje popis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Popis se sprovodi od 1. do 15. novembra 2011. godine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Neposredno po završetku popisa vrši se kontrola kvaliteta podataka prikupljenih popisom na uzorku radi ocenjivanja obuhvata i kvaliteta prikupljenih podatak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Popis i kontrola kvaliteta podataka prikupljenih popisom sprovode se prema stanju na dan 31. oktobra 2011. godine u 24,00 sata.</w:t>
      </w:r>
    </w:p>
    <w:p>
      <w:pPr>
        <w:pStyle w:val="Clan"/>
        <w:rPr/>
      </w:pPr>
      <w:r>
        <w:rPr/>
        <w:t>Povezanost popisa poljoprivrede i popisa stanovništva</w:t>
      </w:r>
    </w:p>
    <w:p>
      <w:pPr>
        <w:pStyle w:val="Clan"/>
        <w:rPr/>
      </w:pPr>
      <w:r>
        <w:rPr/>
        <w:t>Član 2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U Popisu stanovništva, domaćinstava i stanova 2011. godine, pored osnovnih podataka o stanovništvu, domaćinstvima i stanovima prikupljaju se i podaci o poljoprivrednim aktivnostima koje se odvijaju u domaćinstvim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Prikupljeni podaci iz stava 1. ovog člana koriste se za identifikaciju porodičnih poljoprivrednih gazdinstava i na osnovu njih izrađuje se lista domaćinstava koja će biti obuhvaćena popisom poljoprivred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Koordinacija aktivnosti između popisa stanovništva i popisa poljoprivrede treba da doprinese uštedi u finansijskim sredstvima, kao i povećanju korisnosti podataka iz ova dva popisa. Upotreba zajedničkih statističkih standarda, definicija i klasifikacija obezbeđuje konzistentnost i uporedivost podataka i njihovu lakšu interpretaciju i analizu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Popis poljoprivrede sprovodi se posle popisa stanovništva, tako da se za njegovo sprovođenje koriste organi zaduženi za organizaciju i sprovođenje popisa stanovništv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Skice i opisi granica popisnih krugova koje je Republički geodetski zavod izradio za potrebe Popisa stanovništva, domaćinstava i stanova 2011. godine koriste se i za Popis poljoprivrede 2011. godine.</w:t>
      </w:r>
    </w:p>
    <w:p>
      <w:pPr>
        <w:pStyle w:val="Clan"/>
        <w:rPr/>
      </w:pPr>
      <w:r>
        <w:rPr/>
        <w:t>Značenje pojedinih izraza</w:t>
      </w:r>
    </w:p>
    <w:p>
      <w:pPr>
        <w:pStyle w:val="Clan"/>
        <w:rPr/>
      </w:pPr>
      <w:r>
        <w:rPr/>
        <w:t>Član 3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Pojedini izrazi upotrebljeni u ovom zakonu imaju sledeće značenje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1)</w:t>
        <w:tab/>
        <w:t>poljoprivredna proizvodnja jeste proces proizvodnje biljnih i stočarskih proizvoda, uzgoj ribe, pčela, odnosno drugi oblici poljoprivredne proizvodnje (gajenje pečuraka, puževa, staklenička, plastenička proizvodnja, gajenje začinskog i lekovitog bilja, proizvodnja semena povrća i cveća, ukrasnog bilja, sadnica četinara, proizvodnja sadnog materijala, voća i vinove loze, proizvodnja rasada povrća i drugo), koja se obavlja na poljoprivrednom zemljištu, kao i na drugom zemljištu;</w:t>
      </w:r>
    </w:p>
    <w:p>
      <w:pPr>
        <w:pStyle w:val="BodyTextIndent3"/>
        <w:tabs>
          <w:tab w:val="left" w:pos="1152" w:leader="none"/>
        </w:tabs>
        <w:spacing w:lineRule="auto" w:line="240" w:before="0" w:after="120"/>
        <w:rPr/>
      </w:pPr>
      <w:r>
        <w:rPr>
          <w:sz w:val="22"/>
        </w:rPr>
        <w:t>2)</w:t>
      </w:r>
      <w:r>
        <w:rPr/>
        <w:tab/>
      </w:r>
      <w:r>
        <w:rPr>
          <w:sz w:val="22"/>
        </w:rPr>
        <w:t>poljoprivredno gazdinstvo jeste tehnički i ekonomski samostalna proizvodna jedinica koja ima jedinstveno upravljanje i na kojoj privredno društvo, zemljoradnička zadruga, ustanova ili drugo pravno lice, preduzetnik ili porodično poljoprivredno gazdinstvo obavlja poljoprivrednu proizvodnju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3)</w:t>
      </w:r>
      <w:r>
        <w:rPr/>
        <w:tab/>
      </w:r>
      <w:r>
        <w:rPr>
          <w:rFonts w:cs="Arial"/>
        </w:rPr>
        <w:t>porodično poljoprivredno gazdinstvo jeste svaka porodična ili druga zajednica lica koja zajedno stanuju i zajednički troše svoje prihode za podmirivanje osnovnih životnih potreba (uključujući i samačko domaćinstvo), čiji se članovi (jedan ili više) bave poljoprivrednom proizvodnjom bilo kao primarnom bilo kao sekundarnom aktivnošću, koja ima jedinstveno upravljanje, zajednički koristi sredstva za proizvodnju (zemljište, mašine, objekte) i rad svojih članova, bez obzira na to da li oni proizvode samo za svoje potrebe (nekomercijalno poljoprivredno gazdinstvo) ili za svoje potrebe i prodaju (komercijalno poljoprivredno gazdinstvo).</w:t>
      </w:r>
    </w:p>
    <w:p>
      <w:pPr>
        <w:pStyle w:val="Clan"/>
        <w:rPr/>
      </w:pPr>
      <w:r>
        <w:rPr/>
        <w:t>Jedinice koje se obuhvataju popisom</w:t>
      </w:r>
    </w:p>
    <w:p>
      <w:pPr>
        <w:pStyle w:val="Clan"/>
        <w:rPr/>
      </w:pPr>
      <w:r>
        <w:rPr/>
        <w:t>Član 4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Popisom se obuhvataju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1)</w:t>
        <w:tab/>
        <w:t>porodična poljoprivredna gazdinstva koja imaju najmanje 0,5 hektara poljoprivrednog zemljišta na kojem obavljaju poljoprivrednu proizvodnju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2)</w:t>
        <w:tab/>
        <w:t>porodična poljoprivredna gazdinstva koja imaju manje od 0,5 hektara poljoprivrednog zemljišta na kojem obavljaju ratarsku, stočarsku, voćarsku, vinogradarsku, povrtarsku proizvodnju, proizvodnju cveća (staklenici i plastenici), odnosno bave se drugim oblicima poljoprivredne proizvodnje, koja je namenjena tržištu, kao i uzgoj ribe, gajenje pečuraka, puževa, pčela i dr.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3)</w:t>
        <w:tab/>
        <w:t>privredna društva, zemljoradničke zadruge, preduzetnici i drugi oblici organizovanja sa statusom pravnog lica koji su registrovani da pretežno obavljaju delatnosti poljoprivredne proizvodnje, i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4)</w:t>
        <w:tab/>
        <w:t>privredna društva, ustanove i druga pravna lica registrovana u drugoj delatnosti koja imaju organizovane ogranke ili druge organizacione delove u kojima se obavlja delatnost poljoprivredne proizvodnje.</w:t>
      </w:r>
    </w:p>
    <w:p>
      <w:pPr>
        <w:pStyle w:val="Clan"/>
        <w:rPr/>
      </w:pPr>
      <w:r>
        <w:rPr/>
        <w:t>Podaci o poljoprivrednim gazdinstvima</w:t>
      </w:r>
    </w:p>
    <w:p>
      <w:pPr>
        <w:pStyle w:val="Clan"/>
        <w:rPr/>
      </w:pPr>
      <w:r>
        <w:rPr/>
        <w:t>Član 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U popisu se prikupljaju podaci o strukturi poljoprivrednih gazdinstava: lokacija, zemljišni fond i kategorija korišćenja poljoprivrednog zemljišta, površine pod usevima, površine voćnjaka i broj stabala, površine vinograda i broj čokota vinove loze, navodnjavanje, upotreba organskih i mineralnih đubriva kao i sredstava za zaštitu bilja, broj stoke – po vrstama i kategorijama, broj živine, broj ostalih životinja, košnice pčela, podaci o poljoprivrednoj mehanizaciji i objektima, radnoj snazi, prodaji poljoprivrednih proizvoda, organskoj poljoprivrednoj proizvodnji, dopunskim delatnostima, kao i podaci o ribnjacima i površinama pod šumama.</w:t>
      </w:r>
    </w:p>
    <w:p>
      <w:pPr>
        <w:pStyle w:val="Clan"/>
        <w:rPr/>
      </w:pPr>
      <w:r>
        <w:rPr/>
        <w:t>Metodi sprovođenja popisa</w:t>
      </w:r>
    </w:p>
    <w:p>
      <w:pPr>
        <w:pStyle w:val="Clan"/>
        <w:rPr/>
      </w:pPr>
      <w:r>
        <w:rPr/>
        <w:t>Član 6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Podaci o porodičnim poljoprivrednim gazdinstvima prikupljaju se metodom intervjua, od lica koje je nosilac porodičnog poljoprivrednog gazdinstva ili od punoletnog člana porodičnog poljoprivrednog gazdinstva kome su podaci najviše poznati, uz uvid u odgovarajuću dokumentaciju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Podaci o privrednim društvima, ustanovama i drugim pravnim licima prikupljaju se izveštajnim metodom – putem pošte.</w:t>
      </w:r>
    </w:p>
    <w:p>
      <w:pPr>
        <w:pStyle w:val="Naslov"/>
        <w:rPr/>
      </w:pPr>
      <w:r>
        <w:rPr/>
        <w:t>II</w:t>
      </w:r>
      <w:r>
        <w:rPr>
          <w:lang w:val="ru-RU"/>
        </w:rPr>
        <w:t>. OBAVEZE DRŽAVNIH I DRUGIH ORGANA I ORGANIZACIJA</w:t>
      </w:r>
      <w:r>
        <w:rPr>
          <w:lang w:val="en-US"/>
        </w:rPr>
        <w:t xml:space="preserve"> </w:t>
      </w:r>
      <w:r>
        <w:rPr/>
        <w:t>U PRIPREMAMA, ORGANIZACIJI I SPROVOĐENjU POPISA</w:t>
      </w:r>
    </w:p>
    <w:p>
      <w:pPr>
        <w:pStyle w:val="Clan"/>
        <w:rPr/>
      </w:pPr>
      <w:r>
        <w:rPr/>
        <w:t>Uloga Republičkog zavoda za statistiku, popisnih komisija i</w:t>
      </w:r>
      <w:r>
        <w:rPr>
          <w:lang w:val="en-US"/>
        </w:rPr>
        <w:t xml:space="preserve"> </w:t>
      </w:r>
      <w:r>
        <w:rPr/>
        <w:t>jedinica lokalne samouprave u izvršenju popisa</w:t>
      </w:r>
    </w:p>
    <w:p>
      <w:pPr>
        <w:pStyle w:val="Clan"/>
        <w:rPr/>
      </w:pPr>
      <w:r>
        <w:rPr/>
        <w:t>Član 7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Popis priprema, organizuje i sprovodi Republički zavod za statistiku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Određene poslove pripreme, organizacije i sprovođenje popisa na teritoriji opština, gradova i grada Beograda Republički zavod za statistiku obavlja preko popisnih komisija, u skladu sa ovim zakonom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Popisne komisije iz stava 2. ovog člana imenuje Republički zavod za statitiku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Jedinice lokalne samouprave su obavezne da pruže pomoć Republičkom zavodu za statistiku i popisnim komisijama u izvršenju popisa.</w:t>
      </w:r>
    </w:p>
    <w:p>
      <w:pPr>
        <w:pStyle w:val="Clan"/>
        <w:rPr/>
      </w:pPr>
      <w:r>
        <w:rPr/>
        <w:t>Poslovi Republičkog zavoda za statistiku</w:t>
      </w:r>
    </w:p>
    <w:p>
      <w:pPr>
        <w:pStyle w:val="Clan"/>
        <w:rPr/>
      </w:pPr>
      <w:r>
        <w:rPr/>
        <w:t>Član 8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Republički zavod za statistiku vrši sledeće poslove: izrađuje metodologiju za popis i sadržaj svih popisnih i pomoćnih obrazaca i ostalih instrumenata popisa, izrađuje i štampa upitnike, uputstva i drugo; stara se o blagovremenom i potpunom izvršenju ovog zakona; utvrđuje jedinstvenu i međunarodnu uporedivu metodologiju popisa, sa jedinstvenim definicijama jedinica i obeležja, jedinstvenim klasifikacijama i sadržajem obradnih i publikacionih tabela po jedinstvenom programu obrade podataka, sprovodi statističku kontrolu kvaliteta podataka prikupljenih na terenu; sarađuje s drugim organima državne uprave i organizacijama i jedinicama lokalne samouprave i koordinira zajedničke aktivnosti u vezi sa pripremama, organizacijom i sprovođenjem popisa, daje instrukcije, pruža stručnu pomoć, traži izveštaje, podatke i obaveštenja; obezbeđuje potpuno, tačno i blagovremeno obaveštavanje stanovništva i poljoprivrednih gazdinstava o značaju i ciljevima popisa, načinu i vremenu njegovog sprovođenja, raspoređuje i dostavlja popisne obrasce i uputstva popisnim komisijama; određuje instruktore popisa; vrši stručnu obuku članova popisnih komisija, instruktora i kontrolora; donosi uputstva za organizaciju i izvršenje popisa; izdaje popisna ovlašćenja za rad učesnicima u popisu; sastavlja predračun troškova popisa; raspoređuje finansijska sredstva popisnim komisijama; prikuplja podatke, vrši kontrolu i pripremu popisne građe za obradu; obrađuje prikupljene podatke i objavljuje rezultate popisa; stara se o smeštaju i čuvanju popisne građe po prijemu od popisnih komisija i obezbeđuje zaštitu prikupljenih podataka, u skladu sa zakonom i drugim propisima.</w:t>
      </w:r>
    </w:p>
    <w:p>
      <w:pPr>
        <w:pStyle w:val="Clan"/>
        <w:rPr/>
      </w:pPr>
      <w:r>
        <w:rPr/>
        <w:t>Poslovi popisnih komisija</w:t>
      </w:r>
    </w:p>
    <w:p>
      <w:pPr>
        <w:pStyle w:val="Clan"/>
        <w:rPr/>
      </w:pPr>
      <w:r>
        <w:rPr/>
        <w:t>Član 9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Popisne komisije rukovode pripremama, organizacijom i sprovođenjem popisa na teritoriji opština, gradova i grada Beograda i odgovorne su za blagovoremeno preduzimanje potrebnih mera radi obezbeđenja svih priprema za popis, organizaciju i kvalitetno i pravovremeno izvršenje popis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Popisne komisije obavljaju sledeće poslove: organizuju i sprovode popis na teritoriji opština, gradova i grada Beograda; obaveštavaju stanovništvo i poljoprivredna gazdinstva o značaju popisa, načinu i vremenu njegovog sprovođenja, o pravima i dužnostima učesnika u popisu i načinu izvršavanja njihovih obaveza, određuju i imenuju potreban broj opštinskih, odnosno gradskih instruktora, popisivača i kontrolora i organizuju obuku učesnika u popisu; vrše raspoređivanje popisivača, instruktora i kontrolora; preduzimaju mere radi obezbeđenja potpunog obuhvata jedinica popisa; preuzimaju popisni materijal od Republičkog zavoda za statistiku i raspoređuju ga popisivačima, izdaju učesnicima u popisu propisana ovlašćenja za rad; kontrolišu rad popisivača, instruktora i kontrolora i pružaju im pomoć; posebno se staraju o pravilnoj primeni metodoloških i organizacionih uputstava; preuzimaju od opštinskih instruktora popisnu građu i kontrolišu njenu potpunost i njen kvalitet; izrađuju prve rezultate popisa za naselja i opštinu i dostavljaju ih Republičkom zavodu za statistiku u roku od 10 dana po završenom popisivanju; dostavljaju popisnu građu Republičkom zavodu za statistiku u propisanom roku; utvrđuju naknade za rad učesnicima u popisu i staraju se o pravilnom rasporedu i racionalnoj upotrebi finansijskih sredstava određenih za popis; izrađuju obračun utrošenih sredstava i vrše druge poslove u vezi s pripremama i sprovođenjem popisa, u skladu sa uputstvima Republičkog zavoda za statistiku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Popisne komisije imaju najmanje pet članova.</w:t>
      </w:r>
    </w:p>
    <w:p>
      <w:pPr>
        <w:pStyle w:val="Clan"/>
        <w:rPr/>
      </w:pPr>
      <w:r>
        <w:rPr/>
        <w:t>Poslovi ministarstava i posebnih organizacija</w:t>
      </w:r>
    </w:p>
    <w:p>
      <w:pPr>
        <w:pStyle w:val="Clan"/>
        <w:rPr/>
      </w:pPr>
      <w:r>
        <w:rPr/>
        <w:t>Član 10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U obavljanju pojedinih poslova u vezi s popisom, a u okviru svog delokruga iz zadataka utvrđenih zakonom, pored Republičkog zavoda za statistiku učestvuju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1)</w:t>
        <w:tab/>
        <w:t>Ministarstvo poljoprivrede, šumarstva i vodoprivrede, i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2)</w:t>
        <w:tab/>
        <w:t>ostala ministarstva i posebne organizacije.</w:t>
      </w:r>
    </w:p>
    <w:p>
      <w:pPr>
        <w:pStyle w:val="Clan"/>
        <w:rPr/>
      </w:pPr>
      <w:r>
        <w:rPr/>
        <w:t>Ministarstvo poljoprivrede, vodoprivrede i šumarstva</w:t>
      </w:r>
    </w:p>
    <w:p>
      <w:pPr>
        <w:pStyle w:val="Clan"/>
        <w:rPr/>
      </w:pPr>
      <w:r>
        <w:rPr/>
        <w:t>Član 1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Ministarstvo poljoprivrede, šumarstva i vodoprivrede daje mišljenje o metodologiji popisa poljoprivrede, sadržaju popisnih obrazaca i pruža podršku Republičkom zavodu za statistiku preko svojih organa u toku sprovođenja popisa na terenu.</w:t>
      </w:r>
    </w:p>
    <w:p>
      <w:pPr>
        <w:pStyle w:val="Clan"/>
        <w:rPr/>
      </w:pPr>
      <w:r>
        <w:rPr/>
        <w:t>Ostala ministarstva i posebne organizacije</w:t>
      </w:r>
    </w:p>
    <w:p>
      <w:pPr>
        <w:pStyle w:val="Clan"/>
        <w:rPr/>
      </w:pPr>
      <w:r>
        <w:rPr/>
        <w:t>Član 1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Ministarstva i posebne organizacije, iz člana 10. tačka 2) ovog zakona obavezni su da, u slučaju potrebe, pruže pomoć Republičkom zavodu za statistiku u izvršenju popisa u okviru svog delokruga utvrđenog zakonom.</w:t>
      </w:r>
    </w:p>
    <w:p>
      <w:pPr>
        <w:pStyle w:val="Clan"/>
        <w:rPr/>
      </w:pPr>
      <w:r>
        <w:rPr/>
        <w:t>Poslovi opštinskih uprava, gradskih uprava i gradske uprave grada Beograda</w:t>
      </w:r>
    </w:p>
    <w:p>
      <w:pPr>
        <w:pStyle w:val="Clan"/>
        <w:rPr/>
      </w:pPr>
      <w:r>
        <w:rPr/>
        <w:t>Član 13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</w:rPr>
        <w:t>Opštinske uprave, gradske uprave i gradska uprava grada Beograda obavljaju poslove utvrđene ovim zakonom i organizaciono-metodološkim uputstvom Republičkog zavoda za statistiku i prate sprovođenje popisa na teritoriji jedinica lokalne samouprave.</w:t>
      </w:r>
    </w:p>
    <w:p>
      <w:pPr>
        <w:pStyle w:val="Naslov"/>
        <w:rPr/>
      </w:pPr>
      <w:r>
        <w:rPr/>
        <w:t>III</w:t>
      </w:r>
      <w:r>
        <w:rPr>
          <w:lang w:val="ru-RU"/>
        </w:rPr>
        <w:t>. FINANSIRANjE POPISA</w:t>
      </w:r>
    </w:p>
    <w:p>
      <w:pPr>
        <w:pStyle w:val="Clan"/>
        <w:rPr/>
      </w:pPr>
      <w:r>
        <w:rPr/>
        <w:t>Član 14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Sredstva za finansiranje poslova Republičkog zavoda za statistiku u popisu utvrđuju se u iznosu od 1. 498.680.546 dinara i obezbeđuju se iz donacija i u budžetu Republike Srbije, i to:</w:t>
      </w:r>
    </w:p>
    <w:p>
      <w:pPr>
        <w:pStyle w:val="Normal"/>
        <w:tabs>
          <w:tab w:val="clear" w:pos="1080"/>
          <w:tab w:val="left" w:pos="1152" w:leader="none"/>
          <w:tab w:val="right" w:pos="5760" w:leader="none"/>
        </w:tabs>
        <w:rPr/>
      </w:pPr>
      <w:r>
        <w:rPr>
          <w:rFonts w:cs="Arial"/>
        </w:rPr>
        <w:t>1)</w:t>
        <w:tab/>
        <w:t xml:space="preserve">za 2010. godinu </w:t>
        <w:tab/>
        <w:t>22.533.222 dinara</w:t>
      </w:r>
    </w:p>
    <w:p>
      <w:pPr>
        <w:pStyle w:val="Normal"/>
        <w:tabs>
          <w:tab w:val="clear" w:pos="1080"/>
          <w:tab w:val="left" w:pos="1152" w:leader="none"/>
          <w:tab w:val="right" w:pos="5760" w:leader="none"/>
        </w:tabs>
        <w:rPr>
          <w:rFonts w:cs="Arial"/>
        </w:rPr>
      </w:pPr>
      <w:r>
        <w:rPr>
          <w:rFonts w:cs="Arial"/>
        </w:rPr>
        <w:t>2)</w:t>
        <w:tab/>
        <w:t xml:space="preserve">za 2011. godinu </w:t>
        <w:tab/>
        <w:t>1.260.937.358 dinara</w:t>
      </w:r>
    </w:p>
    <w:p>
      <w:pPr>
        <w:pStyle w:val="Normal"/>
        <w:tabs>
          <w:tab w:val="clear" w:pos="1080"/>
          <w:tab w:val="left" w:pos="1152" w:leader="none"/>
          <w:tab w:val="right" w:pos="5760" w:leader="none"/>
        </w:tabs>
        <w:rPr>
          <w:rFonts w:cs="Arial"/>
        </w:rPr>
      </w:pPr>
      <w:r>
        <w:rPr>
          <w:rFonts w:cs="Arial"/>
        </w:rPr>
        <w:t>3)</w:t>
        <w:tab/>
        <w:t xml:space="preserve">za 2012. godinu </w:t>
        <w:tab/>
        <w:t>180.160.434 dinara</w:t>
      </w:r>
    </w:p>
    <w:p>
      <w:pPr>
        <w:pStyle w:val="Normal"/>
        <w:tabs>
          <w:tab w:val="clear" w:pos="1080"/>
          <w:tab w:val="left" w:pos="1152" w:leader="none"/>
          <w:tab w:val="right" w:pos="5760" w:leader="none"/>
        </w:tabs>
        <w:rPr>
          <w:rFonts w:cs="Arial"/>
        </w:rPr>
      </w:pPr>
      <w:r>
        <w:rPr>
          <w:rFonts w:cs="Arial"/>
        </w:rPr>
        <w:t>4)</w:t>
        <w:tab/>
        <w:t xml:space="preserve">za 2013. godinu </w:t>
        <w:tab/>
        <w:t>35.049.532 dinara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Sredstva iz stava 1. ovog člana planiraju se u Budžetu, u okviru razdela Republičkog zavoda za statistiku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Deo sredstava iz stava 1. ovog člana Republički zavod za statistiku prenosi popisnim komisijama za sprovođenje popisa, preko opštinskih uprava, gradskih uprava i gradske uprave grada Beograd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Opštinske uprave, gradske uprave i gradska uprava grada Beograda vode evidenciju o utrošku sredstava iz stava 2. ovog člana i dostavljaju izveštaj Republičkom zavodu za statistiku, na njegov zahtev.</w:t>
      </w:r>
    </w:p>
    <w:p>
      <w:pPr>
        <w:pStyle w:val="Clan"/>
        <w:rPr/>
      </w:pPr>
      <w:r>
        <w:rPr/>
        <w:t>Valorizacija i korišćenje finansijskih sredstava</w:t>
      </w:r>
    </w:p>
    <w:p>
      <w:pPr>
        <w:pStyle w:val="Clan"/>
        <w:rPr/>
      </w:pPr>
      <w:r>
        <w:rPr/>
        <w:t>Član 1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Sredstva za finansiranje poslova u popisu, iz člana 14. ovog zakona, predviđena su na bazi tekućih cena iz meseca aprila 2009. godine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Sredstva predviđena za pojedine godine valorizuju se u skladu sa visinom planiranih sredstava u budžetu za tekuću godinu.</w:t>
      </w:r>
    </w:p>
    <w:p>
      <w:pPr>
        <w:pStyle w:val="Clan"/>
        <w:rPr/>
      </w:pPr>
      <w:r>
        <w:rPr/>
        <w:t>Periodika izveštavanja o utrošku sredstava i izvršenim poslovima</w:t>
      </w:r>
    </w:p>
    <w:p>
      <w:pPr>
        <w:pStyle w:val="Clan"/>
        <w:rPr/>
      </w:pPr>
      <w:r>
        <w:rPr/>
        <w:t>Član 16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Republički zavod za statistiku obaveštava Vladu, do 31. marta svake godine, o utrošku sredstava obezbeđenih iz budžeta Republike Srbije u prethodnoj godini i o izvršenim poslovima u vezi sa popisom predviđenim u toj godini.</w:t>
      </w:r>
    </w:p>
    <w:p>
      <w:pPr>
        <w:pStyle w:val="Clan"/>
        <w:rPr/>
      </w:pPr>
      <w:r>
        <w:rPr/>
        <w:t>Naknade licima koja učestvuju u popisu</w:t>
      </w:r>
    </w:p>
    <w:p>
      <w:pPr>
        <w:pStyle w:val="Clan"/>
        <w:rPr/>
      </w:pPr>
      <w:r>
        <w:rPr/>
        <w:t>Član 17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Na naknade koje isplaćuje Republički zavod za statistiku za rad lica koja učestvuju u pripremama, organizovanju i sprovođenju popisa utvrđuju se poreska obaveza i plaćanje doprinosa za obavezno socijalno osiguranje u skladu sa zakonima kojima se uređuju porez na dohodak građana i doprinosi za obavezno socijalno osiguranje.</w:t>
      </w:r>
    </w:p>
    <w:p>
      <w:pPr>
        <w:pStyle w:val="Naslov"/>
        <w:rPr/>
      </w:pPr>
      <w:r>
        <w:rPr/>
        <w:t>IV</w:t>
      </w:r>
      <w:r>
        <w:rPr>
          <w:lang w:val="ru-RU"/>
        </w:rPr>
        <w:t>. OBAVEZE I DUŽNOSTI DAVALACA PODATAKA</w:t>
      </w:r>
      <w:r>
        <w:rPr>
          <w:lang w:val="en-US"/>
        </w:rPr>
        <w:t xml:space="preserve"> </w:t>
        <w:br/>
      </w:r>
      <w:r>
        <w:rPr/>
        <w:t>I LICA KOJA VRŠE POSLOVE POPISA</w:t>
      </w:r>
    </w:p>
    <w:p>
      <w:pPr>
        <w:pStyle w:val="Clan"/>
        <w:rPr/>
      </w:pPr>
      <w:r>
        <w:rPr/>
        <w:t>Dužnosti privrednih subjekata i organizacionih jedinica drugih subjekata</w:t>
      </w:r>
    </w:p>
    <w:p>
      <w:pPr>
        <w:pStyle w:val="Clan"/>
        <w:rPr/>
      </w:pPr>
      <w:r>
        <w:rPr/>
        <w:t>Član 18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Privredna društva, zemljoradničke zadruge, preduzetnici i drugi oblici organizovanja koji pretežno obavljaju delatnost poljoprivredne proizvodnje, kao i ogranci ili drugi organizacioni delovi u kojima se obavlja poljoprivredna proizvodnja, a nalaze se u sastavu privrednog društva ili drugog oblika organizovanja registrovanog u drugoj delatnosti, dužni su da do 15. novembra 2011. godine popune popisne obrasce i poštom dostave Republičkom zavodu za statistiku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Popisni obrazac popunjava ovlašćeno lice prema metodološkom uputstvu Republičkog zavoda za statistiku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Lice koje daje podatke o jedinici popisa, dužno je da na bazi raspoložive dokumentacije, u roku i bez naknade popuni odgovore na sva pitanja u popisnom obrazcu.</w:t>
      </w:r>
    </w:p>
    <w:p>
      <w:pPr>
        <w:pStyle w:val="Clan"/>
        <w:rPr/>
      </w:pPr>
      <w:r>
        <w:rPr/>
        <w:t>Dužnosti popisivača i drugih neposrednih izvršilaca poslova u popisu</w:t>
      </w:r>
    </w:p>
    <w:p>
      <w:pPr>
        <w:pStyle w:val="Clan"/>
        <w:rPr/>
      </w:pPr>
      <w:r>
        <w:rPr/>
        <w:t>Član 19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sr-Latn-CS"/>
        </w:rPr>
      </w:pPr>
      <w:r>
        <w:rPr>
          <w:rFonts w:cs="Arial"/>
        </w:rPr>
        <w:t>Popisivači, instruktori i druga lica koja vrše poslove u vezi s popisom dužni su da blagovremeno i na propisan način obavljaju poslove popisa.</w:t>
      </w:r>
    </w:p>
    <w:p>
      <w:pPr>
        <w:pStyle w:val="Clan"/>
        <w:rPr/>
      </w:pPr>
      <w:r>
        <w:rPr/>
        <w:t>Zaštita podataka prikupljenih u popisu</w:t>
      </w:r>
    </w:p>
    <w:p>
      <w:pPr>
        <w:pStyle w:val="Clan"/>
        <w:rPr/>
      </w:pPr>
      <w:r>
        <w:rPr/>
        <w:t>Član 20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Lica iz člana 19. ovog zakona dužna su da čuvaju kao službenu tajnu sve podatke prikupljene od jedinica koje se obuhvataju popisom a koji se odnose na lične, porodične, imovinske i ekonomske prilik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Podaci prikupljeni u skladu s ovim zakonom mogu se koristiti isključivo u statističke svrhe, a diseminiraju se u zbirnom (agregiranom) obliku.</w:t>
      </w:r>
    </w:p>
    <w:p>
      <w:pPr>
        <w:pStyle w:val="Clan"/>
        <w:rPr/>
      </w:pPr>
      <w:r>
        <w:rPr/>
        <w:t>Pismeno obaveštavanje domaćinstava o vremenu dolaska popisivača</w:t>
      </w:r>
    </w:p>
    <w:p>
      <w:pPr>
        <w:pStyle w:val="Clan"/>
        <w:rPr/>
      </w:pPr>
      <w:r>
        <w:rPr/>
        <w:t>Član 2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Ako popisivač u vreme popisa ne zatekne u stambenom objektu nijednog člana domaćinstva, ostaviće pismeno obaveštenje da je nosilac porodičnog poljoprivrednog gazdinstva dužan da se do 15. novembra 2011. godine javi nadležnom organu radi davanja podataka u vezi s popisom.</w:t>
      </w:r>
    </w:p>
    <w:p>
      <w:pPr>
        <w:pStyle w:val="Normal"/>
        <w:tabs>
          <w:tab w:val="clear" w:pos="1080"/>
          <w:tab w:val="left" w:pos="1152" w:leader="none"/>
        </w:tabs>
        <w:jc w:val="center"/>
        <w:rPr/>
      </w:pPr>
      <w:r>
        <w:rPr>
          <w:rFonts w:cs="Arial"/>
          <w:b/>
          <w:szCs w:val="26"/>
        </w:rPr>
        <w:t>V</w:t>
      </w:r>
      <w:r>
        <w:rPr>
          <w:rFonts w:cs="Arial"/>
          <w:b/>
          <w:szCs w:val="26"/>
          <w:lang w:val="ru-RU"/>
        </w:rPr>
        <w:t>. KAZNENE ODREDBE</w:t>
      </w:r>
    </w:p>
    <w:p>
      <w:pPr>
        <w:pStyle w:val="Clan"/>
        <w:rPr/>
      </w:pPr>
      <w:r>
        <w:rPr/>
        <w:t>Član 2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Novčanom kaznom od 100.000 do 1.000.000 dinara kazniće se za prekršaj pravno lice (privredno društvo, zemljoradnička zadruga i drugi oblik organizovanja) koje pretežno obavlja delatnost poljoprivredne proizvodnje ako ne dostavi podatke u propisanom roku, odnosno ako dostavi netačne i nepotpune podatke koji se prikupljaju u skladu sa ovim zakonom (član 18. stav 1)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Novčanom kaznom u iznosu od 30.000 do 50.000 dinara kazniće se za prekršaj odgovorno lice u pravnom licu iz stava 1. ovog člana.</w:t>
      </w:r>
    </w:p>
    <w:p>
      <w:pPr>
        <w:pStyle w:val="TextBodyIndent"/>
        <w:tabs>
          <w:tab w:val="left" w:pos="1152" w:leader="none"/>
        </w:tabs>
        <w:spacing w:before="0" w:after="120"/>
        <w:rPr>
          <w:color w:val="000000"/>
          <w:sz w:val="22"/>
        </w:rPr>
      </w:pPr>
      <w:r>
        <w:rPr>
          <w:color w:val="000000"/>
          <w:sz w:val="22"/>
        </w:rPr>
        <w:t>Novčanom kaznom od 20.000 do 50.000 dinara kazniće se za prekršaj preduzetnik iz člana 18. stav 1. ovog zakona.</w:t>
      </w:r>
    </w:p>
    <w:p>
      <w:pPr>
        <w:pStyle w:val="Clan"/>
        <w:rPr/>
      </w:pPr>
      <w:r>
        <w:rPr/>
        <w:t>Član 2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Novčanom kaznom od 20.000 do 50.000 dinara kazniće se za prekršaj nosilac porodičnog poljoprivrednog gazdinstva ako odbije da popisivaču da podatke o gazdinstvu ili mu da netačne ili nepotpune podatke koji se prikupljaju u skladu sa ovim popisom (član 6. stav 1).</w:t>
      </w:r>
    </w:p>
    <w:p>
      <w:pPr>
        <w:pStyle w:val="Clan"/>
        <w:rPr/>
      </w:pPr>
      <w:r>
        <w:rPr/>
        <w:t>Član 24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Novčanom kaznom od 20.000 do 50.000 dinara kazniće se za prekršaj popisivač, instruktor i druga lica ako poslove u vezi sa popisom ne vrše blagovremeno i na propisan način (član 19).</w:t>
      </w:r>
    </w:p>
    <w:p>
      <w:pPr>
        <w:pStyle w:val="Naslov"/>
        <w:rPr/>
      </w:pPr>
      <w:r>
        <w:rPr>
          <w:lang w:val="sr-Latn-CS"/>
        </w:rPr>
        <w:t>VI</w:t>
      </w:r>
      <w:r>
        <w:rPr/>
        <w:t>. PRELAZNE I ZAVRŠNE ODREDBE</w:t>
      </w:r>
    </w:p>
    <w:p>
      <w:pPr>
        <w:pStyle w:val="Clan"/>
        <w:rPr/>
      </w:pPr>
      <w:r>
        <w:rPr/>
        <w:t>Propisivanje i objavljivanje metodoloških instrumenata popisa</w:t>
      </w:r>
    </w:p>
    <w:p>
      <w:pPr>
        <w:pStyle w:val="Clan"/>
        <w:rPr/>
      </w:pPr>
      <w:r>
        <w:rPr/>
        <w:t>Član 2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Direktor Republičkog zavoda za statistiku propisuje popisne obrasce i metodološka uputstva za organizovanje i sprovođenje popis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Obrasci iz stava 1. objavljuju se u „Službenom glasniku Republike Srbije”.</w:t>
      </w:r>
    </w:p>
    <w:p>
      <w:pPr>
        <w:pStyle w:val="Clan"/>
        <w:rPr/>
      </w:pPr>
      <w:r>
        <w:rPr/>
        <w:t>Objavljivanje prvih i konačnih rezultata popisa</w:t>
      </w:r>
    </w:p>
    <w:p>
      <w:pPr>
        <w:pStyle w:val="Clan"/>
        <w:rPr/>
      </w:pPr>
      <w:r>
        <w:rPr/>
        <w:t>Član 26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Republički zavod za statistiku objavljuje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1)</w:t>
        <w:tab/>
        <w:t>prve rezultate popisa u roku od 30 dana od dana završetka popisa, i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2)</w:t>
        <w:tab/>
        <w:t>konačne rezultate popisa u periodu od 1. januara 2012. do 31. decembra 2013. godine.</w:t>
      </w:r>
    </w:p>
    <w:p>
      <w:pPr>
        <w:pStyle w:val="Clan"/>
        <w:rPr/>
      </w:pPr>
      <w:r>
        <w:rPr/>
        <w:t>Stupanje na snagu ovog zakona</w:t>
      </w:r>
    </w:p>
    <w:p>
      <w:pPr>
        <w:pStyle w:val="Clan"/>
        <w:rPr/>
      </w:pPr>
      <w:r>
        <w:rPr/>
        <w:t>Član 27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>
          <w:rFonts w:cs="Arial"/>
        </w:rPr>
      </w:pPr>
      <w:r>
        <w:rPr>
          <w:rFonts w:cs="Arial"/>
        </w:rPr>
        <w:t>Ovaj zakon stupa na snagu osmog dana od dana objavljivanja u „Službenom glasniku Republike Srbije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_ Time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Helv Ciril" w:hAnsi="Helv Ciril" w:cs="Helv Ciril"/>
      <w:sz w:val="24"/>
    </w:rPr>
  </w:style>
  <w:style w:type="character" w:styleId="WW8Num9z0">
    <w:name w:val="WW8Num9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BodyTextIndent3">
    <w:name w:val="Body Text Indent 3"/>
    <w:basedOn w:val="Normal"/>
    <w:qFormat/>
    <w:pPr>
      <w:tabs>
        <w:tab w:val="clear" w:pos="1080"/>
      </w:tabs>
      <w:spacing w:lineRule="auto" w:line="232" w:before="60" w:after="6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tabs>
        <w:tab w:val="clear" w:pos="1080"/>
      </w:tabs>
      <w:spacing w:before="60" w:after="60"/>
    </w:pPr>
    <w:rPr>
      <w:rFonts w:cs="Arial"/>
      <w:color w:val="FF6600"/>
      <w:sz w:val="24"/>
      <w:szCs w:val="24"/>
    </w:rPr>
  </w:style>
  <w:style w:type="paragraph" w:styleId="BodyTextIndent2">
    <w:name w:val="Body Text Indent 2"/>
    <w:basedOn w:val="Normal"/>
    <w:qFormat/>
    <w:pPr>
      <w:tabs>
        <w:tab w:val="clear" w:pos="1080"/>
      </w:tabs>
      <w:spacing w:lineRule="exact" w:line="320" w:before="0" w:after="0"/>
      <w:ind w:left="360" w:firstLine="810"/>
    </w:pPr>
    <w:rPr>
      <w:rFonts w:ascii="C_ Times" w:hAnsi="C_ Times" w:cs="C_ Times"/>
      <w:sz w:val="24"/>
      <w:lang w:val="en-U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9:23:00Z</dcterms:created>
  <dc:creator>Branko</dc:creator>
  <dc:description/>
  <dc:language>en-US</dc:language>
  <cp:lastModifiedBy>Branko</cp:lastModifiedBy>
  <dcterms:modified xsi:type="dcterms:W3CDTF">2009-12-12T09:23:00Z</dcterms:modified>
  <cp:revision>2</cp:revision>
  <dc:subject/>
  <dc:title>ПРЕДЛОГ</dc:title>
</cp:coreProperties>
</file>