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</w:t>
      </w:r>
      <w:r>
        <w:rPr>
          <w:lang w:val="sr-Latn-CS"/>
        </w:rPr>
        <w:t xml:space="preserve"> </w:t>
      </w:r>
      <w:r>
        <w:rPr/>
        <w:t>I DOPUNAMA</w:t>
      </w:r>
      <w:r>
        <w:rPr>
          <w:lang w:val="en-US"/>
        </w:rPr>
        <w:t xml:space="preserve"> </w:t>
      </w:r>
      <w:r>
        <w:rPr/>
        <w:t>ZAKONA O RADIODIFUZIJI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Zakonu o radiodifuziji („Službeni glasnik RS“, br. 42/02, 97/04, 76/05, 79/05, 62/06, 85/06 i 86/06), u članu 24. stav 1. reč: "obavezno" briše se</w:t>
      </w:r>
      <w:r>
        <w:rPr>
          <w:rFonts w:cs="Arial"/>
          <w:lang w:val="ru-RU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stavu 5. reči: "Podatke o domaćim nevladinim organizacijama i udruženjima građana" zamenjuju se rečima: "Podatke o ovlašćenim predlagačima iz člana 23. stav 2</w:t>
      </w:r>
      <w:r>
        <w:rPr>
          <w:rFonts w:cs="Arial"/>
          <w:lang w:val="ru-RU"/>
        </w:rPr>
        <w:t>.</w:t>
      </w:r>
      <w:r>
        <w:rPr>
          <w:rFonts w:cs="Arial"/>
        </w:rPr>
        <w:t xml:space="preserve"> tač. 4) i 5) ."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Stav 6. briše se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Dosadašnji stav 7. koji postaje stav 6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„</w:t>
      </w:r>
      <w:r>
        <w:rPr>
          <w:rFonts w:cs="Arial"/>
        </w:rPr>
        <w:t>Ako je predlog liste kandidata podnet suprotno stavu 4. ovog člana, nadležni odbor Skupštine vraća predlog ovlašćenom predlagaču da ga u roku od 15 dana uskladi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s ovim zakonom. Ako ovlašćeni predlagač u navedenom roku ne uskladi predlog nadležni odbor Skupštine na osnovu podnetih predloga predlaže listu kandidat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na kojoj se nalaze dva kandidata. Ako je predlog liste kandidata podnet suprotno stavu 5. ovog člana odbacuje se."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dosadašnjem stavu 8. koji postaje stav 7. reči: „20 dana" zamenjuju se rečima: „10 dana."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članu 28. u uvodnoj rečenici reči: „može prestati“ zamenjuju se rečju: „prestaje“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U članu 31. stav 2. reči: „tri meseca“ zamenjuju se rečima: „dva meseca“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Posle stava 3. dodaju se novi st. 4. i 5. koji glase: 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Izuzetno od stava 3. ovog člana, ako se odluka o izboru novih članova Saveta ne donese pre isteka mandata postojećih članova u tom slučaju predsednik Skupštine odmah upućuje javni poziv za podnošenje predloga liste kandidata za člana Saveta ovlašćenim predlagačima koji su predložili kandidate čiji mandat je istekao.</w:t>
      </w:r>
    </w:p>
    <w:p>
      <w:pPr>
        <w:pStyle w:val="Normal"/>
        <w:tabs>
          <w:tab w:val="clear" w:pos="1080"/>
          <w:tab w:val="left" w:pos="1152" w:leader="none"/>
        </w:tabs>
        <w:rPr>
          <w:rFonts w:cs="Arial"/>
        </w:rPr>
      </w:pPr>
      <w:r>
        <w:rPr>
          <w:rFonts w:cs="Arial"/>
        </w:rPr>
        <w:t xml:space="preserve">Ovlašćeni predlagači koji predlažu kandidate shodno stavu 4. ovog člana dužni su da najkasnije u roku od 15 dana od dana upućivanja javnog poziva dostave Skupštini predlog liste kandidata za upražnjena mesta.“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rFonts w:cs="Arial"/>
        </w:rPr>
        <w:t>U dosadašnjem stavu 4. koji postaje stav 6. reči: „tri meseca“ zamenjuju se rečima: „dva meseca“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reči: „60 dana“ zamenjuju se rečima: „30 dana“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rFonts w:cs="Arial"/>
        </w:rPr>
      </w:pPr>
      <w:r>
        <w:rPr>
          <w:rFonts w:cs="Arial"/>
        </w:rPr>
        <w:t>Ovaj zakon stupa na snagu osmog dana od dana objavljivanja u „Službenom glasniku Republike Srbije“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33:00Z</dcterms:created>
  <dc:creator>Branko</dc:creator>
  <dc:description/>
  <cp:keywords/>
  <dc:language>en-US</dc:language>
  <cp:lastModifiedBy>ivanan</cp:lastModifiedBy>
  <cp:lastPrinted>2009-06-03T13:03:00Z</cp:lastPrinted>
  <dcterms:modified xsi:type="dcterms:W3CDTF">2009-06-03T11:03:00Z</dcterms:modified>
  <cp:revision>4</cp:revision>
  <dc:subject/>
  <dc:title>ПРЕДЛОГ ЗАКОНА О ИЗМЕНАМА И ДОПУНАМА</dc:title>
</cp:coreProperties>
</file>