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POTVRĐIVANjU SPORAZUMA IZMEĐU SAVETA MINISTARA</w:t>
      </w:r>
      <w:r>
        <w:rPr>
          <w:lang w:val="en-US"/>
        </w:rPr>
        <w:t xml:space="preserve"> </w:t>
      </w:r>
      <w:r>
        <w:rPr/>
        <w:t>SRBIJE I CRNE GORE I VLADE REPUBLIKE MOLDAVIJE O</w:t>
      </w:r>
      <w:r>
        <w:rPr>
          <w:lang w:val="en-US"/>
        </w:rPr>
        <w:t xml:space="preserve"> </w:t>
      </w:r>
      <w:r>
        <w:rPr/>
        <w:t>SARADNjI U OBLASTI OBRAZOVANjA I KULTURE</w:t>
      </w:r>
    </w:p>
    <w:p>
      <w:pPr>
        <w:pStyle w:val="Clan"/>
        <w:rPr>
          <w:lang w:val="sr-Latn-CS"/>
        </w:rPr>
      </w:pPr>
      <w:r>
        <w:rPr/>
        <w:t>Član 1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color w:val="000000"/>
          <w:szCs w:val="28"/>
        </w:rPr>
        <w:t>Potvrđuje se Sporazum između Saveta ministara Srbije i Crne Gore i Vlade Republike Moldavije o saradnji u oblasti obrazovanja i kulture, potpisan 9. juna 2005. godine u Kišinjevu u originalu na srpskom, moldavskom i ruskom jeziku.</w:t>
      </w:r>
    </w:p>
    <w:p>
      <w:pPr>
        <w:pStyle w:val="Clan"/>
        <w:rPr/>
      </w:pPr>
      <w:r>
        <w:rPr/>
        <w:t>Član 2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color w:val="000000"/>
          <w:szCs w:val="28"/>
        </w:rPr>
        <w:t>Sporazum se potvrđuje zakonom Republike Srbije jer je Republika Srbija pravni sledbenik državne zajednice Srbija i Crna Gora.</w:t>
      </w:r>
    </w:p>
    <w:p>
      <w:pPr>
        <w:pStyle w:val="Clan"/>
        <w:rPr/>
      </w:pPr>
      <w:r>
        <w:rPr/>
        <w:t>Član 3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8"/>
          <w:lang w:val="en-US"/>
        </w:rPr>
      </w:pPr>
      <w:r>
        <w:rPr>
          <w:rFonts w:cs="Arial"/>
          <w:color w:val="000000"/>
          <w:szCs w:val="28"/>
        </w:rPr>
        <w:t>Tekst Sporazuma u originalu na srpskom jeziku glasi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8"/>
          <w:lang w:val="en-US"/>
        </w:rPr>
      </w:pPr>
      <w:r>
        <w:rPr>
          <w:rFonts w:cs="Arial"/>
          <w:color w:val="000000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8"/>
          <w:lang w:val="en-US"/>
        </w:rPr>
      </w:pPr>
      <w:r>
        <w:rPr>
          <w:rFonts w:cs="Arial"/>
          <w:color w:val="000000"/>
          <w:szCs w:val="28"/>
          <w:lang w:val="en-US"/>
        </w:rPr>
      </w:r>
    </w:p>
    <w:p>
      <w:pPr>
        <w:pStyle w:val="Naslov"/>
        <w:rPr/>
      </w:pPr>
      <w:r>
        <w:rPr/>
        <w:t>SPORAZUM</w:t>
      </w:r>
    </w:p>
    <w:p>
      <w:pPr>
        <w:pStyle w:val="Naslov"/>
        <w:rPr/>
      </w:pPr>
      <w:r>
        <w:rPr/>
        <w:t>IZMEĆU SAVETA MINISTARA SRBIJE I CRNE GORE I VLADE REPUBLIKE MOLDAVIJE O SARADNjI U OBLASTI</w:t>
      </w:r>
      <w:r>
        <w:rPr>
          <w:lang w:val="en-US"/>
        </w:rPr>
        <w:t xml:space="preserve"> </w:t>
      </w:r>
      <w:r>
        <w:rPr/>
        <w:t>OBRAZOVANjA I KULTURE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6"/>
        </w:rPr>
        <w:t>Savet ministara Srbije i Crne Gore i Vlada Republike Moldavije, u daljem tekstu «strane ugovornice»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6"/>
        </w:rPr>
        <w:t>u težnji da razvijaju i jačaju prijateljske veze između dve zemlje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6"/>
        </w:rPr>
        <w:t>u uverenju da međudržavni odnosi u oblasti obrazovanja, kulture i umetnosti doprinose jačanju poverenja i uzajamnog razumevanja u duhu Završnog dokumenta Konferencije o bezbednosti i saradnji u Evropi i Pariske povelje za novu Evropu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6"/>
        </w:rPr>
        <w:t>uzimajući u obzir preporuke Saveta Evrope u ovim oblastima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6"/>
          <w:lang w:val="en-US"/>
        </w:rPr>
      </w:pPr>
      <w:r>
        <w:rPr>
          <w:rFonts w:cs="Arial"/>
          <w:color w:val="000000"/>
          <w:szCs w:val="26"/>
        </w:rPr>
        <w:t>sporazumele su se o sledećem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6"/>
          <w:lang w:val="en-US"/>
        </w:rPr>
      </w:pPr>
      <w:r>
        <w:rPr>
          <w:rFonts w:cs="Arial"/>
          <w:color w:val="000000"/>
          <w:szCs w:val="26"/>
          <w:lang w:val="en-US"/>
        </w:rPr>
      </w:r>
    </w:p>
    <w:p>
      <w:pPr>
        <w:pStyle w:val="Clan"/>
        <w:rPr/>
      </w:pPr>
      <w:r>
        <w:rPr/>
        <w:t>Član 1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6"/>
        </w:rPr>
        <w:t>Strane ugovornice će svestrano doprinositi unapređenju saradnje u oblasti obrazovanja i kulture između dve zemlje i u tom cilju će podržavati odgovarajuće inicijative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6"/>
        </w:rPr>
        <w:t>Strane ugovornice će podržavati razvoj neposredne saradnje obrazovnih, naučnih i kulturnih institucija iz dve zemlje, kao i jačanje kontakata između pedagoških, naučnih i kulturnih kadrova.</w:t>
      </w:r>
    </w:p>
    <w:p>
      <w:pPr>
        <w:pStyle w:val="Clan"/>
        <w:rPr/>
      </w:pPr>
      <w:r>
        <w:rPr/>
        <w:t>Član 2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6"/>
        </w:rPr>
        <w:t>Strane ugovornice će doprinositi razvoju bilateralnih odnosa u oblasti obrazovanja, podržavajući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1152" w:leader="none"/>
        </w:tabs>
        <w:ind w:left="1080" w:hanging="360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uspostavljanje i razvoj neposrednih veza između obrazovnih organizacija i institucija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1152" w:leader="none"/>
        </w:tabs>
        <w:ind w:left="1080" w:hanging="360"/>
        <w:rPr/>
      </w:pPr>
      <w:r>
        <w:rPr>
          <w:rFonts w:cs="Arial"/>
          <w:color w:val="000000"/>
          <w:szCs w:val="26"/>
        </w:rPr>
        <w:t>uzajamnu razmenu stručnjaka u oblasti obrazovanja, profesora, postdiplomaca, stažista i studenata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1152" w:leader="none"/>
        </w:tabs>
        <w:ind w:left="1080" w:hanging="360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učešće na simpozijumima, konferencijama i drugim naučnim forumima u ovoj oblasti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1152" w:leader="none"/>
        </w:tabs>
        <w:ind w:left="1080" w:hanging="360"/>
        <w:rPr/>
      </w:pPr>
      <w:r>
        <w:rPr>
          <w:rFonts w:cs="Arial"/>
          <w:color w:val="000000"/>
          <w:szCs w:val="26"/>
        </w:rPr>
        <w:t>odobravanje, na osnovu principa reciprociteta, stipendija za studente, postdiplomce, stažiste i predavače na svojim visokoškolskim i naučnim institucijama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1152" w:leader="none"/>
        </w:tabs>
        <w:ind w:left="1080" w:hanging="360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razmenu publikacija i informativnih materijala u oblasti obrazovanja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1152" w:leader="none"/>
        </w:tabs>
        <w:ind w:left="1080" w:hanging="360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druge oblike saradnje u oblasti obrazovanja od uzajamne koristi.</w:t>
      </w:r>
    </w:p>
    <w:p>
      <w:pPr>
        <w:pStyle w:val="Clan"/>
        <w:rPr/>
      </w:pPr>
      <w:r>
        <w:rPr/>
        <w:t>Član 3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6"/>
        </w:rPr>
        <w:t>Strane ugovornice će podsticati izučavanje jezika, književnosti, kulture i civilizacije naroda dve zemlje.</w:t>
      </w:r>
    </w:p>
    <w:p>
      <w:pPr>
        <w:pStyle w:val="Clan"/>
        <w:rPr/>
      </w:pPr>
      <w:r>
        <w:rPr/>
        <w:t>Član 4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6"/>
        </w:rPr>
        <w:t>Strane ugovornice će razmotriti mogućnost uzajamnog priznavanja dokumenata o obrazovanju i naučnim stepenima. Ova pitanja će biti predmet posebnog sporazuma.</w:t>
      </w:r>
    </w:p>
    <w:p>
      <w:pPr>
        <w:pStyle w:val="Clan"/>
        <w:rPr>
          <w:lang w:val="en-US"/>
        </w:rPr>
      </w:pPr>
      <w:r>
        <w:rPr/>
        <w:t>Član 5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6"/>
        </w:rPr>
        <w:t>Strane ugovornice će podržavati saradnju akademija nauka i umetnosti dveju država u oblasti humanističkih nauka, kulture i umetnosti.</w:t>
      </w:r>
    </w:p>
    <w:p>
      <w:pPr>
        <w:pStyle w:val="Clan"/>
        <w:rPr/>
      </w:pPr>
      <w:r>
        <w:rPr/>
        <w:t>Član 6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6"/>
        </w:rPr>
        <w:t>Strane ugovornice će podržavati razvoj saradnje u oblasti kulture i umetnosti, podstičući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left="1080" w:hanging="360"/>
        <w:rPr>
          <w:rFonts w:cs="Arial"/>
        </w:rPr>
      </w:pPr>
      <w:r>
        <w:rPr>
          <w:rFonts w:cs="Arial"/>
          <w:color w:val="000000"/>
          <w:szCs w:val="26"/>
        </w:rPr>
        <w:t>•</w:t>
      </w:r>
      <w:r>
        <w:rPr>
          <w:rFonts w:cs="Arial"/>
          <w:color w:val="000000"/>
          <w:szCs w:val="26"/>
          <w:lang w:val="en-US"/>
        </w:rPr>
        <w:tab/>
      </w:r>
      <w:r>
        <w:rPr>
          <w:rFonts w:cs="Arial"/>
          <w:color w:val="000000"/>
          <w:szCs w:val="26"/>
        </w:rPr>
        <w:t>neposredne veze između institucija iz ovih oblasti, umetničkih udruženja, asocijacija i fondova kulture, kao i između kulturnih radnika i umetnika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1152" w:leader="none"/>
        </w:tabs>
        <w:ind w:left="1080" w:hanging="360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uzajamno pozivanje na festivale, konkurse, seminare, simpozijume i druge međunarodne kulturne manifestacije organizovane u drugoj zemlji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1152" w:leader="none"/>
        </w:tabs>
        <w:ind w:left="1080" w:hanging="360"/>
        <w:rPr/>
      </w:pPr>
      <w:r>
        <w:rPr>
          <w:rFonts w:cs="Arial"/>
          <w:color w:val="000000"/>
          <w:szCs w:val="26"/>
        </w:rPr>
        <w:t>gostovanja muzičkih i dramskih profesionalnih i amaterskih ansambala i solista iz dve zemlje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080"/>
          <w:tab w:val="left" w:pos="1152" w:leader="none"/>
        </w:tabs>
        <w:ind w:left="1080" w:hanging="360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razmenu umetničkih izložbi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080"/>
          <w:tab w:val="left" w:pos="1152" w:leader="none"/>
        </w:tabs>
        <w:ind w:left="1080" w:hanging="360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obuku i usavršavanje kulturnih radnika i umetnika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1152" w:leader="none"/>
        </w:tabs>
        <w:ind w:left="1080" w:hanging="360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prevođenje dela iz oblasti umetnosti i stručne literature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080"/>
          <w:tab w:val="left" w:pos="1152" w:leader="none"/>
        </w:tabs>
        <w:ind w:left="1080" w:hanging="360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saradnju u oblasti kinematografije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1152" w:leader="none"/>
        </w:tabs>
        <w:ind w:left="1080" w:hanging="360"/>
        <w:rPr/>
      </w:pPr>
      <w:r>
        <w:rPr>
          <w:rFonts w:cs="Arial"/>
          <w:color w:val="000000"/>
          <w:szCs w:val="26"/>
        </w:rPr>
        <w:t>izvođenje i prezentaciju muzičkih i dramskih dela autora dveju zemalja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6"/>
        </w:rPr>
        <w:t>Strane ugovornice će podsticati i druge oblike saradnje i time doprinositi razvoju razmene u oblasti kulture.</w:t>
      </w:r>
    </w:p>
    <w:p>
      <w:pPr>
        <w:pStyle w:val="Clan"/>
        <w:rPr/>
      </w:pPr>
      <w:r>
        <w:rPr/>
        <w:t>Član 7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6"/>
        </w:rPr>
        <w:t>Strane ugovornice će podsticata saradnju u oblasti očuvanja kulturnog nasleđa, restauracije i zaštite kulturnih i istorijskih spomenika, na osnovu neposrednih dogovora zainteresovanih institucija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6"/>
        </w:rPr>
        <w:t>Strane ugovornice će, u skladu sa međunarodnim obavezama i svojim nacionalnim zakonodavstvima, sarađivati po pitanjima sprečavanja nezakonitog unošenja i iznošenja kulturnih vrednosti dve zemlje.</w:t>
      </w:r>
    </w:p>
    <w:p>
      <w:pPr>
        <w:pStyle w:val="Clan"/>
        <w:rPr/>
      </w:pPr>
      <w:r>
        <w:rPr/>
        <w:t>Član 8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6"/>
        </w:rPr>
        <w:t>Strane ugovornice će, u skladu sa važećim zakonodavstvom dveju država, podržavati saradnju između arhiva, biblioteka i drugih institucija, u cilju razmene informacija, stručnih iskustava i stručnjaka, obezbeđujući pristup fondovima ovih institucija u naučno-istraživačke svrhe.</w:t>
      </w:r>
    </w:p>
    <w:p>
      <w:pPr>
        <w:pStyle w:val="Clan"/>
        <w:rPr/>
      </w:pPr>
      <w:r>
        <w:rPr/>
        <w:t>Član 9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6"/>
        </w:rPr>
        <w:t>Strane ugovornice će podsticati saradnju odgovarajućih institucija koje se bave zaštitom autorskih i srodnih prava u oblasti kulture i umetnosti.</w:t>
      </w:r>
    </w:p>
    <w:p>
      <w:pPr>
        <w:pStyle w:val="Clan"/>
        <w:rPr/>
      </w:pPr>
      <w:r>
        <w:rPr/>
        <w:t>Član 10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6"/>
        </w:rPr>
        <w:t>U cilju primene ovog sporazuma, strane ugovornice će zaključivati programe ili protokole o saradnji za određeni period, kojima će se utvrđivati konkretne aktivnosti, kao i organizacioni i finansijski uslovi njihovog ostvarivanja.</w:t>
      </w:r>
    </w:p>
    <w:p>
      <w:pPr>
        <w:pStyle w:val="Clan"/>
        <w:rPr/>
      </w:pPr>
      <w:r>
        <w:rPr/>
        <w:t>Član 11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6"/>
        </w:rPr>
        <w:t>Ovaj sporazum stupa na snagu danom prijema poslednjeg obaveštenja u pisanoj formi, diplomatskim putem, o tome da su strane ugovornice ispunile uslove neophodne za njegovo stupanje na snagu, u skladu sa važećim zakonodavstvom u svakoj od zemalja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6"/>
        </w:rPr>
        <w:t>Sporazum se zaključuje na pet godina i njegova važnost se automatski produžava za naredne petogodišnje periode, ukoliko nijedna od strana ugovornica ne obavesti u pisanoj formi drugu stranu ugovornicu, diplomatskim putem, o svojoj nameri da ga otkaže, najkasnije šest meseci pre isteka roka važenja ovog sporazuma.</w:t>
      </w:r>
    </w:p>
    <w:p>
      <w:pPr>
        <w:pStyle w:val="Clan"/>
        <w:rPr/>
      </w:pPr>
      <w:r>
        <w:rPr/>
        <w:t>Član 12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6"/>
        </w:rPr>
        <w:t>U slučaju prestanka važnosti Sporazuma, svi projekti i delatnosti započeti na osnovu ovog sporazuma biće realizovani pod istim uslovima pod kojima su započeti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6"/>
          <w:lang w:val="en-US"/>
        </w:rPr>
      </w:pPr>
      <w:r>
        <w:rPr>
          <w:rFonts w:cs="Arial"/>
          <w:color w:val="000000"/>
          <w:szCs w:val="26"/>
        </w:rPr>
        <w:t>Sačinjeno u Kišinjevu dana 9. juna 2005. godine, u dva originalna primerka, svaki na srpskom jeziku, moldavskom jeziku i ruskom jeziku, pri čemu svi tekstovi imaju jednaku važnost. U slučaju različitog tumačenja ovog sporazuma, prednost ima tekst na ruskom jeziku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6"/>
          <w:lang w:val="en-US"/>
        </w:rPr>
      </w:pPr>
      <w:r>
        <w:rPr>
          <w:rFonts w:cs="Arial"/>
          <w:color w:val="000000"/>
          <w:szCs w:val="26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6"/>
          <w:lang w:val="en-US"/>
        </w:rPr>
      </w:pPr>
      <w:r>
        <w:rPr>
          <w:rFonts w:cs="Arial"/>
          <w:color w:val="000000"/>
          <w:szCs w:val="26"/>
          <w:lang w:val="en-US"/>
        </w:rPr>
      </w:r>
    </w:p>
    <w:p>
      <w:pPr>
        <w:pStyle w:val="Normal"/>
        <w:shd w:fill="FFFFFF" w:val="clear"/>
        <w:tabs>
          <w:tab w:val="clear" w:pos="1080"/>
          <w:tab w:val="center" w:pos="1440" w:leader="none"/>
          <w:tab w:val="center" w:pos="6480" w:leader="none"/>
        </w:tabs>
        <w:spacing w:before="0" w:after="0"/>
        <w:ind w:hanging="0"/>
        <w:rPr>
          <w:rFonts w:cs="Arial"/>
        </w:rPr>
      </w:pPr>
      <w:r>
        <w:rPr>
          <w:rFonts w:cs="Arial"/>
          <w:color w:val="000000"/>
          <w:szCs w:val="26"/>
          <w:lang w:val="en-US"/>
        </w:rPr>
        <w:tab/>
      </w:r>
      <w:r>
        <w:rPr>
          <w:rFonts w:cs="Arial"/>
          <w:color w:val="000000"/>
          <w:szCs w:val="26"/>
        </w:rPr>
        <w:t>ZA SAVET MINISTARA</w:t>
        <w:tab/>
        <w:t>ZA VLADU REPUBLIKE</w:t>
      </w:r>
    </w:p>
    <w:p>
      <w:pPr>
        <w:pStyle w:val="Normal"/>
        <w:tabs>
          <w:tab w:val="clear" w:pos="1080"/>
          <w:tab w:val="center" w:pos="1440" w:leader="none"/>
          <w:tab w:val="center" w:pos="6480" w:leader="none"/>
        </w:tabs>
        <w:ind w:hanging="0"/>
        <w:rPr>
          <w:lang w:val="en-US"/>
        </w:rPr>
      </w:pPr>
      <w:r>
        <w:rPr>
          <w:lang w:val="en-US"/>
        </w:rPr>
        <w:tab/>
      </w:r>
      <w:r>
        <w:rPr/>
        <w:t>SRBIJE I CRNE GORE</w:t>
        <w:tab/>
        <w:t xml:space="preserve"> MOLDAVIJE</w:t>
      </w:r>
    </w:p>
    <w:p>
      <w:pPr>
        <w:pStyle w:val="Normal"/>
        <w:tabs>
          <w:tab w:val="clear" w:pos="1080"/>
          <w:tab w:val="center" w:pos="1440" w:leader="none"/>
          <w:tab w:val="center" w:pos="6480" w:leader="none"/>
        </w:tabs>
        <w:ind w:hanging="0"/>
        <w:rPr>
          <w:lang w:val="en-US"/>
        </w:rPr>
      </w:pPr>
      <w:r>
        <w:rPr>
          <w:lang w:val="en-US"/>
        </w:rPr>
        <w:tab/>
      </w:r>
      <w:r>
        <w:rPr/>
        <w:t xml:space="preserve">Miomir Udovički, s.r. </w:t>
      </w:r>
      <w:r>
        <w:rPr>
          <w:lang w:val="en-US"/>
        </w:rPr>
        <w:tab/>
      </w:r>
      <w:r>
        <w:rPr/>
        <w:t xml:space="preserve">Artur Kozma, s.r. 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lan"/>
        <w:rPr/>
      </w:pPr>
      <w:r>
        <w:rPr/>
        <w:t>Član 4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120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Ovaj zakon stupa na snagu osmog dana od dana objavljivanja u „Službenom glasniku Republi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  <w:lang w:val="en-US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numFmt w:val="bullet"/>
      <w:lvlText w:val="•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8:02:00Z</dcterms:created>
  <dc:creator>Branko</dc:creator>
  <dc:description/>
  <dc:language>en-US</dc:language>
  <cp:lastModifiedBy>Branko</cp:lastModifiedBy>
  <cp:lastPrinted>2009-05-11T18:32:00Z</cp:lastPrinted>
  <dcterms:modified xsi:type="dcterms:W3CDTF">2009-05-14T08:02:00Z</dcterms:modified>
  <cp:revision>2</cp:revision>
  <dc:subject/>
  <dc:title>ПРЕДЛОГ</dc:title>
</cp:coreProperties>
</file>