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RIVREMENOM SMANjENjU PLATA, ODNOSNO ZARADA, NETO NAKNADA I DRUGIH PRIMANjA U DRŽAVNOJ ADMINISTRACIJI</w:t>
      </w:r>
      <w:r>
        <w:rPr>
          <w:lang w:val="ru-RU"/>
        </w:rPr>
        <w:t xml:space="preserve"> </w:t>
      </w:r>
      <w:r>
        <w:rPr/>
        <w:t>I JAVNOM SEKTORU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Ovim zakonom uređuje se privremeno smanjenje plata, odnosno zarad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neto naknada i drugih primanja narodnih poslanika, predsednika Republike, članova Vlade, lica koja na funkciju bira Narodna skupština ili postavlja Vlada, lica koja prema posebnim propisima imaju položaj funkcionera, državnih službenika i nameštenika, zaposlenih u Narodnoj banci Srbije, izabranih, postavljenih i zaposlenih u organima autonomnih pokrajina i jedinicama lokalne samouprave, zaposlenih u organizacijama obaveznog socijalnog osiguranja, javnim agencijama, javnim preduzeći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 privrednim društvima čiji je jedini osnivač Republika Srbija, autonomna pokrajina ili jedinica lokalne samouprave, radiodifuznim ustanovama i radio i televizijskim stanicama regionalnih i lokalnih zajednica, Privrednoj komori Srbije, gradskim i regionalnim privrednim komoram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poslenima u drugim oblicima organizovanja čiji je jedini osnivač Republika Srbija, autonomna pokrajina ili jedinica lokalne samoupra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Ovim zakonom uređuje se privremeno smanjenje neto naknada predsednicima i članovima organa upravljanja i nadzornih odbora koje imenuje Vlada, organ autonomne pokrajine i jedinice lokalne samouprave, neto naknada licima po osnovu ugovora o delu i ugovora o privremenim i povremenim poslovima, koje zaključuju isplatioci iz stava 1. ovog čla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vremeno smanjenje drugih primanja iz stava 1. ovog člana, ne odnosi se na otpremnine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vremeno smanjenje plata, odnosno zarada, neto naknada i drugih primanja ne vrši se sudijama Ustavnog suda, sudijama, javnim tužiocima, zamenicima javnih tužilaca, sudijama za prekršaje, članovima Visokog saveta sudstva i Državnog veća tužilaca i zaposlenima u njihovim službama, profesionalnim pripadnicima Vojske Srbije, policijskim službenicima, pilotima i zaposlenima koji obavljaju poslove kontrole letenja, zaposlenima u Bezbednosno informativnoj agenciji, diplomatsko-konzularnim predstavništvima, zavodima za izvršenje zavodskih sankcija, ustanovama u oblasti obrazovanja i učeničkog i studentskog standarda, nauke, zdravstva, kulture i socijalne i dečije zaštit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rFonts w:cs="Arial"/>
          <w:lang w:val="en-US"/>
        </w:rPr>
      </w:pPr>
      <w:r>
        <w:rPr>
          <w:rFonts w:cs="Arial"/>
        </w:rPr>
        <w:t>Privremeno smanjenje plate, odnosno zarade, neto naknade i drugog primanja licu iz člana 1. ovog zakona vrši se primenom određenog procenta na razliku plate, odnosno zarade umanjene za porez i doprinose, odnosno neto naknade i drugog primanja i to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5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b/>
              </w:rPr>
              <w:t>Na platu, odnosno zaradu umanjenu za porez i doprinose, neto naknadu i drugo primanj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manjenje plate, odnosno zarade, neto naknade i drugog primanja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  <w:tab w:val="left" w:pos="360" w:leader="none"/>
              </w:tabs>
              <w:spacing w:before="0" w:after="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od 40.000 - 100.000 din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  <w:tab w:val="left" w:pos="360" w:leader="none"/>
              </w:tabs>
              <w:spacing w:before="0" w:after="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od 100.000 do iznosa šestostruke prosečne zarade u Republici Srbiji umanjene za porez i doprin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Arial"/>
              </w:rPr>
              <w:t>iznos preko šestostruke prosečne zarade u Republici Srbiji umanjene za porez i doprinos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%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Smanjenje iz podtačke 1) + 15% na iznos preko 100.000 dinara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manjenje iz podtačke 2) + celokupan iznos preko šestostruke prosečne zarade u Republici Srbiji umanjene za porez i doprinose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Iznos privremenog smanjenja iz člana 3. ovog zakona isplatilac iz člana 1. ovog zakona uplaćuje na račun propisan za uplatu javnih prihoda i usmerava se posebnom republičkom budžetskom fond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iz stava 1. ovog člana koristiće se isključivo za rešavanje problema prouzrokovanih negativnim efektima svetske ekonomske krize, prema posebnom aktu Vlade.</w:t>
      </w:r>
    </w:p>
    <w:p>
      <w:pPr>
        <w:pStyle w:val="Clan"/>
        <w:rPr/>
      </w:pPr>
      <w:r>
        <w:rPr/>
        <w:t xml:space="preserve">Član 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lata, odnosno zarada licu iz člana 1. ovog zakona ne može biti obračunata i isplaćena u iznosu većem od proseka plate, odnosno zarade isplaćene tom licu za januar i februar 2009. godin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Neto naknada članovima organa upravljanja i nadzora javnih preduzeća i zavisnih društava kapitala čiji su osnivači ta javna preduzeća, javnih agencija i drugih oblika organizovanja čiji je osnivač Republika Srbija, autonomna pokrajina ili jedinica lokalne samouprave ne može biti viša od jednostruke ukupne prosečne zarade po zaposlenom bez poreza i doprinosa koja je isplaćena u Republici Srbiji u oktobru mesecu u godini koja prethodi godini u kojoj se vrši isplata naknade, prema podatku republičkog organa nadležnog za poslove statisti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eto naknada za rad predsednika organa upravljanja i nadzora javnih preduzeća i njihovih zavisnih društava kapitala čiji su osnivači ta javna preduzeća, javnih agencija i drugih oblika organizovanja čiji je osnivač Republika Srbija, autonomna pokrajina ili jedinica lokalne samouprave, ne može biti viša od iznosa iz stava 1. ovog člana uvećanog za 50%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eto naknada za rad zamenika predsednika organa upravljanja i nadzora javnih preduzeća i njihovih zavisnih društava kapitala čiji su osnivači ta javna preduzeća, javnih agencija i drugih oblika organizovanja čiji je osnivač Republika Srbija, autonomna pokrajina ili jedinice lokalne samouprave ne može biti viša od iznosa iz stava 1. ovog člana uvećanog za 20%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Licima iz člana 1. ovog zakona neće se isplaćivati bonusi, nagrade i dodaci, izuzev dodataka za vreme provedeno u radnom odnosu (minuli rad), za rad noću, za rad na dan praznika koji nije radni dan, za dodatno opterećenje na radu, za prekovremeni rad, za pripravnost, kao i dodatka koji se isplaćuje nameštenicima za ostvarene rezultate rada.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čin i postupak smanjenja plata, odnosno zarada, naknada i drugih primanja isplatilaca iz člana 1. ovog zakona propisuje Vlad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dzor nad primenom ovog zakona vrši ministarstvo nadležno za poslove finansij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govorno lice subjekta iz člana 1. ovog zakona koje izvrši isplatu suprotno odredbama ovog zakona, u nameri da sebi ili drugom pribavi imovinsku korist, kazniće se zatvorom do jedne godine ili novčanom kaznom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vaj zakon stupa na snagu narednog dana od dana objavljivanja u „Službenom glasniku Republike Srbije”, a primenjivaće se počev od isplate plate, odnosno zarade za mesec maj 2009. godine zaključno sa isplatom plate, odnosno zarade za mesec decembar 2009. godine. </w:t>
      </w:r>
    </w:p>
    <w:p>
      <w:pPr>
        <w:pStyle w:val="Zakon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9:00Z</dcterms:created>
  <dc:creator>Branko</dc:creator>
  <dc:description/>
  <dc:language>en-US</dc:language>
  <cp:lastModifiedBy>Branko</cp:lastModifiedBy>
  <cp:lastPrinted>2009-04-29T10:16:00Z</cp:lastPrinted>
  <dcterms:modified xsi:type="dcterms:W3CDTF">2009-04-30T12:39:00Z</dcterms:modified>
  <cp:revision>2</cp:revision>
  <dc:subject/>
  <dc:title>ПРЕДЛОГ</dc:title>
</cp:coreProperties>
</file>