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A O SUDSKIM TAKSAMA</w:t>
      </w:r>
    </w:p>
    <w:p>
      <w:pPr>
        <w:pStyle w:val="Clan"/>
        <w:rPr/>
      </w:pPr>
      <w:r>
        <w:rPr/>
        <w:t>Član 1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 Zakonu o sudskim taksama (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Službeni glasnik RS”, br. 28/94, 53/95, 16/97-dr. zakon, 34/01, 9/02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</w:rPr>
        <w:t>29/04, 61/05 i 116/08-dr. zakon)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 članu 4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5” zamenjuje se rečju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osam”.</w:t>
      </w:r>
    </w:p>
    <w:p>
      <w:pPr>
        <w:pStyle w:val="Clan"/>
        <w:rPr/>
      </w:pPr>
      <w:r>
        <w:rPr/>
        <w:t>Član 2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 članu 9. stav 1. posle reči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državni organi”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 xml:space="preserve">dodaju se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i posebne organizacije”, a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organi teritorijalne autonomije i lokalne samouprave”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zamenjuju se rečima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organi autonomne pokrajine i organi jedinice lokalne samouprave ”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U članu 17. stav 1. reči: „kao i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lang w:val="ru-RU"/>
        </w:rPr>
        <w:t xml:space="preserve"> brišu se, a posle reči: „postupku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lang w:val="ru-RU"/>
        </w:rPr>
        <w:t xml:space="preserve"> dodaju se reči: „i branilac po službenoj dužnosti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rPr/>
      </w:pPr>
      <w:r>
        <w:rPr/>
        <w:t>Član 4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članu 27. stav 1. tačka 1) broj: „5.000” zamenjuje se brojem: „7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U tač. 2), 3), 5), 7), 8) i 11) broj: „2.500” zamenjuje se brojem: „4.0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tač. 4), 9) i 10) broj „12.500” zamenjuje se brojem: „19.0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stavu 3. broj: „2.500” zamenjuje se brojem: „4.000”.</w:t>
      </w:r>
    </w:p>
    <w:p>
      <w:pPr>
        <w:pStyle w:val="Clan"/>
        <w:rPr/>
      </w:pPr>
      <w:r>
        <w:rPr/>
        <w:t>Član 5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članu 28. broj: „10.000” zamenjuje se brojem: „15.000”.</w:t>
      </w:r>
    </w:p>
    <w:p>
      <w:pPr>
        <w:pStyle w:val="Clan"/>
        <w:rPr/>
      </w:pPr>
      <w:r>
        <w:rPr/>
        <w:t>Član 6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U članu 31. broj: „5.000” zamenjuje se brojem: „7.500”.</w:t>
      </w:r>
    </w:p>
    <w:p>
      <w:pPr>
        <w:pStyle w:val="Clan"/>
        <w:rPr/>
      </w:pPr>
      <w:r>
        <w:rPr/>
        <w:t>Član 7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članu 33. stav 3. broj: „2.000” zamenjuje se brojem: „3.000”.</w:t>
      </w:r>
    </w:p>
    <w:p>
      <w:pPr>
        <w:pStyle w:val="Clan"/>
        <w:rPr/>
      </w:pPr>
      <w:r>
        <w:rPr/>
        <w:t>Član 8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članu 37. st. 1, 3. i 4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5” zamenjuje se rečju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osam”.</w:t>
      </w:r>
    </w:p>
    <w:p>
      <w:pPr>
        <w:pStyle w:val="Clan"/>
        <w:rPr/>
      </w:pPr>
      <w:r>
        <w:rPr/>
        <w:t>Član 9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članu 39.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Srbije i Crne Gore” zamenjuju se rečima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Republike Srbije”.</w:t>
      </w:r>
    </w:p>
    <w:p>
      <w:pPr>
        <w:pStyle w:val="Clan"/>
        <w:rPr/>
      </w:pPr>
      <w:r>
        <w:rPr/>
        <w:t>Član</w:t>
      </w:r>
      <w:r>
        <w:rPr>
          <w:lang w:val="en-US"/>
        </w:rPr>
        <w:t xml:space="preserve"> </w:t>
      </w:r>
      <w:r>
        <w:rPr/>
        <w:t>10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članu 40. stav 1. reč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upućen” zamenjuje se rečju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dostavljen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3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5” zamenjuje se rečju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osam”.</w:t>
      </w:r>
    </w:p>
    <w:p>
      <w:pPr>
        <w:pStyle w:val="Clan"/>
        <w:rPr/>
      </w:pPr>
      <w:r>
        <w:rPr/>
        <w:t>Član 11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članu 41. stav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5” zamenjuje se rečju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osam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3.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Vrhovni sud Srbije” zamenjuju se rečima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Vrhovni kasacioni sud”.</w:t>
      </w:r>
    </w:p>
    <w:p>
      <w:pPr>
        <w:pStyle w:val="Clan"/>
        <w:rPr/>
      </w:pPr>
      <w:r>
        <w:rPr/>
        <w:t>Član 12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 članu 44. broj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0”, a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godinu dana” zamenjuju se rečima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šest meseci”.</w:t>
      </w:r>
    </w:p>
    <w:p>
      <w:pPr>
        <w:pStyle w:val="Clan"/>
        <w:rPr/>
      </w:pPr>
      <w:r>
        <w:rPr/>
        <w:t>Član 13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članu 51. stav 2.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kao i za opremanje pravosudnih organa i materijalne troškove” zamenjuju se rečima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investicije u pravosudne organe</w:t>
      </w:r>
      <w:r>
        <w:rPr>
          <w:rFonts w:cs="Arial" w:ascii="Arial" w:hAnsi="Arial"/>
          <w:sz w:val="22"/>
          <w:lang w:val="ru-RU"/>
        </w:rPr>
        <w:t xml:space="preserve"> i </w:t>
      </w:r>
      <w:r>
        <w:rPr>
          <w:rFonts w:cs="Arial" w:ascii="Arial" w:hAnsi="Arial"/>
          <w:sz w:val="22"/>
        </w:rPr>
        <w:t>tekuće rashode”.</w:t>
      </w:r>
    </w:p>
    <w:p>
      <w:pPr>
        <w:pStyle w:val="Clan"/>
        <w:rPr/>
      </w:pPr>
      <w:r>
        <w:rPr/>
        <w:t>Član 14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ksenoj tarifi, u tarifnom broju 1. stav (1) al. 1. 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3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.5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.8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4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9.5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9.3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5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2.5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48.80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.0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7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2) al. 1. 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3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0.4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5.6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4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6.4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4.6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5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66.4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49.60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.0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.0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. (6) i (7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300” zamenjuje se brojem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1.90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.0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napomeni broj 10. uz ovaj tarifni broj posle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radnog odnosa” dodaje se zapeta, a reč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zaposleni” zamenjuje se rečima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kao i u sporovima koje zaposleni pokrenu protiv stečajnog ili likvidacionog dužnika, zaposleni ili bivši zaposleni”.</w:t>
      </w:r>
    </w:p>
    <w:p>
      <w:pPr>
        <w:pStyle w:val="Clan"/>
        <w:rPr/>
      </w:pPr>
      <w:r>
        <w:rPr/>
        <w:t>Član 15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 tarifnom broju 2. stav (3) posle reči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tužbe” dodaju se reči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i rešenje o odbacivanju predloga za izvršenje ili obezbeđenje”,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.5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.80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.0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. (6) i (7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90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.000” zamenjuje se brojem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 napomeni broj 7. uz ovaj tarifni broj u stavu 1. posle reči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platni nalog” dodaje se zapeta i reči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odnosno taksa za rešenje o izvršenju, ”, a posle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platnog naloga” dodaje se zapeta i reči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odnosno rešenja o izvršenju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napomeni broj 12. uz ovaj tarifni broj posle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radnog odnosa” dodaje se zapeta, a reč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zaposleni” zamenjuje se rečima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kao i u sporovima koje zaposleni pokrenu protiv stečajnog ili likvidacionog dužnika, zaposleni ili bivši zaposleni”.</w:t>
      </w:r>
    </w:p>
    <w:p>
      <w:pPr>
        <w:pStyle w:val="Clan"/>
        <w:rPr/>
      </w:pPr>
      <w:r>
        <w:rPr/>
        <w:t>Član 16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4. st. (1) i (2) i tarifnom broju 5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Clan"/>
        <w:rPr/>
      </w:pPr>
      <w:r>
        <w:rPr/>
        <w:t>Član 17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7. al. 1. 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3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1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37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4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885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.8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5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4.485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.70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50.0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75.000”.</w:t>
      </w:r>
    </w:p>
    <w:p>
      <w:pPr>
        <w:pStyle w:val="Clan"/>
        <w:rPr/>
      </w:pPr>
      <w:r>
        <w:rPr/>
        <w:t>Član 18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9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2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95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90”.</w:t>
      </w:r>
    </w:p>
    <w:p>
      <w:pPr>
        <w:pStyle w:val="Clan"/>
        <w:rPr/>
      </w:pPr>
      <w:r>
        <w:rPr/>
        <w:t>Član 19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. br. 10. i 11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Clan"/>
        <w:rPr/>
      </w:pPr>
      <w:r>
        <w:rPr/>
        <w:t>Član 20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12. stav (1) i stav (2) al. 1. 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3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6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4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.0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4.50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.5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.8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3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Clan"/>
        <w:rPr/>
      </w:pPr>
      <w:r>
        <w:rPr/>
        <w:t>Član 21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13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2,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7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2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60”, a u tački 2. reč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tumača” zamenjuju se rečju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prevodioca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3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25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490”, a u tački 1. reč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tumača” zamenjuju se rečju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prevodioca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4) tačka 1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90”, a u tačk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5) tačka 1. al. 1. 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3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9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4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8.4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2.60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.0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.0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čk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Clan"/>
        <w:rPr/>
      </w:pPr>
      <w:r>
        <w:rPr/>
        <w:t>Član 22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14. stav (1) tačka 1. al. 1. 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3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52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78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čk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2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 napomeni broj 4. uz ovaj tarifni broj reči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napomeni 9.” zamenjuju se rečima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napomeni 8.”</w:t>
      </w:r>
      <w:r>
        <w:rPr>
          <w:rFonts w:cs="Arial" w:ascii="Arial" w:hAnsi="Arial"/>
          <w:b/>
          <w:sz w:val="22"/>
        </w:rPr>
        <w:t>.</w:t>
      </w:r>
    </w:p>
    <w:p>
      <w:pPr>
        <w:pStyle w:val="Clan"/>
        <w:rPr/>
      </w:pPr>
      <w:r>
        <w:rPr/>
        <w:t>Član 23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15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2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3) tačka 1. broj 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a u tačk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4) tačka 1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čk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napomeni broj 2. uz ovaj tarifni broj, broj: „9.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8.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napomeni broj 9. uz ovaj tarifni broj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br. 9.” zamenjuju se rečima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br. 8.”.</w:t>
      </w:r>
    </w:p>
    <w:p>
      <w:pPr>
        <w:pStyle w:val="Clan"/>
        <w:rPr/>
      </w:pPr>
      <w:r>
        <w:rPr/>
        <w:t>Član 24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16. i tarifnom broju 17. stav (2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Član 25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18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2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3) tačka 1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a u tačk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4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Član 26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19. stav (1) tačka 1. alineja 1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59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čk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2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Član 27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20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. (2) i (3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4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0”.</w:t>
      </w:r>
    </w:p>
    <w:p>
      <w:pPr>
        <w:pStyle w:val="Clan"/>
        <w:rPr/>
      </w:pPr>
      <w:r>
        <w:rPr/>
        <w:t>Član 28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 tarifnom broju 21. stav (1) broj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 stavu (2) alineja 1. broj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 alineji 2. broj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,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U stavu (3) broj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Clan"/>
        <w:rPr/>
      </w:pPr>
      <w:r>
        <w:rPr/>
        <w:t>Član 29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22. tač. 1) i 2)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od 1.300 do 13.000 dinara” zamenjuju se rečima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od 1.900 do 19.500 dinara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napomeni broj 3. uz ovaj tarifni broj,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5” zamenjuje se rečju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osam”.</w:t>
      </w:r>
    </w:p>
    <w:p>
      <w:pPr>
        <w:pStyle w:val="Clan"/>
        <w:rPr/>
      </w:pPr>
      <w:r>
        <w:rPr/>
        <w:t>Član 30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Posle tarifnog broja 22. dodaje se glava </w:t>
      </w:r>
      <w:r>
        <w:rPr>
          <w:rFonts w:cs="Arial" w:ascii="Arial" w:hAnsi="Arial"/>
          <w:sz w:val="22"/>
          <w:lang w:val="sr-Latn-CS"/>
        </w:rPr>
        <w:t>IV</w:t>
      </w:r>
      <w:r>
        <w:rPr>
          <w:rFonts w:cs="Arial" w:ascii="Arial" w:hAnsi="Arial"/>
          <w:sz w:val="22"/>
        </w:rPr>
        <w:t>a, koja glasi:</w:t>
      </w:r>
    </w:p>
    <w:p>
      <w:pPr>
        <w:pStyle w:val="Naslov"/>
        <w:rPr/>
      </w:pPr>
      <w:r>
        <w:rPr>
          <w:b w:val="false"/>
          <w:bCs/>
          <w:lang w:val="sr-Latn-CS"/>
        </w:rPr>
        <w:t>„</w:t>
      </w:r>
      <w:r>
        <w:rPr>
          <w:b w:val="false"/>
          <w:bCs/>
          <w:lang w:val="sr-Latn-CS"/>
        </w:rPr>
        <w:t>IV</w:t>
      </w:r>
      <w:r>
        <w:rPr>
          <w:b w:val="false"/>
          <w:bCs/>
          <w:caps w:val="false"/>
          <w:smallCaps w:val="false"/>
          <w:lang w:val="sr-Latn-CS"/>
        </w:rPr>
        <w:t>a</w:t>
      </w:r>
      <w:r>
        <w:rPr>
          <w:b w:val="false"/>
          <w:bCs/>
          <w:lang w:val="sr-Latn-CS"/>
        </w:rPr>
        <w:t xml:space="preserve"> </w:t>
      </w:r>
      <w:r>
        <w:rPr>
          <w:b w:val="false"/>
          <w:bCs/>
        </w:rPr>
        <w:t>UPIS U SUDSKI REGISTAR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1. Prijave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Tarifni broj 22a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svaku prijavu za upis u sudski registar, plaća se 590 dinara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mena: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o se jednom prijavom traži više upisa za isti subjekat upisa plaća se samo jedna taksa iz ovog tarifnog broja.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2. Upis u sudski registar</w:t>
      </w:r>
    </w:p>
    <w:p>
      <w:pPr>
        <w:pStyle w:val="Clan"/>
        <w:rPr/>
      </w:pPr>
      <w:r>
        <w:rPr>
          <w:b w:val="false"/>
          <w:bCs/>
        </w:rPr>
        <w:t>Tarifni broj 22b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 Za rešenje doneto po prijavi za upis osnivanja subjekta upisa plaća se 1.900 dinara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 Za rešenja doneta po prijavama za ostale vrste upisa koji nisu navedeni u stavu (1) ovog tarifnog broja plaća se 590 dinara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(3) Za žalbu na rešenje doneto u postupku upisa iz st. (1) i (2) ovog tarifnog broja plaća se 590 dinara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) Za zahtev za brisanje upisa iz sudskog registra plaća se 590 dinara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5) Za rešenje po zahtevu za brisanje upisa plaća se 590 dinara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pomena: 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Ako se jednim podneskom traži više upisa, plaća se taksa za svaki upis posebno.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3. Objavljivanje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Tarifni broj 22v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dostavljanje upisanih podataka radi objavljivanja u službenom glasilu plaća se 390 dinara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mena: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Za objavljivanje podataka čije je upisivanje traženo jednim podneskom, plaća se samo jedna taksa iz ovog tarifnog broja.” </w:t>
      </w:r>
    </w:p>
    <w:p>
      <w:pPr>
        <w:pStyle w:val="Clan"/>
        <w:rPr/>
      </w:pPr>
      <w:r>
        <w:rPr/>
        <w:t>Član 31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26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650”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 xml:space="preserve">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. (2), (3) i (4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Član 32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27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Clan"/>
        <w:rPr/>
      </w:pPr>
      <w:r>
        <w:rPr/>
        <w:t>Član 33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Posle tarifnog broja 27. dodaje se glava </w:t>
      </w:r>
      <w:r>
        <w:rPr>
          <w:rFonts w:cs="Arial" w:ascii="Arial" w:hAnsi="Arial"/>
          <w:sz w:val="22"/>
          <w:lang w:val="sr-Latn-CS"/>
        </w:rPr>
        <w:t xml:space="preserve">VIa </w:t>
      </w:r>
      <w:r>
        <w:rPr>
          <w:rFonts w:cs="Arial" w:ascii="Arial" w:hAnsi="Arial"/>
          <w:sz w:val="22"/>
        </w:rPr>
        <w:t>koja glasi:</w:t>
      </w:r>
    </w:p>
    <w:p>
      <w:pPr>
        <w:pStyle w:val="Naslov"/>
        <w:rPr/>
      </w:pPr>
      <w:r>
        <w:rPr>
          <w:b w:val="false"/>
          <w:bCs/>
          <w:lang w:val="sr-Latn-CS"/>
        </w:rPr>
        <w:t>„</w:t>
      </w:r>
      <w:r>
        <w:rPr>
          <w:b w:val="false"/>
          <w:bCs/>
          <w:lang w:val="sr-Latn-CS"/>
        </w:rPr>
        <w:t>VI</w:t>
      </w:r>
      <w:r>
        <w:rPr>
          <w:b w:val="false"/>
          <w:bCs/>
          <w:caps w:val="false"/>
          <w:smallCaps w:val="false"/>
          <w:lang w:val="sr-Latn-CS"/>
        </w:rPr>
        <w:t>a</w:t>
      </w:r>
      <w:r>
        <w:rPr>
          <w:b w:val="false"/>
          <w:bCs/>
          <w:lang w:val="sr-Latn-CS"/>
        </w:rPr>
        <w:t xml:space="preserve"> PREKRŠAJNI POSTUPAK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Tarifni broj 27a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 Za žalbu protiv presude prekršajnog suda plaća se 900 dinara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(2) Za zahtev za ponavljanje prekršajnog postupka i zahtev za vanredno preispitivanje pravnosnažne presude plaća se 1.750 dinara.” </w:t>
      </w:r>
    </w:p>
    <w:p>
      <w:pPr>
        <w:pStyle w:val="Clan"/>
        <w:rPr/>
      </w:pPr>
      <w:r>
        <w:rPr/>
        <w:t>Član 34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28. st. (1) , (2) i (3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4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Clan"/>
        <w:rPr/>
      </w:pPr>
      <w:r>
        <w:rPr/>
        <w:t>Član 35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29. stav (1) tačka 1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čk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2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Član 36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tarifnom broju 30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2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napomeni broj 3. uz ovaj tarifni broj posle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veštaku” dodaju se zapeta i reč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prevodiocu”.</w:t>
      </w:r>
    </w:p>
    <w:p>
      <w:pPr>
        <w:pStyle w:val="Clan"/>
        <w:rPr/>
      </w:pPr>
      <w:r>
        <w:rPr/>
        <w:t>Član 37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. br. 31. i 3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9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Clan"/>
        <w:rPr/>
      </w:pPr>
      <w:r>
        <w:rPr/>
        <w:t>Član 38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33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0”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rPr/>
      </w:pPr>
      <w:r>
        <w:rPr/>
        <w:t>Član 39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34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00”.</w:t>
      </w:r>
    </w:p>
    <w:p>
      <w:pPr>
        <w:pStyle w:val="Clan"/>
        <w:rPr/>
      </w:pPr>
      <w:r>
        <w:rPr/>
        <w:t>Član 40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36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65”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 xml:space="preserve">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2) al. 1. 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3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Clan"/>
        <w:rPr/>
      </w:pPr>
      <w:r>
        <w:rPr/>
        <w:t>Član 41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37. stav (2) tačka 1. al. 1. 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alineji 3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čki 2.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Član 42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38. st. (1) i (2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3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Clan"/>
        <w:rPr/>
      </w:pPr>
      <w:r>
        <w:rPr/>
        <w:t>Član 43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39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52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780”.</w:t>
      </w:r>
    </w:p>
    <w:p>
      <w:pPr>
        <w:pStyle w:val="Clan"/>
        <w:rPr/>
      </w:pPr>
      <w:r>
        <w:rPr/>
        <w:t>Član 44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40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Član 45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41. stav (1)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stavu (2) posle reči: „odluku” dodaje se reč: „prvostepenog”, posle reči: „suda” dodaju se reči: „po molbi”, a broj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zamenjuje se brojem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le stava (2) dodaju se st. (3) i (4), koji glase: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(3) Za žalbu na odluku prvostepenog suda plaća se taksa iz stava (1) ovog tarifnog broja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) Za odluku drugostepenog suda plaća se taksa iz stava (2) ovog tarifnog broja.”</w:t>
      </w:r>
    </w:p>
    <w:p>
      <w:pPr>
        <w:pStyle w:val="Clan"/>
        <w:rPr/>
      </w:pPr>
      <w:r>
        <w:rPr/>
        <w:t>Član 46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U tarifnom broju 1. st. (2), (3), (4), (5), (6), (7) i (8) i napomenama br. 2, 8. i 9. uz ovaj tarifni broj, u tarifnom broju 2. st. (1), (3), (6), (7) i (12), u tarifnom broju 3. st. (1) i (2) i u tarifnom broju 39. st. (1) i (2) reči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trgovinski sud”, u datom padežu, zamenjuju se rečima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privredni sud”, u odgovarajućem padežu.</w:t>
      </w:r>
    </w:p>
    <w:p>
      <w:pPr>
        <w:pStyle w:val="Clan"/>
        <w:rPr/>
      </w:pPr>
      <w:r>
        <w:rPr/>
        <w:t>Član 47.</w:t>
      </w:r>
    </w:p>
    <w:p>
      <w:pPr>
        <w:pStyle w:val="Izmena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Odredbe člana 11. stav 2. i čl. 33. i 46. ovog zakona primenjivaće se od dana početka primene Zakona o uređenju sudova (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Službeni glasnik RS”, broj 116/08).</w:t>
      </w:r>
    </w:p>
    <w:p>
      <w:pPr>
        <w:pStyle w:val="Clan"/>
        <w:rPr/>
      </w:pPr>
      <w:r>
        <w:rPr/>
        <w:t>Član 48.</w:t>
      </w:r>
    </w:p>
    <w:p>
      <w:pPr>
        <w:pStyle w:val="Izmena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Izmenaclan">
    <w:name w:val="izmena_clan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Izmenatekst">
    <w:name w:val="izmena_tekst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26:00Z</dcterms:created>
  <dc:creator>Branko</dc:creator>
  <dc:description/>
  <dc:language>en-US</dc:language>
  <cp:lastModifiedBy>Branko</cp:lastModifiedBy>
  <cp:lastPrinted>2009-04-29T12:32:00Z</cp:lastPrinted>
  <dcterms:modified xsi:type="dcterms:W3CDTF">2009-04-30T12:26:00Z</dcterms:modified>
  <cp:revision>2</cp:revision>
  <dc:subject/>
  <dc:title>ПРЕДЛОГ</dc:title>
</cp:coreProperties>
</file>