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96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Polazeći od Ustavnom poveljom državne zajednice Srbija i Crna Gora utvrđenog prava države članice koja ne iskoristi pravo na istupanje iz državne zajednice Srbija i Crna Gora da nasledi pravo na međunarodno-pravni subjektivitet državne zajednice Srbija i Crna Gora,</w:t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u skladu sa državnom tradicijom srpskog naroda i ravnopravnošću svih građana i etničkih zajednica u Republici Srbiji,  na putu ostvarivanja daljeg razvoja demokratske države srpskog naroda i pripadnika drugih naroda koji žive u Republici Srbiji, zasnovane na vladavini prava i poštovanju ljudskih i manjinskih prava i građanskih sloboda, principima tržišne ekonomije, kao i na izgradnji delotvornih državnih institucija u skladu s kriterijumima i principima Evropske unije, Narodna skupština Republike Srbije konstatuje: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da je Republika Srbija, u skladu sa Polaznim osnovama za preuređenje odnosa Srbije i Crne Gore (</w:t>
      </w:r>
      <w:r>
        <w:rPr>
          <w:rFonts w:cs="Arial"/>
          <w:lang w:val="ru-RU"/>
        </w:rPr>
        <w:t xml:space="preserve">“Beogradski sporazum”) i članom 60. </w:t>
      </w:r>
      <w:r>
        <w:rPr>
          <w:rFonts w:cs="Arial"/>
          <w:lang w:val="sr-CS"/>
        </w:rPr>
        <w:t xml:space="preserve">Ustavne povelje državne zajednice Srbija i Crna Gora, postala sledbenik državne zajednice Srbija i Crna Gora i u celosti nasledila njen međunarodno-pravni subjektivitet i međunarodne dokumente, posebno Rezoluciju 1244 Saveta bezbednosti Ujedinjenih nacija;   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da se pravni poredak Republike Srbije usklađuje sa  principima na kojima se zasnivaju pravni poreci razvijenih demokratskih država, kao i sa odgovarajućim aktima organizacija međunarodne zajednice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da su institucije Republike Srbije izgrađene na nivou koji omogućava uspešno uključivanje Republike Srbije u evropske i svetske integracione procese, da je ubrzani ulazak Republike Srbije u punopravno članstvo svih međunarodnih tela i organizacija, a pre svega proces stabilizacije i pridruživanja sa Evropskom unijom, nesporan strateški i nacionalni cilj i da su stvorene  osnovne pretpostavke za ostvarivanje tog cilja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da se ekonomski odnosi u Republici Srbiji zasnivaju na tržišnoj ekonomiji utemeljenoj na slobodnom preduzetništvu, konkurenciji, zaštiti svojine i socijalnoj pravdi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/>
      </w:pPr>
      <w:r>
        <w:rPr>
          <w:rFonts w:cs="Arial"/>
          <w:lang w:val="sr-CS"/>
        </w:rPr>
        <w:t>-</w:t>
      </w:r>
      <w:r>
        <w:rPr>
          <w:rFonts w:cs="Arial"/>
          <w:lang w:val="ru-RU"/>
        </w:rPr>
        <w:tab/>
      </w:r>
      <w:r>
        <w:rPr>
          <w:rFonts w:cs="Arial"/>
          <w:lang w:val="sr-CS"/>
        </w:rPr>
        <w:t>da je Republika Srbija odlučna da svestrano razvija miroljubive i ravnopravne odnose s drugim državama, a posebno sa susednim državama i da je spremna aktivno da doprinese naporima međunarodne zajednice i Evropske unije za postizanje političke stabilnosti i trajnog mira u regionu Balkana,  u Evropi i svetu</w:t>
      </w:r>
      <w:r>
        <w:rPr>
          <w:rFonts w:cs="Arial"/>
          <w:lang w:val="ru-RU"/>
        </w:rPr>
        <w:t>;</w:t>
      </w:r>
      <w:r>
        <w:rPr>
          <w:rFonts w:cs="Arial"/>
          <w:lang w:val="sr-CS"/>
        </w:rPr>
        <w:t xml:space="preserve"> 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Na osnovu člana 73. tačka 2. Ustava Republike Srbije i člana 134. Poslovnika Narodne skupštine Republike Srbije (''Službeni glasnik RS'', broj 56/05 – prečišćen tekst),</w:t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Narodna skupština Republike Srbije, 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sednici</w:t>
      </w:r>
      <w:r>
        <w:rPr>
          <w:rFonts w:cs="Arial"/>
          <w:lang w:val="ru-RU"/>
        </w:rPr>
        <w:t xml:space="preserve"> Drugog </w:t>
      </w:r>
      <w:r>
        <w:rPr>
          <w:rFonts w:cs="Arial"/>
          <w:lang w:val="sr-CS"/>
        </w:rPr>
        <w:t>vanrednog zasedanja u 2006. godini, održanoj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CS"/>
        </w:rPr>
        <w:t xml:space="preserve">juna 2006. godine,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donela je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</w:tabs>
        <w:ind w:hanging="0"/>
        <w:jc w:val="center"/>
        <w:rPr/>
      </w:pPr>
      <w:r>
        <w:rPr>
          <w:rFonts w:cs="Arial"/>
          <w:b/>
          <w:sz w:val="40"/>
          <w:szCs w:val="40"/>
          <w:lang w:val="sr-CS"/>
        </w:rPr>
        <w:t>O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D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L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U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K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U</w:t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O OBAVEZAMA DRŽAVNIH ORGANA REPUBLIKE SRBIJE U OSTVARIVANjU NADLEŽNOSTI REPUBLIKE SRBIJE KAO  SLEDBENIKA DRŽAVNE ZAJEDNICE SRBIJA I CRNA GORA</w:t>
      </w:r>
    </w:p>
    <w:p>
      <w:pPr>
        <w:pStyle w:val="Normal"/>
        <w:ind w:firstLine="1496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1. Obavezuju se Vlada i drugi državni organi da, u okviru svojih Ustavom Republike Srbije utvrđenih nadležnosti, donesu u roku od 45 dana potrebna akta i preduzmu potrebne mere sa ciljem:</w:t>
      </w:r>
    </w:p>
    <w:p>
      <w:pPr>
        <w:pStyle w:val="Normal"/>
        <w:spacing w:before="0" w:after="120"/>
        <w:ind w:firstLine="1498"/>
        <w:rPr>
          <w:rFonts w:cs="Arial"/>
          <w:lang w:val="sr-CS"/>
        </w:rPr>
      </w:pPr>
      <w:r>
        <w:rPr>
          <w:rFonts w:cs="Arial"/>
          <w:lang w:val="sr-CS"/>
        </w:rPr>
        <w:t xml:space="preserve">- ostvarivanja međunarodno-pravnog subjektiviteta Republike Srbije, kao države sledbenika državne zajednice Srbija i Crna Gora; </w:t>
      </w:r>
    </w:p>
    <w:p>
      <w:pPr>
        <w:pStyle w:val="Normal"/>
        <w:spacing w:before="0" w:after="120"/>
        <w:ind w:firstLine="1498"/>
        <w:rPr/>
      </w:pPr>
      <w:r>
        <w:rPr>
          <w:rFonts w:cs="Arial"/>
          <w:lang w:val="sr-CS"/>
        </w:rPr>
        <w:t>- ostvarivanja nadležnosti Republike Srbije koje su prešle na Republiku Srbiju kao državu sledbenika državne zajednice Srbija i Crna Gora, a pre svega u oblasti spoljnih poslova i odbrane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do donošenja neophodnih zakona; i</w:t>
      </w:r>
    </w:p>
    <w:p>
      <w:pPr>
        <w:pStyle w:val="Normal"/>
        <w:ind w:firstLine="1496"/>
        <w:rPr>
          <w:rFonts w:cs="Arial"/>
          <w:lang w:val="ru-RU"/>
        </w:rPr>
      </w:pPr>
      <w:r>
        <w:rPr>
          <w:rFonts w:cs="Arial"/>
          <w:lang w:val="sr-CS"/>
        </w:rPr>
        <w:t xml:space="preserve">- rešavanja svih spornih pitanja između Republike Srbije, kao države sledbenika državne zajednice Srbija i Crna Gora i Republike Crne Gore, kao osamostaljene države. </w:t>
      </w:r>
    </w:p>
    <w:p>
      <w:pPr>
        <w:pStyle w:val="Normal"/>
        <w:ind w:firstLine="1496"/>
        <w:rPr/>
      </w:pPr>
      <w:r>
        <w:rPr>
          <w:rFonts w:cs="Arial"/>
          <w:lang w:val="sr-CS"/>
        </w:rPr>
        <w:t xml:space="preserve">2. Ova odluka stupa na snagu danom usvajanja i objavljuje se u </w:t>
      </w:r>
      <w:r>
        <w:rPr>
          <w:rFonts w:cs="Arial"/>
          <w:lang w:val="ru-RU"/>
        </w:rPr>
        <w:t>“</w:t>
      </w:r>
      <w:r>
        <w:rPr>
          <w:rFonts w:cs="Arial"/>
          <w:lang w:val="sr-CS"/>
        </w:rPr>
        <w:t>Službenom glasniku Republike Srbije</w:t>
      </w:r>
      <w:r>
        <w:rPr>
          <w:rFonts w:cs="Arial"/>
          <w:lang w:val="ru-RU"/>
        </w:rPr>
        <w:t>”.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lang w:val="sr-CS"/>
        </w:rPr>
        <w:t>RS broj</w:t>
      </w:r>
      <w:r>
        <w:rPr>
          <w:rFonts w:cs="Arial"/>
        </w:rPr>
        <w:t xml:space="preserve"> 18</w:t>
      </w:r>
    </w:p>
    <w:p>
      <w:pPr>
        <w:pStyle w:val="Normal"/>
        <w:ind w:hanging="0"/>
        <w:rPr/>
      </w:pPr>
      <w:r>
        <w:rPr>
          <w:rFonts w:cs="Arial"/>
          <w:lang w:val="sr-CS"/>
        </w:rPr>
        <w:t>U Beogradu, 5. juna 2006. godine</w:t>
      </w:r>
    </w:p>
    <w:p>
      <w:pPr>
        <w:pStyle w:val="Normal"/>
        <w:ind w:hanging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9:00Z</dcterms:created>
  <dc:creator>milanka</dc:creator>
  <dc:description/>
  <dc:language>en-US</dc:language>
  <cp:lastModifiedBy>Branko</cp:lastModifiedBy>
  <cp:lastPrinted>2006-06-05T14:30:00Z</cp:lastPrinted>
  <dcterms:modified xsi:type="dcterms:W3CDTF">2006-06-05T12:29:00Z</dcterms:modified>
  <cp:revision>2</cp:revision>
  <dc:subject/>
  <dc:title>Полазећи од Уставном повељом државне заједнице Србија и Црна Гора утврђеног права државе чланице која не искористи право на ис</dc:title>
</cp:coreProperties>
</file>