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 ZAKONA O RUDARSTV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U Zakonu o rudarstvu („Službeni glasnik RS”, broj 44/95) u članu 1. stav 1. reči: "rudnog blaga" zamenjuju se rečima: "mineralnih sirovina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Član 2. menja se i glasi: </w:t>
      </w:r>
    </w:p>
    <w:p>
      <w:pPr>
        <w:pStyle w:val="Normal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en-US" w:eastAsia="en-US"/>
        </w:rPr>
        <w:t>"Mineralne sirovine, kao prirodno dobro u državnoj svojini, mogu se koristiti pod uslovima i na način utvrđen ovim zakonom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Za korišćenje mineralnih sirovina plaća se naknada, u skladu sa zakonom.</w:t>
      </w:r>
    </w:p>
    <w:p>
      <w:pPr>
        <w:pStyle w:val="Normal"/>
        <w:rPr/>
      </w:pPr>
      <w:r>
        <w:rPr>
          <w:rFonts w:cs="Arial"/>
          <w:color w:val="000000"/>
          <w:spacing w:val="-8"/>
          <w:lang w:val="en-US" w:eastAsia="en-US"/>
        </w:rPr>
        <w:t>Mineralne sirovine, u smislu ovog zakona, smatraju se sve neorganske i organske sirovine u čvrstom, tečnom i gasovitom stanju koje se nalaze u ležištu, u nanosima, kao i tehnogene mineralne sirovine nastale procesom eksploatacije (u daljem tekstu: mineralne sirovine)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rPr/>
      </w:pPr>
      <w:r>
        <w:rPr>
          <w:rFonts w:cs="Arial"/>
        </w:rPr>
        <w:t>U članu 3. stav 1. tačka 5) posle reči: "sirovine" dodaju se reči: "</w:t>
      </w:r>
      <w:r>
        <w:rPr>
          <w:rFonts w:cs="Arial"/>
          <w:color w:val="000000"/>
          <w:lang w:val="en-US" w:eastAsia="en-US"/>
        </w:rPr>
        <w:t>koje su rezultat eksploatacije i prerade mineralnih sirovina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članu 4. stav 1</w:t>
      </w:r>
      <w:r>
        <w:rPr>
          <w:rFonts w:cs="Arial"/>
          <w:color w:val="000000"/>
          <w:lang w:val="ru-RU" w:eastAsia="en-US"/>
        </w:rPr>
        <w:t>.</w:t>
      </w:r>
      <w:r>
        <w:rPr>
          <w:rFonts w:cs="Arial"/>
          <w:color w:val="000000"/>
          <w:lang w:val="en-US" w:eastAsia="en-US"/>
        </w:rPr>
        <w:t xml:space="preserve"> posle reči: "pripremi" zapeta i reč: "razradi" brišu se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stavu 2. reči: "i oplemenjivanju" brišu 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5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Član 5. menja se i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Pripremom mineralnih sirovina, u smislu ovog zakona, smatraju se svi procesi: usitnjavanja mineralnih sirovina (drobljenje, prosejavanje, mlevenje, klasiranje), koncentracije i/ili separacije korisnih minerala od jalovine (ručno ili automatsko odabiranje, gravitacijska, flotacijska, magnetska i elektrostatička koncentracija, luženje mineralnih sirovina i iskopina i dalje pripremanje rastvora u cilju koncentracije korisnih komponenti), odvodnjavanje proizvoda koncentracije odnosno separacije (zgušnjavanje, filtriranje i sušenje). Pod pripremom mineralnih sirovina smatraju se i svi procesi okrupnjavanja mineralnih sirovina i koncentrata (peletizacija i briketiranje), separacije peska, šljunka i kamena, kao i procesi primarne prerade ukrasnog i drugog kamena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6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Član 6. briše 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7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članu 7. posle reči: "uređaja;" reči: "otvaranju, razradi", zamenjuju se rečima: "pripremi, otvaranju".</w:t>
      </w:r>
      <w:r>
        <w:rPr>
          <w:rFonts w:cs="Arial"/>
          <w:b/>
          <w:i/>
          <w:color w:val="000000"/>
          <w:lang w:val="en-US" w:eastAsia="en-US"/>
        </w:rPr>
        <w:t xml:space="preserve">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8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8. tačka 1) reči: "objekti, postrojenja i uređaji " zamenjuju se rečima: "objekti i postrojenja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tački 2) posle reči: "mineralnih sirovina" dodaju se reči: "i pripremi mineralnih sirovina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tački 5) posle reči: "nafte" stavlja se zapeta i dodaju se reči: "kao i drugih materija na eksploatacionom polju" 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tački 8) tačka se zamenjuje se tačkom i zapetom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Posle tačke 8) dodaje se tačka 9) koja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9) objekti i postrojenja koji služe za separaciju peska, šljunka i kamena.</w:t>
      </w:r>
      <w:r>
        <w:rPr>
          <w:rFonts w:cs="Arial"/>
          <w:lang w:val="en-US" w:eastAsia="en-US"/>
        </w:rPr>
        <w:t>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U članu 10. reči: "istraživanja radi obnavljanja rezervi" zamenjuju se rečima: "doistraživanja radi inoviranja stanja rezervi". </w:t>
      </w:r>
    </w:p>
    <w:p>
      <w:pPr>
        <w:pStyle w:val="Clan"/>
        <w:rPr/>
      </w:pPr>
      <w:r>
        <w:rPr>
          <w:lang w:val="en-US" w:eastAsia="en-US"/>
        </w:rPr>
        <w:t>Član 10.</w:t>
      </w:r>
    </w:p>
    <w:p>
      <w:pPr>
        <w:pStyle w:val="Normal"/>
        <w:rPr/>
      </w:pPr>
      <w:r>
        <w:rPr>
          <w:rFonts w:cs="Arial"/>
        </w:rPr>
        <w:t xml:space="preserve">U članu 12. tačka se zamenjuje zapetom i dodaju se reči: </w:t>
      </w:r>
      <w:r>
        <w:rPr>
          <w:rFonts w:cs="Arial"/>
          <w:lang w:val="en-US" w:eastAsia="en-US"/>
        </w:rPr>
        <w:t>„odnosno nadležni organ autonomne pokrajine kada se eksploatacija mineralnih sirovina vrši na teritoriji autonomne pokrajine”.</w:t>
      </w:r>
    </w:p>
    <w:p>
      <w:pPr>
        <w:pStyle w:val="Clan"/>
        <w:rPr/>
      </w:pPr>
      <w:r>
        <w:rPr>
          <w:lang w:val="en-US" w:eastAsia="en-US"/>
        </w:rPr>
        <w:t>Član 1</w:t>
      </w:r>
      <w:r>
        <w:rPr>
          <w:lang w:val="ru-RU" w:eastAsia="en-US"/>
        </w:rPr>
        <w:t>1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rFonts w:cs="Arial"/>
          <w:bCs/>
        </w:rPr>
        <w:t>Posle člana 12. dodaje se novo poglavlje Ia i član 12a koji glase:</w:t>
      </w:r>
    </w:p>
    <w:p>
      <w:pPr>
        <w:pStyle w:val="Naslov"/>
        <w:rPr/>
      </w:pPr>
      <w:r>
        <w:rPr>
          <w:rFonts w:eastAsia="Arial"/>
          <w:b w:val="false"/>
          <w:bCs/>
          <w:caps w:val="false"/>
          <w:smallCaps w:val="false"/>
        </w:rPr>
        <w:t xml:space="preserve"> </w:t>
      </w:r>
      <w:r>
        <w:rPr>
          <w:b w:val="false"/>
          <w:bCs/>
        </w:rPr>
        <w:t>"I</w:t>
      </w:r>
      <w:r>
        <w:rPr>
          <w:b w:val="false"/>
          <w:bCs/>
          <w:caps w:val="false"/>
          <w:smallCaps w:val="false"/>
        </w:rPr>
        <w:t xml:space="preserve">a </w:t>
      </w:r>
      <w:r>
        <w:rPr>
          <w:b w:val="false"/>
          <w:bCs/>
        </w:rPr>
        <w:t xml:space="preserve">AGENCIJA ZA RUDARSTVO </w:t>
      </w:r>
    </w:p>
    <w:p>
      <w:pPr>
        <w:pStyle w:val="Clan"/>
        <w:rPr/>
      </w:pPr>
      <w:r>
        <w:rPr>
          <w:b w:val="false"/>
          <w:bCs/>
          <w:lang w:val="en-US" w:eastAsia="en-US"/>
        </w:rPr>
        <w:t>Član 1</w:t>
      </w:r>
      <w:r>
        <w:rPr>
          <w:b w:val="false"/>
          <w:bCs/>
          <w:lang w:val="ru-RU" w:eastAsia="en-US"/>
        </w:rPr>
        <w:t>2</w:t>
      </w:r>
      <w:r>
        <w:rPr>
          <w:b w:val="false"/>
          <w:bCs/>
          <w:lang w:val="en-US" w:eastAsia="en-US"/>
        </w:rPr>
        <w:t>a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Obrazuje se Agencija za rudarstvo, kao posebna organizacija za obavaljanje stručnih poslova vezanih za ostvarivanje ciljeva utvrđenih strategijom upravljanja mineralnim sirovinama Republike Srbije (u daljem tekstu: Agencija)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Agencija ima svojstvo pravnog lica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Agencija obavlja poslove koji se odnose na: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čestvovanje u izradi strategije upravljanja i razvoja mineralnih sirovina Republike Srbij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  <w:color w:val="000000"/>
          <w:lang w:val="en-US" w:eastAsia="en-US"/>
        </w:rPr>
        <w:t>praćenje i prognoziranje trendova proizvodnje i cena berzanskih i drugih mineralnih sirovina u zemlji i inostranstvu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učestvovanje u izradi bilansa rezervi svih mineralnih sirovin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pružanje informacija o međunarodnim kretanjima i najboljoj praksi u oblasti rudarstva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čestvovanje u organizovanju seminara i promotivnih aktivnosti iz oblasti rudarstva, pružanje konsultantskih usluga i periodično izdavanje informatora iz domena svoje delatnosti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čestvovanje u pripremi dokumentacije za davanje koncesija na eksplotaciju i istraživanje mineralnih sirovina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  <w:color w:val="000000"/>
          <w:lang w:val="en-US" w:eastAsia="en-US"/>
        </w:rPr>
        <w:t>učestvovanje u pripremi podzakonskih akata i pravilnika o tehničkim normativima i drugih tehničkih propisa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promovisanje ulaganja u mineralne sirovine Republike Srbij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izdavanje licenci u skladu sa ovim zakonom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Agencija jednom godišnje podnosi izveštaj Vladi o svom radu u prethodnoj godini sa predlogom mera."</w:t>
      </w:r>
    </w:p>
    <w:p>
      <w:pPr>
        <w:pStyle w:val="Clan"/>
        <w:rPr/>
      </w:pPr>
      <w:r>
        <w:rPr>
          <w:lang w:val="en-US" w:eastAsia="en-US"/>
        </w:rPr>
        <w:t>Član 1</w:t>
      </w:r>
      <w:r>
        <w:rPr>
          <w:lang w:val="ru-RU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Član 13. menja se i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"Eksploataciju mineralnih sirovina može da obavlja privredno društvo, preduzeće odnosno drugo pravno lice (u daljem tekstu: preduzeće) koje je registrovano za obavljanje te delatnosti i koje ima licencu za izvođenje rudarskih radova i za vršenje stručnog nadzora nad rudarskim radovima." </w:t>
      </w:r>
    </w:p>
    <w:p>
      <w:pPr>
        <w:pStyle w:val="Clan"/>
        <w:rPr/>
      </w:pPr>
      <w:r>
        <w:rPr>
          <w:lang w:val="en-US" w:eastAsia="en-US"/>
        </w:rPr>
        <w:t>Član 1</w:t>
      </w:r>
      <w:r>
        <w:rPr>
          <w:lang w:val="ru-RU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Posle člana 13. dodaje se član 13a koj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Član 13a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Preduzeće može za sopstvene potrebe na zemljištu čiji je vlasnik odnosno korisnik da vrši eksploataciju lomljenog kamena do 300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ukrasnog kamena do 15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peska i šljunka do 1500 m</w:t>
      </w:r>
      <w:r>
        <w:rPr>
          <w:rFonts w:cs="Arial"/>
          <w:color w:val="000000"/>
          <w:vertAlign w:val="superscript"/>
          <w:lang w:val="en-US" w:eastAsia="en-US"/>
        </w:rPr>
        <w:t xml:space="preserve">3 </w:t>
      </w:r>
      <w:r>
        <w:rPr>
          <w:rFonts w:cs="Arial"/>
          <w:color w:val="000000"/>
          <w:lang w:val="en-US" w:eastAsia="en-US"/>
        </w:rPr>
        <w:t>i opekarske gline do 100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po prethodno pribavljenom odobrenju koje izdaje Ministarstvo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z zahtev za izdavanje odobrenja za eksploataciju iz stava 1. ovog člana dostavlja se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dokaz o svojini ili pravu korišćenja zemljiš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prošćeni rudarski projekat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govor sa ovlašćenim izvođačem rudarskih radov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  <w:color w:val="000000"/>
          <w:lang w:val="en-US" w:eastAsia="en-US"/>
        </w:rPr>
        <w:t>akt opštinskog organa nadležnog za poslove uređenja prostora i zemljišta u kome je navedena namena i količina mineralne sirovine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mišljenje organa lokalne samouprave nadležnog za poslove zaštite životne sredine.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Fizičko lice može da obavlja eksploataciju lomljenog kamena do 30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ukrasnog kamena do 3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peska i šljunka do 10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 xml:space="preserve"> i opekarske gline do 80 m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na sopstvenom zemljištu na osnovu prijave koju podnosi opštinskom organu nadležnom za poslove uređenja prostora i zemljišta i Ministarstvu, najkasnije osam dana pre početka izvođenja radova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Za korišćenje mineralnih sirovina u količinama iz st.1. i 3. ovog člana ne plaća se naknada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Ispiranje plemenitih metala i drugih minerala iz rečnih nanosa može se odobriti i fizičkom licu pod uslovom da sve isprane količine metala mesečno ponudi Narodnoj banci Srbije po tržišnim cenama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4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Čl. 14. i 15. brišu se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5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Član 16. se menja i glasi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Preduzeće koje vrši eksploataciju mineralnih sirovina plaća naknadu za korišćenje mineralnih sirovina u skladu sa ovim zakonom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Naknada iz stava 1. ovog člana utvrđuje se prema sledećim osnovama: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rPr/>
      </w:pPr>
      <w:r>
        <w:rPr>
          <w:rFonts w:cs="Arial"/>
          <w:color w:val="000000"/>
          <w:lang w:val="en-US" w:eastAsia="en-US"/>
        </w:rPr>
        <w:t>za sve vrste uglja i uljnih škriljaca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>1% od ukupnog prihoda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>za ugljovodonike u tečnom i gasovitom</w:t>
      </w:r>
      <w:r>
        <w:rPr>
          <w:rFonts w:cs="Arial"/>
          <w:color w:val="000000"/>
          <w:lang w:val="ru-RU" w:eastAsia="en-US"/>
        </w:rPr>
        <w:t xml:space="preserve"> </w:t>
      </w:r>
      <w:r>
        <w:rPr>
          <w:rFonts w:cs="Arial"/>
          <w:color w:val="000000"/>
          <w:lang w:val="en-US" w:eastAsia="en-US"/>
        </w:rPr>
        <w:t xml:space="preserve">stanju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>(nafta i gas) i ostale prirodne gasove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 xml:space="preserve">3% od ukupnog prihoda; 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rPr/>
      </w:pPr>
      <w:r>
        <w:rPr>
          <w:rFonts w:cs="Arial"/>
          <w:color w:val="000000"/>
          <w:lang w:val="en-US" w:eastAsia="en-US"/>
        </w:rPr>
        <w:t>za radioaktivne sirovine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>2% od ukupnog prihoda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sve metalične sirovine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w w:val="86"/>
          <w:lang w:val="en-US" w:eastAsia="en-US"/>
        </w:rPr>
        <w:t>3% od neto prihoda od topionice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 xml:space="preserve">tehnogene sirovine koje su rezultat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eksploatacije i prerade mineralnih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>sirovina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>4% od ukupnog prihoda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 xml:space="preserve">za nemetalične sirovine i sirovine za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dobijanje građevinskog materijala </w:t>
      </w:r>
      <w:r>
        <w:rPr>
          <w:rFonts w:cs="Arial"/>
          <w:color w:val="000000"/>
          <w:lang w:val="ru-RU" w:eastAsia="en-US"/>
        </w:rPr>
        <w:tab/>
      </w:r>
      <w:r>
        <w:rPr>
          <w:rFonts w:cs="Arial"/>
          <w:color w:val="000000"/>
          <w:lang w:val="en-US" w:eastAsia="en-US"/>
        </w:rPr>
        <w:t xml:space="preserve">5% od ukupnog prihoda; 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 xml:space="preserve">za sve vrste soli i sonih voda </w:t>
      </w:r>
      <w:r>
        <w:rPr>
          <w:rFonts w:cs="Arial"/>
          <w:color w:val="000000"/>
          <w:lang w:val="ru-RU" w:eastAsia="en-US"/>
        </w:rPr>
        <w:tab/>
      </w:r>
      <w:r>
        <w:rPr>
          <w:rFonts w:cs="Arial"/>
          <w:color w:val="000000"/>
          <w:lang w:val="en-US" w:eastAsia="en-US"/>
        </w:rPr>
        <w:t>1% od ukupnog prihoda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jc w:val="left"/>
        <w:rPr/>
      </w:pPr>
      <w:r>
        <w:rPr>
          <w:rFonts w:cs="Arial"/>
          <w:color w:val="000000"/>
          <w:lang w:val="en-US" w:eastAsia="en-US"/>
        </w:rPr>
        <w:t xml:space="preserve">za podzemne vode iz kojih se dobijaju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korisne mineralne sirovine i geotermalna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energija, kao i podzemne vode vezane za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rudarsku tehnologiju i gasove koji se sa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njima javljaju </w:t>
      </w:r>
      <w:r>
        <w:rPr>
          <w:rFonts w:cs="Arial"/>
          <w:color w:val="000000"/>
          <w:lang w:val="ru-RU" w:eastAsia="en-US"/>
        </w:rPr>
        <w:tab/>
      </w:r>
      <w:r>
        <w:rPr>
          <w:rFonts w:cs="Arial"/>
          <w:color w:val="000000"/>
          <w:lang w:val="en-US" w:eastAsia="en-US"/>
        </w:rPr>
        <w:t>1% od ukupnog prihoda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kupan prihod iz stava 2. ovog člana predstavlja iznos koji preduzeće ostvaruje od iskorišćenih ili prodatih mineralnih sirovina, određen na osnovu načela uzročnosti prihoda i rashoda, u skladu sa opšte prihvaćenim međunarodnim standardima i realnom tržišnom vrednošću mineralnog proizvoda koje koristi preduzeće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Neto prihod od topionice prema stavu 2. ovog člana predstavlja ukupan prihod od prodaje krajnjeg proizvoda umanjen za troškove topljenja, rafinacije, transporta, pretovara, osiguranja i prodaje, određen na osnovu načela uzročnosti prihoda i rashoda, u skladu sa opšte prihvaćenim međunarodnim standardima. Neto prihod od topionice ne može se umanjivati po osnovu amortizacije, troškova kapitala ili poreskih olakšica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Naknada se plaća za sve komponente mineralne sirovine koje se koriste ili prodaju, a ne plaća se za uzorke mineralnih sirovina koji se koriste za tehničko-tehnološka ispitivanja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Prinudnu naplatu i kontrolu obračuna i uplate naknade za korišćenje mineralnih sirovina vrši nadležni poreski organ. U pogledu prinudne naplate, kontrole, kamate i zastarelosti naknade za korišćenje mineralnih sirovina, shodno se primenjuju odredbe zakona kojim je uređen poreski postupak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Način plaćanja naknade iz ovog člana bliže određuje Ministar sporazumno sa ministrom nadležnim za finansije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6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Posle člana 16. dodaje se novi član 16a koj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Član 16a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Sredstva ostvarena od naknade za korišćenje mineralnih sirovina u visini od 50% su prihod Republike Srbije, a u visini od 50 % su prihod </w:t>
      </w:r>
      <w:r>
        <w:rPr>
          <w:rFonts w:cs="Arial"/>
          <w:color w:val="000000"/>
          <w:lang w:val="sr-Latn-CS" w:eastAsia="en-US"/>
        </w:rPr>
        <w:t>o</w:t>
      </w:r>
      <w:r>
        <w:rPr>
          <w:rFonts w:cs="Arial"/>
          <w:color w:val="000000"/>
          <w:lang w:val="en-US" w:eastAsia="en-US"/>
        </w:rPr>
        <w:t>pštine na čijoj teritoriji se vrši eksploatacija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Kada se eksploatacija mineralnih sirovina vrši na teritoriji autonomne prokrajine, sredstva koja su prihod Republike Srbije, u skladu sa stavom 1. ovog člana</w:t>
      </w:r>
      <w:r>
        <w:rPr>
          <w:rFonts w:cs="Arial"/>
          <w:color w:val="000000"/>
          <w:lang w:val="ru-RU" w:eastAsia="en-US"/>
        </w:rPr>
        <w:t>,</w:t>
      </w:r>
      <w:r>
        <w:rPr>
          <w:rFonts w:cs="Arial"/>
          <w:color w:val="000000"/>
          <w:lang w:val="en-US" w:eastAsia="en-US"/>
        </w:rPr>
        <w:t xml:space="preserve"> u visini od 40% su prihod Republike Srbije, u visini od 10% su prihod autonomne pokrajine, a u visini od 50% su prihod opštine na čijoj teritoriji se vrši eksploatacija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Član 17. se menja i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Eksploatacija mineralnih sirovina vrši se na osnovu odobrenja za eksploataciju, u roku određenom odobrenjem i po dinamici i u količinama predviđenim rudarskim projektom i ostalom tehničkom dokumentacijom izrađenom u skladu sa zakonom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Odobrenje iz stava 1. ovog člana izdaje Ministarstvo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Odobrenje za eksploataciju izdaje se po zahtevu nosioca istraživanja mineralne sirovine na prostoru na kome će se obavljati eksploatacija te mineralne sirovine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Zahtev za produženje roka u odobrenju iz stava 1. ovog člana može se podneti pre isteka roka u odobrenju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8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Posle člana 17. dodaje se novi član 17a koj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 xml:space="preserve">" Član 17a </w:t>
      </w:r>
    </w:p>
    <w:p>
      <w:pPr>
        <w:pStyle w:val="Normal"/>
        <w:rPr/>
      </w:pPr>
      <w:r>
        <w:rPr>
          <w:rFonts w:cs="Arial"/>
          <w:lang w:val="en-US" w:eastAsia="en-US"/>
        </w:rPr>
        <w:t>Preduzeće kome je izdato odobrenje za eksploataciju i Ministarstvo zaključuju ugovor kojim se bliže određuju prava i obaveze vezane za proces eksploatacije mineralne sirovine a naročito: visina, rokovi, način i uslovi plaćanja naknade za korišćenje mineralnih sirovina, prava i obaveze u pogledu preduzimanja mera na obezbeđivanju opšte sigurnosti, zaštite okoline i drugih mera pri eksploataciji određene vrste mineralne sirovine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18. tački 1) posle broja: "1:25000" dodaju se reči: "ili u odgovarajućoj razmeri"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tački 2) reči: "prema propisima o geološkim istraživanjima" zamenjuju se rečima: "na osnovu izvršenih istraživanja u skladu sa važećim propisima o klasifikaciji i kategorizaciji rezervi mineralnih sirovina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Tačka 3) menja se i glasi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3) studija izvodljivosti eksploatacije ležišta mineralnih sirovina sa prikazom uslova i načina eksploatacije, pripreme mineralnih sirovina, plasmana mineralnih sirovina, mera zaštite i sanacije životne sredine i uticaja na društvenu zajednicu, potrebnih novčanih sredstava koja će biti angažovana i broja zaposlenih;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0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19. u tački 4) posle reči: "eksploatacijom" dodaju se reči: "a koji ne može biti kraći od šest meseci", a tačka na kraju zamenjuje se tačkom i zapetom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eastAsia="Arial"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  <w:lang w:val="en-US" w:eastAsia="en-US"/>
        </w:rPr>
        <w:t>Posle tačke 4) dodaje se tačka 5) koja glasi:</w:t>
      </w:r>
    </w:p>
    <w:p>
      <w:pPr>
        <w:pStyle w:val="Normal"/>
        <w:rPr/>
      </w:pPr>
      <w:r>
        <w:rPr>
          <w:rFonts w:eastAsia="Arial"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  <w:lang w:val="en-US" w:eastAsia="en-US"/>
        </w:rPr>
        <w:t>"5) rok na koji se daje mineralna sirovina na korišćenje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1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</w:t>
      </w:r>
      <w:r>
        <w:rPr>
          <w:rFonts w:cs="Arial"/>
          <w:b/>
          <w:i/>
          <w:color w:val="000000"/>
          <w:lang w:val="en-US" w:eastAsia="en-US"/>
        </w:rPr>
        <w:t xml:space="preserve"> </w:t>
      </w:r>
      <w:r>
        <w:rPr>
          <w:rFonts w:cs="Arial"/>
          <w:color w:val="000000"/>
          <w:lang w:val="en-US" w:eastAsia="en-US"/>
        </w:rPr>
        <w:t xml:space="preserve">članu 20. posle tačke 3) tačka se zamenjuje tačkom i zapetom i dodaju se tri tačke koje glase: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</w:t>
      </w:r>
      <w:r>
        <w:rPr>
          <w:rFonts w:cs="Arial"/>
          <w:color w:val="000000"/>
          <w:spacing w:val="-6"/>
          <w:lang w:val="en-US" w:eastAsia="en-US"/>
        </w:rPr>
        <w:t>4) ne ispunjavaju prava i obaveze iz ugovora zaključenog u skladu sa ovim zakonom;</w:t>
      </w:r>
    </w:p>
    <w:p>
      <w:pPr>
        <w:pStyle w:val="Normal"/>
        <w:rPr>
          <w:rFonts w:cs="Arial"/>
          <w:color w:val="000000"/>
          <w:spacing w:val="-6"/>
          <w:lang w:val="en-US" w:eastAsia="en-US"/>
        </w:rPr>
      </w:pPr>
      <w:r>
        <w:rPr>
          <w:rFonts w:cs="Arial"/>
          <w:color w:val="000000"/>
          <w:spacing w:val="-6"/>
          <w:lang w:val="en-US" w:eastAsia="en-US"/>
        </w:rPr>
        <w:t>5) blagovremeno u skladu sa ovim zakonom ne dostavi nadležnom Ministarstvu godišnji operativni plan za narednu kalendarsku godinu;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6) ne izvode rudarski radovi u toku od godinu dana neprekidno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2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Posle člana 20. dodaje se novi član 20a koj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rFonts w:eastAsia="Arial"/>
          <w:b w:val="false"/>
          <w:bCs/>
          <w:lang w:val="en-US" w:eastAsia="en-US"/>
        </w:rPr>
        <w:t xml:space="preserve"> </w:t>
      </w:r>
      <w:r>
        <w:rPr>
          <w:b w:val="false"/>
          <w:bCs/>
          <w:lang w:val="en-US" w:eastAsia="en-US"/>
        </w:rPr>
        <w:t>"Član 20a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Odobrenje za eksploataciju prestaje da važi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na zahtev preduzeć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trajnom obustavom vršenja eksploatacije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istekom roka na koji se daje mineralna sirovina na korišćenje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raskidom ugovora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3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članu 21. stav 1. reči: "po prethodno sprovedenom postupku za davanje na korišćenje mineralnih sirovina" zamenjuju se rečima: "pod uslovima i na način propisanim ovim zakonom"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stavu 2. posle reči: "zakonom" tačka se zamenjuje zapetom i dodaju se reči: "ako se time ne ometa eksploatacija već prethodno odobrene mineralne sirovine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4.</w:t>
      </w:r>
    </w:p>
    <w:p>
      <w:pPr>
        <w:pStyle w:val="Normal"/>
        <w:rPr>
          <w:rFonts w:cs="Arial"/>
        </w:rPr>
      </w:pPr>
      <w:r>
        <w:rPr>
          <w:rFonts w:cs="Arial"/>
        </w:rPr>
        <w:t>U članu 24. stav 3. menja se i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Ako postoje uslovi za otvaranje više rudarskih objekata na jednom eksploatacionom polju, odobrenjem za eksploataciju eksploataciono polje može se ograničiti samo na jedan deo ležišta mineralne sirovine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5.</w:t>
      </w:r>
    </w:p>
    <w:p>
      <w:pPr>
        <w:pStyle w:val="Normal"/>
        <w:rPr/>
      </w:pPr>
      <w:r>
        <w:rPr>
          <w:lang w:val="en-US" w:eastAsia="en-US"/>
        </w:rPr>
        <w:t>Odobrenje za eksploataciju, izdato preduzeću čija se imovina koja služi za eksploataciju mineralnih sirovina, prodaje u postupku privatizacije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može se preneti na kupca te imovine ugovorom koji zaključuju prodavac imovine, kupac imovine, Ministarstvo i Agencija za privatizaci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ugovor iz stava 1. ovog člana prethodnu saglasnost daje Vlada, na predlog Ministarst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govor iz stava 1. ovog člana zaključen bez saglasnosti Vlade ništav je.</w:t>
      </w:r>
    </w:p>
    <w:p>
      <w:pPr>
        <w:pStyle w:val="Normal"/>
        <w:rPr/>
      </w:pPr>
      <w:r>
        <w:rPr>
          <w:lang w:val="en-US" w:eastAsia="en-US"/>
        </w:rPr>
        <w:t>Obavezni elementi ugovora iz stava 1. ovog člana su odredbe o investicionom ulaganju kupca imovine i njegovim obavezama po osnovu socijalnog progra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26. stav 1. menja se i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</w:t>
      </w:r>
      <w:r>
        <w:rPr>
          <w:rFonts w:cs="Arial"/>
          <w:color w:val="000000"/>
          <w:szCs w:val="22"/>
          <w:lang w:val="en-US" w:eastAsia="en-US"/>
        </w:rPr>
        <w:t>Rudarski radovi izvode se u skladu</w:t>
      </w:r>
      <w:r>
        <w:rPr>
          <w:rFonts w:cs="Arial"/>
          <w:color w:val="000000"/>
          <w:lang w:val="en-US" w:eastAsia="en-US"/>
        </w:rPr>
        <w:t xml:space="preserve"> sa tehničkom dokumentacijom za izvođenje rudarskih radova."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U stavu 2. reči: "A i B kategorije" zamenjuju se rečima: "kategorizovanih i klasifikovanih rezervi u skladu sa propisima o geološkim istraživanjima"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27. stav 1. posle reči: "godišnje" dodaje se reč: "operativne".</w:t>
      </w:r>
    </w:p>
    <w:p>
      <w:pPr>
        <w:pStyle w:val="Normal"/>
        <w:rPr>
          <w:rFonts w:cs="Arial"/>
          <w:b/>
          <w:b/>
          <w:i/>
          <w:i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stavu 2. reči: "31. decembra" zamenjuju se rečima: "30. novembra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8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U članu 28. stav 2. menja se i glasi: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"Glavni rudarski projekat izrađuje se za izgradnju novih podzemnih i površinskih rudarskih objekata i rekonstrukciju sistema otvaranja i pripreme rudarskih objekata radi eksploatacije ležišta mineralnih sirovina, kao i za otvaranje novih rudnih ležišta u postojećim rudnicima. Kao podloga za glavni rudarski projekat uzima se više od 50% utvrđenih bilansnih rezervi mineralnih sirovina."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U stavu 3. posle reči: "objekata" dodaju se zapeta i reči: "rekonstrukciju sistema otvaranja i pripreme"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Stav 4. menja se i glasi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Uprošćeni rudarski projekat izrađuje se za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  <w:color w:val="000000"/>
          <w:lang w:val="en-US" w:eastAsia="en-US"/>
        </w:rPr>
        <w:t>sva odstupanja od glavnog ili dopunskog rudarskog projekta ako se ne menja osnovna koncepcija navedenih projekata, s time da rudarski radovi na eksploataciji ležišta obrađeni uprošćenim rudarskim projektom mogu trajati do dve godin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eksploataciju malih rudnih tela do 15 hiljada tona u okviru eksploatacionog polja čija eksploatacija neće trajati duže od jedne godine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rudarske radove pri istraživanju mineralnih sirovin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rudarske radove pri eksploataciji za sopstvene potrebe u skladu sa ovim zakonom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ind w:left="1800" w:hanging="360"/>
        <w:rPr/>
      </w:pPr>
      <w:r>
        <w:rPr>
          <w:rFonts w:cs="Arial"/>
          <w:color w:val="000000"/>
          <w:lang w:val="en-US" w:eastAsia="en-US"/>
        </w:rPr>
        <w:t>za izradu pojedinačnih bušotina za naftu, gas i podzemne vode, kao i za nadzemne objekte za eksploataciju, pripremu i transport nafte, gasa i podzemne vode."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Stav 5. briše 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29. posle reči: "projekata," dodaju se reči: "studije izvodljivosti eksploatacije,", a posle reči: "godišnjih" dodaje se reč: "operativnih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0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30. stav 1. menja se i glasi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'Rudarske projekte može izrađivati preduzeće koje ima licencu za projektovanje rudarskih projekata, a tehničku kontrolu može vršiti preduzeće koje ima licencu za vršenje tehničke kontrole rudarskih projekata i objekata. 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1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Posle člana 30. dodaje se član 30a koj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Član 30a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Licence koje se izdaju u skladu sa ovim zakonom su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licenca za izvođenje rudarskih radova i za vršenje stručnog nadzora nad rudarskim radovima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licenca za projektovanje rudarskih projekata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ind w:left="1800" w:hanging="360"/>
        <w:rPr/>
      </w:pPr>
      <w:r>
        <w:rPr>
          <w:rFonts w:cs="Arial"/>
          <w:color w:val="000000"/>
          <w:lang w:val="en-US" w:eastAsia="en-US"/>
        </w:rPr>
        <w:t xml:space="preserve">licenca za vršenje tehničke kontrole rudarskih projekata i objekata.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Licence iz stava 1. ovog člana mogu da dobiju preduzeća koja imaju zaposlene sa odgovarajućom stručnom spremom, radnim iskustvom, ovlašćenjem za projektovanje i ovlašćenjem za obavljanje stručnih poslova utvrđenih ovim zakonom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Agencija donosi akt o ispunjenosti uslova za izdavanje licenci iz stava 1. ovog člana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Preduzeće najkasnije do 30. novembra tekuće godine, dostavlja Agenciji podatke kojima dokazuje da i dalje ispunjava uslove za izdavanje licenci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Agencija će doneti rešenje o stavljanju van snage akta o ispunjenosti uslova za izdavanje licenci ako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se na osnovu dostavljenih podataka utvrdi da više nisu ispunjeni uslovi za važenje iste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preduzeće ne dostavi podatke pre isteka roka važenja aktuelne licenc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se utvrdi da se rudarski radovi ne izvode u skladu sa izvođačkim projektima, a posebno ako se na taj način ugrožava bezbednost ljudi i rudarskih objekata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Agencija vodi evidenciju o svim izdatim licencama i o tome redovno izveštava Ministarstvo. U evidenciju imaju pravo uvida svi zainteresovani subjekti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inistar bliže propisuje uslove i način izdavanja licenci u skladu sa ovim zakonom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2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U članu 32. stav 5. briše se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3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U članu 36. stav 1. tačka 1) reči: "u tri primerka" brišu se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lang w:val="en-US" w:eastAsia="en-US"/>
        </w:rPr>
        <w:t>Tačka 5) menja se i glasi:</w:t>
      </w:r>
    </w:p>
    <w:p>
      <w:pPr>
        <w:pStyle w:val="Normal"/>
        <w:rPr/>
      </w:pPr>
      <w:r>
        <w:rPr>
          <w:rFonts w:cs="Arial"/>
          <w:lang w:val="en-US" w:eastAsia="en-US"/>
        </w:rPr>
        <w:t xml:space="preserve">"5) </w:t>
      </w:r>
      <w:r>
        <w:rPr>
          <w:rFonts w:cs="Arial"/>
          <w:color w:val="000000"/>
          <w:lang w:val="en-US" w:eastAsia="en-US"/>
        </w:rPr>
        <w:t>vodoprivredna saglasnost za projekte, ako se izvođenjem rudarskih radova utiče na režim voda;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ačka 7. menja se i glasi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7) zaključen ugovor o eksploataciji mineralnih sirovina."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Tačka 8) briše 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4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članu 42. stav 2) tačka na kraju zamenjuje se zapetom i dodaju reči: "kao i lica zaposlena u Ministarstvu i Agenciji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5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47. stav 4. reči: "izvođenje radova" zamenjuju se rečju: "eksploataciju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53. stav 2. reči: "davanju na korišćenje" zamenjuju se rečju: "eksploataciji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U članu 74. reč: " zaposleni" zamenjuje se rečju: "lica"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8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članu 77. stav 1. posle reči: "struke" dodaje se zapeta i reči: "</w:t>
      </w:r>
      <w:r>
        <w:rPr>
          <w:rFonts w:cs="Arial"/>
        </w:rPr>
        <w:t>tri godine radnog iskustva na poslovima tehničkog rukovođenja, nadzora i drugim stručnim poslovima za koje se projekat izrađuje", a reči: "ovlašćenje za projektovanje" zamenjuju se rečima: "</w:t>
      </w:r>
      <w:r>
        <w:rPr>
          <w:rFonts w:cs="Arial"/>
          <w:color w:val="000000"/>
          <w:lang w:val="en-US" w:eastAsia="en-US"/>
        </w:rPr>
        <w:t>ovlašćenje za obavljanje tih poslova"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U stavu 2. reči: </w:t>
      </w:r>
      <w:r>
        <w:rPr>
          <w:rFonts w:cs="Arial"/>
        </w:rPr>
        <w:t>"ovlašćenje za projektovanje"</w:t>
      </w:r>
      <w:r>
        <w:rPr>
          <w:rFonts w:cs="Arial"/>
          <w:color w:val="000000"/>
          <w:lang w:val="en-US" w:eastAsia="en-US"/>
        </w:rPr>
        <w:t xml:space="preserve"> zamenjuju se rečima: " ovlašćenje za obavljanje tih poslova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Član 78. menja se i glasi: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</w:t>
      </w:r>
      <w:r>
        <w:rPr>
          <w:rFonts w:cs="Arial"/>
        </w:rPr>
        <w:t xml:space="preserve">Tehničkom kontrolom rudarskih projekata može rukovoditi lice koje ima visoku školsku spremu rudarske struke, pet godina radnog iskustva na poslovima tehničkog rukovođenja, nadzora i drugim stručnim poslovima u rudarskim objektima za koje se projekat izrađuje i </w:t>
      </w:r>
      <w:r>
        <w:rPr>
          <w:rFonts w:cs="Arial"/>
          <w:color w:val="000000"/>
          <w:lang w:val="en-US" w:eastAsia="en-US"/>
        </w:rPr>
        <w:t>ovlašćenje za obavljanje tih poslova.</w:t>
      </w:r>
    </w:p>
    <w:p>
      <w:pPr>
        <w:pStyle w:val="Normal"/>
        <w:rPr>
          <w:rFonts w:cs="Arial"/>
        </w:rPr>
      </w:pPr>
      <w:r>
        <w:rPr>
          <w:rFonts w:cs="Arial"/>
        </w:rPr>
        <w:t>Tehničku kontrolu rudarskih projekata mogu obavljati lica koja ispunjavaju propisane uslove za izradu rudarskih projekata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0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U članu 81. stav 2. tačka se zamenjuje zapetom i dodaju se reči: "odnosno starešina nadležnog organa autonomne pokrajine za kandidate sa teritorije autonomne pokrajine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1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85. stav 1. tačka 2) menja se i glasi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2) eksploatacija mineralnih sirovina vrši na osnovu odobrenja za eksploataciju, i saglasno ugovoru o eksploataciji i odobrenju za izvođenje rudarskih radova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2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anu 93. stav 1. tačka 1) reči: "za eksploataciju (član 17)" zamenjuju se rečima: "za eksploataciju i ugovora o eksploataciji (čl. 17. i 17a)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3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U članu 94. stav 1. tačka 3) menja se i glasi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3) pristupi izvođenju radova bez odobrenja u skladu sa članom 13a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4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U čl. 23. i 96. Zakona o rudarstvu ("Službeni glasnik RS", broj 44/95) reči: "Narodna banka Jugoslavije" zamenjuju se rečima u odgovarajućem padežu: "Narodna banka Srbije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5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Preduzeća i druga pravna lica kojima je do dana stupanja na snagu ovog zakona izdato odobrenje za eksploataciju nastavljaju sa eksploatacijom pod uslovima pod kojima su stekli to pravo, s tim što su dužni da svoje poslovanje usklade sa odredbama ovog zakona u roku od godinu dana od dana stupanja na snagu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Podzakonski akti na osnovu ovog zakona doneće se u roku od godinu dana od dana stupanja na snagu ovog zakona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Do donošenja akta iz člana 15. ovog zakona primenjivaće se Uredba o visini naknade za korišćenje mineralnih sirovina ("Službeni glasnik RS", broj 28/02)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7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Zakon o plaćanju i usmeravanju sredstava naknade za korišćenje dobara od opšteg interesa u proizvodnji električne energije i proizvodnji nafte i gasa ("Službeni glasnik RS", broj 16/90), prestaje da važi po isteku roka od godinu dana od dana stupanja na snagu ovog zakona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4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en-US" w:eastAsia="en-US"/>
        </w:rPr>
        <w:t>Ovaj zakon stupa na snagu osmog dana od dana objavljivanja u "Službenom glasniku Republike Srbije"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rial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keepNext w:val="true"/>
      <w:tabs>
        <w:tab w:val="clear" w:pos="1800"/>
      </w:tabs>
      <w:ind w:left="1620" w:hanging="180"/>
      <w:jc w:val="left"/>
    </w:pPr>
    <w:rPr>
      <w:rFonts w:cs="Arial"/>
      <w:b/>
    </w:rPr>
  </w:style>
  <w:style w:type="paragraph" w:styleId="BodyTextIndent2">
    <w:name w:val="Body Text Indent 2"/>
    <w:basedOn w:val="Normal"/>
    <w:qFormat/>
    <w:pPr>
      <w:keepNext w:val="true"/>
      <w:tabs>
        <w:tab w:val="clear" w:pos="1800"/>
      </w:tabs>
      <w:ind w:left="1710" w:hanging="270"/>
      <w:jc w:val="left"/>
    </w:pPr>
    <w:rPr>
      <w:rFonts w:cs="Arial"/>
      <w:b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3:00Z</dcterms:created>
  <dc:creator>Branko</dc:creator>
  <dc:description/>
  <dc:language>en-US</dc:language>
  <cp:lastModifiedBy>Branko</cp:lastModifiedBy>
  <cp:lastPrinted>2006-04-14T14:46:00Z</cp:lastPrinted>
  <dcterms:modified xsi:type="dcterms:W3CDTF">2006-04-19T10:13:00Z</dcterms:modified>
  <cp:revision>2</cp:revision>
  <dc:subject/>
  <dc:title>ПРЕДЛОГ</dc:title>
</cp:coreProperties>
</file>