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b w:val="false"/>
          <w:lang w:val="en-US"/>
        </w:rPr>
        <w:t xml:space="preserve"> </w:t>
      </w:r>
      <w:r>
        <w:rPr/>
        <w:t>A</w:t>
      </w:r>
      <w:r>
        <w:rPr>
          <w:b w:val="false"/>
          <w:lang w:val="en-US"/>
        </w:rPr>
        <w:t xml:space="preserve"> </w:t>
      </w:r>
      <w:r>
        <w:rPr/>
        <w:t>K</w:t>
      </w:r>
      <w:r>
        <w:rPr>
          <w:b w:val="false"/>
          <w:lang w:val="en-US"/>
        </w:rPr>
        <w:t xml:space="preserve"> </w:t>
      </w:r>
      <w:r>
        <w:rPr/>
        <w:t>O</w:t>
      </w:r>
      <w:r>
        <w:rPr>
          <w:b w:val="false"/>
          <w:lang w:val="en-US"/>
        </w:rPr>
        <w:t xml:space="preserve"> </w:t>
      </w:r>
      <w:r>
        <w:rPr/>
        <w:t>N</w:t>
      </w:r>
    </w:p>
    <w:p>
      <w:pPr>
        <w:pStyle w:val="Zakon1"/>
        <w:ind w:left="432" w:right="432" w:hanging="0"/>
        <w:rPr>
          <w:b w:val="false"/>
          <w:b w:val="false"/>
        </w:rPr>
      </w:pPr>
      <w:r>
        <w:rPr/>
        <w:t>O IZMENAMA I DOPUNAMA ZAKONA O UDžBENICIMA I DRUGIM NASTAVNIM SREDSTVIMA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U Zakonu o udžbenicima i drugim nastavnim sredstvima ("Službeni glasnik RS", broj 29/93), u članu 1. stav 2. menja se i glasi:</w:t>
      </w:r>
    </w:p>
    <w:p>
      <w:pPr>
        <w:pStyle w:val="Normal"/>
        <w:rPr/>
      </w:pPr>
      <w:r>
        <w:rPr>
          <w:rFonts w:cs="Arial"/>
          <w:bCs/>
        </w:rPr>
        <w:t xml:space="preserve">"Pripremanje i izdavanje udžbenika i drugih nastavnih sredstava za predškolsku ustanovu, osnovnu i srednju školu jeste delatnost od opšteg interesa koju obavlja Javno preduzeće "Zavod za udžbenike" (u daljem tekstu: Zavod)." 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osle člana 1. dodaje se član 1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Član 1a</w:t>
      </w:r>
    </w:p>
    <w:p>
      <w:pPr>
        <w:pStyle w:val="Normal"/>
        <w:rPr/>
      </w:pPr>
      <w:r>
        <w:rPr>
          <w:rFonts w:cs="Arial"/>
          <w:bCs/>
        </w:rPr>
        <w:t xml:space="preserve">Ako se Zavod organizuje kao akcionarsko društvo ili društvo sa ograničenom odgovornošću, delatnost iz člana 1. stav 2. ovog zakona Zavod obavlja pod uslovima i na način na koji delatnost od opšteg interesa, u skladu sa zakonom kojim se uređuje pravni položaj javnih preduzeća i obavljanje delatnosti od opšteg interesa, obavljaju drugi oblici organizovanja." 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Naziv poglavlja "V. JAVNO PREDUZEĆE ZAVOD ZA UDžBENIKE I NASTAVNA SREDSTVA" i čl. 29. do 41. brišu se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  <w:bCs/>
        </w:rPr>
        <w:t>Prava, obaveze, sredstva, zaposlene, dokumentaciju i predmete Javnog preduzeća Zavod za udžbenike i nastavna sredstva preuzima Javno preduzeće ''Zavod za udžbenike'', koje je osnovano Odlukom Vlade 05 broj: 023-3215/2006 od 25. maja 2006. godine, na način utvrđen tom odlukom.</w:t>
      </w:r>
    </w:p>
    <w:p>
      <w:pPr>
        <w:pStyle w:val="Normal"/>
        <w:rPr/>
      </w:pPr>
      <w:r>
        <w:rPr>
          <w:rFonts w:cs="Arial"/>
          <w:bCs/>
        </w:rPr>
        <w:t>Danom registracije Javnog preduzeća ''Zavod za udžbenike'' u registar privrednih subjekata, briše se iz registra Javno preduzeće Zavod za udžbenike i nastavna sredstva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1. septembra 2006. godi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4:00Z</dcterms:created>
  <dc:creator>Branko</dc:creator>
  <dc:description/>
  <dc:language>en-US</dc:language>
  <cp:lastModifiedBy>Branko</cp:lastModifiedBy>
  <dcterms:modified xsi:type="dcterms:W3CDTF">2006-07-20T06:44:00Z</dcterms:modified>
  <cp:revision>2</cp:revision>
  <dc:subject/>
  <dc:title>ПРЕДЛОГ</dc:title>
</cp:coreProperties>
</file>