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rPr>
          <w:rFonts w:ascii="Arial" w:hAnsi="Arial" w:cs="Arial"/>
          <w:sz w:val="26"/>
          <w:lang w:val="sr-CS"/>
        </w:rPr>
      </w:pPr>
      <w:r>
        <w:rPr>
          <w:rFonts w:cs="Arial" w:ascii="Arial" w:hAnsi="Arial"/>
          <w:sz w:val="26"/>
          <w:lang w:val="sr-CS"/>
        </w:rPr>
        <w:t>O SRPSKOJ ENCIKLOPEDIJI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im zakonom uređuju se izrada i izdavanje Srpske enciklopedi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rpska enciklopedija (u daljem tekstu: Enciklopedija) jeste opšta enciklopedija srpskog naroda i njegovih zemalja u prošlosti i sadašnjosti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sioci izrade Enciklopedije jesu Srpska akademija nauka i umetnosti i Matica srpska (u daljem tekstu: nosioci izrade Enciklopedije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Izdavač Enciklopedije je Zavod za udžbenike i nastavna sredstva (u daljem tekstu: Zavod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izradi Enciklopedije učestvuju istaknuti domaći i strani stručnjaci iz svih naučnih i stručnih oblasti od značaja za izradu Enciklopedi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adi izrade Enciklopedije obrazuje se Uređivački odbor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ređivački odbor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tvrđuje koncepciju i sadržinu Enciklopedije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ređuje obim i oblik publikacije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tvrđuje kriterijume za odabir odrednica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vaja azbučnik Enciklopedije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ređuje veličinu, strukturu i sadržinu članaka i ilustracija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vaja završni tekst Enciklopedije po tomovima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nosi Srpskoj akademiji nauka i umetnosti i Matici srpskoj izveštaj o svom radu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tvrđuje rokove za pripremu rukopisa za pojedine tomove, dinamiku štampanja, kao i završetak projekta u celini</w:t>
      </w:r>
      <w:r>
        <w:rPr>
          <w:rFonts w:cs="Arial" w:ascii="Arial" w:hAnsi="Arial"/>
          <w:sz w:val="22"/>
          <w:lang w:val="ru-RU"/>
        </w:rPr>
        <w:t>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bavlja i druge poslove od značaja za izradu Enciklopedi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ređivački odbor ima 24 člana, od kojih 12 članova imenuje Srpska akademija nauka i umetnosti, a 12 članova Matica srpsk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ređivački odbor ima predsednika i dva potpredsednika koji se biraju iz reda članov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Jedan potpredsednik nadležan je za oblast društvenih nauka, a drugi za oblast prirodnih nauka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knadu za rad članova Uređivačkog odbora sporazumno utvrđuju nosioci izrade Enciklopedije, uz saglasnost Vlad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ređivački odbor obrazuje stručne redakcije, po oblastima nauk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astav, zadaci i način rada stručnih redakcija, kao i visina naknade za njihov rad, utvrđuju se aktom o njihovom obrazovanju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Centralna redakcija je zadužena za operativne poslove i usklađivanje rada stručnih redakci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Centralnu redakciju čine svi urednici stručnih redakcija, koji iz svojih redova biraju predsednika Centralne redakcij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datke i način rada Centralne redakcije utvrđuje Uređivački odbor aktom o obrazovanju Centralne redakcij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ređivački odbor imenuje sekretara Centralne redakci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dministrativn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-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tehničke, stručne i druge poslove oko pripreme i izrade Enciklopedije obavlja Zavod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vi rukopisi, podaci i ostala građa i dokumenti u vezi s Enciklopedijom čuvaju se kao poseban fond kod nosilaca izrade Enciklopedi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 izradu Enciklopedije obezbeđuju se u budžetu Republike Srbij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redstva iz stava 1. ovog člana uplaćuju se na poseban račun Zavod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Enciklopedija se štampa na srpskom jeziku ćiriličkim pismom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 potrebi se izdaju dopunske sveske i nova izdanja Enciklopedije, kao i elektronsko izdanje Enciklopedij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Za potrebe stranih korisnika može se prirediti skraćeno izdanje Enciklopedije na engleskom jeziku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spacing w:before="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Verdana" w:hAnsi="Verdana" w:cs="Verdana"/>
      <w:sz w:val="28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07:00Z</dcterms:created>
  <dc:creator>Branko</dc:creator>
  <dc:description/>
  <dc:language>en-US</dc:language>
  <cp:lastModifiedBy>Branko</cp:lastModifiedBy>
  <cp:lastPrinted>2005-12-08T11:21:00Z</cp:lastPrinted>
  <dcterms:modified xsi:type="dcterms:W3CDTF">2005-12-09T08:07:00Z</dcterms:modified>
  <cp:revision>2</cp:revision>
  <dc:subject/>
  <dc:title>PREDLOG</dc:title>
</cp:coreProperties>
</file>