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IZMENAMA ZAKONA O GARANCIJSKOM FONDU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U Zakonu o garancijskom fondu ("Službeni glasnik RS", br. 55/03 i 43/04), u članu 9. stav 2. posle reči: "Fonda" dodaju se zapeta i reči: "što predstavlja garantni potencijal Fonda".</w:t>
      </w:r>
    </w:p>
    <w:p>
      <w:pPr>
        <w:pStyle w:val="Normal"/>
        <w:rPr/>
      </w:pPr>
      <w:r>
        <w:rPr>
          <w:rFonts w:cs="Arial"/>
        </w:rPr>
        <w:t xml:space="preserve">Stav 3. menja se i glasi: </w:t>
      </w:r>
    </w:p>
    <w:p>
      <w:pPr>
        <w:pStyle w:val="Normal"/>
        <w:rPr>
          <w:rFonts w:cs="Arial"/>
        </w:rPr>
      </w:pPr>
      <w:r>
        <w:rPr>
          <w:rFonts w:cs="Arial"/>
        </w:rPr>
        <w:t>"Ukupan nominalni iznos garancija i supergarancija iz stava 1. ovog člana koje se izdaju na zahtev banke i druge finansijske organizacije, prema pojedinačnoj banci može biti najviše do 20% iznosa garantnog potencijala Fonda iz stava 2. ovog člana, a prema pojedinačnom privrednom subjektu najviše do 5% iznosa kapitala Fonda."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2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vaj zakon stupa na snagu osm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8:00Z</dcterms:created>
  <dc:creator>Branko</dc:creator>
  <dc:description/>
  <dc:language>en-US</dc:language>
  <cp:lastModifiedBy>Branko</cp:lastModifiedBy>
  <cp:lastPrinted>2005-07-11T10:15:00Z</cp:lastPrinted>
  <dcterms:modified xsi:type="dcterms:W3CDTF">2005-07-18T13:38:00Z</dcterms:modified>
  <cp:revision>2</cp:revision>
  <dc:subject/>
  <dc:title>З А К О Н</dc:title>
</cp:coreProperties>
</file>