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Zakon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Zakon"/>
        <w:rPr>
          <w:rFonts w:cs="Arial"/>
          <w:lang w:val="ru-RU"/>
        </w:rPr>
      </w:pPr>
      <w:r>
        <w:rPr>
          <w:rFonts w:cs="Arial"/>
          <w:lang w:val="ru-RU"/>
        </w:rPr>
        <w:t>Z A K O N</w:t>
      </w:r>
    </w:p>
    <w:p>
      <w:pPr>
        <w:pStyle w:val="Zakon1"/>
        <w:rPr>
          <w:rFonts w:cs="Arial"/>
          <w:lang w:val="ru-RU"/>
        </w:rPr>
      </w:pPr>
      <w:r>
        <w:rPr>
          <w:rFonts w:cs="Arial"/>
          <w:lang w:val="ru-RU"/>
        </w:rPr>
        <w:t>O IZMENAMA I DOPUNAMA ZAKONA O REGISTRACIJI PRIVREDNIH SUBJEKATA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1.</w:t>
      </w:r>
    </w:p>
    <w:p>
      <w:pPr>
        <w:pStyle w:val="Normal"/>
        <w:rPr/>
      </w:pPr>
      <w:r>
        <w:rPr>
          <w:rFonts w:cs="Arial"/>
          <w:lang w:val="ru-RU"/>
        </w:rPr>
        <w:t>U Zakonu o registraciji privrednih subjekata ("Službeni glasnik RS", broj 55/04), u članu 5. reči: "oblika organizovanja" zamenjuju se rečima: "pravne forme", a posle reči: "u vezi sa" dodaju se reči: "postupkom likvidacije i 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Član 6. menja se i glasi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Registar sadrži podatke o privrednom subjektu, i to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poslovno ime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sedište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datum i vreme osnivanja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datum i vreme promena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5)</w:t>
        <w:tab/>
        <w:t xml:space="preserve">matični broj dodeljen od strane Republičkog zavoda za statistiku koji je istovremeno i broj </w:t>
      </w:r>
      <w:r>
        <w:rPr>
          <w:rFonts w:cs="Arial"/>
        </w:rPr>
        <w:t>pod kojim se privredni subjekt vodi</w:t>
      </w:r>
      <w:r>
        <w:rPr>
          <w:rFonts w:cs="Arial"/>
          <w:lang w:val="ru-RU"/>
        </w:rPr>
        <w:t xml:space="preserve"> u Registru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poresko-identifikacioni broj (PIB)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7)</w:t>
        <w:tab/>
        <w:t>pravn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 formu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8)</w:t>
        <w:tab/>
        <w:t>šifru i opis pretežne delatnosti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9)</w:t>
        <w:tab/>
        <w:t>brojeve računa u bankama;</w:t>
      </w:r>
    </w:p>
    <w:p>
      <w:pPr>
        <w:pStyle w:val="Normal"/>
        <w:spacing w:before="0" w:after="120"/>
        <w:ind w:firstLine="1325"/>
        <w:rPr/>
      </w:pPr>
      <w:r>
        <w:rPr>
          <w:rFonts w:cs="Arial"/>
          <w:lang w:val="ru-RU"/>
        </w:rPr>
        <w:t>10)</w:t>
        <w:tab/>
        <w:t xml:space="preserve">poslovno ime, </w:t>
      </w:r>
      <w:r>
        <w:rPr>
          <w:rFonts w:cs="Arial"/>
        </w:rPr>
        <w:t>pravnu formu</w:t>
      </w:r>
      <w:r>
        <w:rPr>
          <w:rFonts w:cs="Arial"/>
          <w:lang w:val="ru-RU"/>
        </w:rPr>
        <w:t>, sedište i matični broj osnivača, ako je osnivač pravno lice, odnosno ime i matični broj osnivača ako je osnivač fizičko lice, za privredne subjekte iz člana 4. tač. 2) - 7) ovog zakona;</w:t>
      </w:r>
    </w:p>
    <w:p>
      <w:pPr>
        <w:pStyle w:val="Normal"/>
        <w:spacing w:before="0" w:after="120"/>
        <w:ind w:firstLine="1325"/>
        <w:rPr/>
      </w:pPr>
      <w:r>
        <w:rPr>
          <w:rFonts w:cs="Arial"/>
          <w:lang w:val="ru-RU"/>
        </w:rPr>
        <w:t>11)</w:t>
        <w:tab/>
        <w:t>ime i matični broj direktora i/ili članova upravnog odbora, u zavisnosti od pravne forme, za privredne subjekte iz člana 4. tač. 2) - 7) ovog zakona;</w:t>
      </w:r>
    </w:p>
    <w:p>
      <w:pPr>
        <w:pStyle w:val="Normal"/>
        <w:spacing w:before="0" w:after="120"/>
        <w:ind w:firstLine="1325"/>
        <w:rPr>
          <w:rFonts w:cs="Arial"/>
          <w:lang w:val="ru-RU"/>
        </w:rPr>
      </w:pPr>
      <w:r>
        <w:rPr>
          <w:rFonts w:cs="Arial"/>
          <w:lang w:val="ru-RU"/>
        </w:rPr>
        <w:t>12)</w:t>
        <w:tab/>
        <w:t>ime i matični broj zastupnika i granice njegovih ovlašćenja, za privredne subjekte iz člana 4. tač. 2) - 7) ovog zakona;</w:t>
      </w:r>
    </w:p>
    <w:p>
      <w:pPr>
        <w:pStyle w:val="Normal"/>
        <w:spacing w:before="0" w:after="120"/>
        <w:ind w:firstLine="1325"/>
        <w:rPr/>
      </w:pPr>
      <w:r>
        <w:rPr>
          <w:rFonts w:cs="Arial"/>
          <w:lang w:val="ru-RU"/>
        </w:rPr>
        <w:t>13)</w:t>
        <w:tab/>
        <w:t>upisan, uplaćen i unet kapital privrednog subjekt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Registar sadrži i sledeće podatke o privrednom subjektu, ako ti podaci postoje, i to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skraćeno poslovno ime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poslovno ime na stranom jeziku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skraćeno poslovno ime na stranom jeziku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4)</w:t>
        <w:tab/>
        <w:t>vreme trajanja, ako je privredni subjekt osnovan na određeno vreme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ime i matični broj prokuriste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ime i matični broj ostalih zastupnika i granice njihovih ovlašćenja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7)</w:t>
        <w:tab/>
        <w:t>podatke o ogranku privrednog subjekta.</w:t>
      </w:r>
    </w:p>
    <w:p>
      <w:pPr>
        <w:pStyle w:val="Normal"/>
        <w:rPr/>
      </w:pPr>
      <w:r>
        <w:rPr>
          <w:rFonts w:cs="Arial"/>
          <w:lang w:val="ru-RU"/>
        </w:rPr>
        <w:t>Ako se u Registar registruju podaci koji se odnose na strano pravno ili fizičko lice, umesto matičnog broja Registar sadrži, za strano fizičko lice broj njegovog pasoša i državu izdavanja, a za strano pravno lice broj pod kojim se to pravno lice vodi u matičnom registru i naziv tog registra.</w:t>
      </w:r>
    </w:p>
    <w:p>
      <w:pPr>
        <w:pStyle w:val="Normal"/>
        <w:rPr/>
      </w:pPr>
      <w:r>
        <w:rPr>
          <w:rFonts w:cs="Arial"/>
          <w:lang w:val="ru-RU"/>
        </w:rPr>
        <w:t>Registar može, ako to zahteva privredni subjekt, da sadrži i sledeće podatke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broj telefona i telefaksa privrednog subjekta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elektronsku adresu privrednog subjekta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adresu internet stran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Registar sadrži i: 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podatke o likvidaciji i stečaju privrednog subjekta, u skladu sa zakonom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zabeležbe podataka od značaja za pravni promet privrednog subjekta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podatke o nazivima rezervisanim u skladu sa ovim zakonom;</w:t>
      </w:r>
    </w:p>
    <w:p>
      <w:pPr>
        <w:pStyle w:val="Normal"/>
        <w:rPr/>
      </w:pPr>
      <w:r>
        <w:rPr>
          <w:rFonts w:cs="Arial"/>
          <w:lang w:val="ru-RU"/>
        </w:rPr>
        <w:t>4)</w:t>
        <w:tab/>
        <w:t>godišnje finansijske izveštaje privrednog subjekta, sastavljene u skladu sa zakonom kojim se uređuje računovodstveno poslovanj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Registar se registruju i sve promene podataka sadržanih u Registru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Registar sadrži i druge podatke u skladu sa zakonom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U članu 17. stav 2. briše se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Dosadašnji stav 3. koji postaje stav 2. menja se i glasi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Podnosilac registracione prijave može da registruje poslovno ime ili skraćeno poslovno ime na stranom jeziku koji je u službenoj upotrebi u Evropskoj uniji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4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članu 22. stav 1. tačka 2) reč: "potpisnik" zamenjuje se rečju: "podnosilac".</w:t>
      </w:r>
    </w:p>
    <w:p>
      <w:pPr>
        <w:pStyle w:val="Normal"/>
        <w:rPr/>
      </w:pPr>
      <w:r>
        <w:rPr>
          <w:rFonts w:cs="Arial"/>
          <w:lang w:val="ru-RU"/>
        </w:rPr>
        <w:t>U tački 6) reči: "se unose" zamenjuju se rečima: "su uneti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Tačka 8) briše s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Dosadašnja tačka 9) postaje tačka 8)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5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članu 24. stav 1. reči: "dostavlja ga podnosiocu prijave" zamenjuju se rečima: "istog dana ga objavljuje na internet strani Agencije".</w:t>
      </w:r>
    </w:p>
    <w:p>
      <w:pPr>
        <w:pStyle w:val="Normal"/>
        <w:rPr/>
      </w:pPr>
      <w:r>
        <w:rPr>
          <w:rFonts w:cs="Arial"/>
          <w:lang w:val="ru-RU"/>
        </w:rPr>
        <w:t>U stavu 3. posle reči: "registracione prijave," dodaju se reči: "koji dostavlja podnosiocu prijave na način utvrđen ovim zakonom,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stavu 4. posle reči: "ovog člana" stavlja se zapeta i dodaju reči: "a najkasnije 30 dana od dana objavljivanja zaključka na internet strani Agencije,".</w:t>
      </w:r>
    </w:p>
    <w:p>
      <w:pPr>
        <w:pStyle w:val="Clan"/>
        <w:rPr/>
      </w:pPr>
      <w:r>
        <w:rPr>
          <w:rFonts w:cs="Arial"/>
          <w:lang w:val="ru-RU"/>
        </w:rPr>
        <w:t>Član 6.</w:t>
      </w:r>
    </w:p>
    <w:p>
      <w:pPr>
        <w:pStyle w:val="Normal"/>
        <w:rPr>
          <w:rFonts w:cs="Arial"/>
        </w:rPr>
      </w:pPr>
      <w:r>
        <w:rPr>
          <w:rFonts w:cs="Arial"/>
        </w:rPr>
        <w:t>U članu 25. st. 2. i 3. brišu se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7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odnaslov iznad člana 27. "Pravni lek na zaključak o odbacivanju registracione prijave" menja se i glasi: "Pravo na žalbu".</w:t>
      </w:r>
    </w:p>
    <w:p>
      <w:pPr>
        <w:pStyle w:val="Normal"/>
        <w:rPr/>
      </w:pPr>
      <w:r>
        <w:rPr>
          <w:rFonts w:cs="Arial"/>
          <w:lang w:val="ru-RU"/>
        </w:rPr>
        <w:t>U članu 27. stav 1. posle reči: "Na" dodaju se reči: "rešenje iz člana 25. ovog zakona i", reči: "ministarstvu nadležnom za poslove privrede (u daljem tekstu: Ministarstvo)", zamenjuju se rečima: "ministru nadležnom za poslove privrede (u daljem tekstu: ministar)", a reči: "tog zaključka" zamenjuju se rečima: "tog rešenja ili zaključka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stavu 3. posle reči: "kojim će" dodaju se reči: "zameniti pobijano rešenje, odnosno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stavu 4. posle reči: "osnovana," dodaju se reči: "odnosno ako ne donese rešenje iz stava 3. ovog člana,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stavu 6. tačka 2) menja se i glasi:</w:t>
      </w:r>
    </w:p>
    <w:p>
      <w:pPr>
        <w:pStyle w:val="Normal"/>
        <w:rPr/>
      </w:pPr>
      <w:r>
        <w:rPr>
          <w:rFonts w:cs="Arial"/>
          <w:lang w:val="ru-RU"/>
        </w:rPr>
        <w:t>"2) doneti rešenje kojim će zameniti pobijano rešenje, odnosno poništiti pobijani zaključak i usvojiti zahtev iz registracione prijave i Registratoru naložiti registraciju u Registar podataka iz registracione prijave;"</w:t>
      </w:r>
    </w:p>
    <w:p>
      <w:pPr>
        <w:pStyle w:val="Normal"/>
        <w:rPr/>
      </w:pPr>
      <w:r>
        <w:rPr>
          <w:rFonts w:cs="Arial"/>
          <w:lang w:val="ru-RU"/>
        </w:rPr>
        <w:t>U st. 4, 5. i 6. reč: "Ministarstvo" zamenjuje se rečju: "ministar" u odgovarajućem padežu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8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Član 28. menja se i glasi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Protiv rešenja iz člana 27. stav 6. ovog zakona može se pokrenuti upravni spor, u roku od 30 dana od dana prijema rešenja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9.</w:t>
      </w:r>
    </w:p>
    <w:p>
      <w:pPr>
        <w:pStyle w:val="Normal"/>
        <w:rPr/>
      </w:pPr>
      <w:r>
        <w:rPr>
          <w:rFonts w:cs="Arial"/>
          <w:lang w:val="ru-RU"/>
        </w:rPr>
        <w:t>U članu 33. tačka 2) reči: "ugovor o osnivanju" zamenjuju se rečima: "osnivački akt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Tačka 3) menja se i glasi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3) ako je ortak preneo pravo poslovođenja na treće lice, overen potpis tog lica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1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članu 34. tačka 2) reči: "ugovor o osnivanju" zamenjuju se rečima: "osnivački akt".</w:t>
      </w:r>
    </w:p>
    <w:p>
      <w:pPr>
        <w:pStyle w:val="Normal"/>
        <w:rPr/>
      </w:pPr>
      <w:r>
        <w:rPr>
          <w:rFonts w:cs="Arial"/>
          <w:lang w:val="ru-RU"/>
        </w:rPr>
        <w:t xml:space="preserve">Tačka 4) menja se i glasi: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4) sporazum osnivača o vrednosti nenovčanog uloga komanditora, ako isti nije sadržan u osnivačkom aktu;"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tački 5) reč: "društva" briše se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1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članu 35. tačka 2) reči: "akt o osnivanju" zamenjuju se rečima: "osnivački akt".</w:t>
      </w:r>
    </w:p>
    <w:p>
      <w:pPr>
        <w:pStyle w:val="Normal"/>
        <w:rPr/>
      </w:pPr>
      <w:r>
        <w:rPr>
          <w:rFonts w:cs="Arial"/>
          <w:lang w:val="ru-RU"/>
        </w:rPr>
        <w:t>Tačka 3) briše s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Dosadašnja tačka 4) postaje tačka 3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Dosadašnja tačka 5) koja postaje tačka 4) menja se i glasi: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4) sporazum osnivača o vrednosti nenovčanog uloga, ako isti nije sadržan u osnivačkom aktu;"</w:t>
      </w:r>
    </w:p>
    <w:p>
      <w:pPr>
        <w:pStyle w:val="Normal"/>
        <w:rPr/>
      </w:pPr>
      <w:r>
        <w:rPr>
          <w:rFonts w:cs="Arial"/>
          <w:lang w:val="ru-RU"/>
        </w:rPr>
        <w:t>U dosadašnjoj tački 6) koja postaje tačka 5) reč: "društva" briše s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Dosadašnja tačka 7) postaje tačka 6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1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članu 36. stav 1. reč: "sukcesivnog" briše se, a posle reči: "osnivanja" dodaje se reč: "otvorenog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tački 2) reči: "akt o osnivanju" zamenjuju se rečima: "osnivački akt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Tačka 3) briše s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Dosadašnje tač. 4), 5), 6) i 7) postaju tač. 3), 4), 5) i 6)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dosadašnjoj tački 8) koja postaje tačka 7) reč: "društva" briše s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Dosadšnja tačka 9) postaje tačka 8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Stav 2. menja se i glasi: </w:t>
      </w:r>
    </w:p>
    <w:p>
      <w:pPr>
        <w:pStyle w:val="Normal"/>
        <w:rPr/>
      </w:pPr>
      <w:r>
        <w:rPr>
          <w:rFonts w:cs="Arial"/>
          <w:lang w:val="ru-RU"/>
        </w:rPr>
        <w:t>"Uz registracionu prijavu osnivanja zatvorenog akcionarskog društva, prilaže se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dokaz o identitetu osnivača (fotokopija lične karte ili pasoša fizičkog lica i/ili izvod iz registra u kome je registrovano pravno lice)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osnivački akt (odluka ili ugovor), sa overenim potpisima osnivača;</w:t>
      </w:r>
    </w:p>
    <w:p>
      <w:pPr>
        <w:pStyle w:val="Normal"/>
        <w:spacing w:before="0" w:after="120"/>
        <w:rPr/>
      </w:pPr>
      <w:r>
        <w:rPr>
          <w:rFonts w:cs="Arial"/>
        </w:rPr>
        <w:t>3</w:t>
      </w:r>
      <w:r>
        <w:rPr>
          <w:rFonts w:cs="Arial"/>
          <w:lang w:val="ru-RU"/>
        </w:rPr>
        <w:t>)</w:t>
        <w:tab/>
        <w:t>izveštaj banke o deponovanim novčanim ulozima na privremeni račun;</w:t>
      </w:r>
    </w:p>
    <w:p>
      <w:pPr>
        <w:pStyle w:val="Normal"/>
        <w:spacing w:before="0" w:after="120"/>
        <w:rPr/>
      </w:pPr>
      <w:r>
        <w:rPr>
          <w:rFonts w:cs="Arial"/>
        </w:rPr>
        <w:t>4</w:t>
      </w:r>
      <w:r>
        <w:rPr>
          <w:rFonts w:cs="Arial"/>
          <w:lang w:val="ru-RU"/>
        </w:rPr>
        <w:t>)</w:t>
        <w:tab/>
        <w:t>sporazum osnivača o vrednosti nenovčanog uloga, ako isti nije sadržan u osnivačkom aktu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odluka o imenovanju zastupnika, ako zastupnik nije određen osnivačkim aktom;</w:t>
      </w:r>
    </w:p>
    <w:p>
      <w:pPr>
        <w:pStyle w:val="Normal"/>
        <w:rPr/>
      </w:pPr>
      <w:r>
        <w:rPr>
          <w:rFonts w:cs="Arial"/>
        </w:rPr>
        <w:t>6</w:t>
      </w:r>
      <w:r>
        <w:rPr>
          <w:rFonts w:cs="Arial"/>
          <w:lang w:val="ru-RU"/>
        </w:rPr>
        <w:t>)</w:t>
        <w:tab/>
        <w:t>overen potpis zastupnika."</w:t>
      </w:r>
    </w:p>
    <w:p>
      <w:pPr>
        <w:pStyle w:val="Clan"/>
        <w:rPr/>
      </w:pPr>
      <w:r>
        <w:rPr>
          <w:rFonts w:cs="Arial"/>
          <w:lang w:val="ru-RU"/>
        </w:rPr>
        <w:t>Član 1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U članu 41. stav 1. tačka 4) briše se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Dosadašnje tač. 5), 6) i 7) postaju tač. 4), 5) i 6)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14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odnaslov iznad člana 42. i član 42. brišu s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15.</w:t>
      </w:r>
    </w:p>
    <w:p>
      <w:pPr>
        <w:pStyle w:val="Normal"/>
        <w:rPr>
          <w:rFonts w:cs="Arial"/>
        </w:rPr>
      </w:pPr>
      <w:r>
        <w:rPr>
          <w:rFonts w:cs="Arial"/>
        </w:rPr>
        <w:t>Posle člana 43. dodaje se podnaslov i član 43a koji glase:</w:t>
      </w:r>
    </w:p>
    <w:p>
      <w:pPr>
        <w:pStyle w:val="Podnaslov"/>
        <w:rPr>
          <w:rFonts w:cs="Arial"/>
          <w:b w:val="false"/>
          <w:b w:val="false"/>
        </w:rPr>
      </w:pPr>
      <w:r>
        <w:rPr>
          <w:rFonts w:cs="Arial"/>
          <w:b w:val="false"/>
        </w:rPr>
        <w:t>"Registraciona prijava ogranka</w:t>
      </w:r>
    </w:p>
    <w:p>
      <w:pPr>
        <w:pStyle w:val="Clan"/>
        <w:rPr/>
      </w:pPr>
      <w:r>
        <w:rPr>
          <w:rFonts w:cs="Arial"/>
          <w:b w:val="false"/>
        </w:rPr>
        <w:t>Član 43a</w:t>
      </w:r>
    </w:p>
    <w:p>
      <w:pPr>
        <w:pStyle w:val="Normal"/>
        <w:rPr/>
      </w:pPr>
      <w:r>
        <w:rPr>
          <w:rFonts w:cs="Arial"/>
        </w:rPr>
        <w:t xml:space="preserve">Uz </w:t>
      </w:r>
      <w:r>
        <w:rPr>
          <w:rFonts w:cs="Arial"/>
          <w:lang w:val="ru-RU"/>
        </w:rPr>
        <w:t>registracionu prijavu ogranka prilaže se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akt o obrazovanju ogranka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odluka o imenovanju zastupnika, ako nije imenovan aktom o obrazovanju ogranka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overen potpis zastupnika ogranka.</w:t>
      </w:r>
    </w:p>
    <w:p>
      <w:pPr>
        <w:pStyle w:val="Normal"/>
        <w:rPr/>
      </w:pPr>
      <w:r>
        <w:rPr>
          <w:rFonts w:cs="Arial"/>
          <w:lang w:val="ru-RU"/>
        </w:rPr>
        <w:t>Ako ogranak obrazuje strano privredno društvo uz registracionu prijavu, pored dokumentacije iz stava 1. ovog člana, prilaže se i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izvod iz registra u kome je to privredno društvo registrovano, sa prevodom overenim od stalnog sudskog tumača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2)</w:t>
        <w:tab/>
        <w:t xml:space="preserve">dokaz o brojevima računa preko kojih privredno društvo posluje, ako nisu </w:t>
      </w:r>
      <w:r>
        <w:rPr>
          <w:rFonts w:cs="Arial"/>
        </w:rPr>
        <w:t>navedeni</w:t>
      </w:r>
      <w:r>
        <w:rPr>
          <w:rFonts w:cs="Arial"/>
          <w:lang w:val="ru-RU"/>
        </w:rPr>
        <w:t xml:space="preserve"> u dokumentaciji iz tačke 1) ovog člana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overena izjava kojom privredno društvo preuzima odgovornost za sve obaveze koje nastanu u vezi poslovanja ogranka, sa prevodom overenim od stalnog sudskog tumača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16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članu 45. stav 1. tačka 1) reč: "direktora" briše s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Tačka 2) briše se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Dosadašnja tačka 3) postaje tačka 2)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17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članu 46. posle reči: "nadležni organ koji je doneo odluku o zabrani," dodaju se reči: "kao i zainteresovano lice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18.</w:t>
      </w:r>
    </w:p>
    <w:p>
      <w:pPr>
        <w:pStyle w:val="Normal"/>
        <w:rPr/>
      </w:pPr>
      <w:r>
        <w:rPr>
          <w:rFonts w:cs="Arial"/>
        </w:rPr>
        <w:t>Posle člana 46. dodaje se podnaslov i član 46a koji glase:</w:t>
      </w:r>
    </w:p>
    <w:p>
      <w:pPr>
        <w:pStyle w:val="Podnaslov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"Registraciona prijava postupka likvidacije</w:t>
      </w:r>
    </w:p>
    <w:p>
      <w:pPr>
        <w:pStyle w:val="Clan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Član 46a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z registracionu prijavu pokretanja postupka likvidacije prilaže se: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  <w:lang w:val="ru-RU"/>
        </w:rPr>
        <w:t>odluka o pokretanju postupka likvidacije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  <w:lang w:val="ru-RU"/>
        </w:rPr>
        <w:t>odluka o imenovanju likvidacionog upravnika, ako to nisu zastupnici privrednog društv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z registracionu prijavu drugih podataka u vezi sa postupkom likvidacije ovlašćeni organ prilaže odgovarajući dokaz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19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U članu 47. dodaje se novi stav 1. koji glasi: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Uz registracionu prijavu pokretanja stečajnog postupka prilaže se odluka o pokretanju stečajnog postupka."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Dosadašnji stav 1. postaje stav 2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2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članu 53. tačka 1) posle reči: "odluka" dodaje se reč: "skupštine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Tačka 2) briše s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Dosadašnja tačka 3) koja postaje tačka 2) menja se i glasi: </w:t>
      </w:r>
    </w:p>
    <w:p>
      <w:pPr>
        <w:pStyle w:val="Normal"/>
        <w:rPr/>
      </w:pPr>
      <w:r>
        <w:rPr>
          <w:rFonts w:cs="Arial"/>
          <w:lang w:val="ru-RU"/>
        </w:rPr>
        <w:t xml:space="preserve">"2) potvrda banke o uplati novčanog uloga, ako se povećanje novčanog uloga vrši novim ulozima članova i/ili </w:t>
      </w:r>
      <w:r>
        <w:rPr>
          <w:rFonts w:cs="Arial"/>
        </w:rPr>
        <w:t>sporazumom osnivača o</w:t>
      </w:r>
      <w:r>
        <w:rPr>
          <w:rFonts w:cs="Arial"/>
          <w:lang w:val="ru-RU"/>
        </w:rPr>
        <w:t xml:space="preserve"> vrednosti unetog nenovčanog uloga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2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Član 54. menja se i glasi:</w:t>
      </w:r>
    </w:p>
    <w:p>
      <w:pPr>
        <w:pStyle w:val="Normal"/>
        <w:rPr/>
      </w:pPr>
      <w:r>
        <w:rPr>
          <w:rFonts w:cs="Arial"/>
          <w:lang w:val="ru-RU"/>
        </w:rPr>
        <w:t>"Uz registracionu prijavu odluke o smanjenju osnovnog kapitala društva sa ograničenom odgovornošću, radi registracije i objave poveriocima preko internet strane Agencije, prilaže se odluka skupštine o smanjenju osnovnog kapital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z registracionu prijavu smanjenja osnovnog kapitala društva sa ograničenom odgovornošću prilaže se dokaz o isplati dospelih ili obezbeđenju nedospelih potraživanja koja su poverioci prijavili u propisanom roku, odnosno potvrda nadležnog organa društva da poverioci nisu podneli zahteve u propisanom roku.</w:t>
      </w:r>
    </w:p>
    <w:p>
      <w:pPr>
        <w:pStyle w:val="Normal"/>
        <w:rPr/>
      </w:pPr>
      <w:r>
        <w:rPr>
          <w:rFonts w:cs="Arial"/>
          <w:lang w:val="ru-RU"/>
        </w:rPr>
        <w:t>Uz registracionu prijavu smanjenja osnovnog kapitala društva sa ograničenom odgovornošću u pojednostavljenom postupku i smanjenja pretvaranjem u rezerve, prilaže se odluka skupštine o smanjenju osnovnog kapitala."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2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članu 55. st. 1. i 2. menjaju se i glase:</w:t>
      </w:r>
    </w:p>
    <w:p>
      <w:pPr>
        <w:pStyle w:val="Normal"/>
        <w:rPr/>
      </w:pPr>
      <w:r>
        <w:rPr>
          <w:rFonts w:cs="Arial"/>
          <w:lang w:val="ru-RU"/>
        </w:rPr>
        <w:t>"Uz registracionu prijavu odluke o povećanju osnovnog kapitala akcionarskog društva prilaže se odluka skupštine akcionara, odnosno odluka upravnog odbora, o povećanju osnovnog kapitala.</w:t>
      </w:r>
    </w:p>
    <w:p>
      <w:pPr>
        <w:pStyle w:val="Normal"/>
        <w:rPr/>
      </w:pPr>
      <w:r>
        <w:rPr>
          <w:rFonts w:cs="Arial"/>
          <w:lang w:val="ru-RU"/>
        </w:rPr>
        <w:t>Uz registracionu prijavu povećanja osnovnog kapitala nastalog sprovođenjem odluke iz stava 1. ovog člana prilaže se potvrda Centralnog registra, depoa i kliringa hartija od vrednosti o ukupnom iznosu uspele emisije akcija, na osnovu koje se vrši povećanje osnovnog kapitala."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tav 3. briše s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Dosadašnji stav 4. postaje stav 3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23.</w:t>
      </w:r>
    </w:p>
    <w:p>
      <w:pPr>
        <w:pStyle w:val="Normal"/>
        <w:rPr/>
      </w:pPr>
      <w:r>
        <w:rPr>
          <w:rFonts w:cs="Arial"/>
          <w:lang w:val="ru-RU"/>
        </w:rPr>
        <w:t>Član 56. menja se i glasi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Uz registracionu prijavu odluke o smanjenju osnovnog kapitala akcionarskog društva, radi registracije i objave poveriocima preko internet strane Agencije, prilaže se odluka skupštine akcionara o smanjenju osnovnog kapitala.</w:t>
      </w:r>
    </w:p>
    <w:p>
      <w:pPr>
        <w:pStyle w:val="Normal"/>
        <w:rPr/>
      </w:pPr>
      <w:r>
        <w:rPr>
          <w:rFonts w:cs="Arial"/>
          <w:lang w:val="ru-RU"/>
        </w:rPr>
        <w:t>Uz registracionu prijavu smanjenja osnovnog kapitala nastalog sprovođenjem odluke iz stava 1. ovog člana prilaže se potvrda Centralnog registra, depoa i kliringa hartija od vrednosti o izvršenom smanjenju kapitala.</w:t>
      </w:r>
    </w:p>
    <w:p>
      <w:pPr>
        <w:pStyle w:val="Normal"/>
        <w:rPr/>
      </w:pPr>
      <w:r>
        <w:rPr>
          <w:rFonts w:cs="Arial"/>
          <w:lang w:val="ru-RU"/>
        </w:rPr>
        <w:t>Uz registracionu prijavu smanjenja osnovnog kapitala u pojednostavljenom postupku i smanjenja pretvaranjem u rezerve, prilaže se odluka skupštine o smanjenju osnovnog kapitala."</w:t>
      </w:r>
    </w:p>
    <w:p>
      <w:pPr>
        <w:pStyle w:val="Clan"/>
        <w:rPr>
          <w:rFonts w:cs="Arial"/>
        </w:rPr>
      </w:pPr>
      <w:r>
        <w:rPr>
          <w:rFonts w:cs="Arial"/>
        </w:rPr>
        <w:t>Član 24.</w:t>
      </w:r>
    </w:p>
    <w:p>
      <w:pPr>
        <w:pStyle w:val="Normal"/>
        <w:rPr>
          <w:rFonts w:cs="Arial"/>
        </w:rPr>
      </w:pPr>
      <w:r>
        <w:rPr>
          <w:rFonts w:cs="Arial"/>
        </w:rPr>
        <w:t>Podnaslov iznad člana 57. i član 57. menjaju se i glase:</w:t>
      </w:r>
    </w:p>
    <w:p>
      <w:pPr>
        <w:pStyle w:val="Podnaslov"/>
        <w:rPr/>
      </w:pPr>
      <w:r>
        <w:rPr>
          <w:rFonts w:cs="Arial"/>
          <w:b w:val="false"/>
        </w:rPr>
        <w:t>"Registraciona prijava koncerna, holdinga ili drugog oblika povezivanja</w:t>
      </w:r>
    </w:p>
    <w:p>
      <w:pPr>
        <w:pStyle w:val="Clan"/>
        <w:rPr>
          <w:rFonts w:cs="Arial"/>
          <w:b w:val="false"/>
          <w:b w:val="false"/>
        </w:rPr>
      </w:pPr>
      <w:r>
        <w:rPr>
          <w:rFonts w:cs="Arial"/>
          <w:b w:val="false"/>
        </w:rPr>
        <w:t>Član 57.</w:t>
      </w:r>
    </w:p>
    <w:p>
      <w:pPr>
        <w:pStyle w:val="Normal"/>
        <w:rPr>
          <w:rFonts w:cs="Arial"/>
        </w:rPr>
      </w:pPr>
      <w:r>
        <w:rPr>
          <w:rFonts w:cs="Arial"/>
        </w:rPr>
        <w:t>Uz registracionu prijavu koncerna, holdinga ili drugog oblika povezivanja, prilaže se: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</w:rPr>
        <w:t>dokumentacija koja se podnosi uz registracionu prijavu osnivanja odgovarajuće pravne forme privrednog subjekta, ako se osniva novi privredni subjekt kao kontrolno društvo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ugovor o povezivanju, ako se kontrolna funkcija prenosi na jedan od postojećih privrednih subjekat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Uz registracionu prijavu ugovora o posebnim odnosima kontrolnog i podređenog društva i prenosu dobiti, prilaže se: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</w:rPr>
        <w:t>odluka skupštine kontrolnog i svih podređenih društava kojima se usvaja taj ugovor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ugovor o posebnim odnosima kontrolnog i podređenog društva ili prenosu dobiti.</w:t>
      </w:r>
    </w:p>
    <w:p>
      <w:pPr>
        <w:pStyle w:val="TextBodyIndent"/>
        <w:rPr/>
      </w:pPr>
      <w:r>
        <w:rPr>
          <w:rFonts w:cs="Arial" w:ascii="Arial" w:hAnsi="Arial"/>
        </w:rPr>
        <w:t>Uz registracionu prijavu prestanka ugovora iz stava 1. tačka 2) i stava 2. ovog člana, prilaže se dokaz o prestanku ugovora."</w:t>
      </w:r>
    </w:p>
    <w:p>
      <w:pPr>
        <w:pStyle w:val="Clan"/>
        <w:rPr>
          <w:rFonts w:cs="Arial"/>
        </w:rPr>
      </w:pPr>
      <w:r>
        <w:rPr>
          <w:rFonts w:cs="Arial"/>
        </w:rPr>
        <w:t>Član 25.</w:t>
      </w:r>
    </w:p>
    <w:p>
      <w:pPr>
        <w:pStyle w:val="Normal"/>
        <w:rPr>
          <w:rFonts w:cs="Arial"/>
        </w:rPr>
      </w:pPr>
      <w:r>
        <w:rPr>
          <w:rFonts w:cs="Arial"/>
        </w:rPr>
        <w:t>Podnaslov iznad člana 58. i član 58. menjaju se i glase:</w:t>
      </w:r>
    </w:p>
    <w:p>
      <w:pPr>
        <w:pStyle w:val="Podnaslov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"Registraciona prijava pripajanja</w:t>
      </w:r>
    </w:p>
    <w:p>
      <w:pPr>
        <w:pStyle w:val="Clan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Član 58.</w:t>
      </w:r>
    </w:p>
    <w:p>
      <w:pPr>
        <w:pStyle w:val="Normal"/>
        <w:rPr/>
      </w:pPr>
      <w:r>
        <w:rPr>
          <w:rFonts w:cs="Arial"/>
          <w:lang w:val="ru-RU"/>
        </w:rPr>
        <w:t xml:space="preserve">Uz registracionu prijavu nacrta ugovora o pripajanju, koja se podnosi ako je jedan ili više učesnika ove statusne promene akcionarsko društvo, radi registracije i objavljivanja tog nacrta, dostavlja se nacrt ugovora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z registracionu prijavu pripajanja prilaže se: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  <w:t>odluka skupštine privrednog subjekta koji učestvuje u pripajanju, kojom se usvaja nacrt ugovora o pripajanju i konstatuje da je obaveštavanje članova privrednog subjekta i poverilaca o nacrtu ugovora izvršeno u skladu sa zakonom, sa overenim potpisima ovlašćenih zastupnika na odluci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ugovor o pripajanju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3)</w:t>
        <w:tab/>
        <w:t>izmene osnivačkog akta privrednog subjekta kome se vrši pripajanje, ako iste nisu sadržane u ugovoru o pripajanju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finansijski izveštaj - zaključni račun ne stariji od osam meseci svakog privrednog subjekta koji učestvuje u statusnoj promeni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Odluku skupštine privrednog subjekta - sticaoca je moguće zameniti odlukom upravnog odbora, koja sadrži konstataciju da su ispunjeni zakonski uslovi da se pripajanje izvrši bez odluke skupštin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Istovremeno sa registracionom prijavom pripajanja, podnosi se i registraciona prijava brisanja privrednog subjekta čije se pripajanje vrši.</w:t>
      </w:r>
    </w:p>
    <w:p>
      <w:pPr>
        <w:pStyle w:val="Normal"/>
        <w:rPr/>
      </w:pPr>
      <w:r>
        <w:rPr>
          <w:rFonts w:cs="Arial"/>
          <w:lang w:val="ru-RU"/>
        </w:rPr>
        <w:t>Ako se pripajanjem povećava osnovni kapital privrednog subjekta - sticaoca, istovremeno sa registracionom prijavom pripajanja podnosi se i registraciona prijava povećanja osnovnog kapitala privrednog subjekta - sticaoca.</w:t>
      </w:r>
    </w:p>
    <w:p>
      <w:pPr>
        <w:pStyle w:val="Normal"/>
        <w:rPr/>
      </w:pPr>
      <w:r>
        <w:rPr>
          <w:rFonts w:cs="Arial"/>
          <w:lang w:val="ru-RU"/>
        </w:rPr>
        <w:t>Ako se pripajanjem broj članova privrednog subjekta - sticaoca poveća iznad limita koji je zakonom predviđen za pravnu formu u kojoj je on organizovan, istovremeno sa registracionom prijavom pripajanja, podnosi se i registraciona prijava promene pravne forme."</w:t>
      </w:r>
    </w:p>
    <w:p>
      <w:pPr>
        <w:pStyle w:val="Clan"/>
        <w:rPr/>
      </w:pPr>
      <w:r>
        <w:rPr>
          <w:rFonts w:cs="Arial"/>
        </w:rPr>
        <w:t>Član 2</w:t>
      </w:r>
      <w:r>
        <w:rPr>
          <w:rFonts w:cs="Arial"/>
          <w:lang w:val="ru-RU"/>
        </w:rPr>
        <w:t>6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Podnaslov iznad člana 59. i član 59. menjaju se i glase:</w:t>
      </w:r>
    </w:p>
    <w:p>
      <w:pPr>
        <w:pStyle w:val="Podnaslov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"Registraciona prijava spajanja uz osnivanje</w:t>
      </w:r>
    </w:p>
    <w:p>
      <w:pPr>
        <w:pStyle w:val="Clan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Član 59.</w:t>
      </w:r>
    </w:p>
    <w:p>
      <w:pPr>
        <w:pStyle w:val="Normal"/>
        <w:rPr/>
      </w:pPr>
      <w:r>
        <w:rPr>
          <w:rFonts w:cs="Arial"/>
          <w:lang w:val="ru-RU"/>
        </w:rPr>
        <w:t xml:space="preserve">Uz registracionu prijavu nacrta ugovora o spajanju uz osnivanje, koja se podnosi ako je jedan ili više učesnika ove statusne promene akcionarsko društvo, radi registracije i objavljivanja tog nacrta, dostavlja se nacrt ugovora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z registracionu prijavu spajanja uz osnivanje prilaže se:</w:t>
      </w:r>
    </w:p>
    <w:p>
      <w:pPr>
        <w:pStyle w:val="Normal"/>
        <w:rPr/>
      </w:pPr>
      <w:r>
        <w:rPr>
          <w:rFonts w:cs="Arial"/>
          <w:lang w:val="ru-RU"/>
        </w:rPr>
        <w:t>1)</w:t>
        <w:tab/>
        <w:t>odluka skupštine privrednog subjekta koji učestvuje u spajanju uz osnivanje, kojom se usvaja nacrt ugovora o spajanju uz osnivanje i konstatuje da je obaveštavanje članova privrednog subjekta i poverilaca o nacrtu ugovora izvršeno u skladu sa zakonom, sa overenim potpisima ovlašćenih zastupnika na odluci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ugovor o spajanju uz osnivanje;</w:t>
      </w:r>
    </w:p>
    <w:p>
      <w:pPr>
        <w:pStyle w:val="Normal"/>
        <w:rPr/>
      </w:pPr>
      <w:r>
        <w:rPr>
          <w:rFonts w:cs="Arial"/>
          <w:lang w:val="ru-RU"/>
        </w:rPr>
        <w:t>3) finansijski izveštaj - zaključni račun ne stariji od osam meseci svakog privrednog subjekta koji učestvuje u spajanju uz osnivanje;</w:t>
      </w:r>
    </w:p>
    <w:p>
      <w:pPr>
        <w:pStyle w:val="Normal"/>
        <w:rPr/>
      </w:pPr>
      <w:r>
        <w:rPr>
          <w:rFonts w:cs="Arial"/>
          <w:lang w:val="ru-RU"/>
        </w:rPr>
        <w:t>4)</w:t>
        <w:tab/>
        <w:t>dokumentacija koja se dostavlja za registraciju osnivanja privrednog subjekta u odgovarajućoj pravnoj formi, s tim što ugovor o spajanju iz tačke 2) ovog člana predstavlja osnivački akt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Istovremeno sa registracionom prijavom spajanja uz osnivanje, podnosi se i registraciona prijava brisanja privrednog subjekta čije se spajanje vrši."</w:t>
      </w:r>
    </w:p>
    <w:p>
      <w:pPr>
        <w:pStyle w:val="Clan"/>
        <w:rPr/>
      </w:pPr>
      <w:r>
        <w:rPr>
          <w:rFonts w:cs="Arial"/>
        </w:rPr>
        <w:t>Član 2</w:t>
      </w:r>
      <w:r>
        <w:rPr>
          <w:rFonts w:cs="Arial"/>
          <w:lang w:val="ru-RU"/>
        </w:rPr>
        <w:t>7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Podnaslov iznad člana 60. i član 60. menjaju se i glase:</w:t>
      </w:r>
    </w:p>
    <w:p>
      <w:pPr>
        <w:pStyle w:val="Podnaslov"/>
        <w:rPr/>
      </w:pPr>
      <w:r>
        <w:rPr>
          <w:rFonts w:cs="Arial"/>
          <w:b w:val="false"/>
          <w:lang w:val="ru-RU"/>
        </w:rPr>
        <w:t>"Registraciona prijava podele privrednog subjekta uz pripajanje</w:t>
      </w:r>
    </w:p>
    <w:p>
      <w:pPr>
        <w:pStyle w:val="Clan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Član 60.</w:t>
      </w:r>
    </w:p>
    <w:p>
      <w:pPr>
        <w:pStyle w:val="Normal"/>
        <w:rPr/>
      </w:pPr>
      <w:r>
        <w:rPr>
          <w:rFonts w:cs="Arial"/>
          <w:lang w:val="ru-RU"/>
        </w:rPr>
        <w:t xml:space="preserve">Uz registracionu prijavu nacrta ugovora o podeli uz pripajanje, koja se podnosi ako je jedan ili više učesnika ove statusne promene akcionarsko društvo, radi registracije i objavljivanja tog nacrta, dostavlja se nacrt ugovora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z registracionu prijavu podele uz pripajanje prilaže se: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  <w:t>odluka skupštine privrednog subjekta koji učestvuje u podeli uz pripajanje, kojom se usvaja nacrt ugovora o podeli uz pripajanje i konstatuje da je obaveštavanje članova privrednog subjekta i poverilaca o nacrtu ugovora izvršeno u skladu sa zakonom, sa overenim potpisima ovlašćenih zastupnika na odluci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ugovor o podeli uz pripajanje koji sadrži razgraničenje sredstava, prava i obaveza privrednog subjekta koji se deli između privrednih subjekata kojima se vrši pripajanje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izmene osnivačkih akata privrednih subjekata kojima se vrši pripajanje;</w:t>
      </w:r>
    </w:p>
    <w:p>
      <w:pPr>
        <w:pStyle w:val="Normal"/>
        <w:rPr/>
      </w:pPr>
      <w:r>
        <w:rPr>
          <w:rFonts w:cs="Arial"/>
          <w:lang w:val="ru-RU"/>
        </w:rPr>
        <w:t>4)</w:t>
        <w:tab/>
        <w:t>finansijski izveštaj - zaključni račun ne stariji od osam meseci svakog privrednog subjekta koji učestvuje u statusnoj promeni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mesto odluke iz stava 2. tačka 1) ovog člana može se priložiti odluka upravnog odbora koja sadrži konstataciju da su ispunjeni zakonski uslovi da se pripajanje izvrši bez odluke skupštine.</w:t>
      </w:r>
    </w:p>
    <w:p>
      <w:pPr>
        <w:pStyle w:val="Normal"/>
        <w:rPr/>
      </w:pPr>
      <w:r>
        <w:rPr>
          <w:rFonts w:cs="Arial"/>
          <w:lang w:val="ru-RU"/>
        </w:rPr>
        <w:t>Istovremeno sa registracionom prijavom pripajanja, podnosi se i registraciona prijava brisanja privrednog subjekta čija se podela i pripajanje vrši.</w:t>
      </w:r>
    </w:p>
    <w:p>
      <w:pPr>
        <w:pStyle w:val="Normal"/>
        <w:rPr/>
      </w:pPr>
      <w:r>
        <w:rPr>
          <w:rFonts w:cs="Arial"/>
          <w:lang w:val="ru-RU"/>
        </w:rPr>
        <w:t>Ako se pripajanjem povećava osnovni kapital privrednog subjekta - sticaoca, istovremeno sa registracionom prijavom pripajanja, podnosi se i registraciona prijava povećanja osnovnog kapitala privrednog subjekta - sticaoca.</w:t>
      </w:r>
    </w:p>
    <w:p>
      <w:pPr>
        <w:pStyle w:val="Normal"/>
        <w:rPr/>
      </w:pPr>
      <w:r>
        <w:rPr>
          <w:rFonts w:cs="Arial"/>
          <w:lang w:val="ru-RU"/>
        </w:rPr>
        <w:t>Ako se pripajanjem broj članova privrednog subjekta sticaoca poveća iznad limita koji je zakonom predviđen za pravnu formu u kojoj je on organizovan, istovremeno sa registracionom prijavom pripajanja, podnosi se i registraciona prijava promene pravne forme."</w:t>
      </w:r>
    </w:p>
    <w:p>
      <w:pPr>
        <w:pStyle w:val="Clan"/>
        <w:rPr/>
      </w:pPr>
      <w:r>
        <w:rPr>
          <w:rFonts w:cs="Arial"/>
        </w:rPr>
        <w:t>Član 2</w:t>
      </w:r>
      <w:r>
        <w:rPr>
          <w:rFonts w:cs="Arial"/>
          <w:lang w:val="ru-RU"/>
        </w:rPr>
        <w:t>8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Posle člana 60. dodaje se podnaslov iznad člana i član 60a koji glase:</w:t>
      </w:r>
    </w:p>
    <w:p>
      <w:pPr>
        <w:pStyle w:val="Podnaslov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"Registraciona prijava podele privrednog subjekta uz osnivanje</w:t>
      </w:r>
    </w:p>
    <w:p>
      <w:pPr>
        <w:pStyle w:val="Clan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Član 60a</w:t>
      </w:r>
    </w:p>
    <w:p>
      <w:pPr>
        <w:pStyle w:val="Normal"/>
        <w:rPr/>
      </w:pPr>
      <w:r>
        <w:rPr>
          <w:rFonts w:cs="Arial"/>
          <w:lang w:val="ru-RU"/>
        </w:rPr>
        <w:t xml:space="preserve">Uz registracionu prijavu nacrta ugovora o podeli uz osnivanje, koja se podnosi ako je jedan ili više učesnika ove statusne promene akcionarsko društvo, radi registracije i objavljivanja tog nacrta, dostavlja se nacrt ugovora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z registracionu prijavu podele uz osnivanje prilaže se: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  <w:t>odluka skupštine privrednog subjekta koji prestaje podelom, kojom se usvaja nacrt ugovora o podeli uz osnivanje i konstatuje da je obaveštavanje članova privrednog subjekta i poverilaca o nacrtu ugovora izvršeno u skladu sa zakonom, sa overenim potpisom ovlašćenog zastupnika na odluci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ugovor o podeli uz osnivanje koji sadrži razgraničenje sredstava, prava i obaveza privrednog subjekta koji se deli između privrednih subjekata koji se osnivaju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3)</w:t>
        <w:tab/>
        <w:t>finansijski izveštaj - zaključni račun ne stariji od osam meseci privrednog subjekta koji se deli;</w:t>
      </w:r>
    </w:p>
    <w:p>
      <w:pPr>
        <w:pStyle w:val="Normal"/>
        <w:rPr/>
      </w:pPr>
      <w:r>
        <w:rPr>
          <w:rFonts w:cs="Arial"/>
          <w:lang w:val="ru-RU"/>
        </w:rPr>
        <w:t>4)</w:t>
        <w:tab/>
        <w:t>dokumentaciju koja se po ovom zakonu dostavlja za registraciju osnivanja privrednog subjekta u odgovarajućoj pravnoj formi, s tim što ugovor o podeli uz osnivanje iz tačke 2) ovog stava predstavlja osnivački akt privrednih subjekata koji nastaju podelom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Istovremeno sa registracionom prijavom podele uz osnivanje, podnosi se i registraciona prijava brisanja privrednog subjekta koji se deli."</w:t>
      </w:r>
    </w:p>
    <w:p>
      <w:pPr>
        <w:pStyle w:val="Clan"/>
        <w:rPr/>
      </w:pPr>
      <w:r>
        <w:rPr>
          <w:rFonts w:cs="Arial"/>
        </w:rPr>
        <w:t>Član 2</w:t>
      </w:r>
      <w:r>
        <w:rPr>
          <w:rFonts w:cs="Arial"/>
          <w:lang w:val="ru-RU"/>
        </w:rPr>
        <w:t>9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Posle člana 60a dodaje se podnaslov iznad člana i član 60b koji glase:</w:t>
      </w:r>
    </w:p>
    <w:p>
      <w:pPr>
        <w:pStyle w:val="Podnaslov"/>
        <w:rPr/>
      </w:pPr>
      <w:r>
        <w:rPr>
          <w:rFonts w:cs="Arial"/>
          <w:b w:val="false"/>
          <w:lang w:val="ru-RU"/>
        </w:rPr>
        <w:t>"Registraciona prijava odvajanja uz pripajanje i odvajanja uz osnivanje</w:t>
      </w:r>
    </w:p>
    <w:p>
      <w:pPr>
        <w:pStyle w:val="Clan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Član 60b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Na registracionu prijavu odvajanja uz pripajanje shodno se primenjuju odredbe ovog zakona o podeli uz pripajanje, osim odredaba o brisanju privrednog subjekta čija se podela vrši.</w:t>
      </w:r>
    </w:p>
    <w:p>
      <w:pPr>
        <w:pStyle w:val="Normal"/>
        <w:rPr/>
      </w:pPr>
      <w:r>
        <w:rPr>
          <w:rFonts w:cs="Arial"/>
          <w:lang w:val="ru-RU"/>
        </w:rPr>
        <w:t>Na registracionu prijavu odvajanja uz osnivanje shodno se primenjuju odredbe ovog zakona o podeli uz osnivanje, osim odredaba o brisanju privrednog subjekta čija se podela vrši.</w:t>
      </w:r>
    </w:p>
    <w:p>
      <w:pPr>
        <w:pStyle w:val="Normal"/>
        <w:rPr/>
      </w:pPr>
      <w:r>
        <w:rPr>
          <w:rFonts w:cs="Arial"/>
          <w:lang w:val="ru-RU"/>
        </w:rPr>
        <w:t>Istovremeno sa registracionom prijavom odvajanja uz pripajanje i odvajanja uz osnivanje, podnosi se i registraciona prijava smanjenja osnovnog kapitala privrednog subjekta od koga se vrši odvajanje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3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članu 61. reči: "podela izdvajanjem, i dr." zamenjuju se rečima: "pripajanje, odvajanje i dr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31.</w:t>
      </w:r>
    </w:p>
    <w:p>
      <w:pPr>
        <w:pStyle w:val="Normal"/>
        <w:rPr/>
      </w:pPr>
      <w:r>
        <w:rPr>
          <w:rFonts w:cs="Arial"/>
          <w:lang w:val="ru-RU"/>
        </w:rPr>
        <w:t xml:space="preserve">U podnaslovu iznad člana 64. i u članu 64. reč: "oblik" zamenjuje se rečima: "pravna forma" u odgovarajućem padežu. </w:t>
      </w:r>
    </w:p>
    <w:p>
      <w:pPr>
        <w:pStyle w:val="Clan"/>
        <w:rPr/>
      </w:pPr>
      <w:r>
        <w:rPr>
          <w:rFonts w:cs="Arial"/>
        </w:rPr>
        <w:t>Član 3</w:t>
      </w:r>
      <w:r>
        <w:rPr>
          <w:rFonts w:cs="Arial"/>
          <w:lang w:val="ru-RU"/>
        </w:rPr>
        <w:t>2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članu 68. dodaje se stav 2. koji glasi: </w:t>
      </w:r>
    </w:p>
    <w:p>
      <w:pPr>
        <w:pStyle w:val="Normal"/>
        <w:rPr/>
      </w:pPr>
      <w:r>
        <w:rPr>
          <w:rFonts w:cs="Arial"/>
        </w:rPr>
        <w:t>"Po isteku roka od 12 meseci od dana prevođenja u status neaktivnog subjekta, privredni subjekt se briše iz Registra."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33.</w:t>
      </w:r>
    </w:p>
    <w:p>
      <w:pPr>
        <w:pStyle w:val="Normal"/>
        <w:rPr>
          <w:rFonts w:cs="Arial"/>
        </w:rPr>
      </w:pPr>
      <w:r>
        <w:rPr>
          <w:rFonts w:cs="Arial"/>
        </w:rPr>
        <w:t>Član 70. menja se i glasi:</w:t>
      </w:r>
    </w:p>
    <w:p>
      <w:pPr>
        <w:pStyle w:val="Normal"/>
        <w:rPr/>
      </w:pPr>
      <w:r>
        <w:rPr>
          <w:rFonts w:cs="Arial"/>
        </w:rPr>
        <w:t>"</w:t>
      </w:r>
      <w:r>
        <w:rPr>
          <w:rFonts w:cs="Arial"/>
          <w:lang w:val="ru-RU"/>
        </w:rPr>
        <w:t>Uz registracionu prijavu za brisanje iz Registra koju likvidacioni upravnik podnosi u roku od 15 dana od dana okončanja postupka likvidacije prilaže se: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  <w:lang w:val="ru-RU"/>
        </w:rPr>
        <w:t>finansijski izveštaj sastavljen sa danom okončanja postupka likvidacije i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  <w:lang w:val="ru-RU"/>
        </w:rPr>
        <w:t>izveštaj o sprovođenju likvidacije.</w:t>
      </w:r>
    </w:p>
    <w:p>
      <w:pPr>
        <w:pStyle w:val="TextBodyIndent"/>
        <w:rPr/>
      </w:pPr>
      <w:r>
        <w:rPr>
          <w:rFonts w:cs="Arial" w:ascii="Arial" w:hAnsi="Arial"/>
          <w:lang w:val="ru-RU"/>
        </w:rPr>
        <w:t>Uz registracionu prijavu za brisanje iz registra koju stečajni upravnik podnosi u roku od 15 dana od dana zaključenja stečajnog postupka prilaže se pravnosnažno rešenje o zaključenju stečajnog postupka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34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članu 77. stav 2. tačka 1) broj: "450,00" zamenjuje se brojem: "54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tački 2) broj: "1.700,00" zamenjuje se brojem: "2.04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tački 3) broj: "3.000,00" zamenjuje se brojem: "3.600,00".</w:t>
      </w:r>
    </w:p>
    <w:p>
      <w:pPr>
        <w:pStyle w:val="Normal"/>
        <w:rPr/>
      </w:pPr>
      <w:r>
        <w:rPr>
          <w:rFonts w:cs="Arial"/>
          <w:lang w:val="ru-RU"/>
        </w:rPr>
        <w:t>U tački 4) broj: "8.500,00" zamenjuje se brojem: "10.20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tački 5) broj: "2.500,00" zamenjuje se brojem: "3.00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tački 6) broj: "250,00" zamenjuje se brojem: "300,00", a broj: "400,00" zamenjuje se brojem: "480,00".</w:t>
      </w:r>
    </w:p>
    <w:p>
      <w:pPr>
        <w:pStyle w:val="Normal"/>
        <w:rPr/>
      </w:pPr>
      <w:r>
        <w:rPr>
          <w:rFonts w:cs="Arial"/>
          <w:lang w:val="ru-RU"/>
        </w:rPr>
        <w:t>U tački 7) broj: "1.300,00" zamenjuje se brojem: "1.560,00", a broj: "2.000,00" zamenjuje se brojem: "2.40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tački 8) broj: "2.400,00" zamenjuje se brojem: "2.880,00", a broj: "3.500,00" zamenjuje se brojem: "4.200,00".</w:t>
      </w:r>
    </w:p>
    <w:p>
      <w:pPr>
        <w:pStyle w:val="Normal"/>
        <w:rPr/>
      </w:pPr>
      <w:r>
        <w:rPr>
          <w:rFonts w:cs="Arial"/>
          <w:lang w:val="ru-RU"/>
        </w:rPr>
        <w:t>U tački 9) broj: "4.200,00" zamenjuje se brojem: "5.040,00", a broj: "8.000,00" zamenjuje se brojem: "9.600,00".</w:t>
      </w:r>
    </w:p>
    <w:p>
      <w:pPr>
        <w:pStyle w:val="Normal"/>
        <w:rPr/>
      </w:pPr>
      <w:r>
        <w:rPr>
          <w:rFonts w:cs="Arial"/>
          <w:lang w:val="ru-RU"/>
        </w:rPr>
        <w:t>U tački 10) reči: "oblika organizovanja" zamenjuju se rečima: "pravne forme", broj: "4.250,00" zamenjuje se brojem: "5.100,00", a posle reči: "dinara" stavlja se tačka i dodaju reči: "Ako se jednom registracionom prijavom pored promene statusa, odnosno pravne forme traži i promena drugih podataka, pored naknade za registracionu prijavu promene statusa, odnosno pravne forme plaća se i naknada iz tač. 6), 7), 8) ili 9) ovog stava;"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U tački 11) broj: "1.300,00" zamenjuje se brojem: "1.560,00".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U tački 12) broj: "350,00" zamenjuje se brojem: "420,00"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U tački 13) broj: "260,00" zamenjuje se brojem: "312,00"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U tački 14) broj: "720,00" zamenjuje se brojem: "864,00"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U tački 15) broj: "1.300,00" zamenjuje se brojem: "1.560,00".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U tački 16) broj: "600,00" zamenjuje se brojem: "720,00"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U tački 17) broj: "42,00" zamenjuje se brojem: "50,00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osle tačke 17) dodaje se tačka 18) koja glasi:</w:t>
      </w:r>
    </w:p>
    <w:p>
      <w:pPr>
        <w:pStyle w:val="Normal"/>
        <w:rPr/>
      </w:pPr>
      <w:r>
        <w:rPr>
          <w:rFonts w:cs="Arial"/>
          <w:lang w:val="ru-RU"/>
        </w:rPr>
        <w:t>"18) za objavljivanje na internet strani Agencije podataka od značaja za pravni promet 420,00 dinara, s tim što se plaćanje ove naknade ne vrši ako se objavljuje podatak za čiju je registraciju naknada naplaćena u skladu sa tač. 1) do 17) ovoga stava."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35.</w:t>
      </w:r>
    </w:p>
    <w:p>
      <w:pPr>
        <w:pStyle w:val="Normal"/>
        <w:rPr/>
      </w:pPr>
      <w:r>
        <w:rPr>
          <w:rFonts w:cs="Arial"/>
          <w:lang w:val="ru-RU"/>
        </w:rPr>
        <w:t>U članu 82. stav 1. posle reči: "15. juna 2005.godine" tačka se zamenjuje zapetom i dodaju se reči: "osim preduzetnika koji registracionu prijavu za prevođenje u Registar podnose najkasnije do 15. juna 2006.godine.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36.</w:t>
      </w:r>
    </w:p>
    <w:p>
      <w:pPr>
        <w:pStyle w:val="Normal"/>
        <w:rPr/>
      </w:pPr>
      <w:r>
        <w:rPr>
          <w:rFonts w:cs="Arial"/>
          <w:lang w:val="ru-RU"/>
        </w:rPr>
        <w:t>U članu 83. stav 2. posle reči: "u Registar" umesto tačke se stavlja zapeta i dodaju se reči: "ako je postupak registracije pravnosnažno okončan posle isteka roka iz člana 82. stav 1. ovog zakona.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37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članu 84. stav 1. posle reči: "čl.82." dodaju se reči: "stav 1.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38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članu 85. stav 1. reči: "15.marta 2005." zamenjuju se rečima: "31. decembra 2005.".</w:t>
      </w:r>
    </w:p>
    <w:p>
      <w:pPr>
        <w:pStyle w:val="Normal"/>
        <w:rPr/>
      </w:pPr>
      <w:r>
        <w:rPr>
          <w:rFonts w:cs="Arial"/>
          <w:lang w:val="ru-RU"/>
        </w:rPr>
        <w:t>U stavu 2. reči: "15.marta 2005." zamenjuju se rečima: "15. juna 2006.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39.</w:t>
      </w:r>
    </w:p>
    <w:p>
      <w:pPr>
        <w:pStyle w:val="Normal"/>
        <w:rPr/>
      </w:pPr>
      <w:r>
        <w:rPr>
          <w:rFonts w:cs="Arial"/>
        </w:rPr>
        <w:t>U č</w:t>
      </w:r>
      <w:r>
        <w:rPr>
          <w:rFonts w:cs="Arial"/>
          <w:lang w:val="ru-RU"/>
        </w:rPr>
        <w:t>lanu 88. stav 2. reči: "1. marta 2005." zamenjuju se rečima: "31. decembra 2005.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4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 članu 90. reči: "1.marta 2005." zamenjuju se rečima: "31. decembra 2005.godine.".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Član 41.</w:t>
      </w:r>
    </w:p>
    <w:p>
      <w:pPr>
        <w:pStyle w:val="Normal"/>
        <w:rPr/>
      </w:pPr>
      <w:r>
        <w:rPr>
          <w:rFonts w:cs="Arial"/>
        </w:rPr>
        <w:t>Ovaj zakon stupa na snagu osmog dana od dana objavljivanja u "Službenom glasniku</w:t>
      </w:r>
      <w:r>
        <w:rPr>
          <w:rFonts w:cs="Arial"/>
          <w:lang w:val="ru-RU"/>
        </w:rPr>
        <w:t xml:space="preserve"> Republike Srbije".</w:t>
      </w:r>
      <w:r>
        <w:rPr>
          <w:rFonts w:cs="Arial"/>
        </w:rPr>
        <w:t xml:space="preserve">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4z0">
    <w:name w:val="WW8Num24z0"/>
    <w:qFormat/>
    <w:rPr>
      <w:rFonts w:ascii="Helv Ciril" w:hAnsi="Helv Ciril" w:cs="Helv Ciril"/>
      <w:sz w:val="24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Helv Ciri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36:00Z</dcterms:created>
  <dc:creator>Branko</dc:creator>
  <dc:description/>
  <dc:language>en-US</dc:language>
  <cp:lastModifiedBy>Branko</cp:lastModifiedBy>
  <dcterms:modified xsi:type="dcterms:W3CDTF">2005-07-18T13:36:00Z</dcterms:modified>
  <cp:revision>2</cp:revision>
  <dc:subject/>
  <dc:title>З А К О Н</dc:title>
</cp:coreProperties>
</file>