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BUDžETU REPUBLIKE SRBIJE</w:t>
      </w:r>
      <w:r>
        <w:rPr>
          <w:lang w:val="en-US"/>
        </w:rPr>
        <w:t xml:space="preserve"> </w:t>
      </w:r>
      <w:r>
        <w:rPr/>
        <w:t>ZA 2005. GODIN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budžetu Republike Srbije za 2005. godinu (</w:t>
      </w:r>
      <w:r>
        <w:rPr>
          <w:rFonts w:cs="Arial"/>
          <w:lang w:val="ru-RU"/>
        </w:rPr>
        <w:t>"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"</w:t>
      </w:r>
      <w:r>
        <w:rPr>
          <w:rFonts w:cs="Arial"/>
        </w:rPr>
        <w:t>, broj 127/04), član 1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Član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imanja i izdaci budžeta Republike (u daljem tekstu: budžet), primanja i izdaci po osnovu datih kredita i prodaje, odnosno nabavke finansijske imovine i zaduživanje pri otplati duga, utvrđeni su u sledećim iznosima, i to: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1733"/>
        <w:gridCol w:w="1674"/>
      </w:tblGrid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hanging="0"/>
              <w:rPr/>
            </w:pPr>
            <w:r>
              <w:rPr/>
              <w:t>A. Primanja i izdaci budžeta Republik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Ekonomska klasifikaci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Sredstva iz budžeta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. UKUPNA PRIMAN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32.999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TEKUĆI PRIHOD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32.999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Poreski prihod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93.8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1.Porez na dohodak i dobi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0.553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2.PDV i akciz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88.747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3.Cari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9.2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/>
                <w:color w:val="000000"/>
                <w:sz w:val="16"/>
              </w:rPr>
              <w:t>1.4.Ostali poreski prihod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12+713+716+7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.3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Neporeski prihodi, od čega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9.199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Arial" w:cs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</w:rPr>
              <w:t>- prihodi od igara na sreć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1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501.2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Arial" w:cs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</w:rPr>
              <w:t>- naplaćene kamat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4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0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. Memorandumske stavke za refundaciju rashoda iz prethodne godi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6"/>
              </w:rPr>
              <w:t>4. Kapitalni prihodi - primanja od prodaje nefinansijske imovi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. Donacij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31+7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. Transfer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I. UKUPNI IZDAC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00.767.778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TEKUĆI RASHOD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84.538.097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Rashodi za zaposle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84.641.135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Korišćenje roba i uslug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9.734.481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. Otplata kamat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9.982.883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. Subvencij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0.146.175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. Izdaci za socijalnu zaštit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3.645.681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. Ostali rashod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8+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.725.559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TEKUĆI TRANSFER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631 + 46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81.662.183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KAPITALNI RASHOD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6.229.681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KAPITALNI TRANSFER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632 + 46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VI. PRIMANjA PO OSNOVU PRODAJE FINANSIJSKE IMOVINE I OTPLATE KREDITA MINUS IZDACI PO OSNOVU DATIH KREDITA I NABAVKE FINANSIJSKE IMOVINE (IV.-V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2-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1.501.3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II. BUDžETSKI SUFICIT (BUDžETSKI DEFICIT) (I-II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6"/>
              </w:rPr>
              <w:t>(7+8)-(4+5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2.231.222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PRIMARNI SUFICIT (DEFICIT) (UKUPNI PRIHODI UMANjENI ZA NAPLAĆENE KAMATE MINUS UKUPNI RASHODI UMANjENI ZA PLAĆENE KAMATE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(7-7411+8)-</w:t>
              <w:br/>
              <w:t>(4-44+5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1.214.105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/>
                <w:b/>
                <w:bCs/>
                <w:i/>
                <w:sz w:val="16"/>
              </w:rPr>
              <w:t>UKUPNI FISKALNI REZULTAT (III.+VI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53.732.522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24"/>
              </w:rPr>
              <w:t>B. Primanja i izdaci po osnovu prodaje, odnosno nabavke finansijske imovine i datih kredit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V. PRIMANjA PO OSNOVU PRODAJE FINANSIJSKE IMOVINE I OTPLATE DATIH KREDIT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7.0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V. IZDACI PO OSNOVU DATIH POZAJMICA I NABAVKE FINANSIJSKE IMOVI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.498.7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 xml:space="preserve">VI. PRIMANjA PO OSNOVU PRODAJE FINANSIJSKE IMOVINE I OTPLATE KREDITA 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MINUS IZDACI PO OSNOVU DATIH KREDITA I NABAVKE FINANSIJSKE IMOVINE (IV. - V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2-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1.501.300.000</w:t>
            </w:r>
          </w:p>
        </w:tc>
      </w:tr>
      <w:tr>
        <w:trPr>
          <w:trHeight w:val="23" w:hRule="atLeast"/>
        </w:trPr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V. Zaduživanje i otplata dug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VII. PRIMANjA OD ZADUŽIVAN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Primanja od domaćih zaduživan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1. Zaduživanje kod javnih finansijskih institucija i poslovnih banak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113 +91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2. Zaduživanje kod ostalih kreditor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/>
                <w:color w:val="000000"/>
                <w:sz w:val="16"/>
              </w:rPr>
              <w:t>9111 + 9112+ 9115 +9116+9117+</w:t>
              <w:br/>
              <w:t>9118+9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Primanja od inostranog zaduživan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VIII. OTPLATA GLAVNIC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3.498.448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Otplata glavnice domaćim kreditorim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2.031.448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1. Otplata kredita javnim finansijskim institucijama i poslovnim bankam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113 +61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2. Otplata glavnice ostalim kreditorim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111 + 6112 + 6115+ 6116 +6117+ 6118+6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Otplata glavnice stranim kreditorim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467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X. PROMENA STANjA NA RAČUNU (III. + VI. + VII. - VIII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0.234.074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6"/>
              </w:rPr>
              <w:t>X. NETO FINANSIRANjE (VI. + VII. - VIII. - IX. = -III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-32.231.222.000</w:t>
            </w:r>
          </w:p>
        </w:tc>
      </w:tr>
    </w:tbl>
    <w:p>
      <w:pPr>
        <w:pStyle w:val="Clan"/>
        <w:spacing w:before="360" w:after="240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Član 2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"Član 2.</w:t>
      </w:r>
    </w:p>
    <w:p>
      <w:pPr>
        <w:pStyle w:val="Normal"/>
        <w:rPr>
          <w:rFonts w:cs="Arial"/>
        </w:rPr>
      </w:pPr>
      <w:r>
        <w:rPr>
          <w:rFonts w:cs="Arial"/>
        </w:rPr>
        <w:t>Budžet za 2005. godinu sastoji se od: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ukupnih primanja u iznosu od 432.</w:t>
      </w:r>
      <w:r>
        <w:rPr>
          <w:rFonts w:cs="Arial"/>
          <w:lang w:val="ru-RU"/>
        </w:rPr>
        <w:t>999</w:t>
      </w:r>
      <w:r>
        <w:rPr>
          <w:rFonts w:cs="Arial"/>
        </w:rPr>
        <w:t>.</w:t>
      </w:r>
      <w:r>
        <w:rPr>
          <w:rFonts w:cs="Arial"/>
          <w:lang w:val="ru-RU"/>
        </w:rPr>
        <w:t>000</w:t>
      </w:r>
      <w:r>
        <w:rPr>
          <w:rFonts w:cs="Arial"/>
        </w:rPr>
        <w:t>.000 dinara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ukupnih izdataka u iznosu od 400.767.778.000 dinara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budžetskog suficita u iznosu od 32.</w:t>
      </w:r>
      <w:r>
        <w:rPr>
          <w:rFonts w:cs="Arial"/>
          <w:lang w:val="ru-RU"/>
        </w:rPr>
        <w:t>231</w:t>
      </w:r>
      <w:r>
        <w:rPr>
          <w:rFonts w:cs="Arial"/>
        </w:rPr>
        <w:t>.2</w:t>
      </w:r>
      <w:r>
        <w:rPr>
          <w:rFonts w:cs="Arial"/>
          <w:lang w:val="ru-RU"/>
        </w:rPr>
        <w:t>22</w:t>
      </w:r>
      <w:r>
        <w:rPr>
          <w:rFonts w:cs="Arial"/>
        </w:rPr>
        <w:t>.000 dinara.</w:t>
      </w:r>
    </w:p>
    <w:p>
      <w:pPr>
        <w:pStyle w:val="Normal"/>
        <w:rPr>
          <w:rFonts w:cs="Arial"/>
        </w:rPr>
      </w:pPr>
      <w:r>
        <w:rPr>
          <w:rFonts w:cs="Arial"/>
        </w:rPr>
        <w:t>Budžetski suficit iz stava 1. ovog člana koristiće se za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pokriće izdataka po osnovu datih pozajmica i nabavke finansijske imovine u iznosu od 5.498.700.000 dinara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otplatu glavnice u iznosu od 23.</w:t>
      </w:r>
      <w:r>
        <w:rPr>
          <w:rFonts w:cs="Arial"/>
          <w:lang w:val="ru-RU"/>
        </w:rPr>
        <w:t>498.448</w:t>
      </w:r>
      <w:r>
        <w:rPr>
          <w:rFonts w:cs="Arial"/>
        </w:rPr>
        <w:t>.000 dinara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preostali deo budžetskog suficita u iznosu od 3.234.074.000 dinara zajedno sa primanjima po osnovu otplate datih kredita i prodaje finansijske imovine čini stanje na računu budžeta na kraju godine, koji će se koristiti za otplatu javnog duga.</w:t>
      </w:r>
      <w:r>
        <w:rPr>
          <w:rFonts w:cs="Arial"/>
          <w:lang w:val="ru-RU"/>
        </w:rPr>
        <w:t>"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U članu 3. iznos: "49.906.828.000", zamenjuje se iznosom: "50.114.115.000"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Član 5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"Član 5.</w:t>
      </w:r>
    </w:p>
    <w:p>
      <w:pPr>
        <w:pStyle w:val="Normal"/>
        <w:rPr/>
      </w:pPr>
      <w:r>
        <w:rPr>
          <w:rFonts w:cs="Arial"/>
        </w:rPr>
        <w:t xml:space="preserve">U 2005. godini izdaće se garancije i kontragarancije Republike Srbije do iznosa od </w:t>
      </w:r>
      <w:r>
        <w:rPr>
          <w:rFonts w:cs="Arial"/>
          <w:lang w:val="ru-RU"/>
        </w:rPr>
        <w:t>100.270.602.585,74 dinara,</w:t>
      </w:r>
      <w:r>
        <w:rPr>
          <w:rFonts w:cs="Arial"/>
        </w:rPr>
        <w:t xml:space="preserve"> i to za:</w:t>
      </w:r>
    </w:p>
    <w:p>
      <w:pPr>
        <w:pStyle w:val="Normal"/>
        <w:spacing w:before="0" w:after="120"/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>Zaduživanje kod inostranih poverilaca za već potpisane kredite do iznosa od 55.113.412.585,74 dinara:</w:t>
      </w:r>
    </w:p>
    <w:p>
      <w:pPr>
        <w:pStyle w:val="Normal"/>
        <w:spacing w:before="0" w:after="120"/>
        <w:rPr/>
      </w:pPr>
      <w:r>
        <w:rPr>
          <w:rFonts w:cs="Arial"/>
        </w:rPr>
        <w:t>a</w:t>
      </w:r>
      <w:r>
        <w:rPr>
          <w:rFonts w:cs="Arial"/>
          <w:lang w:val="ru-RU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Evropskoj investicionoj banci za pet kredita u iznosu od 46.480.000.000,00 dinara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bnova železničke infrastrukture u ukupnom iznosu od 5.810.000.000,00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sanacija puteva u ukupnom iznosu od 7.885.000.000,00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hitna sanacija saobraćaja u ukupnom iznosu od 4.150.000.000,00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konsolidacioni zajam starih dugova – reprogram u ukupnom iznosu od 18.675.</w:t>
      </w:r>
      <w:r>
        <w:rPr>
          <w:rFonts w:cs="Arial"/>
          <w:lang w:val="ru-RU"/>
        </w:rPr>
        <w:t>000</w:t>
      </w:r>
      <w:r>
        <w:rPr>
          <w:rFonts w:cs="Arial"/>
        </w:rPr>
        <w:t>.</w:t>
      </w:r>
      <w:r>
        <w:rPr>
          <w:rFonts w:cs="Arial"/>
          <w:lang w:val="ru-RU"/>
        </w:rPr>
        <w:t>000</w:t>
      </w:r>
      <w:r>
        <w:rPr>
          <w:rFonts w:cs="Arial"/>
        </w:rPr>
        <w:t>,00 dinara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ojekat Evropskih puteva u iznosu od 9.960.000.000,00 dinara;</w:t>
      </w:r>
    </w:p>
    <w:p>
      <w:pPr>
        <w:pStyle w:val="Normal"/>
        <w:spacing w:before="0" w:after="120"/>
        <w:rPr/>
      </w:pPr>
      <w:r>
        <w:rPr>
          <w:rFonts w:cs="Arial"/>
        </w:rPr>
        <w:t>b)</w:t>
      </w:r>
      <w:r>
        <w:rPr>
          <w:rFonts w:cs="Arial"/>
          <w:lang w:val="en-US"/>
        </w:rPr>
        <w:tab/>
      </w:r>
      <w:r>
        <w:rPr>
          <w:rFonts w:cs="Arial"/>
        </w:rPr>
        <w:t>KfW-u za dva kredita u iznosu od 5.571.722.585,74 dinara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KfW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-EPS u iznosu od 4.243.722.585,74 dinara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KfW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I-EPS u iznosu od 1.328.000.000,00 dinara;</w:t>
      </w:r>
    </w:p>
    <w:p>
      <w:pPr>
        <w:pStyle w:val="Normal"/>
        <w:spacing w:before="0" w:after="120"/>
        <w:rPr/>
      </w:pPr>
      <w:r>
        <w:rPr>
          <w:rFonts w:cs="Arial"/>
        </w:rPr>
        <w:t>v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Republici Poljskoj, pa osnovu kredita za obnovu elektroprivrede Srbije, u ukupnom iznosu od 3.061.690.000,00 dinara.</w:t>
      </w:r>
    </w:p>
    <w:p>
      <w:pPr>
        <w:pStyle w:val="Normal"/>
        <w:spacing w:before="0" w:after="120"/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>Zaduživanje kod inostranih poverilaca za zajmove koji će se potpisati u 2005. godini do iznosa od 4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  <w:r>
        <w:rPr>
          <w:rFonts w:cs="Arial"/>
          <w:lang w:val="ru-RU"/>
        </w:rPr>
        <w:t>157</w:t>
      </w:r>
      <w:r>
        <w:rPr>
          <w:rFonts w:cs="Arial"/>
        </w:rPr>
        <w:t>.190.000,00 dinara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a)</w:t>
      </w:r>
      <w:r>
        <w:rPr>
          <w:rFonts w:cs="Arial"/>
          <w:lang w:val="en-US"/>
        </w:rPr>
        <w:tab/>
      </w:r>
      <w:r>
        <w:rPr>
          <w:rFonts w:cs="Arial"/>
        </w:rPr>
        <w:t>Evropskoj investicionoj banci po osnovu šest kredita u ukupnom iznosu od 20.625.500.000,00 dinara: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socijalno ugroženim kategorijama stanovništva (socijalni program za stanovanje) u iznosu od </w:t>
      </w:r>
      <w:r>
        <w:rPr>
          <w:rFonts w:cs="Arial"/>
          <w:lang w:val="ru-RU"/>
        </w:rPr>
        <w:t>2.075.000.000,00</w:t>
      </w:r>
      <w:r>
        <w:rPr>
          <w:rFonts w:cs="Arial"/>
        </w:rPr>
        <w:t xml:space="preserve"> dinara;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rekonstrukcija železničke infrastrukture u iznosu od 4.980.</w:t>
      </w:r>
      <w:r>
        <w:rPr>
          <w:rFonts w:cs="Arial"/>
          <w:lang w:val="ru-RU"/>
        </w:rPr>
        <w:t>000.000,00</w:t>
      </w:r>
      <w:r>
        <w:rPr>
          <w:rFonts w:cs="Arial"/>
        </w:rPr>
        <w:t xml:space="preserve"> dinara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rekonstrukcija komunalne infrastrukture u manjim opštinama u iznosu od 2.0</w:t>
      </w:r>
      <w:r>
        <w:rPr>
          <w:rFonts w:cs="Arial"/>
          <w:lang w:val="ru-RU"/>
        </w:rPr>
        <w:t>75</w:t>
      </w:r>
      <w:r>
        <w:rPr>
          <w:rFonts w:cs="Arial"/>
        </w:rPr>
        <w:t>.000.000,00 dinara;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izgradnja osnovnih i srednjih škola u iznosu od 2.075.000.000,00 dinara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nastavak izgradnje Kliničko - bolničkog centra Srbije u iznosu od 6.640.000.000,00 dinara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nabavka opreme i izgradnja pratećih objekata za kontrolu letenja u iznosu od 2.780.500.000,00 dinara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</w:rPr>
        <w:t>b)</w:t>
      </w:r>
      <w:r>
        <w:rPr>
          <w:rFonts w:cs="Arial"/>
          <w:lang w:val="en-US"/>
        </w:rPr>
        <w:tab/>
      </w:r>
      <w:r>
        <w:rPr>
          <w:rFonts w:cs="Arial"/>
        </w:rPr>
        <w:t>Evropskoj banci za obnovu i razvoj po osnovu pet kredita u ukupnom iznosu od 12.118.000.000,00 dinara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pštinama u iznosu od 1.245.000.000,00 dinara za razvoj infrastrukture jedinica lokalne samouprave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Republičkoj direkciji za puteve u iznosu od 5.976.000.000,00 dinara, kao drugi kredit namenjen sanaciji puteva;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nabavka opreme i izgradnja pratećih objekata za kontrolu letenja u iznosu od 2.822.000.000,00 dinara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opštini Subotica u iznosu od 747.000.000,00 dinara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pštinama za izgradnju deponija u iznosu od 1.328.000.000,00 dinara.</w:t>
      </w:r>
    </w:p>
    <w:p>
      <w:pPr>
        <w:pStyle w:val="Normal"/>
        <w:spacing w:before="0" w:after="120"/>
        <w:rPr/>
      </w:pPr>
      <w:r>
        <w:rPr>
          <w:rFonts w:cs="Arial"/>
        </w:rPr>
        <w:t>v)</w:t>
      </w:r>
      <w:r>
        <w:rPr>
          <w:rFonts w:cs="Arial"/>
          <w:lang w:val="en-US"/>
        </w:rPr>
        <w:tab/>
      </w:r>
      <w:r>
        <w:rPr>
          <w:rFonts w:cs="Arial"/>
        </w:rPr>
        <w:t xml:space="preserve">Ostalim inokreditorima u iznosu od 12.413.690.000,00 dinara: 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KFW-u po osnovu dva kredita u ukupnom iznosu od 3.486.000.000,00 dinara, i to namenjenih: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JP EPS u iznosu od 2.490.000.000,00 dinara za projekat Bajina Bašta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razvoju infrastrukture, u iznosu od 996.000.000,00 dinara</w:t>
      </w:r>
      <w:r>
        <w:rPr>
          <w:rFonts w:cs="Arial"/>
        </w:rPr>
        <w:t>;</w:t>
      </w:r>
      <w:r>
        <w:rPr>
          <w:rFonts w:cs="Arial"/>
          <w:lang w:val="ru-RU"/>
        </w:rPr>
        <w:t>.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Razvojnoj banci Saveta Evrope, u iznosu od 2.463.000.000,00 dinara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o osnovu finansiranja izgradnje stanova za izbeglice i socijalno ugroženog stanovništva u Republici Srbij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iznosu od 1.660.000.000,00 dinara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za sanaciju područja ugroženih poplavom, iznos od 803.000.000,00 dinara.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Francuskoj vladi </w:t>
      </w:r>
      <w:r>
        <w:rPr>
          <w:rFonts w:cs="Arial"/>
        </w:rPr>
        <w:t>po osnovu tri kredita u ukupnom iznosu od 3.403.000.000,00 dinara, i to namenjenih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pštini Čačak u iznosu od 1.517.431.500,00 dinara za nabavku postrojenja za prečišćavanje otpadnih vod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pštini Bor u iznosu od 1.065.744.000,00 dinara za nabavku postrojenja za prečišćavanje otpadnih voda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pštini Zrenjanin u iznosu od 819.824.500,00 dinara;</w:t>
      </w:r>
    </w:p>
    <w:p>
      <w:pPr>
        <w:pStyle w:val="Normal"/>
        <w:spacing w:before="0" w:after="120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Vladi Republike Poljske – druga tranša za EPS u iznosu od 3.061.690.000,00 dinara;</w:t>
      </w:r>
    </w:p>
    <w:p>
      <w:pPr>
        <w:pStyle w:val="Normal"/>
        <w:rPr>
          <w:rFonts w:cs="Arial"/>
        </w:rPr>
      </w:pPr>
      <w:r>
        <w:rPr>
          <w:rFonts w:cs="Arial"/>
        </w:rPr>
        <w:t>Stanje duga Republike Srbije na dan 31. maja 2005. godine iznosi 808.556.568.414,78 dinara, od čega:</w:t>
      </w:r>
    </w:p>
    <w:p>
      <w:pPr>
        <w:pStyle w:val="Normal"/>
        <w:rPr/>
      </w:pPr>
      <w:r>
        <w:rPr>
          <w:rFonts w:cs="Arial"/>
        </w:rPr>
        <w:t>I. Stanje duga u stranoj valuti u iznosu od 780.994.223.221</w:t>
      </w:r>
      <w:r>
        <w:rPr>
          <w:rFonts w:cs="Arial"/>
          <w:lang w:val="ru-RU"/>
        </w:rPr>
        <w:t>,</w:t>
      </w:r>
      <w:r>
        <w:rPr>
          <w:rFonts w:cs="Arial"/>
        </w:rPr>
        <w:t>46 dinara, i to:</w:t>
      </w:r>
    </w:p>
    <w:p>
      <w:pPr>
        <w:pStyle w:val="Normal"/>
        <w:spacing w:before="0" w:after="120"/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>po osnovu direktnog zaduženja Republike Srbije u ukupnom iznosu od 750.430.777.843,62 dinara, od čega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Međunarodnoj banci za obnovu i razvoj (IBRD A,B,C) u iznosu od 147.903.160.494,07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Pariskom klubu poverilaca u iznosu od 174.034.076.581,86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Evropskoj uniji u iznosu od 22.432.185.830,88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Međunarodnoj asocijaciji za razvoj (IDA) u iznosu od 27.623.452.904,60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o osnovu stare devizne štednje u iznosu od 302.867.812.800,00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o osnovu zajma za privredni preporod Republike Srbije u iznosu od 3.422.591.909,38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Vladi Švajcarske u iznosu od 1.332.379.031,04 dinara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Londonskom klubu u iznosu od 70.815.118.291,79 dinara;</w:t>
      </w:r>
    </w:p>
    <w:p>
      <w:pPr>
        <w:pStyle w:val="Normal"/>
        <w:spacing w:before="0" w:after="120"/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>Po osnovu potencijalnih obaveza Republike Srbije (obaveze za koje je Republika Srbija garant) u ukupnom iznosu od 30.563.445.377,84 dinara, od čega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Evropskoj investicionoj banci u iznosu od 15.660.628.512,48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Evropskoj banci za obnovu i razvoj u iznosu od 7.659.352.337,53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KfW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– u iznosu od 4.196.683.751,04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ema Vladi Republike Poljske u iznosu od 2.846.896.328,48 dinara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TID - Transport – IDA Direkciji za puteve u iznosu od 199.884.448,31 dinara.</w:t>
      </w:r>
    </w:p>
    <w:p>
      <w:pPr>
        <w:pStyle w:val="Normal"/>
        <w:spacing w:before="0" w:after="120"/>
        <w:rPr/>
      </w:pPr>
      <w:r>
        <w:rPr>
          <w:rFonts w:cs="Arial"/>
        </w:rPr>
        <w:t>II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tanje duga u domaćoj valuti u iznosu 27.562.345.193,32 dinara, i to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o osnovu direktnog zaduženja Republike Srbije po osnovu dugoročnih obveznica izdatih Narodnoj banci Srbije u iznosu od 19.701.120.000,00 dinara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o osnovu emitovanih državnih zapisa u iznosu od 7.194.750.000,00 dinara;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o osnovu konverzije kredita odobrenih od banaka nosilaca primarne poljoprivrede u javni dug Federacije u iznosu od 666.475.193,32 dinara."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Član 6. briše se.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Član 7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"Član 7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Sredstva iz budžeta u iznosu od 429.764.926.000 dinara i sredstva prihoda iz izvornih aktivnosti direktnih i indirektnih korisnika sredstava budžeta, u ukupnom iznosu od 59.311.498.000 dinara, raspoređuju se po korisnicima, i to: </w:t>
      </w:r>
    </w:p>
    <w:tbl>
      <w:tblPr>
        <w:tblW w:w="10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3"/>
        <w:gridCol w:w="503"/>
        <w:gridCol w:w="530"/>
        <w:gridCol w:w="677"/>
        <w:gridCol w:w="5045"/>
        <w:gridCol w:w="1181"/>
        <w:gridCol w:w="1181"/>
        <w:gridCol w:w="1180"/>
      </w:tblGrid>
      <w:tr>
        <w:trPr>
          <w:trHeight w:val="138" w:hRule="atLeast"/>
        </w:trPr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Razdeo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Glava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Funkcija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konomska klasifi-kacija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OPIS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Sredstva</w:t>
              <w:br/>
              <w:t>iz budžet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Izdaci iz dodatnih prihoda organ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Ukupna sredstva</w:t>
            </w:r>
          </w:p>
        </w:tc>
      </w:tr>
      <w:tr>
        <w:trPr>
          <w:trHeight w:val="161" w:hRule="atLeast"/>
        </w:trPr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20" w:before="0" w:after="0"/>
        <w:ind w:hanging="0"/>
        <w:jc w:val="left"/>
        <w:rPr/>
      </w:pPr>
      <w:r>
        <w:rPr/>
      </w:r>
    </w:p>
    <w:tbl>
      <w:tblPr>
        <w:tblW w:w="10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503"/>
        <w:gridCol w:w="504"/>
        <w:gridCol w:w="677"/>
        <w:gridCol w:w="5070"/>
        <w:gridCol w:w="1181"/>
        <w:gridCol w:w="1181"/>
        <w:gridCol w:w="1180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NARODNA SKUPŠTINA REPUBLIKE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6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6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.9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.9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udijski i poslanički dodatak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3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3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5.9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5.9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NARODNA SKUPŠTINA REPUBLIKE SRBIJE - STRUČNE SLUŽB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4.0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34.0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8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8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7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7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20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2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6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6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4.9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4.93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4.9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4.9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REDSEDNIK REPUBLIK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4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4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8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2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7.9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27.9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7.96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3.56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stale 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2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2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3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5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9.5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5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7.5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5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5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7.55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1.1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STAVNI SUD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RAVOSUDNI ORGAN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.2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36.7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7.9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4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5.4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1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14.8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43.7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.114.8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43.7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VRHOVNI SUD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4.2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4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1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VIŠI TRGOVINSKI SUD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9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9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O JAVNO TUŽILAŠTVO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5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59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TUŽILAŠTVO ZA RATNE ZLOČ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4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4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O JAVNO PRAVOBRANILAŠTVO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1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1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.5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OKRUŽNI 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6.15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6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3.5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33.5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a štete za povrede  ili štetu nanetu od strane državnih orga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OPŠTINSKI 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5.0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5.0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.8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.8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3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3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TRGOVINSKI 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6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69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OKRUŽNA JAVNA TUŽILAŠ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9.0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9.0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63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6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9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OPŠTINSKA JAVNA TUŽILAŠ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7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7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5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5.19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VEĆA ZA PREKRŠA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7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72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8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8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1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1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OPŠTINSKI ORGANI ZA PREKRŠA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ud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4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44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8.5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8.5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3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.1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.1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33.69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33.6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4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4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33.69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15.9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849.6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VLADA REPUBLIKE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Generalni sekretarijat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34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34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4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KANCELARIJA ZA SARADNjU S MEDIJ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1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1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4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4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5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5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KANCELARIJA ZA PRIDRUŽIVANjE EVROPSKOJ UNIJ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5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5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SAVET ZA BORBU PROTIV KORUPC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Javni red i mir neklasifikovan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5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5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FOND ZA KOSOVO I METOHIJ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javne usluge koje nisu klasifikovane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5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5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5.7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5.7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5.72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59.7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UNUTRAŠNjIH POSLO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licijsk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781.49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52.4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67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3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9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2.9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7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2.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3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2.3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6.0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16.0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a štete za povrede  ili štetu nanetu od strane državnih orga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2.8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.89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10.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domać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9.94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9.94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FINANS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ocijalna zaštita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rganizacijama obaveznog socijalnog osigur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  <w:u w:val="single"/>
              </w:rPr>
            </w:pPr>
            <w:r>
              <w:rPr>
                <w:rFonts w:cs="Arial"/>
                <w:sz w:val="14"/>
                <w:szCs w:val="18"/>
                <w:u w:val="single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redstva ove aproprijacije u iznosu od 73.032.500.000 dinara koristiće se za transfer Republičkom fondu za penzijsko i invalidsko osiguranje zaposlenih; iznos od 8.215.000.000 dinara koristiće se za transfer Nacionalnoj službi za zapošljavanje i iznos od 6.534.000.000 dinara koristiće se za transfer Republičkom fondu za penzijsko i invalidsko osiguranje poljoprivred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09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Primanja od otplate datih kredita i prodaje finansijske imovine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09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7.781.5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7.781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1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1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1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1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3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3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4.3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4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8.02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8.0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48.02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448.0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javne usluge koje nisu klasifikovane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namenjena je za subvencije za fiskalne kas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1.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1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predviđena je za finansiranje redovnog rada političkih stranaka čiji su kandidati izabrani za poslanike u Narodnu skupštinu u iznosu od 330.000.000 dinara u skladu sa odredbama Zakona o finansiranju političiih stranaka ("Službeni glasnik RS", br. 72/03 i 75/03); sredstva u iznosu od 82.000.000 dinara za finansiranje izborne kampanje za poslanike u Skupštinu Srbije i Crne Gore, u skladu sa odredbama Zakona o finansiranju političkih stranaka ("Službeni glasnik RS", br. 72/03 i 75/03); sredstva za rad Saveza rezervnih vojnih starešina u iznosu od 3.000.000 dinara; sredstva u iznosu od 45.000.000 dinara na ime finansiranja Nacionalnih saveta nacionalnih manjina; sredstva za finansiranje Međunarodnog simpozijuma Roma u iznosu od 650.000 dinara i sredstva za finansiranje Udruženja slepih "Homer" u iznosu od 1.000.000 dinar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knada štete za povrede ili štetu nastalu usled elementarnih nepogoda ili drugih prirodnih uzro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9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rezerv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96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96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Ova aproprijacija obuhvata sredstva namenjena za stalnu rezervu u iznosu od 6.943.000 dinara i sredstva tekuće rezerve u iznosu od 1.190.000.000 dinar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ove aproprijacije namenjena su za izgradnju graničnog prelaza Horgo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emljišt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ove aproprijacije namenjena su za isplatu naknada na ime eksproprisanog zemljišta za granični prelaz Batrovc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eo sredstava ove aproprijacije u iznosu od 300.000.000 dinara namenjen je za Garancijski fond;  sredstva u iznosu od 1.050.000.000 dinara namenjena su za Agenciju za osiguranje i finansiranje izvoza Republike Srbije; sredstva u iznosu od 410.000.000 dinara namenjena su za Nacionalnu korporaciju za osiguranje stambenih kredita, a sredstva u iznosu od 900.000.000 dinara namenjena su za stambene kredit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7.9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7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67.99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67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Transakcije opšteg karaktera između različit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599.6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899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d iznosa sredstava ove aproprijacije iznos od 50.114.115.000 dinara namenjen je za finansiranje poverenih nadležnosti i dodatnih poslova Srbije i Crne Gore. Iznos od 13.800.000.000 dinara namenjen je za transfere opštinama i gradovima. Iznos od 2.685.568.000 dinara namenjen je za Koordinaciono telo Savezne vlade i Vlade Republike Srbije za opštine Preševo, Bujanovac i Medveđa i Koordinacioni centar Srbije i Crne Gore i Republike Srbije za Kosovo i Metohiju, kao i sredstva u iznosu od 300.000.000 dinara ostvarena po osnovu izdavanja doplatne poštanske marke u 2005. godini, a raspored i korišćenje sredstava vršiće se po posebnom programu Vlad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8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6.599.6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599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Primanja od otplate datih kredita i prodaje finansijske imovine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8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6.599.68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6.899.68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6.959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finansijskim institu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ove aproprijacije namenjena su za restrukturiranje bankarskog sist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1.997.1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1.997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1.997.19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2.297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CARI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7.34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8.7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26.1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1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1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6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1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.1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7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7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8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3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3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4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3.4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0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5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9.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80.974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03.6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7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7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80.974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03.6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 xml:space="preserve">PORESKA UPRAVA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94.3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4.74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9.0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8.3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3.5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9.2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9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8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5.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9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0.0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7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7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0.0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TREZOR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4.62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4.6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.1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.1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.0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.0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08.6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Transakcije vezane za javni d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stran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525.71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525.7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ateći troškovi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6.1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6.1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domać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8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8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stran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6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6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7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92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7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7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43.701.4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IGRE NA SREĆ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6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7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7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FOND ZA MLADE TALENTE REPUBLIKE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brazovanje neklasifikovano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a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ove aproprijacije namnjena su za:</w:t>
              <w:br/>
              <w:t xml:space="preserve">- stipendiranje 1.000 najboljih studenata univerziteta čiji je osnivač Republika Srbija; </w:t>
              <w:br/>
              <w:t xml:space="preserve">- finansiranje upisa ili školarine na poslediplomskim studijama u inostranstvu za 100 najboljih studenata; </w:t>
              <w:br/>
              <w:t>- finansiranje stručne prakse za 100 najboljih studenata u zemljama Evropske unije;</w:t>
              <w:br/>
              <w:t>- nagrade učenicima srednjih škola i studentima za postignute uspehe na takmičenju u zemlji i inostranstv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8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8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7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7.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896.4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896.4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9.37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9.3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0.896.4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78.8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4.475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PRAV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Javni red i mir neklasifikovan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90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9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knada štete za povrede ili štetu nanetu od strane državnih orga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Primanja od otplate datih kredita i prodaje finansijske imovine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4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8.0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 xml:space="preserve">Primanja od otplate datih kredita i prodaje finansijske imovine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4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8.0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IZVRŠENjE ZAVODSKIH SANK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Zatvo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1.56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1.5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.5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.5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61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6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4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8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8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84.7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84.7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84.73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4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07.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ZA DRŽAVNU UPRAVU I LOKALNU SAMOUPRAV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1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3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6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3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63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UDžETSKI FOND ZA PROGRAM LOKALNE SAMOUPRAV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Transakcija opšteg karaktera između različit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io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9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9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7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13.63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POLjOPRIVREDE, ŠUMARSTVA I VODOPRIVRE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ljoprivreda, šumarstvo, lov i ribolov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.70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.7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7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7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3.8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733.8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Subvencije proizvodnji  i povećanju produktivno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66.9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66.9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Mere za unapređenje s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1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1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Mere i akcije u poljoprivre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34.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34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Stručne poljoprivredne služb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Raspored i korišćenje sredstava ove aproprijacije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Raspored, uslovi i korišćenje ove aproprijacije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4.2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2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PRAVA ZA VETERIN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Zdravstvo neklasifikovano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Usluge za sprovođenja mera zdravstvene zaštite životinja, programa nadzora zaraznih bolesti i bolesti ludih krava, obeležavanje životinja i mera za suzbijanje zaraznih bolesti životinja i projekata iz oblasti veterine koji se odnose na suzbijanje i nadzor zaraznih bole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Ispitivanje rezidua i štetnih materija kod životinja i namirnica životinjskog porekla, analiza uzoraka proizvoda životinjskog porekla, hrane za životinje i lekova koji se upotrebljavaju u veterini, rešavanje problema klaničnog otp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Raspored i korišćenje sredstava ove aproprijacije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7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7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0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0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ZAŠTITU BI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ljoprivreda, šumarstvo, lov i ribolov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Finansiranje projekata iz oblasti zaštite bi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Praćenje pojave i kretanje štetnih organizama i preuzimanje mer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Izveštajna i prognozna služb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Posebno regulisane zaštićene zo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Uništavanje zaraženog bi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Savetodavna služba zaštit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Evidentiranje, skladišenje i uništavanje pestici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Raspored i korišćenje sredstava ove aproprijacije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0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0.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A DIREKCIJA ZA VO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6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Vodosnabde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7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7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7.8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97.8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6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6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07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0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0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.207.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ŠUM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ljoprivreda, šumarstvo, lov i ribolov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4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4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4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0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0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4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269.9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269.9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13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613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269.96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1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983.56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PRIVRE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7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 xml:space="preserve">Sredstva ove aproprijacije u iznosu od 5.000.000.000 dinara namenjena su za subvencije u privredi; </w:t>
              <w:br/>
              <w:t>Raspored i korišćenje sredstava ove aproprijacije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Raspored i korišćenje sredstava ove aproprijacije u iznosu od 900.000.000 dinara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4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4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eo sredstava ove aproprijacije u iznosu od 1.000.000.000 dinara koristiće se preko Fonda za razvoj Republike Srbije za mikrokredite za programe zapošljavanja onih koji su ostali bez posla, po posebnom programu Vlade;  sredstva u iznosu od 500.000.000 dinara koristiće se za finansiranje Programa za podsticaje zapošljavanja u opštinama Bor i Vranje i gradu Kragujevcu, a raspored, uslovi i korišćenje ovih sredstava vršiće se po posebnom programu Vlade; sredstva u iznosu od 200.000.000 dinara koristiće se za kreditiranje izvoza; sredstva u iznosu od 248.000.000 dinara koristiće se za finasiranje rada Agencije za privatizaciju, Republičke agencije za razvoj malih i srednjih preduzeća i preduzetništva, Akcijskog fonda i Agencije za licenciranje stečajnih uprav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96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8.096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RUDARSTVA I ENERGETIK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Gorivo i energ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8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8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7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78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56.78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7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Rudarstvo, proizvodnja i izgrad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8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Raspored i korišenje sredstava ove aproprijacije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namenjena je za projekte na jugu Srbije i AP Kosovo i Metoh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2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2.33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182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82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39.12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39.12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39.12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39.1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ZA KAPITALNE INVESTIC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Transport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9.0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9.0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7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7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3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predviđena je za subvencije JP "Železnica Srbije" i kapetanije, a raspored i korišćenje sredstava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4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4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predviđena je za Plov-put Beograd, Jugoslovenski registar brodova unutrašnje plovidbe Beograd i Geomagnetski institut, a raspored i korišćenje sredstava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sredstava ove aproprijacije u iznosu od 22.095.000 dinara namenjen je za program povratka privremeno raseljenih lica na teritoriju AP Kosovo i Metohiju; deo sredstava u iznosu od 160.000.000 dinara namenjen je za učešće Republike  Srbije u izgradnji žičara na Kopaonik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5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.188.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88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7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7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5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88.5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7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445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Komunikac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38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3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82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8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4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0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0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.4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80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8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6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Razvoj zajednic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7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7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e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Ova aproprijacija namenjena je za Republičku agenciju za prostorno planiranje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koristiće se za obnovu Kolubarskog okruga pogođenog zemljotresom, a raspored i korišćenje sredstava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6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8.3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8.3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6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38.38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78.5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.881.3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881.3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1.25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1.2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881.32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1.25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82.58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A DIREKCIJA ZA PUTEV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Transport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62.6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2.6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2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2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1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1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stran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međunarod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a štete za povrede  ili štetu nanetu od strane državnih orga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17.2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582.4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99.7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eo sredstava ove aproprijacije u iznosu od 279.021.000 dinara namenjen je za putnu infrastrukturu na jugu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7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7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emljišt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domać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1.94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3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7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stran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8.7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8.7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5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5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873.3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34.4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3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3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873.3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34.4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4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4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925.5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925.5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042.5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74.55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.217.0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TRGOVINE, TURIZMA I USLUG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9.4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9.4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.8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.8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5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7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sredstava ove aproprijacije u iznosu od 1.800.000 dinara namenjen je za Antimonopolsko telo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6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ove aproprijacije namenjena su za subvencije u turizmu u iznosu od 280.000.000 dinara, a sredstva u iznosu od 86.400.000 dinara namenjena su za subvencije Turističkoj organizaciji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A DIREKCIJA ZA ROBNE REZERV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Ekonomski poslovi neklasifikovani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1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1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6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6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4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7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7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2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1.6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7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2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5.33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5.3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ateći troškovi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Robne rezerv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6.2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26.2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stran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8.704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.7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9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9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.208.8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4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4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08.8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1.0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1.0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81.0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82.7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MINISTARSTVO ZA EKONOMSKE ODNOSE SA INOSTRANSTV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5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redstva ove aproprijacije namenjena su za carinske povraćaje i druge vidove podsticaja izvoza, osim za podsticaj izvoza poljoprivrednih i prehrambenih proizvo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RADA, ZAPOŠLjAVANjA I SOCIJALNE POLITIK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2.6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2.6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77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7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.1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.1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ove aproprijacije u iznosu od 2.300.000 dinara namenjen je za Savet za ravnopravnost polo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4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4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eo sredstava ove aproprijacije u iznosu od 650.000.000 dinara  namenjen je za subvencije preduzećima u kojima su osnovane invalidske radionice, deo sredstava u iznosu od 300.000.000 dinara namenjen je za finansiranje Fonda solidarnosti, a ostala sredstva u iznosu od 92.400.000 dinara, namenjena su za program aktivne politike zapošljavanja i njihov raspored i korišćenje sredstava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rganizacijama obaveznog socijalnog osigur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redstva ove aproprijacije u iznosu od 750.000.000 dinara  namenjena su za program aktivne politike zapošljavanja preko Nacionalne službe za zapošljavanje, a  raspored i korišćenje sredstava vršiće se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7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(tzv. Tranzicioni fond), koristiće se po posebnom socijal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294.7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294.7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4.78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326.00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Bolest i invalidnost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91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9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0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0.192.1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192.1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0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92.1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92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rodica i de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37.5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37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domać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0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7.256.8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256.8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04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256.84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266.8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ocijalna pomoć ugroženom stanovništvu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1.6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1.6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3.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3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ateći troškovi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5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ava ove aproprijacije namenjena su za realizaciju programa na teritoriji AP Kosovo i Metoh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0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15.7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15.7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07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15.72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143.7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ocijalna zaštita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6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6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rganizacijama obaveznog socijalnog osigur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3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3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namenjena je za izmirivanje obaveza Republike za staž osiguranja po posebnim propisima i to u iznosu od 6.067.500.000 dinara za Republički fond za penzijsko i invalidsko osigurnje zaposlenih i iznos od 2.966.000.000 dinara za Republički fond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09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06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06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09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06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06.8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1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1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9.3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.035.62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UDžETSKI FOND ZA PROGRAME ZAŠTITE I UNAPREĐENjA POLOŽAJA OSOBA SA INVALIDITET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ocijalna zaštita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6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6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UDžETSKI FOND ZA PROGRAME SOCIJALNO-HUMANITAR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ocijalna zaštita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6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6.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UDžETSKI FOND ZA USTANOVE SOCIJALNE ZAŠTIT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ocijalna pomoć ugroženom stanovništvu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6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6.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2.1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82.1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1.3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.407.62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NAUKE I ZAŠTITE ŽIVOTNE SRED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snovno istraži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6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6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4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60.3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60.3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6.9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6.9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ZAŠTITU ŽIVOTNE SRED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Zaštita životne sredine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7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7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3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3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.5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39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.3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sredstava ove aproprijacije u iznosu od 45.850.000 dinara namenjen je za realizaciju programa na jugu Srbije i AP Kosovo i Metoh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Ova aproprijacija namenjena je za Zavod za zaštitu priro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5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5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8.8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7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7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8.8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AGENCIJA ZA ZAŠTITU ŽIVOTNE SRED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Zaštita životne sredine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5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5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5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0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7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7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08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FOND ZA ZAŠTITU ŽIVOTNE SRED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Zaštita životne sredine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56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5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7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glavu 17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15.7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15.7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6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6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15.77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7.14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02.9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PROSVETE I SPOR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brazovanje neklasifikovano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2.1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2.1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1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1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9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7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8.7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8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8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5.6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55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5.6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55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OSNOVNO OBRAZO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redškolsko i osnovno obrazo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672.4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7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6.733.1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88.7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3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2.1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2.20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2.2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7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7.6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45.6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8.8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8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5.7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4.2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potreba osnovnih sredsta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ateći troškovi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00.0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8.92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80.9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0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2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8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sredstava ove aproprijacije u iznosu od 17.707.000 dinara namenjen je za projekte na jugu Srbije i AP Kosovo i Metoh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domać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6.39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17.8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4.126.39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17.8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REDNjE OBRAZO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rednje obrazo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898.7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9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17.8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95.2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7.9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.3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3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9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9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68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2.8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4.8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3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3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8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2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3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3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5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4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potreba osnovnih sredsta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domać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65.62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596.3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domać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65.62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596.3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ČENIČKI STANDARD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moćne usluge obrazovanj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3.1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.0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7.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.4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4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4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29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2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3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.3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5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5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ateći troškovi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6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6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2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7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823.5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823.5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VIŠE I UNIVERZITETSKO OBRAZO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Visoko obrazo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95.6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19.4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15.0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19.5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8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2.3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1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5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9.49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.4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1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1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4.7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0.34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5.0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9.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3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8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1.8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8.1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4.1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7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5.7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7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7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potreba osnovnih sredsta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87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8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Otplata stran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ateći troškovi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međunarod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4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86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8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a štete za povrede ili štetu nastalu usled elementarnih nepogoda ili drugih prirodnih uzro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9.03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5.0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0.16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8.1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.5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5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a glavnice domaćim kreditor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98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0.9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4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10.8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450.2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10.8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450.2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TUDENTSKI STANDARD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moćne usluge obrazovanj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9.91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6.3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6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64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1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8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a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16.63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2.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49.1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8.94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9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42.11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4.174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42.11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74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SPORT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Usluge rekreacije i spor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6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6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5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5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6.8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6.8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sredstava ove aproprijacije u iznosu od 14.000.000 dinara namenjena su za izgradnju sportske hale u Novom Pazaru; deo sredstava u iznosu od 12.000.000 dinara namenjen je za izgradnju sportske hale u Žagubic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8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8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ZAV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brazovanje neklasifikovano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.13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7.34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6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82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3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6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86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9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98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98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41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9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41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9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UDžETSKI FOND ZA FINANSIRANjE SPOR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Usluge rekreacije i spor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8.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8.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.875.8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.875.8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79.8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79.8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75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7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5.7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5.7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59.9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59.9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1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1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domać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97.5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5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otplate datih kredita i prodaje 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8.875.81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216.45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092.2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KULTUR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Usluge kultur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9.1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9.1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redstava ove aproprijacije u iznosu od 38.200.000 dinara namenjena su za Narodni muzej u Beogradu; iznos od 95.000.000 dinara namenjen je za manastir Hilandar; iznos od 120.000.000 dinara namenjen je za održavanje spomenika kulture Dvorskog kompleksa na Dedinju; sredstva u iznosu od 40.000.000 dinara namenjena su za Srpsko narodno pozorište u Novom Sadu; sredstva u iznosu od 2.650.000 dinara namenjena su za finansiranje 190. godišnjice Drugog srpskog ustanka; sredstva u iznosu od 200.000.000 dinara namenjena su za podršku proizvodnji srpskog filma; iznos od 70.000.000 dinara namenjen je za otkup knjiga; iznos od 22.000.000 dinara namenjen je za troškove satelitskog emitovanja programa JP "Radio televizije Srbije" za Srbe u rasejanju i iznos od 661.315.000 dinara namenjen je za programe i projekte u kulturi, koja će se koristiti po posebnom programu Vlade; plate zaposlenih u JP "Radio televizija Srbije" na teritoriji AP Kosovo i Metihija u iznosu od 60.000.000 dinar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nefinansijskim preduzećima i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3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3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u iznosu od 15.000.000 dinara namenjena je Novinsko-izdavačkoj ustanovi "Bratstvo" Niš, u skladu sa Zakonom o osnivanju Novinsko-izdavačke ustanove "Bratstvo" ("Službeni glasnik RS", broj 53/95); iznos od 35.000.000 dinara namenjen je Republičkoj radiodifuznoj agenciji; za NIP "Panorama" iznos od 35.000.000 dinara i iznos od 2.049.000.000 dinara za JP "Radio televizija Srbije" koji će se koristiti po posebnom programu Vlad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bavka domaće 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ove aproprijacije namenjena su za kredite  preko Fonda za razvoj Republike Srbije za izdavače i distributere knjig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8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.56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STANOVE KULTUR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Usluge kultur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1.51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9.0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7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2.6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8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8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7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1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5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5.0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sredstava ove aproprijaciju u iznosu od 70.000.000 dinara namenjen je za finansiranje programskih aktivnosti Narodnog pozorišta u Beograd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.1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tplate domaćih kama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0.0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va aproprijacija namenjena je za Maticu srpsk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8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8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7.5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42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19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19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7.5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42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1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8.6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8.6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1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8.64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7.5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706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ZDRAVL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Zdravstvo neklasifikovano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2.77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2.7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9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9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4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4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3</w:t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ubvencije javnim finansijskim institu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rganizacijama obaveznog socijalnog osigur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7.2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7.2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4.8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84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8.10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8.1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7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7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08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80.53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UDžETSKI FOND ZA FINANSIRANjE CRVENOG KRSTA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20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20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83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355.5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MINISTARSTVO ZA DIJASP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2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2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9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Deo sredstava ove aproprijacije u iznosu od 6.450.000 dinara namenjen je za Maticu Srba i iseljenika Srbije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INISTARSTVO VER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Verske i druge usluge zajednic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4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tacije nevladinim organizacija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4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4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eo sredstava ove aproprijacije u iznosu od 10.000.000 dinara namenjen je za finansiranje Hrama Sveti Sa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8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84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SEKRETARIJAT ZA ZAKONODAVSTVO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4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4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ZAVOD ZA RAZVOJ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snovno istraži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3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3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ZAVOD ZA STATISTIK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11.5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1.5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85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8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3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2.5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2.5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HIDROMETEOROLOŠKI ZAVOD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7.0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17.0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redstva ove aproprijacije namenjena su za nabavku protivgradnih rak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30.0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30.0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GEODETSKI ZAVOD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46.3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6.8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5.7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.8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4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.7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3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6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6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a štete za povrede ili štetu nanetu od strane državnih orga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8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inostranih zaduživan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8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A DIREKCIJA ZA IMOVINU REPUBLIKE SRBI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1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8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9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9.1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ZAVOD ZA INFORMATIKU I INTERNET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snovno istraži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8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8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3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3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2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29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AGENCIJA ZA RAZVOJ INFRASTRUKTURE LOKALNE SAMOUPRAV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stale delatno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1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1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7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5.3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5.3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AGENCIJA ZA STRANA ULAGANjA I PROMOCIJU IZVOZ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5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CENTAR ZA RAZMINIR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2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dbrana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25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25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EZBEDNOSNO-INFORMATIVNA AGEN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Javni red i mir neklasifikovan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98.4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98.4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21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2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0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0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ateći troškovi zaduži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9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7.7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41.6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7.7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41.6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KOMISIJA ZA ISPITIVANjE ODGOVORNOSTI ZA KRŠENjE LjUDSKIH PRA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Javni red i mir neklasifikovan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3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SRPSKA AKADEMIJA NAUKA I UMETNO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snovno istraživanj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35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3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3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3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3.0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3.0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JAVNE NABAVK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74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7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AGENCIJA ZA RECIKLAŽ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Upravljanje otpad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38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3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5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5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AGENCIJA ZA DUVAN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Poljoprivreda, šumarstvo, lov i ribolov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3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AGENCIJA ZA ENERGETSKU EFIKASNOST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Gorivo i energ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i transferi ostalim nivoim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31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3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39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1.7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SEIZMOLOŠKI ZAVOD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i ekonomski i komercijalni poslovi i poslovi po pitanju rad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7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6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68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4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inostranih zemalj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68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KOMESARIJAT ZA IZBEGLIC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Socijalna pomoć ugroženom stanovništvu neklasifikovana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i transferi organizacijama obaveznog socijalnog osigur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socijalnu zaštitu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8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4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a štete za povrede ili štetu nanetu od strane državnih orga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0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07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77.1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4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4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77.1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PRAVA ZA ZAJEDNIČKE POSLOVE REPUBLIČKIH ORGAN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3.8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3.8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1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1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Socijalna davanja zaposlenima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1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1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78.4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78.49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EVERNO-BAČ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1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REDNjE-BANAT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SEVERNO-BANAT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Ostala osnovna sredstv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3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6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3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60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JUŽNO-BANAT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ZAPADNO-BAČ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9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9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JUŽNO-BAČ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0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0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REM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AČVAN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grade i građevinski objek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KOLUBAR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ODUNAV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RANIČEV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eastAsia="Arial"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eastAsia="Arial"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5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ŠUMADIJ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2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2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OMORAV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BOR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ZAJEČAR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ZLATIBOR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.8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ovčane kazne i penali po rešenju sudova i sudskih tel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5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3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33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MORAVIČ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AŠ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4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43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ASIN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1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1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0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NIŠAV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TOPLIČ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IROT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JABLANIČ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ČINj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KOSOV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6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EĆ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RIZREN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KOSOVSKO-MITROVAČ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KOSOVSKO-POMORAVSKI OKRU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glavu 42.2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Svega glava 42.2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4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9.50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9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pstveni prihodi budžetskih korisnik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2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međunarodnih organizaci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Donacije od ostalih nivoa vlast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onacije od nevladinih organizacija i pojedina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manja od prodaje nefinansijske imovine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4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09.5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9.46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358.9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REPUBLIČKI ODBOR ZA REŠAVANjE SUKOBA INTERES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javne usluge koje nisu klasifikovane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4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4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POVERENIK ZA INFORMACIJE OD JAVNOG ZNAČA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Opšte javne usluge koje nisu klasifikovane na drugom mest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rezi, obavezne takse i kazne nametnute od jednog nivoa vlasti drugom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1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4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4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DIREKCIJA ZA ŽELEZNIC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Transport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ate i dodaci zaposlenih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i doprinosi na teret poslodavc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u natur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ocijalna davanja zaposleni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knade za zaposlen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Nagrade, bonusi i ostali posebni rashod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alni troškovi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roškovi putovanj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Usluge po ugovoru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pecijalizovane uslug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ekuće popravke i održavanje (usluge i materijali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terijal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Mašine i oprem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funkciju 5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Ukupno za funkciju 5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Izvori finansiranja za razdeo 4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rihodi iz budžeta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Ukupno za razdeo 4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/>
      </w:pPr>
      <w:r>
        <w:rPr/>
      </w:r>
    </w:p>
    <w:p>
      <w:pPr>
        <w:pStyle w:val="Clan"/>
        <w:spacing w:before="0" w:after="240"/>
        <w:rPr/>
      </w:pPr>
      <w:r>
        <w:rPr/>
        <w:t>Član 7.</w:t>
      </w:r>
    </w:p>
    <w:p>
      <w:pPr>
        <w:pStyle w:val="Normal"/>
        <w:rPr/>
      </w:pPr>
      <w:r>
        <w:rPr/>
        <w:t>Član 8. menja se i glasi:</w:t>
      </w:r>
    </w:p>
    <w:p>
      <w:pPr>
        <w:pStyle w:val="Clan"/>
        <w:spacing w:before="0" w:after="240"/>
        <w:rPr>
          <w:b w:val="false"/>
          <w:b w:val="false"/>
          <w:bCs/>
        </w:rPr>
      </w:pPr>
      <w:r>
        <w:rPr>
          <w:b w:val="false"/>
          <w:bCs/>
          <w:lang w:val="ru-RU"/>
        </w:rPr>
        <w:t>"Član 8.</w:t>
      </w:r>
    </w:p>
    <w:p>
      <w:pPr>
        <w:pStyle w:val="Normal"/>
        <w:rPr/>
      </w:pPr>
      <w:r>
        <w:rPr/>
        <w:t xml:space="preserve">Transferna sredstva Srbiji i Crnoj Gori iz budžeta Republike Srbije, po osnovnim namenama, utvrđena su u sledećim iznosima, i to: 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651"/>
        <w:gridCol w:w="1657"/>
        <w:gridCol w:w="1629"/>
        <w:gridCol w:w="1667"/>
      </w:tblGrid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ska klasifi-kacija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edstava iz budžeta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aci iz dodatnih prihoda organa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na sredstva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SHODI ZA ZAPOSLENE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08.558.62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>203.408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211.966.622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e i dodaci zaposlenih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19.799.3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26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8.625.3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jalni doprinosi na teret poslodavc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.234.2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8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9.412.2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e u naturi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412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16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jalna davanja zaposlenim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021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021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e zaposlenih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3.862.12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3.862.122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e, bonusi i ostali posebni rashodi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3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3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18"/>
                <w:szCs w:val="18"/>
              </w:rPr>
              <w:t>Sudijski i poslanički dodatak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0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0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Heading2"/>
              <w:spacing w:before="20" w:after="20"/>
              <w:ind w:hanging="0"/>
              <w:rPr/>
            </w:pPr>
            <w:r>
              <w:rPr/>
              <w:t>KORIŠĆENjE USLUGA I ROB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48.198.57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.523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96.721.578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ni troškovi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6.061.87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62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0.223.878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škovi putovanj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4.731.31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74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6.471.312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luge po ugovoru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sz w:val="18"/>
                <w:szCs w:val="18"/>
              </w:rPr>
              <w:t>688.583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46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429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jalizovane usluge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15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27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42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3.045.88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4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6.585.888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5.361.5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508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0.869.5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OTPLATA KAMAT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88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88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eći troškovi zaduživanj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88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88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ACIJE I TRANSFERI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776.051.5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776.051.5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acije međunarodnim organizacijam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604.5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604.5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18"/>
                <w:szCs w:val="18"/>
              </w:rPr>
              <w:t>Donacije i transferi ostalim nivoima vlasti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95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95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acije i transferi organizacijama obaveznog socijalnog osiguranj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8.497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8.497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JALNA POMOĆ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775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799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knade za socijalnu zaštitu iz budžeta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775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sz w:val="18"/>
                <w:szCs w:val="18"/>
              </w:rPr>
              <w:t>736.799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TALI RASHODI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53.148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0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55.948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ije nevladinim organizacijam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0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0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2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32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18"/>
                <w:szCs w:val="18"/>
              </w:rPr>
              <w:t>Novčane kazne po rešenju sudov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a štete za povrede ili štetu nanetu od strane državnih organ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4.916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5.416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ZERVE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598.3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598.3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uća rezerv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98.3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98.3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NA SREDSTV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16.905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49.319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6.224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rade i građevinski objekti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013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9.346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2.359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šine i oprem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8.592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973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8.565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la osnovna sredstv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0.0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LIHE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18"/>
                <w:szCs w:val="18"/>
              </w:rPr>
              <w:t>Robne rezerve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>
          <w:trHeight w:val="23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NO: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114.115.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04.224.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918.339.0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>
          <w:lang w:val="en-US"/>
        </w:rPr>
      </w:pPr>
      <w:r>
        <w:rPr>
          <w:lang w:val="en-US"/>
        </w:rPr>
        <w:t>Transferna sredstva u ukupnom iznosu od 50.114.115.000 dinara i sredstva prihoda iz dodatnih aktivnosti organa u ukupnom iznosu od 5.804.224.000 dinara, raspoređuju se po korisnicima, i to:</w:t>
      </w:r>
    </w:p>
    <w:tbl>
      <w:tblPr>
        <w:tblW w:w="1080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4"/>
        <w:gridCol w:w="503"/>
        <w:gridCol w:w="524"/>
        <w:gridCol w:w="677"/>
        <w:gridCol w:w="5052"/>
        <w:gridCol w:w="1180"/>
        <w:gridCol w:w="1180"/>
        <w:gridCol w:w="1180"/>
      </w:tblGrid>
      <w:tr>
        <w:trPr/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Razdeo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Glava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Funkcija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konomska klasifi-kacija</w:t>
            </w:r>
          </w:p>
        </w:tc>
        <w:tc>
          <w:tcPr>
            <w:tcW w:w="5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OPIS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Transferna sredstava iz budžeta Republike Srbije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Izdaci iz dodatnih prihoda organa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Ukupna sredstva</w:t>
            </w:r>
          </w:p>
        </w:tc>
      </w:tr>
    </w:tbl>
    <w:p>
      <w:pPr>
        <w:pStyle w:val="Normal"/>
        <w:spacing w:lineRule="exact" w:line="20" w:before="0" w:after="0"/>
        <w:ind w:hanging="0"/>
        <w:jc w:val="left"/>
        <w:rPr/>
      </w:pPr>
      <w:r>
        <w:rPr/>
      </w:r>
    </w:p>
    <w:tbl>
      <w:tblPr>
        <w:tblW w:w="1080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4"/>
        <w:gridCol w:w="503"/>
        <w:gridCol w:w="524"/>
        <w:gridCol w:w="677"/>
        <w:gridCol w:w="5052"/>
        <w:gridCol w:w="1180"/>
        <w:gridCol w:w="1180"/>
        <w:gridCol w:w="1180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  <w:szCs w:val="18"/>
              </w:rPr>
            </w:pPr>
            <w:r>
              <w:rPr>
                <w:rFonts w:cs="Arial" w:ascii="Times New Roman" w:hAnsi="Times New Roman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KUPŠTINA SRBIJE I CRNE GO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8.1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8.1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.2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.2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7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udijski i poslanički dodata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Zgrade i građevinski objek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4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4.4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Izvori finansiranja za razdeo 6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1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PREDSEDNIK SRBIJE I CRNE GORE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KABINET PREDSEDNI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3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3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0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311.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311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6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PREDSEDNIK SRBIJE I CRNE GORE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Generalni sekretarijat Saveta ministar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" w:cs="Arial"/>
                <w:b/>
                <w:b/>
                <w:bCs/>
                <w:sz w:val="14"/>
              </w:rPr>
            </w:pPr>
            <w:r>
              <w:rPr>
                <w:rFonts w:eastAsia="Arial" w:cs="Arial"/>
                <w:b/>
                <w:bCs/>
                <w:sz w:val="14"/>
              </w:rPr>
              <w:t xml:space="preserve">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1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1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3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3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i transferi ostalim nivoima vlas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redstva ove aproprijacije u iznosu od 350.000.000 dinara koristiće Koordinacioni centar Srbije i Crne Gore i Republike Srbije za Kosovo i Metohiju  i iznos od 25.000.000 dinara za potrebe Nacionalnog saveta za saradnju Srbije i Crne Gore sa Međunarodnim krivičnim tribunal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otacije nevladinim organizacija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Zgrade i građevinski objek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Ostala osnovna sredst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1.9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63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1.9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MINISTARSTVO SPOLjNIH POSLO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1.89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1.8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7.05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7.0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2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4.9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4.9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0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0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onacije međunarodnim organizacija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onacije i transferi ostalim nivoima vlas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.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ovčane kazne po rešenju sudo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Zgrade i građevinski objek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69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Ostala osnovna sredst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manja od prodaje nefinansijske imovi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1.116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201.28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16.54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317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"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  <w:szCs w:val="22"/>
              </w:rPr>
            </w:pPr>
            <w:r>
              <w:rPr>
                <w:rFonts w:cs="Arial" w:ascii="Times New Roman" w:hAnsi="Times New Roman"/>
                <w:sz w:val="14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manja od prodaje nefinansijske imovi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1.116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201.28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16.54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317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4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DIPLOMATSKO KONZULARNA PRETSTAVNIŠT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507.0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507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7.0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7.0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.9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.9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7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socijalnu zaštitu iz budžet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Zgrade i građevinski objek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7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Primanja od prodaje nefinansijske imovi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985.563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96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181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glavu 64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Primanja od prodaje nefinansijske imovi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glava 64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985.563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96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181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6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186.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186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Primanja od prodaje nefinansijske imovi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12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12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186.85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312.54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99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5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MINISTARSTVO ODBRA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21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Vojna odbran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142.3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8.8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281.21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74.06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83.24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u natur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8.9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9.3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64.2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64.21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23.38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73.38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grade, bonusi i ostali posebni rashod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.76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76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74.73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1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25.8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85.6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.7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03.42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7.6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7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6.40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2.97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7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2.70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91.4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7.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68.7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62.3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6.50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8.87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ateći troškovi zaduži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5.8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5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Donacije i transferi organizacijama obaveznog socijalnog osigur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838.49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838.49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7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socijalnu zaštitu iz budžet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5.6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5.65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Naknada štete za povrede ili štetu nanetu od strane državnih organ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104.9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105.41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Zgrade i građevinski objek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4.01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96.8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630.81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92.4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39.97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532.38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2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Robne rezerv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2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"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pstveni prihodi budžetskih korisni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5.4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5.45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Primanja od prodaje nefinansijske imovi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36.9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36.9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2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3.213.62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.362.38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.576.0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6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pstveni prihodi budžetskih korisni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5.4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5.45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manja od prodaje nefinansijske imovi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36.9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36.9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3.213.62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.362.38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.576.0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MINISTARSTVO ZA MEĐUNARODNE EKONOMSKE ODNOS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.4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.4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3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3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onacije i transferi ostalim nivoima vlas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8.604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8.604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Ostala osnovna sredst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 xml:space="preserve">KANCELARIJA UPRAVE CARINA SRBIJE I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UPRAVE CARINA CRNE GO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glavu 66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Svega glava 66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6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5.512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5.512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5.512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5.512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MINISTARSTVO ZA UNUTRAŠNjE EKONOMSKE ODNOS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68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6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6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grade, bonusi i ostali posebni rashod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3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: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VETERINARSKO SANITARNA KANCELARI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7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6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glavu 67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glava 67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2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FITOSANITARNA KANCELARI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glavu 67.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glava 67.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3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AKREDITACIONO TELO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90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9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7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.0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glavu 67.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.0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glava 67.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4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ZAVOD ZA INTELEKTUALNU SVOJIN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.709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.709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664.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664.2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u natur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5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699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699.5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Izvori finansiranja za glavu 67.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glava 67.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5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ZAVOD ZA STANDARDIZACIJ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3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7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7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u natur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9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9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9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Zgrade i građevinski objek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glavu 67.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glava  67.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ZAVOD ZA MERE I DRAGOCENE METAL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2.5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2.5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u natur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Izvori finansiranja za glavu 67.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vega glava 67.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Izvori finansiranja za razdeo 6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5.780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5.780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Ukupno za razdeo 6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95.780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95.780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MINISTARSTVO ZA LjUDSKA I MANjINSKA PRA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7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7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8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5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onacije i transferi ostalim nivoima vlas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6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</w:rPr>
              <w:t>Deo sredstava ove aproprijacije u iznosu od  20.000.000 dinara  koristiće se za potrebe Komisije za  nestala li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otacije nevladinim organizacija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68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8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9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SLUŽBA ZA ORGANIZACIJU I POLOŽAJ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ORGANA UPRAVE SAVETA MINISTAR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0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0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grade, bonusi i ostali posebni rashod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69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69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0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SLUŽBA ZA FINANSIRANjE NADLEŽNOSTI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DRŽAVNE ZAJEDNICE SRBIJA I CRNA GOR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grade, bonusi i ostali posebni rashod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 socijalnu zaštitu iz budžet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Dotacije nevladinim organizacija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 xml:space="preserve">Ova aproprijacija predviđena je za Društvo Crvenog krsta Srbije i Crne Gore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9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a rezer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.598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.598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LUŽBA ZA ZAKONODAVSTVO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DIREKCIJA ZA INFORMISAN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.12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.1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7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7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Donacije i transferi ostalim nivoima vlast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ZAVOD ZA STATISTIK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30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3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1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1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KANCELARIJA SRBIJE I CRNE GORE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ZA PRIDRUŽIVANjE EVROPSKOJ UNIJ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Izvršni i zakonodavni organi, finansijski i fiskalni poslovi i spoljni posl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46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4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4.12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4.12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85.87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85.878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73.11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.473.11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0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.88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26.888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Donacije od međunarodnih organizaci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3.12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45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57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Donacije od međunarodnih organizaci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3.12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45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57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ARHIV SRBIJE I CRNE GO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80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8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78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7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u natur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LUŽBA ZA ZAJEDNIČKE POSLOV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Opšt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.1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.1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pstveni prihodi budžetskih korisni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03.01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0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pstveni prihodi budžetskih korisni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03.01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0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AVIO SLUŽBA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45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Transport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7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7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37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3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.7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7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33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8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.1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pecijalizovane uslug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45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pstveni prihodi budžetskih korisni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45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72.97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2.8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5.8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pstveni prihodi budžetskih korisni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72.97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2.8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5.8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SUD SRBIJE I CRNE GO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3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Sud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late i dodaci zaposleni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i doprinosi na teret poslodav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ocijalna davanja zaposleni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Naknade za zaposlen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Stalni troškov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roškovi puto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Usluge po ugovor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Tekuće popravke i održavanje (usluge i materijali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terija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orezi, obavezne takse i kazne nametnute od jednog nivoa vlasti drugo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Mašine i oprem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funkciju 3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.1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funkciju 3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Izvori finansiranja za razdeo 78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Prihodi iz budžeta Republike Srbij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Ukupno za razdeo 78: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/>
      </w:pPr>
      <w:r>
        <w:rPr/>
      </w:r>
    </w:p>
    <w:p>
      <w:pPr>
        <w:pStyle w:val="Clan"/>
        <w:rPr>
          <w:bCs/>
          <w:iCs/>
          <w:lang w:val="ru-RU"/>
        </w:rPr>
      </w:pPr>
      <w:r>
        <w:rPr/>
        <w:t>Član 8</w:t>
      </w:r>
      <w:r>
        <w:rPr>
          <w:lang w:val="ru-RU"/>
        </w:rPr>
        <w:t>.</w:t>
      </w:r>
    </w:p>
    <w:p>
      <w:pPr>
        <w:pStyle w:val="Normal"/>
        <w:rPr/>
      </w:pPr>
      <w:r>
        <w:rPr/>
        <w:t>U članu 16. stav 1. posle reči: "Ministarstvo nauke i zaštite životne sredine," dodaju se reči: "Ministarstvo rada, zapošljavanja i socijalne politike,".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/>
        <w:t>Član 19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Član 19.</w:t>
      </w:r>
    </w:p>
    <w:p>
      <w:pPr>
        <w:pStyle w:val="Normal"/>
        <w:rPr/>
      </w:pPr>
      <w:r>
        <w:rPr/>
        <w:t>Raspored i korišćenje dela sredstava iz člana 7. ovog zakona vrši se po posebnom programu koji donosi Vlada, na predlog nadležnog ministarstva, u okviru sledećih razdela: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 xml:space="preserve">Razdeo </w:t>
      </w:r>
      <w:r>
        <w:rPr>
          <w:lang w:val="ru-RU"/>
        </w:rPr>
        <w:t>7</w:t>
      </w:r>
      <w:r>
        <w:rPr/>
        <w:t xml:space="preserve"> - Ministarstvo finansija, funkcija 180 Transakcije opšteg karaktera između različitih nivoa vlasti, ekonomska klasifikacija 463 Donacije i transferi ostalim nivoima vlasti, za deo aproprijacije u iznosu od </w:t>
      </w:r>
      <w:r>
        <w:rPr>
          <w:lang w:val="ru-RU"/>
        </w:rPr>
        <w:t>2</w:t>
      </w:r>
      <w:r>
        <w:rPr/>
        <w:t>.685.568.000 dinara namenjen za izvršavanje programa Koordinacionog tela Savezne vlade i Vlade Republike Srbije za opštine Preševo, Bujanovac i Medveđa i Koordinacionog centra Srbije i Crne Gore i Republike Srbije za Kosovo i Metohiju, i to za: funkcionisanje i rad Koordinacionog tela Savezne vlade i Vlade Republike Srbije za opštine Preševo, Bujanovac i Medveđa i Koordinacionog centra Srbije i Crne Gore i Republike Srbije za Kosovo i Metohiju u iznosu od 52.000.000 dinara; plate zaposlenih u jedinicama lokalne samouprave na teritoriji AP Kosovo i Metohija u iznosu od 1.200.000.000 dinara; korisnike prava u oblasti socijalne zaštite sa teritorije AP Kosovo i Metohija u iznosu od 550.098.000 dinara; Program razvoja i oporavka južne Srbije i Program napretka i oporavka opština koji se realizuju u opštinama Jablaničkog i Pčinjskog okruga u saradnji sa UNDP</w:t>
      </w:r>
      <w:r>
        <w:rPr>
          <w:lang w:val="ru-RU"/>
        </w:rPr>
        <w:t xml:space="preserve"> </w:t>
      </w:r>
      <w:r>
        <w:rPr/>
        <w:t>u iznosu od 32.000.000 dinara; realizaciju programa unapređenja komunalne infrastrukture opština južne Srbije u saradnji sa CHF</w:t>
      </w:r>
      <w:r>
        <w:rPr>
          <w:lang w:val="ru-RU"/>
        </w:rPr>
        <w:t xml:space="preserve"> </w:t>
      </w:r>
      <w:r>
        <w:rPr/>
        <w:t>u iznosu od 200.000.000 dinara; realizaciju programa kulturne baštine u iznosu od 60.000.000 dinara; za ostale projekte na jugu Srbije u iznosu od 368.502.000 dinara; za realizaciju programa Koordinacionog centra na teritoriji AP Kosovo i Metohija u iznosu od 222.968.000 dinara, kao i za deo aproprijacije u iznosu od 300.000.000 dinara po osnovu izdavanja doplatne poštanske marke u 2005. godini, namenjenih za program otkupa nekretnina i program zemljotresa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Razdeo 1</w:t>
      </w:r>
      <w:r>
        <w:rPr>
          <w:lang w:val="ru-RU"/>
        </w:rPr>
        <w:t>0</w:t>
      </w:r>
      <w:r>
        <w:rPr/>
        <w:t xml:space="preserve"> - Ministarstvo poljoprivrede, šumarstva i vodoprivrede, funkcija 420 Poljoprivreda, šumarstvo, lov i ribolov, ekonomska klasifikacija 451 Subvencije javnim nefinansijskim preduzećima i organizacijama u iznosu od </w:t>
      </w:r>
      <w:r>
        <w:rPr>
          <w:lang w:val="ru-RU"/>
        </w:rPr>
        <w:t>9.433.875.000</w:t>
      </w:r>
      <w:r>
        <w:rPr/>
        <w:t xml:space="preserve"> dinara i ekonomska klasifikacija 512 Mašine i oprema u iznosu od </w:t>
      </w:r>
      <w:r>
        <w:rPr>
          <w:lang w:val="ru-RU"/>
        </w:rPr>
        <w:t>3.790.000.000</w:t>
      </w:r>
      <w:r>
        <w:rPr/>
        <w:t xml:space="preserve"> dinara; Glava 1</w:t>
      </w:r>
      <w:r>
        <w:rPr>
          <w:lang w:val="ru-RU"/>
        </w:rPr>
        <w:t>0</w:t>
      </w:r>
      <w:r>
        <w:rPr/>
        <w:t xml:space="preserve">.1 – Uprava za veterinu, funkcija 760 Zdravstvo neklasifikovano na drugom mestu, ekonomska klasifikacija 451 Subvencije javnim nefinansijskim preduzećima i organizacijama u iznosu od </w:t>
      </w:r>
      <w:r>
        <w:rPr>
          <w:lang w:val="ru-RU"/>
        </w:rPr>
        <w:t>968</w:t>
      </w:r>
      <w:r>
        <w:rPr/>
        <w:t>.000.000 dinara i Glava 1</w:t>
      </w:r>
      <w:r>
        <w:rPr>
          <w:lang w:val="ru-RU"/>
        </w:rPr>
        <w:t>0</w:t>
      </w:r>
      <w:r>
        <w:rPr/>
        <w:t>.2 – Uprava za zaštitu bilja, funkcija 420 Poljoprivreda, šumarstvo, lov i ribolov, ekonomska klasifikacija 451 Subvencije javnim nefinansijskim preduzećima i organizacijama u iznosu od 1</w:t>
      </w:r>
      <w:r>
        <w:rPr>
          <w:lang w:val="ru-RU"/>
        </w:rPr>
        <w:t>2</w:t>
      </w:r>
      <w:r>
        <w:rPr/>
        <w:t>0.000.000 dinara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Razdeo 11 – Ministarstvo privrede, funkcija 410 Opšti ekonomski i komercijalni poslovi i poslovi po pitanju rada, ekonomska klasifikacija 451 Subvencije javnim nefinansijskim preduzećima i organizacijama u iznosu od 5.</w:t>
      </w:r>
      <w:r>
        <w:rPr>
          <w:lang w:val="ru-RU"/>
        </w:rPr>
        <w:t>0</w:t>
      </w:r>
      <w:r>
        <w:rPr/>
        <w:t xml:space="preserve">00.000.000 dinara; ekonomska klasifikacija 621 Nabavka domaće finansijske imovine, za deo aproprijacije u iznosu od </w:t>
      </w:r>
      <w:r>
        <w:rPr>
          <w:lang w:val="ru-RU"/>
        </w:rPr>
        <w:t>1.0</w:t>
      </w:r>
      <w:r>
        <w:rPr/>
        <w:t>00.000.000 dinara namenjen za mikrokredite za programe zapošljavanja onih koji su ostali bez posla, sa ciljem da im se omogući otpočinjanje samostalne delatnosti, a preko Fonda za razvoj Republike Srbije i za deo aproprijacije u iznosu od 500.000.000 dinara namenjen za finansiranje Programa za podsticaje zapošljavanja u opštinama Bor i Vranje i gradu Kragujevcu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 xml:space="preserve">Razdeo </w:t>
      </w:r>
      <w:r>
        <w:rPr>
          <w:lang w:val="ru-RU"/>
        </w:rPr>
        <w:t>12</w:t>
      </w:r>
      <w:r>
        <w:rPr/>
        <w:t xml:space="preserve"> - Ministarstvo rudarstva i energetike, funkcija 440 Rudarstvo, proizvodnja i izgradnja, ekonomska klasifikacija 451 Subvencije javnim nefinansijskim preduzećima i organizacijama u iznosu od 1.</w:t>
      </w:r>
      <w:r>
        <w:rPr>
          <w:lang w:val="ru-RU"/>
        </w:rPr>
        <w:t>15</w:t>
      </w:r>
      <w:r>
        <w:rPr/>
        <w:t>0.000.000 dinara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Razdeo 1</w:t>
      </w:r>
      <w:r>
        <w:rPr>
          <w:lang w:val="ru-RU"/>
        </w:rPr>
        <w:t>3</w:t>
      </w:r>
      <w:r>
        <w:rPr/>
        <w:t xml:space="preserve"> – Ministarstvo za kapitalne investicije, funkcija 450 Transport, ekonomska klasifikacija 451 Subvencije javnim nefinansijskim preduzećima i organizacijama</w:t>
      </w:r>
      <w:r>
        <w:rPr>
          <w:lang w:val="ru-RU"/>
        </w:rPr>
        <w:t xml:space="preserve">, </w:t>
      </w:r>
      <w:r>
        <w:rPr/>
        <w:t>u iznosu od 8.008.5</w:t>
      </w:r>
      <w:r>
        <w:rPr>
          <w:lang w:val="ru-RU"/>
        </w:rPr>
        <w:t>00</w:t>
      </w:r>
      <w:r>
        <w:rPr/>
        <w:t xml:space="preserve">.000 dinara i ekonomska klasifikacija 463 Donacije i transferi ostalim nivoima vlasti u iznosu od 90.000.000 dinara i funkcija 620 Razvoj zajednice, ekonomska klasifikacija 463 Donacije i transferi ostalim nivoima vlasti u iznosu od </w:t>
      </w:r>
      <w:r>
        <w:rPr>
          <w:lang w:val="ru-RU"/>
        </w:rPr>
        <w:t>5</w:t>
      </w:r>
      <w:r>
        <w:rPr/>
        <w:t>00.000.000 dinara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Razdeo 16 - Ministarstvo rada, zapošljavanja i socijalne politike, funkcija 410 Opšti ekonomski i komercijalni poslovi</w:t>
      </w:r>
      <w:r>
        <w:rPr>
          <w:lang w:val="ru-RU"/>
        </w:rPr>
        <w:t xml:space="preserve"> </w:t>
      </w:r>
      <w:r>
        <w:rPr/>
        <w:t xml:space="preserve">i poslovi po pitanju rada, ekonomska klasifikacija 451 Subvencije javnim nefinansijskim preduzećima i organizacijama, za deo aproprijacije u iznosu od 92.400.000 dinara namenjen za program aktivne politike zapošljavanja; ekonomska klasifikacija 464 Donacije i transferi organizacijama obaveznog socijalnog osiguranja u iznosu od 750.000.000 dinara i ekonomska klasifikacija 472 Naknade za socijalnu zaštitu iz budžeta u iznosu od 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075</w:t>
      </w:r>
      <w:r>
        <w:rPr/>
        <w:t>.000.000 dinara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 xml:space="preserve">Razdeo 19 - Ministarstvo kulture, funkcija 820 Usluge kulture, ekonomska klasifikacija 424 Specijalizovane usluge, za deo aproprijacije u iznosu od </w:t>
      </w:r>
      <w:r>
        <w:rPr>
          <w:lang w:val="ru-RU"/>
        </w:rPr>
        <w:t>661.315</w:t>
      </w:r>
      <w:r>
        <w:rPr/>
        <w:t xml:space="preserve">.000 dinara namenjen za programe i projekte u kulturi i ekonomska klasifikacija 451 Subvencije javnim nefinansijskim preduzećima i organizacijama, za deo aproprijacije u iznosu od 2.049.000.000 dinara namenjen za JP </w:t>
      </w:r>
      <w:r>
        <w:rPr>
          <w:lang w:val="ru-RU"/>
        </w:rPr>
        <w:t>"</w:t>
      </w:r>
      <w:r>
        <w:rPr/>
        <w:t>Radio televizija Srbije</w:t>
      </w:r>
      <w:r>
        <w:rPr>
          <w:lang w:val="ru-RU"/>
        </w:rPr>
        <w:t>"</w:t>
      </w:r>
      <w:r>
        <w:rPr/>
        <w:t>.</w:t>
      </w:r>
      <w:r>
        <w:rPr>
          <w:lang w:val="ru-RU"/>
        </w:rPr>
        <w:t>"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osle člana 19. dodaje se član 19a,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Član 19a</w:t>
      </w:r>
    </w:p>
    <w:p>
      <w:pPr>
        <w:pStyle w:val="Normal"/>
        <w:rPr>
          <w:lang w:val="ru-RU"/>
        </w:rPr>
      </w:pPr>
      <w:r>
        <w:rPr>
          <w:lang w:val="ru-RU"/>
        </w:rPr>
        <w:t>Korisnik budžetskih sredstava Republike ne može</w:t>
      </w:r>
      <w:r>
        <w:rPr/>
        <w:t>,</w:t>
      </w:r>
      <w:r>
        <w:rPr>
          <w:lang w:val="ru-RU"/>
        </w:rPr>
        <w:t xml:space="preserve"> bez prethodne saglasnosti Vlade,</w:t>
      </w:r>
      <w:r>
        <w:rPr/>
        <w:t xml:space="preserve"> </w:t>
      </w:r>
      <w:r>
        <w:rPr>
          <w:lang w:val="ru-RU"/>
        </w:rPr>
        <w:t xml:space="preserve">zasnovati radni odnos sa novim licima </w:t>
      </w:r>
      <w:r>
        <w:rPr/>
        <w:t xml:space="preserve">do kraja </w:t>
      </w:r>
      <w:r>
        <w:rPr>
          <w:lang w:val="ru-RU"/>
        </w:rPr>
        <w:t xml:space="preserve">2005. godine, ukoliko </w:t>
      </w:r>
      <w:r>
        <w:rPr/>
        <w:t>sredstva potrebna za isplatu plata tih lica nisu obezbeđena u okviru iznosa sredstava koja su, u skladu sa ovim zakonom, predviđena za plate tom budžetskom korisniku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/>
        <w:t>Ovaj zakon stupa na snagu narednog dana od dana objavljivanja u "Službenom glasniku Republike Srbije</w:t>
      </w:r>
      <w:r>
        <w:rPr>
          <w:lang w:val="ru-RU"/>
        </w:rPr>
        <w:t>"</w:t>
      </w:r>
      <w:r>
        <w:rPr/>
        <w:t xml:space="preserve">. </w:t>
      </w:r>
    </w:p>
    <w:p>
      <w:pPr>
        <w:pStyle w:val="Pismo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rFonts w:cs="Arial"/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800"/>
      </w:tabs>
      <w:spacing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note">
    <w:name w:val="Footnote Text"/>
    <w:basedOn w:val="Normal"/>
    <w:pPr>
      <w:tabs>
        <w:tab w:val="clear" w:pos="1800"/>
        <w:tab w:val="left" w:pos="1440" w:leader="none"/>
      </w:tabs>
      <w:spacing w:before="0" w:after="0"/>
      <w:ind w:hanging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2:28:00Z</dcterms:created>
  <dc:creator>Branko</dc:creator>
  <dc:description/>
  <dc:language>en-US</dc:language>
  <cp:lastModifiedBy>Branko</cp:lastModifiedBy>
  <dcterms:modified xsi:type="dcterms:W3CDTF">2005-07-22T12:28:00Z</dcterms:modified>
  <cp:revision>2</cp:revision>
  <dc:subject/>
  <dc:title>З А К О Н</dc:title>
</cp:coreProperties>
</file>