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 A K O N</w:t>
      </w:r>
    </w:p>
    <w:p>
      <w:pPr>
        <w:pStyle w:val="Zakon1"/>
        <w:spacing w:before="0" w:after="0"/>
        <w:rPr/>
      </w:pPr>
      <w:r>
        <w:rPr>
          <w:rFonts w:cs="Arial" w:ascii="Arial" w:hAnsi="Arial"/>
          <w:sz w:val="24"/>
        </w:rPr>
        <w:t xml:space="preserve">O IZMENAMA I DOPUNAMA ZAKONA O PRAVIMA BORACA, VOJNIH INVALIDA I ČLANOVA </w:t>
      </w:r>
    </w:p>
    <w:p>
      <w:pPr>
        <w:pStyle w:val="Zakon1"/>
        <w:rPr/>
      </w:pPr>
      <w:r>
        <w:rPr>
          <w:rFonts w:cs="Arial" w:ascii="Arial" w:hAnsi="Arial"/>
          <w:sz w:val="24"/>
        </w:rPr>
        <w:t>NJIHOVIH PORODIC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.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bCs w:val="false"/>
          <w:sz w:val="22"/>
        </w:rPr>
        <w:t>U Zakonu o pravima boraca, vojnih invalida i članova njihovih porodica ("Službeni glasnik SRS", broj 54/89), u članu 2. dodaju se st. 3. i 4. koji glase: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"Status borca NOR-a, u smislu ovog zakona i u pogledu prava utvrđenih ovim zakonom, imaju i pripadnici Jugoslovenske vojske u otadžbini i Ravnogorskog pokreta, počev od 17. aprila 1941. do 15. maja 1945. godine.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Način utvrđivanja statusa lica iz stava 3. ovog člana uređuje Vlada Republike Srbije.".</w:t>
      </w:r>
      <w:r>
        <w:rPr>
          <w:rFonts w:cs="Arial" w:ascii="Arial" w:hAnsi="Arial"/>
          <w:sz w:val="22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.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bCs w:val="false"/>
          <w:sz w:val="22"/>
        </w:rPr>
        <w:t>Član 3. menja se i glasi: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bCs w:val="false"/>
          <w:sz w:val="22"/>
        </w:rPr>
        <w:t>"Vojnim invalidima i korisnicima porodične invalidnine, pored lica kojima je to svojstvo priznato po važećem propisu kojim su uređena osnovna prava vojnih invalida i porodica palih boraca, ovim zakonom se smatraju i invalidi i porodice palih pripadnika Jugoslovenske vojske u otadžbini i Ravnogorskog pokreta.</w:t>
      </w:r>
    </w:p>
    <w:p>
      <w:pPr>
        <w:pStyle w:val="Normal"/>
        <w:rPr/>
      </w:pPr>
      <w:r>
        <w:rPr>
          <w:rFonts w:cs="Arial" w:ascii="Arial" w:hAnsi="Arial"/>
          <w:sz w:val="22"/>
        </w:rPr>
        <w:t>Ustanovljava se "Ravnogorska spomenica 1941." na koju imaju pravo lica koja su od 17. aprila 1941. godine do 31. decembra 1941. godine stupila u odrede Ravnogorskog pokreta, odnosno Jugoslovenske vojske u otadžbini. NJeni nosioci se u pogledu prava utvrđenih ovim zakonom izjednačavaju sa nosiocima "Partizanske spomenice 1941.".</w:t>
      </w:r>
    </w:p>
    <w:p>
      <w:pPr>
        <w:pStyle w:val="Normal"/>
        <w:rPr/>
      </w:pPr>
      <w:r>
        <w:rPr>
          <w:rFonts w:cs="Arial" w:ascii="Arial" w:hAnsi="Arial"/>
          <w:sz w:val="22"/>
        </w:rPr>
        <w:t>Način dobijanja i izgled "Ravnogorske spomenice 1941." uređuje Vlada Republike Srbije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5. stav 1. tačka 7. posle reči: "Partizanske spomenice 1941." brišu se tačka i zapeta i dodaju se reči: "i "Ravnogorske spomenice 1941.";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6. stav 1. reč: "Socijalističke" briše se.</w:t>
      </w:r>
    </w:p>
    <w:p>
      <w:pPr>
        <w:pStyle w:val="Normal"/>
        <w:rPr/>
      </w:pPr>
      <w:r>
        <w:rPr>
          <w:rFonts w:cs="Arial" w:ascii="Arial" w:hAnsi="Arial"/>
          <w:sz w:val="22"/>
        </w:rPr>
        <w:t>Stavovi 2. i 3. brišu se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9. stav 2. reči: "lični dohodak" zamenjuju se rečju: "prihod"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tavu 3. reč: "Socijalističke" briše se, a reči: "ličnog dohotka", u određenom padežu, zamenjuju se rečju: "prihoda", u odgovarajućem padežu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11. st. 1. i 2. reči: "Ličnim dohotkom" zamenjuju se rečju: "Prihodom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12. stav 3. reči: "ličnog dohotka" zamenjuju se rečju: "prihoda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13. st. 1, 2. i 3. reči: "ličnog dohotka" zamenjuju se rečju: "prihoda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14. st. 1. i 2. reči: "ličnog dohotka" zamenjuju se rečju: "prihoda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15. stav 2. menja se i glasi:</w:t>
      </w:r>
    </w:p>
    <w:p>
      <w:pPr>
        <w:pStyle w:val="Normal"/>
        <w:rPr/>
      </w:pPr>
      <w:r>
        <w:rPr>
          <w:rFonts w:cs="Arial" w:ascii="Arial" w:hAnsi="Arial"/>
          <w:sz w:val="22"/>
        </w:rPr>
        <w:t>"Visinu povećanja iz stava 1. ovog člana utvrđuje Vlada Republike Srbije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članu 16. stav 2. reči: "ličnog dohotka" zamenjuju se rečju: "prihoda". 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članu 19. stav 1. reči: "ličnog dohotka" zamenjuju se rečju: "prihoda". </w:t>
      </w:r>
      <w:r>
        <w:br w:type="page"/>
      </w:r>
    </w:p>
    <w:p>
      <w:pPr>
        <w:pStyle w:val="Clan"/>
        <w:rPr/>
      </w:pPr>
      <w:r>
        <w:rPr>
          <w:rFonts w:cs="Arial" w:ascii="Arial" w:hAnsi="Arial"/>
          <w:sz w:val="22"/>
        </w:rPr>
        <w:t>Član 13.</w:t>
      </w:r>
    </w:p>
    <w:p>
      <w:pPr>
        <w:pStyle w:val="TextBodyIndent"/>
        <w:spacing w:before="0" w:after="240"/>
        <w:rPr/>
      </w:pPr>
      <w:r>
        <w:rPr>
          <w:rFonts w:cs="Arial" w:ascii="Arial" w:hAnsi="Arial"/>
          <w:sz w:val="22"/>
        </w:rPr>
        <w:t>U članu 24. dodaje se stav 5. koji glasi: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"Nosiocima "Ravnogorske spomenice 1941." kojima je taj status utvrđen po ovom zakonu i članovima porodice umrlog nosioca "Ravnogorske spomenice 1941.", pripadaju sva prava navedena u st.1-4. ovog člana, s tim što se razlika iz stava 1. ovog člana utvrđuje kao razlika između stalnog mesečnog primanja nosioca "Ravnogorske spomenice 1941." i iznosa od 85% od garantovanog iznosa za nosioce "Partizanske spomenice 1941." utvrđenog zakonom koji uređuje penzijsko i invalidsko osiguranje radnika."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14. 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27. stav 1. alineje 1, 2. i 3. reči: "ličnog dohotka" zamenjuju se rečju: "prihoda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</w:rPr>
        <w:t>Član 35. menja se i glasi:</w:t>
      </w:r>
    </w:p>
    <w:p>
      <w:pPr>
        <w:pStyle w:val="Normal"/>
        <w:rPr/>
      </w:pPr>
      <w:r>
        <w:rPr>
          <w:rFonts w:cs="Arial" w:ascii="Arial" w:hAnsi="Arial"/>
          <w:sz w:val="22"/>
        </w:rPr>
        <w:t>"Sva prava predviđena ovim zakonom odnose se na sve pripadnike NOR-a, bez obzira da li su osuđeni pravosnažnim sudskim presudama da su učestvovali u borbama protiv partizanskih odreda narodnooslobodilačke vojske i Jugoslovenske armije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6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članu 43. stav 3. menja se i glasi: </w:t>
      </w:r>
    </w:p>
    <w:p>
      <w:pPr>
        <w:pStyle w:val="Normal"/>
        <w:rPr/>
      </w:pPr>
      <w:r>
        <w:rPr>
          <w:rFonts w:cs="Arial" w:ascii="Arial" w:hAnsi="Arial"/>
          <w:sz w:val="22"/>
        </w:rPr>
        <w:t>"O pravu na izuzetno mesečno novčano primanje odlučuje komisija koju obrazuje Vlada Republike Srbije.".</w:t>
      </w:r>
    </w:p>
    <w:p>
      <w:pPr>
        <w:pStyle w:val="Normal"/>
        <w:rPr/>
      </w:pPr>
      <w:r>
        <w:rPr>
          <w:rFonts w:cs="Arial" w:ascii="Arial" w:hAnsi="Arial"/>
          <w:sz w:val="22"/>
        </w:rPr>
        <w:t>Stav 4. menja se i glasi:</w:t>
      </w:r>
    </w:p>
    <w:p>
      <w:pPr>
        <w:pStyle w:val="Normal"/>
        <w:rPr/>
      </w:pPr>
      <w:r>
        <w:rPr>
          <w:rFonts w:cs="Arial" w:ascii="Arial" w:hAnsi="Arial"/>
          <w:sz w:val="22"/>
        </w:rPr>
        <w:t>"Komisija se sastoji od sedam članova, od kojih tri delegira Republički odbor Saveza udruženja boraca narodnooslobodilačkog rata Srbije, a četiri člana bira Narodna skupština Republike Srbije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7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46. stav 1. posle reči: "Partizanske spomenice 1941." dodaju se reči: "i "Ravnogorske spomenice 1941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8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50. stav 1. reči: "grada Beograda, gradski organ uprave" zamenjuju se rečima: "gradova, gradski organi uprave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9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 članu 53. u stavu 1. reči: "ličnog dohotka" zamenjuju se rečju: "prihoda", a reč: "Socijalističke" briše se. </w:t>
      </w:r>
    </w:p>
    <w:p>
      <w:pPr>
        <w:pStyle w:val="Normal"/>
        <w:rPr/>
      </w:pPr>
      <w:r>
        <w:rPr>
          <w:rFonts w:cs="Arial" w:ascii="Arial" w:hAnsi="Arial"/>
          <w:sz w:val="22"/>
        </w:rPr>
        <w:t>U stavu 3. reči: "ličnog dohotka" zamenjuju se rečju: "prihoda".</w:t>
      </w:r>
    </w:p>
    <w:p>
      <w:pPr>
        <w:pStyle w:val="Normal"/>
        <w:rPr/>
      </w:pPr>
      <w:r>
        <w:rPr>
          <w:rFonts w:cs="Arial" w:ascii="Arial" w:hAnsi="Arial"/>
          <w:sz w:val="22"/>
        </w:rPr>
        <w:t>U stavu 4. reči: "ličnog dohotka" zamenjuju se rečju: "prihoda", a reč: "Socijalističke" briše se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0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55. stav 1. tačka 2. reči: "organizacija udruženog rada" zamenjuju se rečju: "preduzeća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1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58. stav 1. tačka 5. reči: "organizacije udruženog rada" zamenjuju se rečju: "preduzeću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2.</w:t>
      </w:r>
    </w:p>
    <w:p>
      <w:pPr>
        <w:pStyle w:val="Normal"/>
        <w:rPr/>
      </w:pPr>
      <w:r>
        <w:rPr>
          <w:rFonts w:cs="Arial" w:ascii="Arial" w:hAnsi="Arial"/>
          <w:sz w:val="22"/>
        </w:rPr>
        <w:t>U članu 63. stav 1. reč: "Socijalističke" briše se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3.</w:t>
      </w:r>
    </w:p>
    <w:p>
      <w:pPr>
        <w:pStyle w:val="Normal"/>
        <w:rPr/>
      </w:pPr>
      <w:r>
        <w:rPr>
          <w:rFonts w:cs="Arial" w:ascii="Arial" w:hAnsi="Arial"/>
          <w:sz w:val="22"/>
        </w:rPr>
        <w:t>Posle člana 64. dodaje se novi član 64a koji glasi: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</w:rPr>
        <w:t>"Član 64a</w:t>
      </w:r>
    </w:p>
    <w:p>
      <w:pPr>
        <w:pStyle w:val="Normal"/>
        <w:rPr/>
      </w:pPr>
      <w:r>
        <w:rPr>
          <w:rFonts w:cs="Arial" w:ascii="Arial" w:hAnsi="Arial"/>
          <w:sz w:val="22"/>
        </w:rPr>
        <w:t>"Sredstva za materijalnu primenu ovog zakona obezbeđuju se u budžetu Republike Srbije."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4.</w:t>
      </w:r>
    </w:p>
    <w:p>
      <w:pPr>
        <w:pStyle w:val="Normal"/>
        <w:rPr/>
      </w:pPr>
      <w:r>
        <w:rPr>
          <w:rFonts w:cs="Arial" w:ascii="Arial" w:hAnsi="Arial"/>
          <w:sz w:val="22"/>
        </w:rPr>
        <w:t>Rokovi za ostvarivanje prava pripadnika Ravnogorskog pokreta, odnosno Jugoslovenske vojske u otadžbini i članova njihovih porodica, počinju teći od dana početka primene ovog zakon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."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1383" w:top="198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spacing w:before="0" w:after="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9:49:00Z</dcterms:created>
  <dc:creator>Branko</dc:creator>
  <dc:description/>
  <dc:language>en-US</dc:language>
  <cp:lastModifiedBy>Sinisa Lalic</cp:lastModifiedBy>
  <cp:lastPrinted>2004-12-24T10:48:00Z</cp:lastPrinted>
  <dcterms:modified xsi:type="dcterms:W3CDTF">2004-12-24T09:49:00Z</dcterms:modified>
  <cp:revision>3</cp:revision>
  <dc:subject/>
  <dc:title>PREDLOG</dc:title>
</cp:coreProperties>
</file>