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4"/>
        </w:rPr>
        <w:t>O IZMIRIVANJU OBAVEZA REPUBLIKE SRBIJE PREMA NARODNOJ BANCI SRBIJ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Ovim zakonom uređuju se uslovi i način izmirenja obaveza Republike Srbije prema Narodnoj banci Srbije, nastalih po osnovu izdatih kratkoročnih obveznica Republike Srbije, kratkoročnih obveznica Javnog preduzeća "Elektroprivreda Srbije", kao i obaveza </w:t>
      </w:r>
      <w:r>
        <w:rPr>
          <w:rFonts w:cs="Arial" w:ascii="Arial" w:hAnsi="Arial"/>
          <w:sz w:val="22"/>
        </w:rPr>
        <w:t>Republičke direkcije za robne rezerv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po osnovu dugoročnog kredita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</w:rPr>
        <w:t>Obaveze Republike Srbije, u smislu člana 1. ovog zakona, ukupno iznose 19.701.124.131,15 dinara, i obuhvataju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1)</w:t>
        <w:tab/>
        <w:t>obaveze Republike Srbije po osnovu izdatih kratkoročnih obveznica Republike Srbije, u iznosu od 17.000.000.000,00 dinar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2)</w:t>
        <w:tab/>
        <w:t xml:space="preserve">obaveze Javnog preduzeća "Elektroprivreda Srbije" po osnovu izdatih kratkoročnih obveznica, u iznosu od 1.899.090.000,00 dinara; </w:t>
      </w:r>
    </w:p>
    <w:p>
      <w:pPr>
        <w:pStyle w:val="Normal"/>
        <w:rPr/>
      </w:pPr>
      <w:r>
        <w:rPr>
          <w:rFonts w:cs="Arial" w:ascii="Arial" w:hAnsi="Arial"/>
          <w:sz w:val="22"/>
        </w:rPr>
        <w:t>3)</w:t>
        <w:tab/>
        <w:t>obaveze Republičke direkcije za robne rezerve po osnovu dugoročnog kredita i kamate, koja uključuje i dospele neizmirene kamate po ovom osnovu, obračunate zaključno sa 31. decembrom 2004. godine, u skladu sa Zakonom o pretvaranju kredita i drugih potraživanja Narodne banke Jugoslavije u dugoročne kredite ("Službeni list SRJ", broj 74/99), u iznosu od 802.034.131,15 dinara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3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publika Srbija obaveze Javnog preduzeća "Elektroprivreda Srbije " i Republičke direkcije za robne rezerve, utvrđene u članu 2. ovog zakona, preuzima 31. decembra 2004. godin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>Javno preduzeće ''Elektroprivreda Srbije'' i Republička direkcija za robne rezerve obaveze iz člana 2. tač. 2) i 3) ovog zakona u celosti duguju Republici Srbiji, a međusobna prava i obaveze u vezi sa dugom prema Republici Srbiji urediće se posebnim ugovorima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Radi izmirenja obaveza prema Narodnoj banci Srbije, Republika Srbija će izdati dugoročne obveznice ukupne nominalne vrednosti 19.701.120.000 dinara, sa sledećim rokovima dospeća i iznosima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>31. decembra 2006. godine - u iznosu od 3.000.000.000 dinara;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  <w:tab/>
        <w:t>31. decembra 2007. godine - u iznosu od 6.000.000.000 dinara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  <w:tab/>
        <w:t>31. decembra 2010. godine - u iznosu od 10.701.120.000 dinar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eostali iznos obaveza iz člana 2. ovog zakona od 4.131,15 dinara, Republika Srbija izmiriće u roku od osam dana od dana stupanja na snagu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rokovima iz stava 1. ovog člana Javno preduzeće "Elektroprivreda Srbije" i Republička direkcija za robne rezerve izmiriće svoje obaveze prema Republici Srbiji, što će se bliže urediti ugovorima iz člana 3. stav 2. ovog zakona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Odluku o izdavanju obveznica iz člana 4. ovog zakona doneće Vlada Republike Srbije, u roku od osam dana od dana stupanja na snagu ovog zakona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dlukom iz stava 1. ovog člana, propisaće se osnovni elementi obveznica iz člana 4. ovog zakona, kao i bliži uslovi njihovog izdavanja, sekundarnog prometa i isplate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</w:rPr>
        <w:t>Kamata na obveznice iz člana 4. ovog zakona obračunava se polugodišnje na nominalnu vrednost obveznica, po stopi od 8,5% na godišnjem nivou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bveznice iz člana 4. ovog zakona izdaju se, prenose i evidentiraju u obliku elektronskog zapisa sa polugodišnjim kamatnim kuponima u informacionom sistemu Centralnog registra, depoa i kliringa hartija od vrednosti a.d. Beograd (u daljem tekstu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lang w:val="sr-CS"/>
        </w:rPr>
        <w:t xml:space="preserve"> Centralni registar)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bveznice iz stava 1. ovog člana glase na ime i prenosive s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Kamatni kuponi iz stava 1. ovog člana dospevaju 30. juna i 31. decembra svake godine, zaključno sa krajnjim rokom dospeća obveznica, s tim što prvi kamatni kupon dospeva 30. juna 2005. godine. 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8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Vlasništvo Narodne banke Srbije nad obveznicama iz člana 4. ovog zakona evidentiraće se najkasnije u roku od deset dana od dana izdavanja tih obveznica, i to prenosom na vlasnički račun Narodne banke Srbije u Centralnom registru.</w:t>
      </w:r>
    </w:p>
    <w:p>
      <w:pPr>
        <w:pStyle w:val="Normal"/>
        <w:rPr/>
      </w:pPr>
      <w:r>
        <w:rPr>
          <w:rFonts w:cs="Arial" w:ascii="Arial" w:hAnsi="Arial"/>
          <w:sz w:val="22"/>
        </w:rPr>
        <w:t>Narodna banka Srbije će, radi sprovođenja odredaba ovog zakona, a na osnovu vlasništva nad obveznicama iz stava 1. ovog člana, izdati odgovarajuće naloge kojima će izvršiti konverziju svojih potraživanja u plasmane iz sredstava primarne emisije po osnovu dugoročnih obveznica Republike Srbije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Republika Srbija i Narodna banka Srbije zaključiće ugovor o izmirenju obaveza </w:t>
      </w:r>
      <w:r>
        <w:rPr>
          <w:rFonts w:cs="Arial" w:ascii="Arial" w:hAnsi="Arial"/>
          <w:sz w:val="22"/>
        </w:rPr>
        <w:t>Republike Srbije</w:t>
      </w:r>
      <w:r>
        <w:rPr>
          <w:rFonts w:cs="Arial" w:ascii="Arial" w:hAnsi="Arial"/>
          <w:sz w:val="22"/>
          <w:lang w:val="sr-CS"/>
        </w:rPr>
        <w:t>, u smislu ovog zakona, kojim će se bliže urediti međusobna prava i obaveze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Izmirenjem obaveza u smislu ovog zakona, prestaju obaveze Republike Srbije, Javnog preduzeća ''Elektroprivreda Srbije'' i Republičke direkcije za robne rezerve prema Narodnoj banci Srbije, po osnovima iz člana 2.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govorom iz člana 9. ovog zakona, u skladu sa odredbom stava 1. ovog člana, utvrdiće se i obaveza Narodne banke Srbije da Republici Srbiji i Javnom preduzeću ''Elektroprivreda Srbije'' vrati obveznice iz člana 2.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Republika Srbija i Javno preduzeće ''Elektroprivreda Srbije'' poništiće obveznice iz stava 2. ovog člana odmah nakon što ih prime od Narodne banke Srbije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sz w:val="22"/>
        </w:rPr>
        <w:t>Republika Srbija i Javno preduzeće "Elektroprivreda Srbije" će kamatu obračunatu do 31. decembra 2004. godine po osnovu obaveza iz člana 2. tač. 1) i 2) ovog zakona izmiriti u prethodno ugovorenim rokovima.</w:t>
      </w:r>
    </w:p>
    <w:p>
      <w:pPr>
        <w:pStyle w:val="Normal"/>
        <w:rPr/>
      </w:pPr>
      <w:r>
        <w:rPr>
          <w:rFonts w:cs="Arial" w:ascii="Arial" w:hAnsi="Arial"/>
          <w:sz w:val="22"/>
        </w:rPr>
        <w:t>Ako se prenos obveznica na vlasnički račun Narodne banke Srbije, u skladu sa članom 8. stav 1. ovog zakona, izvrši nakon 31. decembra 2004. godine, Republika Srbija će Narodnoj banci Srbije platiti kamatu, obračunatu po stopi u visini od 8,5% na godišnjem nivou na iznos obaveza iz člana 2. ovog zakona, za period od 31. decembra 2004. godine do dana prenosa obveznica na vlasnički račun Narodne banke Srbije, i to najkasnije u roku od deset dana od dana tog prenos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sz w:val="22"/>
        </w:rPr>
        <w:t>Sredstva za izvršavanje obaveza Republike Srbije, u smislu ovog zakona, obezbeđuju se u budžetu Republike Srbije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sr-CS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  <w:jc w:val="right"/>
    </w:pPr>
    <w:rPr>
      <w:rFonts w:ascii="Arial" w:hAnsi="Arial" w:cs="Arial"/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Arial" w:hAnsi="Arial" w:cs="Arial"/>
      <w:b/>
      <w:lang w:val="sr-CS"/>
    </w:rPr>
  </w:style>
  <w:style w:type="paragraph" w:styleId="BodyText3">
    <w:name w:val="Body Text 3"/>
    <w:basedOn w:val="Normal"/>
    <w:qFormat/>
    <w:pPr>
      <w:tabs>
        <w:tab w:val="clear" w:pos="1800"/>
      </w:tabs>
      <w:spacing w:before="0" w:after="0"/>
      <w:ind w:hanging="0"/>
    </w:pPr>
    <w:rPr>
      <w:rFonts w:ascii="Arial" w:hAnsi="Arial" w:cs="Arial"/>
      <w:lang w:val="sr-CS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720"/>
    </w:pPr>
    <w:rPr>
      <w:rFonts w:ascii="Arial" w:hAnsi="Arial" w:cs="Arial"/>
      <w:lang w:val="sr-CS"/>
    </w:rPr>
  </w:style>
  <w:style w:type="paragraph" w:styleId="BodyTextIndent2">
    <w:name w:val="Body Text Indent 2"/>
    <w:basedOn w:val="Normal"/>
    <w:qFormat/>
    <w:pPr>
      <w:tabs>
        <w:tab w:val="clear" w:pos="1800"/>
      </w:tabs>
      <w:spacing w:before="0" w:after="0"/>
      <w:ind w:firstLine="720"/>
    </w:pPr>
    <w:rPr>
      <w:rFonts w:ascii="Arial" w:hAnsi="Arial" w:cs="Arial"/>
      <w:b/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3:00Z</dcterms:created>
  <dc:creator>Branko</dc:creator>
  <dc:description/>
  <dc:language>en-US</dc:language>
  <cp:lastModifiedBy>Sinisa Lalic</cp:lastModifiedBy>
  <cp:lastPrinted>2004-12-22T12:53:00Z</cp:lastPrinted>
  <dcterms:modified xsi:type="dcterms:W3CDTF">2004-12-22T11:53:00Z</dcterms:modified>
  <cp:revision>3</cp:revision>
  <dc:subject/>
  <dc:title>PREDLOG</dc:title>
</cp:coreProperties>
</file>