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Z A K O N</w:t>
      </w:r>
    </w:p>
    <w:p>
      <w:pPr>
        <w:pStyle w:val="Zakon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O REPRODUKTIVNOM MATERIJALU </w:t>
      </w:r>
    </w:p>
    <w:p>
      <w:pPr>
        <w:pStyle w:val="Zakon1"/>
        <w:rPr/>
      </w:pPr>
      <w:r>
        <w:rPr>
          <w:rFonts w:cs="Arial" w:ascii="Arial" w:hAnsi="Arial"/>
          <w:sz w:val="24"/>
          <w:lang w:val="ru-RU"/>
        </w:rPr>
        <w:t>ŠUMSKOG DRVEĆA</w:t>
      </w:r>
    </w:p>
    <w:p>
      <w:pPr>
        <w:pStyle w:val="Naslov"/>
        <w:spacing w:before="240" w:after="240"/>
        <w:rPr/>
      </w:pPr>
      <w:r>
        <w:rPr>
          <w:rFonts w:cs="Arial" w:ascii="Arial" w:hAnsi="Arial"/>
          <w:sz w:val="24"/>
          <w:lang w:val="sr-Latn-CS"/>
        </w:rPr>
        <w:t>I</w:t>
      </w:r>
      <w:r>
        <w:rPr>
          <w:rFonts w:cs="Arial" w:ascii="Arial" w:hAnsi="Arial"/>
          <w:sz w:val="24"/>
          <w:lang w:val="ru-RU"/>
        </w:rPr>
        <w:t>. OSNOVNE ODREDBE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Ovim zakonom uređuj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ru-RU"/>
        </w:rPr>
        <w:t xml:space="preserve"> se uslovi i način priznavanja polaznog materijala za proizvodnju reproduktivnog materijala šumskog drveća, proizvodnje, kontrole proizvodnje, dorade, kvaliteta, prometa i upotrebe reproduktivnog materijala šumskog drveća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Reproduktivni materijal šumskog drveća (u daljem tekstu: reproduktivni materijal), u smislu ovog zakona, je seme (šišarka, plod i seme namenjeno za proizvodnju sadnog materijala), deo biljke (reznica, korenova reznica, lisna reznica, pupoljak, izbojak, položenica, koren, tkivo za mikrorazmnožavanje i bilo koji deo biljke namenjen za proizvodnju sadnica) i sadnica (biljka proizvedena iz semena, dela biljke ili prirodni podmladak iz semenskih sastojina)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Odredbe ovog zakona odnose se na reproduktivni materijal sledećih vrsta šumskog drveć</w:t>
      </w:r>
      <w:r>
        <w:rPr/>
        <w:t>a:</w:t>
      </w:r>
    </w:p>
    <w:tbl>
      <w:tblPr>
        <w:tblW w:w="8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33"/>
      </w:tblGrid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Abies alba Mill 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jel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 xml:space="preserve">Picea sitchensis ( Bong.) Carr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  <w:lang w:val="sr-CS"/>
              </w:rPr>
              <w:t xml:space="preserve"> sitkanska </w:t>
            </w:r>
          </w:p>
        </w:tc>
      </w:tr>
      <w:tr>
        <w:trPr>
          <w:trHeight w:val="240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Abies cephalonica Loud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grčka jel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  <w:lang w:val="sr-CS"/>
              </w:rPr>
              <w:t>smrča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Abies grandis Lind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kalifornijska jel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Pinus brutia Ten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brucijski bor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Abies pinsapo Boiss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španska jel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Pinus canariensis C.Smith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kanarski bor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18"/>
              </w:rPr>
              <w:t xml:space="preserve">Acer platanoides 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mleč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Pinus cembra L. 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limba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Acer pseudoplatanus 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gorski javor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Pinus contorta Loud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usukani bor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Alnus glutinosa (L.) Gaertn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crna jov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Pinus halepensis Mil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alepski bor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Alnus incana (L.) Moench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bela jov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Pinus heldreichii Christ. 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munika</w:t>
            </w:r>
          </w:p>
        </w:tc>
      </w:tr>
      <w:tr>
        <w:trPr>
          <w:trHeight w:val="240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Betula pendula Roth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brez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Pinus nigra Arnold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  <w:lang w:val="sr-CS"/>
              </w:rPr>
              <w:t xml:space="preserve"> crni bor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Betula pubescens Ehrh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maljava brez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Pinus pinaster Ait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  <w:lang w:val="sr-CS"/>
              </w:rPr>
              <w:t xml:space="preserve"> primorski bor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Carpinus betulus 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grab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Pinus pinea 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  <w:lang w:val="sr-CS"/>
              </w:rPr>
              <w:t xml:space="preserve"> pinjol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Castanea sativa Mil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pitomi kesten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Pinus radiata D. Don 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monterejski bor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Cedrus atlantica Carr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atlaski kedar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Pinus silvestris 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  <w:lang w:val="sr-CS"/>
              </w:rPr>
              <w:t xml:space="preserve"> beli bor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w w:val="95"/>
                <w:sz w:val="18"/>
              </w:rPr>
              <w:t xml:space="preserve">Cedrus libani A. Richard </w:t>
            </w:r>
            <w:r>
              <w:rPr>
                <w:rFonts w:cs="Arial" w:ascii="Arial" w:hAnsi="Arial"/>
                <w:w w:val="95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w w:val="95"/>
                <w:sz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lang w:val="sr-CS"/>
              </w:rPr>
              <w:t>libanski kedar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Populus sp. i hibridi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  <w:lang w:val="sr-CS"/>
              </w:rPr>
              <w:t xml:space="preserve"> topol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Fagus silvatica 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bukv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Prunus</w:t>
            </w:r>
            <w:r>
              <w:rPr>
                <w:rFonts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vium</w:t>
            </w:r>
            <w:r>
              <w:rPr>
                <w:rFonts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lang w:val="sr-CS"/>
              </w:rPr>
              <w:t>.  -</w:t>
            </w:r>
            <w:r>
              <w:rPr>
                <w:rFonts w:cs="Arial" w:ascii="Arial" w:hAnsi="Arial"/>
                <w:sz w:val="22"/>
                <w:lang w:val="sr-CS"/>
              </w:rPr>
              <w:t xml:space="preserve"> divlja trešnja</w:t>
            </w:r>
          </w:p>
        </w:tc>
      </w:tr>
      <w:tr>
        <w:trPr>
          <w:trHeight w:val="451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Fagus moesiaca (Domin, Maly) Czeczott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 </w:t>
            </w:r>
            <w:r>
              <w:rPr>
                <w:rFonts w:cs="Arial" w:ascii="Arial" w:hAnsi="Arial"/>
                <w:sz w:val="22"/>
                <w:lang w:val="sr-CS"/>
              </w:rPr>
              <w:t>mezijska bukv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Pseudotsuga menziesii (Mirbel) Franco 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duglazija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Fraxinus angustifolia Vah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poljski jasen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Quercus cerris Ten 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cer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Fraxinus excelsior 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beli jasen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Quercus frainetto Ten 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sladun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Juglans nigra 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crni orah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Quercus ilex L.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česmina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Juglans regia 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orah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Quercus petraea Liebl. 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kitnjak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18"/>
              </w:rPr>
              <w:t xml:space="preserve">Larix decidua Mil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evropski ariš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Quercus pubescens Willd. 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medunac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Larix x eurolepis Henry 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</w:rPr>
              <w:t>Quercus robur L.</w:t>
            </w:r>
            <w:r>
              <w:rPr>
                <w:rFonts w:cs="Arial" w:ascii="Arial" w:hAnsi="Arial"/>
                <w:sz w:val="22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lužnjak</w:t>
            </w:r>
          </w:p>
        </w:tc>
      </w:tr>
      <w:tr>
        <w:trPr>
          <w:trHeight w:val="240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Arial" w:hAnsi="Arial" w:cs="Arial"/>
                <w:w w:val="85"/>
                <w:sz w:val="22"/>
                <w:lang w:val="sr-CS"/>
              </w:rPr>
            </w:pPr>
            <w:r>
              <w:rPr>
                <w:rFonts w:cs="Arial" w:ascii="Arial" w:hAnsi="Arial"/>
                <w:w w:val="85"/>
                <w:sz w:val="18"/>
              </w:rPr>
              <w:t xml:space="preserve">Larix kaempferi (Lambert) Carr. </w:t>
            </w:r>
            <w:r>
              <w:rPr>
                <w:rFonts w:cs="Arial" w:ascii="Arial" w:hAnsi="Arial"/>
                <w:w w:val="85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w w:val="85"/>
                <w:sz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lang w:val="sr-CS"/>
              </w:rPr>
              <w:t>japanski ariš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Quercus rubra L. </w:t>
            </w:r>
            <w:r>
              <w:rPr>
                <w:rFonts w:cs="Arial" w:ascii="Arial" w:hAnsi="Arial"/>
                <w:sz w:val="18"/>
                <w:lang w:val="sr-CS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crveni hrast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</w:rPr>
              <w:t>Quercus suber L.</w:t>
            </w:r>
            <w:r>
              <w:rPr>
                <w:rFonts w:cs="Arial" w:ascii="Arial" w:hAnsi="Arial"/>
                <w:sz w:val="22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plutnjak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18"/>
              </w:rPr>
              <w:t xml:space="preserve">Larix sibirica Ledeb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  <w:lang w:val="sr-CS"/>
              </w:rPr>
              <w:t xml:space="preserve"> sibirski ariš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Robinia pseudoacacia L. 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bagrem</w:t>
            </w:r>
          </w:p>
        </w:tc>
      </w:tr>
      <w:tr>
        <w:trPr>
          <w:trHeight w:val="255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18"/>
              </w:rPr>
              <w:t>Picea abies (L.) Karst.</w:t>
            </w:r>
            <w:r>
              <w:rPr>
                <w:rFonts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smrč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ilia cordata Mill. </w:t>
            </w:r>
            <w:r>
              <w:rPr>
                <w:rFonts w:cs="Arial" w:ascii="Arial" w:hAnsi="Arial"/>
                <w:sz w:val="18"/>
                <w:lang w:val="sr-CS"/>
              </w:rPr>
              <w:t xml:space="preserve">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sitnolisna lipa</w:t>
            </w:r>
          </w:p>
        </w:tc>
      </w:tr>
      <w:tr>
        <w:trPr>
          <w:trHeight w:val="500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Picea omorika (Pančić) Pyrkine -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>omorika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w w:val="95"/>
                <w:sz w:val="18"/>
              </w:rPr>
              <w:t>Tilia</w:t>
            </w:r>
            <w:r>
              <w:rPr>
                <w:rFonts w:cs="Arial" w:ascii="Arial" w:hAnsi="Arial"/>
                <w:w w:val="95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w w:val="95"/>
                <w:sz w:val="18"/>
              </w:rPr>
              <w:t>platyphylos</w:t>
            </w:r>
            <w:r>
              <w:rPr>
                <w:rFonts w:cs="Arial" w:ascii="Arial" w:hAnsi="Arial"/>
                <w:w w:val="95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w w:val="95"/>
                <w:sz w:val="18"/>
              </w:rPr>
              <w:t>Scop</w:t>
            </w:r>
            <w:r>
              <w:rPr>
                <w:rFonts w:cs="Arial" w:ascii="Arial" w:hAnsi="Arial"/>
                <w:w w:val="95"/>
                <w:sz w:val="18"/>
                <w:lang w:val="sr-CS"/>
              </w:rPr>
              <w:t>. -</w:t>
            </w:r>
            <w:r>
              <w:rPr>
                <w:rFonts w:cs="Arial" w:ascii="Arial" w:hAnsi="Arial"/>
                <w:w w:val="95"/>
                <w:sz w:val="22"/>
                <w:lang w:val="sr-CS"/>
              </w:rPr>
              <w:t xml:space="preserve"> krupnolisna lipa</w:t>
            </w:r>
            <w:r>
              <w:rPr>
                <w:rFonts w:cs="Arial" w:ascii="Arial" w:hAnsi="Arial"/>
                <w:w w:val="95"/>
                <w:sz w:val="22"/>
              </w:rPr>
              <w:t>.</w:t>
            </w:r>
          </w:p>
        </w:tc>
      </w:tr>
    </w:tbl>
    <w:p>
      <w:pPr>
        <w:pStyle w:val="Normal"/>
        <w:spacing w:before="240" w:after="240"/>
        <w:rPr/>
      </w:pPr>
      <w:r>
        <w:rPr>
          <w:rFonts w:cs="Arial" w:ascii="Arial" w:hAnsi="Arial"/>
          <w:sz w:val="22"/>
          <w:lang w:val="ru-RU"/>
        </w:rPr>
        <w:t>Odredbe ovog zakona odnose se i na reproduktivni materijal drugih vrsta šumskog drveća kada se isti proizvodi za potrebe podizanja i veštačkog obnavljanja šum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Odredbe ovog zakona ne odnose se na uzorke reproduktivnog materijala koje preduzeće ili drugo pravno lice koje se bavi poslovima oplemenjivanja bilja u oblasti šumarstva koristi za realizaciju programa naučnih istraživanja i izvođenja eksperimenata, u količini utvrđenoj tim programom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Odredbe ovog zakona, osim odredbe člana 16, ne odnose se na reproduktivni materijal ukrasnog drveća i žbunj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Reproduktivni materijal iz stava 2. ovog člana u prometu prati dokument proizvođača sa naznakom: </w:t>
      </w:r>
      <w:r>
        <w:rPr>
          <w:rFonts w:eastAsia="Symbol" w:cs="Symbol" w:ascii="Symbol" w:hAnsi="Symbol"/>
          <w:sz w:val="22"/>
        </w:rPr>
        <w:t></w:t>
      </w:r>
      <w:r>
        <w:rPr>
          <w:rFonts w:cs="Arial" w:ascii="Arial" w:hAnsi="Arial"/>
          <w:sz w:val="22"/>
          <w:lang w:val="ru-RU"/>
        </w:rPr>
        <w:t>Nije za upotrebu u šumarstvu</w:t>
      </w:r>
      <w:r>
        <w:rPr>
          <w:rFonts w:eastAsia="Symbol" w:cs="Symbol" w:ascii="Symbol" w:hAnsi="Symbol"/>
          <w:sz w:val="22"/>
        </w:rPr>
        <w:t>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ojedini izrazi, upotrebljeni u ovom zakonu, imaju sledeće značenj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 xml:space="preserve">polazni materijal za proizvodnju reproduktivnog materijala (u daljem tekstu: polazni materijal) je izvor semena, semenska sastojina, semenska plantaža, roditeljska stabla, klon i klonska smeš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izvor semena je stablo ili sastojina unutar regiona provenijencije koji je priznat kao polazni materijal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semenska sastojina je deo šumskog kompleksa izdvojen na osnovu fenotipskih karakteristika stabala u kome su sprovedene mere nege, a čija je osnovna namena proizvodnja reproduktivnog materijal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4)</w:t>
        <w:tab/>
        <w:t>semenska plantaža je izolovani zasad odabranih klonova ili potomstva punih srodnika ili polusrodnika namenjen za proizvodnju ploda i semena, koji često i obilno plodonosi, a seme se lako sakuplj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5)</w:t>
        <w:tab/>
        <w:t>roditeljska stabla su stabla od kojih je proizvedeno potomstvo kontrolisanim ili slobodnim oprašivanjem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6)</w:t>
        <w:tab/>
        <w:t>klon je grupa individua (rameta) proizvedenih vegetativno od jedne matične biljke (ortete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7)</w:t>
        <w:tab/>
        <w:t>klonska smeša je smeša identifikovanih klonova u utvrđenom odnos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8)</w:t>
        <w:tab/>
        <w:t>potomstvo punih srodnika (</w:t>
      </w:r>
      <w:r>
        <w:rPr>
          <w:rFonts w:cs="Arial" w:ascii="Arial" w:hAnsi="Arial"/>
          <w:sz w:val="22"/>
        </w:rPr>
        <w:t>full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sib</w:t>
      </w:r>
      <w:r>
        <w:rPr>
          <w:rFonts w:cs="Arial" w:ascii="Arial" w:hAnsi="Arial"/>
          <w:sz w:val="22"/>
          <w:lang w:val="ru-RU"/>
        </w:rPr>
        <w:t>) je potomstvo poznatih roditeljskih stabala, a potomstvo polusrodnika (</w:t>
      </w:r>
      <w:r>
        <w:rPr>
          <w:rFonts w:cs="Arial" w:ascii="Arial" w:hAnsi="Arial"/>
          <w:sz w:val="22"/>
        </w:rPr>
        <w:t>half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sib</w:t>
      </w:r>
      <w:r>
        <w:rPr>
          <w:rFonts w:cs="Arial" w:ascii="Arial" w:hAnsi="Arial"/>
          <w:sz w:val="22"/>
          <w:lang w:val="ru-RU"/>
        </w:rPr>
        <w:t>) je potomstvo poznatog materinskog stabla dobijeno iz slobodnog oprašivanja;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9)</w:t>
        <w:tab/>
        <w:t>hibridi su potomstvo punih srodnika ili polusrodnik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0)</w:t>
        <w:tab/>
        <w:t>klonski arhiv je dugogodišnji zasad i matičnjak klonova namenjen očuvanju genetskog fonda i varijabilnosti vrsta i hibrid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1)</w:t>
        <w:tab/>
        <w:t>matičnjak je zasad osnovan u svrhu proizvodnje vegetativnog reproduktivnog materijal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2)</w:t>
        <w:tab/>
        <w:t xml:space="preserve">centralni matičnjak je zasad reproduktivnog materijala prvog nivoa razmnožavanja u cilju proizvodnje reproduktivnog materijala drugog nivoa razmnožavanja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3)</w:t>
        <w:tab/>
        <w:t>komercijalni matičnjak je zasad reproduktivnog materijala drugog nivoa razmnožavanja od koga se proizvodi reproduktivni materijal za podizanje i obnovu šum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4)</w:t>
        <w:tab/>
        <w:t>nivo razmnožavanja je stepen povezanosti reproduktivnog materijala sa polaznim materijalom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5)</w:t>
        <w:tab/>
        <w:t xml:space="preserve">region provenijencije je jedno ili više područja sličnih ekoloških karakteristika u kome sastojine određenih vrsta, podvrsta ili varijeteta pokazuju slične fenotipske ili genetske karakteristike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6)</w:t>
        <w:tab/>
        <w:t>šumski rasadnik je posebno uređena površina zemljišta na kojoj se kroz sistem tehnološko - tehničkih postupaka proizvodi reproduktivni materijal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7)</w:t>
        <w:tab/>
        <w:t>promet reproduktivnog materijala je kupovina, prodaja, uvoz, uslužno posredovanje, davanje bez naknade (poklon, ustupanje i sl.) i razmena reproduktivnog materijal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8)</w:t>
        <w:tab/>
        <w:t>partija semena je seme iste vrste drveća koje potiče od istog priznatog polaznog materijala i koje je na isti način i iste sezone sakupljano, dorađeno i uskladišteno;</w:t>
      </w:r>
    </w:p>
    <w:p>
      <w:pPr>
        <w:pStyle w:val="BodyTextIndent2"/>
        <w:rPr/>
      </w:pPr>
      <w:r>
        <w:rPr>
          <w:rFonts w:cs="Arial" w:ascii="Arial" w:hAnsi="Arial"/>
          <w:sz w:val="22"/>
        </w:rPr>
        <w:t>19)</w:t>
        <w:tab/>
        <w:t>dobavljač reproduktivnog materijala je pravno lice ili preduzetnik koji je registrovan za promet reproduktivnog materijal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6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Kategorije reproduktivnog materijala, u smislu ovog zakona, su: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1)</w:t>
        <w:tab/>
        <w:t xml:space="preserve">reproduktivni materijal poznatog porekl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lang w:val="ru-RU"/>
        </w:rPr>
        <w:t>2)</w:t>
        <w:tab/>
        <w:t xml:space="preserve">selekcionisan reproduktivni materijal; 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3)</w:t>
        <w:tab/>
        <w:t xml:space="preserve">kvalifikovan reproduktivni materijal; 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4)</w:t>
        <w:tab/>
        <w:t>testiran (sortni) reproduktivni materijal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Reproduktivni materijal </w:t>
      </w:r>
      <w:r>
        <w:rPr>
          <w:rFonts w:cs="Arial" w:ascii="Arial" w:hAnsi="Arial"/>
          <w:i/>
          <w:sz w:val="22"/>
          <w:lang w:val="ru-RU"/>
        </w:rPr>
        <w:t>poznatog porekla</w:t>
      </w:r>
      <w:r>
        <w:rPr>
          <w:rFonts w:cs="Arial" w:ascii="Arial" w:hAnsi="Arial"/>
          <w:sz w:val="22"/>
          <w:lang w:val="ru-RU"/>
        </w:rPr>
        <w:t xml:space="preserve"> je reproduktivni materijal koji potiče od stabla ili iz sastojine, čija su nadmorska visina i region provenijencije poznati.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ru-RU"/>
        </w:rPr>
        <w:t>Selekcionisan</w:t>
      </w:r>
      <w:r>
        <w:rPr>
          <w:rFonts w:cs="Arial" w:ascii="Arial" w:hAnsi="Arial"/>
          <w:sz w:val="22"/>
          <w:lang w:val="ru-RU"/>
        </w:rPr>
        <w:t xml:space="preserve"> reproduktivni materijal je reproduktivni materijal koji je proizveden u semenskoj sastojini.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ru-RU"/>
        </w:rPr>
        <w:t>Kvalifikovan</w:t>
      </w:r>
      <w:r>
        <w:rPr>
          <w:rFonts w:cs="Arial" w:ascii="Arial" w:hAnsi="Arial"/>
          <w:sz w:val="22"/>
          <w:lang w:val="ru-RU"/>
        </w:rPr>
        <w:t xml:space="preserve"> reproduktivni materijal je reproduktivni materijal koji je proizveden od roditeljskih stabala, klonova, klonskih smeša ili u semenskim plantažama, fenotipski odabranih na nivou individue.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ru-RU"/>
        </w:rPr>
        <w:t>Testiran (sortni)</w:t>
      </w:r>
      <w:r>
        <w:rPr>
          <w:rFonts w:cs="Arial" w:ascii="Arial" w:hAnsi="Arial"/>
          <w:sz w:val="22"/>
          <w:lang w:val="ru-RU"/>
        </w:rPr>
        <w:t xml:space="preserve"> reproduktivni materijal je reproduktivni materijal koji je proizveden u semenskim sastojinama, semenskim plantažama, od roditeljskih stabala, klonova ili klonskih smeša, čija superiornost mora biti dokazana u uporednim testovima u skladu sa propisima iz oblasti priznavanja sorti šumskog bilja ili je procenjena na osnovu genetske ocene delova polaznog materijala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Za podizanje i obnavljanje šuma može da se koristi selekcionisan, kvalifikovan ili testiran reproduktivni materijal koji je proizveden u skladu sa odredbama ovog zakona i propisa donetih na osnovu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Reproduktivni materijal </w:t>
      </w:r>
      <w:r>
        <w:rPr>
          <w:rFonts w:cs="Arial" w:ascii="Arial" w:hAnsi="Arial"/>
          <w:i/>
          <w:sz w:val="22"/>
          <w:lang w:val="ru-RU"/>
        </w:rPr>
        <w:t>poznatog porekla</w:t>
      </w:r>
      <w:r>
        <w:rPr>
          <w:rFonts w:cs="Arial" w:ascii="Arial" w:hAnsi="Arial"/>
          <w:sz w:val="22"/>
          <w:lang w:val="ru-RU"/>
        </w:rPr>
        <w:t xml:space="preserve"> može da se koristi za podizanje i obnavljanje šuma samo unutar istog regiona provenijencije, ak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 xml:space="preserve">na zalihama nema dovoljno selekcionisanog, kvalifikovanog ili testiranog semena za potrebe podizanja i obnavljanja šuma u toj godini;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2)</w:t>
        <w:tab/>
        <w:t>se zbog više sile (šumski požar, elementarne nepogode i sl.) mora neplanirano povećati obim pošumljavanj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Reproduktivni materijal </w:t>
      </w:r>
      <w:r>
        <w:rPr>
          <w:rFonts w:cs="Arial" w:ascii="Arial" w:hAnsi="Arial"/>
          <w:i/>
          <w:sz w:val="22"/>
          <w:lang w:val="ru-RU"/>
        </w:rPr>
        <w:t>poznatog porekla</w:t>
      </w:r>
      <w:r>
        <w:rPr>
          <w:rFonts w:cs="Arial" w:ascii="Arial" w:hAnsi="Arial"/>
          <w:sz w:val="22"/>
          <w:lang w:val="ru-RU"/>
        </w:rPr>
        <w:t xml:space="preserve"> može da se koristi za podizanje i obnavljanje šuma samo na osnovu odobrenja ministarstva nadležnog za poslove šumarstva (u daljem tekstu: ministarstvo)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8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Reproduktivni materijal šumskog drveća iz člana 3. ovog zakona iz uvoza može da se koristi za podizanje i obnavljanje šuma ako: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je kvalifikovan ili testiran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2)</w:t>
        <w:tab/>
        <w:t>nema uroda semena ili urod semena nije dovoljan ili ako na zalihama ne postoje dovoljne količine reproduktivnog materijala za potrebe podizanja i obnavljanja šuma u toj godini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Odobrenje za uvoz semena iz stava 1. ovog člana izdaje ministarstvo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II</w:t>
      </w:r>
      <w:r>
        <w:rPr>
          <w:rFonts w:cs="Arial" w:ascii="Arial" w:hAnsi="Arial"/>
          <w:sz w:val="24"/>
          <w:lang w:val="ru-RU"/>
        </w:rPr>
        <w:t>. PRIZNAVANJE POLAZNOG MATERIJALA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Radi obezbeđivanja polaznog materijala za proizvodnju selekcionisanog i reproduktivnog materijala poznatog porekla šumskog drveća iz člana 3. ovog zakona, ministar </w:t>
      </w:r>
      <w:r>
        <w:rPr>
          <w:rFonts w:cs="Arial" w:ascii="Arial" w:hAnsi="Arial"/>
          <w:sz w:val="22"/>
          <w:lang w:val="sr-CS"/>
        </w:rPr>
        <w:t xml:space="preserve">nadležan za poslove šumarstva (u daljem tekstu: ministar) </w:t>
      </w:r>
      <w:r>
        <w:rPr>
          <w:rFonts w:cs="Arial" w:ascii="Arial" w:hAnsi="Arial"/>
          <w:sz w:val="22"/>
          <w:lang w:val="ru-RU"/>
        </w:rPr>
        <w:t>ustanovljava regione provenijencij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Akt o ustanovljavanju regiona provenijencije sadrži podatke 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 xml:space="preserve">1) </w:t>
      </w:r>
      <w:r>
        <w:rPr>
          <w:rFonts w:cs="Arial" w:ascii="Arial" w:hAnsi="Arial"/>
          <w:sz w:val="22"/>
          <w:lang w:val="ru-RU"/>
        </w:rPr>
        <w:t>vrsti drvet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 geografskoj širini i dužin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 xml:space="preserve">3) </w:t>
      </w:r>
      <w:r>
        <w:rPr>
          <w:rFonts w:cs="Arial" w:ascii="Arial" w:hAnsi="Arial"/>
          <w:sz w:val="22"/>
          <w:lang w:val="ru-RU"/>
        </w:rPr>
        <w:t>površin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 xml:space="preserve">4) </w:t>
      </w:r>
      <w:r>
        <w:rPr>
          <w:rFonts w:cs="Arial" w:ascii="Arial" w:hAnsi="Arial"/>
          <w:sz w:val="22"/>
          <w:lang w:val="ru-RU"/>
        </w:rPr>
        <w:t>nadmorskoj visini;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5) druge neophodne podatke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astavni deo akta iz stava 2. ovog člana je karta sa ucrtanim granicama regiona provenijencij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Region provenijencije polaznog materijala od koga je osnovana semenska plantaža istovremeno je i region provenijencije reproduktivnog materijala proizvedenog u toj semenskoj plantaži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riznavanje polaznog materijala za proizvodnju reproduktivnog materijala vrši ministarstvo na osnovu prijave preduzeća ili drugog pravnog lica koje je vlasnik, odnosno korisnik polaznog materijal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Stručne poslove priznavanja polaznog materijala za proizvodnju reproduktivnog materijala poznatog porekla i selekcionisanog reproduktivnog materijala ministarstvo može da poveri preduzeću ili drugom pravnom licu koje ima u radnom odnosu najmanje jednog diplomiranog inženjera šumarstva - odsek za šumarstvo, sa najmanje tri godine radnog iskustva na poslovima priznavanja polaznog materijala ili kontrole proizvodnje reproduktivnog materijala, i položen stručni ispit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Stručne poslove priznavanja polaznog materijala za proizvodnju kvalifikovanog i testiranog reproduktivnog materijala vrši komisija koju rešenjem obrazuje ministar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Kao polazni materijal za proizvodnju reproduktivnog materijala </w:t>
      </w:r>
      <w:r>
        <w:rPr>
          <w:rFonts w:cs="Arial" w:ascii="Arial" w:hAnsi="Arial"/>
          <w:i/>
          <w:sz w:val="22"/>
          <w:lang w:val="ru-RU"/>
        </w:rPr>
        <w:t>poznatog porekla</w:t>
      </w:r>
      <w:r>
        <w:rPr>
          <w:rFonts w:cs="Arial" w:ascii="Arial" w:hAnsi="Arial"/>
          <w:sz w:val="22"/>
          <w:lang w:val="ru-RU"/>
        </w:rPr>
        <w:t xml:space="preserve"> priznaće se izvor semena čiji su region provenijencije, lokacija i nadmorska visina poznati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Kao polazni materijal za proizvodnju </w:t>
      </w:r>
      <w:r>
        <w:rPr>
          <w:rFonts w:cs="Arial" w:ascii="Arial" w:hAnsi="Arial"/>
          <w:i/>
          <w:sz w:val="22"/>
          <w:lang w:val="ru-RU"/>
        </w:rPr>
        <w:t>selekcionisanog</w:t>
      </w:r>
      <w:r>
        <w:rPr>
          <w:rFonts w:cs="Arial" w:ascii="Arial" w:hAnsi="Arial"/>
          <w:sz w:val="22"/>
          <w:lang w:val="ru-RU"/>
        </w:rPr>
        <w:t xml:space="preserve"> reproduktivnog materijala priznaće se sastojina visokog uzgojnog oblika, dobrog zdravstvenog stanja i fenotipskih osobina, koja je izolovana, odnosno dovoljno udaljena od sastojina iste vrste tako da je onemogućeno međusobno oprašivanj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Kao polazni materijal za proizvodnju </w:t>
      </w:r>
      <w:r>
        <w:rPr>
          <w:rFonts w:cs="Arial" w:ascii="Arial" w:hAnsi="Arial"/>
          <w:i/>
          <w:sz w:val="22"/>
          <w:lang w:val="ru-RU"/>
        </w:rPr>
        <w:t>kvalifikovanog</w:t>
      </w:r>
      <w:r>
        <w:rPr>
          <w:rFonts w:cs="Arial" w:ascii="Arial" w:hAnsi="Arial"/>
          <w:sz w:val="22"/>
          <w:lang w:val="ru-RU"/>
        </w:rPr>
        <w:t xml:space="preserve"> reproduktivnog materijala priznaće s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>semenska plantaža, ako je osnovana od klonova ili potomstva punih srodnika ili polusrodnika stabala dobrog zdravstvenog stanja, izrazito dobrih morfoloških osobina i adaptiranosti na stanišne uslov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roditeljska stabla, ako su dobrog zdravstvenog stanja, izrazito dobrih morfoloških osobina i adaptiranosti na stanišne uslov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klon, ako je matična biljka od koje je proizveden dobrog zdravstvenog stanja, izrazito dobrih morfoloških osobina i adaptiranosti na stanišne uslove i ako može da bude identifikovan na osnovu osobina zbog kojih je priznat kao klon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4)</w:t>
        <w:tab/>
        <w:t>klonska smeša, ako je sačinjena od priznatih klonova čiji je identitet, broj i proporcija učešća u klonskoj smeši utvrđen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Kao polazni materijal za proizvodnju </w:t>
      </w:r>
      <w:r>
        <w:rPr>
          <w:rFonts w:cs="Arial" w:ascii="Arial" w:hAnsi="Arial"/>
          <w:i/>
          <w:sz w:val="22"/>
          <w:lang w:val="ru-RU"/>
        </w:rPr>
        <w:t>testiranog</w:t>
      </w:r>
      <w:r>
        <w:rPr>
          <w:rFonts w:cs="Arial" w:ascii="Arial" w:hAnsi="Arial"/>
          <w:sz w:val="22"/>
          <w:lang w:val="ru-RU"/>
        </w:rPr>
        <w:t xml:space="preserve"> reproduktivnog materijala priznaće se semenska sastojina koja ispunjava uslove iz stava 2. ovog člana, odnosno semenska plantaža, roditeljska stabla, klon i klonska smeša koji ispunjavaju uslove iz stava 3. ovog člana, čija je superiornost u odnosu na određenu osobinu dokazana u testovima sprovedenim u skladu sa propisima iz oblasti priznavanja sorti šumskog bilja i međunarodno priznatim postupcim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emenska plantaža, roditeljska stabla, klon i klonska smeša mogu biti priznati kao polazni materijal za proizvodnju testiranog reproduktivnog materijala i na osnovu genetske ocene superiornosti od njih proizvedenog reproduktivnog materijal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2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Ministarstvo ustanovljava i vodi registar regiona provenijencije i priznatog polaznog materijala za proizvodnju selekcionisanog, kvalifikovanog, testiranog i reproduktivnog materijala poznatog porekla (u daljem tekstu: registar) i izdaje uverenje o priznatom polaznom materijalu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Brisaće se iz registra priznati polazni materijal za koji se utvrdi da ne ispunjava uslove na osnovu kojih je izvršeno njegovo priznavanje i upis u registar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pisaće se u registar genetski modifikovan polazni materijal, odnosno staviti u promet reproduktivni materijal genetski modifikovanih organizama za koje nadležni organ utvrdi da ne predstavlja opasnost za zdravlje ljudi i životnu sredinu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3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Ministar bliže propisuje: sadržinu prijave za priznavanje polaznog materijala, uslove koje treba da ispunjava polazni materijal za proizvodnju reproduktivnog materijala, način i postupak njegovog priznavanja, sadržinu i način vođenja registr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4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Troškove priznavanja i upisa u registar snosi proizvođač i uplaćuje na odgovarajući račun za uplatu javnih prihoda budžeta Republik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Visina troškova utvrđuje se u skladu sa propisima o naknadama troškova u upravnom postupku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III</w:t>
      </w:r>
      <w:r>
        <w:rPr>
          <w:rFonts w:cs="Arial" w:ascii="Arial" w:hAnsi="Arial"/>
          <w:sz w:val="24"/>
          <w:lang w:val="ru-RU"/>
        </w:rPr>
        <w:t>. PROIZVODNJA REPRODUKTIVNOG MATERIJALA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5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roizvodnjom reproduktivnog materijala može da se bavi preduzeće, drugo pravno lice i preduzetnik (u daljem tekstu: proizvođač reproduktivnog materijala) koje ispunjava sledeće uslov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>da je vlasnik, odnosno korisnik priznatog polaznog materijala, matičnjaka ili šumskog rasadnik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da raspolaže odgovarajućom opremom za proizvodnju reproduktivnog materijal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da raspolaže skladišnim prostorom za odvojen smeštaj, čuvanje i pakovanje nedorađenog i dorađenog reproduktivnog materijala, a semena po partijama, koji obezbeđuje očuvanje njegovog kvaliteta i zdravstvenog stanja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4)</w:t>
        <w:tab/>
        <w:t>da ima obezbeđeno stručno rukovođenje poslovima proizvodnje reproduktivnog materijala (prijavljivanje proizvodnje, obezbeđivanje i čuvanje propisane dokumentacije, smeštaj i čuvanje reproduktivnog materijala i sl.)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tručno rukovođenje poslovima proizvodnje reproduktivnog materijala može da vrši diplomirani inženjer šumarstva - odsek za šumarstvo, sa najmanje dve godine radnog iskustva i položenim stručnim ispitom, koji je zasnovao radni odnos kod proizvođača reproduktivnog materijal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Ispunjenost uslova iz stava 1. ovog člana utvrđuje ministar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</w:t>
      </w:r>
      <w:r>
        <w:rPr>
          <w:rFonts w:cs="Arial" w:ascii="Arial" w:hAnsi="Arial"/>
          <w:sz w:val="22"/>
        </w:rPr>
        <w:t>6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Ministarstvo ustanovljava i vodi registar matičnjaka, šumskih rasadnika i rasadnika ukrasnog drveća i žbunj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Registar iz stava 1. ovog člana sadrži podatke o: datumu upisa u registar, registarskom broju, nazivu vlasnika, odnosno korisnika, lokaciji i površini matičnjaka, šumskog rasadnika, odnosno rasadnika ukrasnog drveća i žbunj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</w:t>
      </w:r>
      <w:r>
        <w:rPr>
          <w:rFonts w:cs="Arial" w:ascii="Arial" w:hAnsi="Arial"/>
          <w:sz w:val="22"/>
        </w:rPr>
        <w:t>7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roizvođač reproduktivnog materijala je dužan da vodi knjigu evidencije reproduktivnog materijal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Knjiga evidencije iz stava 1. ovog člana sadrži: broj rešenja o utvrđivanju uslova za proizvodnju reproduktivnog materijala, ime lica koje obavlja poslove stručnog rukovođenja proizvodnjom reproduktivnog materijala, pregledni plan rasadnika i matičnjaka sa jasno označenim delom gde se proizvodi reproduktivni materijal vrsta iz člana 3. ovog zakona, vrstu, odnosno sortu i starost reproduktivnog materijala, količinu ukupno primljenog, proizvedenog, prodatog i uništenog reproduktivnog materijala, podatke o načinu proizvodnje, vrsti i datumu izvođenja radov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8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adni materijal u rasadniku, odnosno matičnjaku, mora biti obeležen jasno vidljivim oznakama koje sadrže podatke o vrsti (narodni i naučni naziv) i starosti sadnog materijal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t>19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O vrsti i količini reproduktivnog materijala proizvedenog do 31. oktobra tekuće godine proizvođač je dužan da obavesti ministarstvo najkasnije do 15. novembra tekuće godin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voznik reproduktivnog materijala je dužan da obavesti ministarstvo o vrsti </w:t>
      </w:r>
      <w:r>
        <w:rPr>
          <w:rFonts w:cs="Arial" w:ascii="Arial" w:hAnsi="Arial"/>
          <w:sz w:val="22"/>
          <w:lang w:val="sr-CS"/>
        </w:rPr>
        <w:t xml:space="preserve">i </w:t>
      </w:r>
      <w:r>
        <w:rPr>
          <w:rFonts w:cs="Arial" w:ascii="Arial" w:hAnsi="Arial"/>
          <w:sz w:val="22"/>
          <w:lang w:val="ru-RU"/>
        </w:rPr>
        <w:t>količini uvezenog reproduktivnog materijala najkasnije u roku od 15 dana od dana uvoza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IV</w:t>
      </w:r>
      <w:r>
        <w:rPr>
          <w:rFonts w:cs="Arial" w:ascii="Arial" w:hAnsi="Arial"/>
          <w:sz w:val="24"/>
          <w:lang w:val="ru-RU"/>
        </w:rPr>
        <w:t>. KONTROLA PROIZVODNJE REPRODUKTIVNOG MATERIJALA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20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roizvodnja reproduktivnog materijala podleže obaveznoj kontroli jednom u toku vegetacij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Izuzetno od odredbe stava 1. ovog člana kontrola proizvodnje reproduktivnog materijala topola i vrba vrši se dva puta u toku vegetacij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Kontrolu proizvodnje reproduktivnog materijala (u daljem tekstu: kontrola proizvodnje) vrši ministarstvo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tručne poslove kontrole proizvodnje ministarstvo može da poveri preduzeću ili drugom pravnom licu iz člana 10. stav 2. ovog zakon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21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roizvođač reproduktivnog materijala, osim proizvođača reproduktivnog materijala topola i vrba, dužan je da podnese ministarstvu prijavu za kontrolu proizvodnje najkasnije 15 dana pre setve semena ili sadnje vegetativnih delova biljaka, odnosno 30 dana pre sakupljanja semen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Proizvođač reproduktivnog materijala topola i vrba dužan je da podnese ministarstvu prijavu za kontrolu proizvodnje najkasnije do 15. marta tekuće godine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22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Ministarstvo izdaje uverenje o poreklu reproduktivnog materijala proizvedenog u skladu sa odredbama ovog zakona i propisa donetih na osnovu njeg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23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Ministar bliže propisuje: način i postupak vršenja kontrole proizvodnje, obrazac prijave za kontrolu proizvodnje, obrazac zapisnika o kontroli u toku procesa proizvodnje i obrazac uverenja o poreklu reproduktivnog materijal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Član 24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Troškove kontrole proizvod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snosi proizvođač i uplaćuje na odgovarajući račun za uplatu javnih prihoda budžeta Republik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Visina troškova utvrđuje se u skladu sa propisima o naknadama troškova u upravnom postupku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V</w:t>
      </w:r>
      <w:r>
        <w:rPr>
          <w:rFonts w:cs="Arial" w:ascii="Arial" w:hAnsi="Arial"/>
          <w:sz w:val="24"/>
          <w:lang w:val="ru-RU"/>
        </w:rPr>
        <w:t>. DORADA REPRODUKTIVNOG MATERIJALA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25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orada semena obuhvata sušenje, trušenje, čišćenje, kalibriranje, pakovanje, zatvaranje ambalaže, plombiranje, smeštaj i čuvanj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orada semena obuhvata i dezinfekciju i dezinsekciju, kao i tretiranje semena bakterijskim i biostimulatorskim sredstvim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orada sadnica i vegetativnih delova obuhvata klasiranje, pakovanje, smeštaj i čuvanje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26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oradom reproduktivnog materijala može da se bavi preduzeće, drugo pravno lice ili preduzetnik (u daljem tekstu: dorađivač) koji ispunjava sledeće uslov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 xml:space="preserve">da ima obezbeđen radni prostor i opremu za doradu i čuvanje reproduktivnog materijala, odvojeno po partijama;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2)</w:t>
        <w:tab/>
        <w:t>da stručno rukovođenje poslovima dorade reproduktivnog materijala vrši lice koje je diplomirani inženjer šumarstva - odsek za šumarstvo sa najmanje dve godine radnog iskustva i položenim stručnim ispitom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27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Pošiljku nedorađenog semena na doradu prati zapisnik šumarskog inspektora o branju, odnosno sakupljanju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Zapisnik iz stava 1. ovog člana sadrži podatke 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1)</w:t>
        <w:tab/>
      </w:r>
      <w:r>
        <w:rPr>
          <w:rFonts w:cs="Arial" w:ascii="Arial" w:hAnsi="Arial"/>
          <w:sz w:val="22"/>
          <w:lang w:val="ru-RU"/>
        </w:rPr>
        <w:t>vrsti drvet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2)</w:t>
        <w:tab/>
      </w:r>
      <w:r>
        <w:rPr>
          <w:rFonts w:cs="Arial" w:ascii="Arial" w:hAnsi="Arial"/>
          <w:sz w:val="22"/>
          <w:lang w:val="ru-RU"/>
        </w:rPr>
        <w:t>datumu branja, odnosno sakupljanj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3)</w:t>
        <w:tab/>
      </w:r>
      <w:r>
        <w:rPr>
          <w:rFonts w:cs="Arial" w:ascii="Arial" w:hAnsi="Arial"/>
          <w:sz w:val="22"/>
          <w:lang w:val="ru-RU"/>
        </w:rPr>
        <w:t>težini pošiljk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4)</w:t>
        <w:tab/>
        <w:t>registarskom broju i vrsti polaznog materijala za proizvodnju reproduktivnog materijala;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5)</w:t>
        <w:tab/>
        <w:t>regionu provenijencije za reproduktivni materijal kategorije poznatog porekla i selekcionisanog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Proizvođač semena, odnosno reznica je dužan da sedam dana pre početka branja ili sakupljanja semena, odnosno izrade reznica, o tome obavesti šumarskog inspektora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28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orađivač je dužan da vodi knjigu evidencije o doradi reproduktivnog materijal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Knjiga evidencije iz stava 1. ovog člana sadrži podatke o: datumu prijema, vrsti i količini nedorađenog reproduktivnog materijala, proizvođaču nedorađenog reproduktivnog materijala, datumu dorade, vrsti i količini dorađenog reproduktivnog materijala, datumu isporuke, vrsti i količini isporučenog dorađenog reproduktivnog materijala i licu kome je isporučen dorađeni reproduktivni materijal. 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VI</w:t>
      </w:r>
      <w:r>
        <w:rPr>
          <w:rFonts w:cs="Arial" w:ascii="Arial" w:hAnsi="Arial"/>
          <w:sz w:val="24"/>
          <w:lang w:val="ru-RU"/>
        </w:rPr>
        <w:t>. KVALITET REPRODUKTIVNOG MATERIJALA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  <w:lang w:val="sr-Latn-CS"/>
        </w:rPr>
        <w:t>29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Reproduktivni materijal mora da ispunjava norme kvaliteta propisane JUS-om i ISTA, a reproduktivni materijal topola (</w:t>
      </w:r>
      <w:r>
        <w:rPr>
          <w:rFonts w:cs="Arial" w:ascii="Arial" w:hAnsi="Arial"/>
          <w:sz w:val="18"/>
          <w:lang w:val="sr-Latn-CS"/>
        </w:rPr>
        <w:t>Populus sp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  <w:lang w:val="ru-RU"/>
        </w:rPr>
        <w:t>) i vrba (</w:t>
      </w:r>
      <w:r>
        <w:rPr>
          <w:rFonts w:cs="Arial" w:ascii="Arial" w:hAnsi="Arial"/>
          <w:sz w:val="18"/>
          <w:lang w:val="sr-Latn-CS"/>
        </w:rPr>
        <w:t>Salidž</w:t>
      </w:r>
      <w:r>
        <w:rPr>
          <w:rFonts w:cs="Arial" w:ascii="Arial" w:hAnsi="Arial"/>
          <w:sz w:val="18"/>
          <w:lang w:val="ru-RU"/>
        </w:rPr>
        <w:t xml:space="preserve"> </w:t>
      </w:r>
      <w:r>
        <w:rPr>
          <w:rFonts w:cs="Arial" w:ascii="Arial" w:hAnsi="Arial"/>
          <w:sz w:val="18"/>
          <w:lang w:val="sr-Latn-CS"/>
        </w:rPr>
        <w:t>sp</w:t>
      </w:r>
      <w:r>
        <w:rPr>
          <w:rFonts w:cs="Arial" w:ascii="Arial" w:hAnsi="Arial"/>
          <w:sz w:val="18"/>
          <w:lang w:val="ru-RU"/>
        </w:rPr>
        <w:t>.</w:t>
      </w:r>
      <w:r>
        <w:rPr>
          <w:rFonts w:cs="Arial" w:ascii="Arial" w:hAnsi="Arial"/>
          <w:sz w:val="22"/>
          <w:lang w:val="ru-RU"/>
        </w:rPr>
        <w:t>) norme kvaliteta utvrđene propisom koji donosi ministar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Propis iz stava 1. ovog člana sadrži podatke o dimenzijama, kvalitetu i klasama reproduktivnog materijala topola i vrba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0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Ispitivanje i utvrđivanje kvaliteta reproduktivnog materijala vrši se pre stavljanja u promet i korišćenja po međunarodno priznatom metodu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Ispitivanje i utvrđivanje kvaliteta reproduktivnog materijala vrši preduzeće, odnosno drugo pravno lice koje ispunjava uslove utvrđene ovim zakonom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Ispitivanje i utvrđivanje kvaliteta reproduktivnog materijala iz uvoza vrši preduzeće odnosno drugo pravno lice koje je ovlašćeno da izdaje sertifikate međunarodnog udruženja za ispitivanje kvaliteta reproduktivnog materijal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1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Ispitivanjem i utvrđivanjem kvaliteta reproduktivnog materijala može da se bavi preduzeće, odnosno drugo pravno lice koje ispunjava sledeće uslov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 xml:space="preserve">da ima obezbeđen radni prostor za ispitivanje kvaliteta reproduktivnog materijal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da ima obezbeđen prostor za čuvanje uzoraka seme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da raspolaže odgovarajućim uređajima, aparatima i priborom za ispitivanje kvaliteta reproduktivnog materijala, prema vrsti reproduktivnog materijala koji se ispituje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4)</w:t>
        <w:tab/>
        <w:t xml:space="preserve">da za obavljanje poslova ispitivanja i utvrđivanja kvaliteta reproduktivnog materijala ima zaposleno lice koje je diplomirani inženjer šumarstva - odsek za šumarstvo, sa najmanje dve godine radnog iskustva i položenim stručnim ispitom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2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Za dorađen reproduktivni materijal koji ispunjava propisane norme kvaliteta, preduzeće, odnosno drugo pravno lice iz člana 30. ovog zakona izdaje deklaraciju o kvalitetu reproduktivnog materijal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Rok važnosti deklaracije o kvalitetu reproduktivnog materijala određuje preduzeće, odnosno drugo pravno lice iz člana 30. ovog zakona u zavisnosti od vrste, starosti i načina čuvanja reproduktivnog materijala, a najviše osam meseci od dana izdavanj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3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Preduzeće, odnosno drugo pravno lice iz člana 30. ovog zakona dužno je da čuva dokumentaciju o ispitivanju i utvrđivanju kvaliteta reproduktivnog materijala najmanje pet godina, a po jedan primerak uzorka iz svake partije semena najmanje 18 meseci. 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VII</w:t>
      </w:r>
      <w:r>
        <w:rPr>
          <w:rFonts w:cs="Arial" w:ascii="Arial" w:hAnsi="Arial"/>
          <w:sz w:val="24"/>
          <w:lang w:val="ru-RU"/>
        </w:rPr>
        <w:t>. PROMET I UPOTREBA REPRODUKTIVNOG MATERIJAL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  <w:lang w:val="sr-Latn-CS"/>
        </w:rPr>
        <w:t>34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promet može da se stavi reproduktivni materijal šumskog drveća poznatog porekla, selekcionisan, kvalifikovan ili testiran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promet može da se stavi selekcionisan, kvalifikovan ili testiran reproduktivni materijal hibrid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promet može da se stavi kvalifikovan ili testiran reproduktivni materijal topol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promet može da se stavi reproduktivni materijal koji potiče od genetski modifikovanih organizama samo ako je testiran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5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romet reproduktivnog materijala može da vrši proizvođač i dobavljač upisan u knjigu proizvođača i dobavljača reproduktivnog materijala koju vodi ministarstvo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Knjiga proizvođača i dobavljača reproduktivnog materijala iz stava 1. ovog člana sadrži podatke o: nazivu, sedištu i adresi proizvođača i dobavljača, odgovornom licu dobavljač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ru-RU"/>
        </w:rPr>
        <w:t xml:space="preserve"> broju rešenja o upisu u odgovarajući registar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6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Reproduktivni materijal u prometu mora biti upakovan tako da je zaštićen od isušivanja, upale, oštećenja i infekcij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artije semena i ploda stavljaju se u promet u plombiranim pošiljkam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7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Pošiljku dorađenog semena u prometu, sadnica i vegetativnih delova biljaka prati uverenje o poreklu i deklaracija o kvalitetu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Reproduktivni materijal u prometu mora da odgovara kvalitetu označenom u deklaraciji o kvalitetu reproduktivnog materijal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8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 ambalažu pošiljke reproduktivnog materijala proizvođač, odnosno dorađivač reproduktivnog materijala stavlja etiketu koja sadrži podatke 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>nazivu proizvođača, odnosno dorađivača reproduktivnog materijal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broju uverenja o poreklu reproduktivnog materijal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</w:r>
      <w:r>
        <w:rPr>
          <w:rFonts w:cs="Arial" w:ascii="Arial" w:hAnsi="Arial"/>
          <w:sz w:val="22"/>
        </w:rPr>
        <w:t>broju deklaracije o kvalitet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4)</w:t>
        <w:tab/>
        <w:t>vrsti drveta (narodni i naučni naziv);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5)</w:t>
        <w:tab/>
        <w:t>kategoriji reproduktivnog materijal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6)</w:t>
        <w:tab/>
        <w:t>datumu sakupljanja, odnosno izrade reproduktivnog materijala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7)</w:t>
        <w:tab/>
        <w:t>roku važenja deklaracije o kvalitetu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Ako se izdaje na obojenom papiru etiketa se razlikuje po boji za pojedine kategorije reproduktivnog materijala, i t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>žuta za reproduktivni materijal poznatog porekla;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)</w:t>
        <w:tab/>
        <w:t xml:space="preserve">zelena za selekcionisan reproduktivni materijal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ružičasta za kvalifikovan reproduktivni materijal;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4)</w:t>
        <w:tab/>
        <w:t>plava za testiran reproduktivni materijal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9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Prenos semena i plodova na doradu ne smatra se prometom reproduktivnog materijala u smislu odredaba ovog zakona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0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promet ne može da se stavi reproduktivni materijal čiji je rok važenja deklaracije o kvalitetu istekao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lučaju iz stava 1. ovog člana na zahtev vlasnika reproduktivnog materijala preduzeće, odnosno drugo pravno lice iz člana 30. ovog zakona izvršiće ponovno ispitivanje, utvrđivanje kvaliteta, kao i izdavanje deklaracije o kvalitetu reproduktivnog materijala za koji utvrdi da ispunjava propisane norme kvaliteta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VIII</w:t>
      </w:r>
      <w:r>
        <w:rPr>
          <w:rFonts w:cs="Arial" w:ascii="Arial" w:hAnsi="Arial"/>
          <w:sz w:val="24"/>
          <w:lang w:val="ru-RU"/>
        </w:rPr>
        <w:t xml:space="preserve">. NADZOR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1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dzor nad primenom odredaba ovog zakona i propisa donetih na osnovu njega vrši ministarstvo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Inspekcijski nadzor nad priznavanjem polaznog materijala, proizvodnjom, doradom, kvalitetom, prometom i upotrebom reproduktivnog materijala ministarstvo vrši preko šumarskog inspektora (u daljem tekstu: inspektor)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oslove inspektora može da vrši diplomirani inženjer šumarstva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odseka za šumarstvo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sa najmanje tri godine radnog iskustva i sa položenim stručnim ispitom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2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vako pravno i fizičko lice dužno je da inspektoru omogući vršenje inspekcijskog nadzora, da mu bez odlaganja stavi na uvid i raspolaganje potrebnu dokumentaciju i druge dokaze i izjasni se o činjenicama koje su od značaja za vršenje nadzor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3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vršenju poslova inspekcijskog nadzora inspektor je ovlašćen i dužan d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>vrši kontrolu i utvrđivanje uslova za proizvodnju, doradu i za ispitivanje i utvrđivanje kvaliteta reproduktivnog materijal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vrši kontrolu procesa proizvodnje, postupaka dorade i postupaka ispitivanja i utvrđivanja kvaliteta reproduktivnog materijal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vrši obavezne preglede u postupku odabiranja i priznavanja matičnjaka i ustanovljavanja registra matičnjaka i šumskih rasadnik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4)</w:t>
        <w:tab/>
        <w:t>vrši obavezne preglede u postupku kontrole proizvodnje reproduktivnog materijala i izdavanja propisanih uverenj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5)</w:t>
        <w:tab/>
        <w:t>vrši kontrolu da li se povereni poslovi vrše u skladu sa odredbama ovog zakona i propisa donetih na osnovu istog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6)</w:t>
        <w:tab/>
        <w:t>vrši kontrolu prometa, upotrebe i kvaliteta reproduktivnog materijal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7)</w:t>
        <w:tab/>
        <w:t>vrši kontrolu sakupljanja i ubiranja reproduktivnog materijala sa semenskih stabala, sastojina i plantaž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8)</w:t>
        <w:tab/>
        <w:t>uzima uzorke reproduktivnog materijala bez naknade radi ispitivanja i utvrđivanja kvaliteta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9)</w:t>
        <w:tab/>
        <w:t>zahteva pomoć organa nadležnih za unutrašnje poslove ako oceni da bez njihove pomoći ne može da izvrši nadzor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4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vršenju poslova iz člana 43. ovog zakona inspektor je ovlašćen i dužan d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 xml:space="preserve">zabrani proizvodnju, doradu i utvrđivanje kvaliteta reproduktivnog materijala, ako za to nisu ispunjeni propisani uslovi ili ako se ove delatnosti obavljaju bez dokaza o ispunjenosti propisanih uslov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zabrani proizvodnju, doradu, upotrebu i stavljanje u promet reproduktivnog materijala koje nema uverenje o poreklu;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3)</w:t>
        <w:tab/>
        <w:t>zabrani stavljanje u promet reproduktivnog materijala koji nije dorađen, nije propisno upakovan, nije u izvornom originalnom pakovanju, nema propisanu deklaraciju, ne odgovara propisanom i deklarisanom kvalitetu ili čiji kvalitet nije utvrđen na propisan način;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4)</w:t>
        <w:tab/>
        <w:t>zabrani upotrebu i stavljanje u promet reproduktivnog materijala uvezenog bez odobrenja nadležnog organa;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5)</w:t>
        <w:tab/>
        <w:t>naredi uništavanje i nadzire postupak uništavanja reproduktivnog materijala čija se proizvodnja i promet vrši suprotno odredbama ovog zakona i propisa donetih na osnovu njega i da uništi reproduktivni materijal ako se ne postupi po nalogu za njegovo uništavanje;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6)</w:t>
        <w:tab/>
        <w:t>oduzme i uništi reproduktivni materijal koji je stavljen u promet suprotno odredbama ovog zakona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7)</w:t>
        <w:tab/>
        <w:t>naredi otklanjanje utvrđene nepravilnosti kada u postupku nadzora utvrdi da propis o reproduktivnom materijalu nije primenjen ili je nepravilno primenjen i odredi za to potreban rok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Troškovi koji nastanu prilikom oduzimanja, čuvanja i uništavanja reproduktivnog materijala na osnovu ovlašćenja iz stava 1. tačka 6. ovog člana padaju na teret lica od kojeg je reproduktivni materijal oduzet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5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rotiv rešenja inspektora dopuštena je žalba Vladi Republike Srbije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Žalba izjavljena na rešenje inspektora iz člana 44. stav 1. tač. 2. i 3. ovog zakona ne odlaže njegovo izvršenje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6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tvrđivanje kvaliteta inspekcijskih uzoraka reproduktivnog materijala ministarstvo može da poveri preduzeću, odnosno drugom pravnom licu koje ispunjava uslove iz člana 31.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Troškove koji nastaju u vezi sa utvrđivanjem kvaliteta inspekcijskih uzoraka reproduktivnog materijala snosi preduzeće, odnosno drugo pravno i fizičko lice od koga je uzorak uzet, ako uzorak ne odgovara propisanom, odnosno deklarisanom kvalitetu, odnosno ministarstvo ako uzorak odgovara propisanom, odnosno deklarisanom kvalitetu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IDŽ</w:t>
      </w:r>
      <w:r>
        <w:rPr>
          <w:rFonts w:cs="Arial" w:ascii="Arial" w:hAnsi="Arial"/>
          <w:sz w:val="24"/>
          <w:lang w:val="ru-RU"/>
        </w:rPr>
        <w:t>. KAZNENE ODREDBE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7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ovčanom kaznom od 50.000 do 1.000.000 dinara kazniće se za privredni prestup preduzeće ili drugo pravno lice, ak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>postupi suprotno odredbama člana 7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za podizanje i obnavljanje šuma koristi reproduktivni materijal iz uvoza suprotno odredbama člana 8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ako se bavi proizvodnjom reproduktivnog materijala, doradom reproduktivnog materijala ili utvrđivanjem kvaliteta semena, a ne ispunjava propisane uslove ili nastavi da se bavi ovim delatnostima posle rešenja inspektora o zabrani vršenja ovih delatnosti (član 15. stav 1, član 26, član 31. i član 44. stav 1. tačka 1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4)</w:t>
        <w:tab/>
        <w:t>pre stavljanja u promet i korišćenja ne izvrši utvrđivanje kvaliteta reproduktivnog materijala (član 30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5)</w:t>
        <w:tab/>
        <w:t>stavi u promet reproduktivni materijal suprotno odredbi člana 34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6)</w:t>
        <w:tab/>
        <w:t>promet reproduktivnog materijala vrši proizvođač ili dobavljač koji nije upisan u knjigu proizvođača i dobavljača reproduktivnog materijala (član 35. stav 1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7)</w:t>
        <w:tab/>
        <w:t>stavlja u promet reproduktivni materijal koji ne odgovara kvalitetu označenom u deklaraciji (član 37. stav 2)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8)</w:t>
        <w:tab/>
        <w:t>postupi suprotno odredbi člana 40. stav 1.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Za privredni prestup iz stava 1. ovog člana kazniće se novčanom kaznom od 10.000 do 50.000 dinara i odgovorno lice u preduzeću ili drugom pravnom licu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z novčanu kaznu za privredni prestup iz stava 1. ovog člana može se izreći i zaštitna mera zabrane preduzeću ili drugom pravnom licu da se bavi određenom privrednom delatnošću u trajanju od šest meseci do deset godina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z novčanu kaznu iz stava 2. ovog člana odgovornom licu u preduzeću ili drugom pravnom licu može se izreći i zaštitna mera zabrane vršenja određenih dužnosti u trajanju od šest meseci do deset godin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8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ovčanom kaznom od 100.000 do 1.000.000 dinara kazniće se za prekršaj preduzeće ili drugo pravno lice, ak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>postupi suprotno odredbi člana 4. stav 3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ne vodi knjigu evidencije reproduktivnog materijala, odnosno ako knjiga evidencije ne sadrži propisane podatke (član 17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postupi suprotno odredbi člana 18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4)</w:t>
        <w:tab/>
        <w:t>ne obavesti ministarstvo o vrsti i količini proizvedenog, odnosno uveženog reproduktivnog materijala (član 19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5)</w:t>
        <w:tab/>
        <w:t>ne podnese ministarstvu prijavu za kontrolu proizvodnje, odnosno ako je ne podnese u propisanom roku (član 21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6)</w:t>
        <w:tab/>
        <w:t>postupi suprotno odredbi člana 27. st. 1. i 3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7)</w:t>
        <w:tab/>
        <w:t>ne vodi knjigu evidencije o doradi reproduktivnog materijala, odnosno ako knjiga evidencije ne sadrži propisane podatke (član 28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8)</w:t>
        <w:tab/>
        <w:t xml:space="preserve">ne čuva dokumentaciju o ispitivanju i utvrđivanju kvaliteta reproduktivnog materijala do propisanog roka (član 33)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9)</w:t>
        <w:tab/>
        <w:t>stavi reproduktivni materijal u promet suprotno odredbi člana 36. ovog zakon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0)</w:t>
        <w:tab/>
        <w:t>postupi suprotno odredbama člana 38.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Za prekršaj iz stava 1. ovog člana kazniće se novčanom kaznom od 5.000 do 50.000 dinara i odgovorno lice u preduzeću ili drugom pravnom licu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49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ovčanom kaznom od 5.000 do 500.000 dinara kazniće se za prekršaj preduzetnik, ak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>postupi suprotno odredbi člana 4. stav 3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se bavi proizvodnjom reproduktivnog materijala ili doradom semena, a ne ispunjava propisane uslove ili nastavi da se bavi ovim delatnostima i posle rešenja inspektora o zabrani vršenja ovih delatnosti (član 15. stav 1, član 26. i član 44. stav 1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ne vodi knjigu evidencije reproduktivnog materijala, odnosno ako knjiga evidencije ne sadrži propisane podatke (član 17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4)</w:t>
        <w:tab/>
        <w:t>ako postupi suprotno odredbi člana 18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5)</w:t>
        <w:tab/>
        <w:t>ne obavesti ministarstvo o vrsti i količini proizvedenog, odnosno uveženog reproduktivnog materijala (član 19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6)</w:t>
        <w:tab/>
        <w:t>ne podnese ministarstvu prijavu, odnosno ako je ne podnese u propisanom roku (član 21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7)</w:t>
        <w:tab/>
        <w:t>postupi suprotno odredbi člana 27. st. 1. i 3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8)</w:t>
        <w:tab/>
        <w:t>ne vodi knjigu evidencije o doradi reproduktivnog materijala, odnosno ako knjiga evidencije ne sadrži propisane podatke (član 28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9)</w:t>
        <w:tab/>
        <w:t>pre stavljanja u promet i korišćenja ne izvrši utvrđivanje kvaliteta reproduktivnog materijala (član 30)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0)</w:t>
        <w:tab/>
        <w:t>stavi u promet reproduktivni materijal suprotno odredbi člana 34. ovog zakon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1)</w:t>
        <w:tab/>
        <w:t>stavi reproduktivni materijal u promet suprotno odredbi člana 36. ovog zakon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2)</w:t>
        <w:tab/>
        <w:t>stavlja u promet reproduktivni materijal koji ne odgovara kvalitetu označenom u deklaraciji (član 37. stav 2)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3)</w:t>
        <w:tab/>
        <w:t>postupi suprotno odredbi člana 38. ovog zakon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ru-RU"/>
        </w:rPr>
        <w:t>14)</w:t>
        <w:tab/>
        <w:t>postupi suprotno odredbi člana 40. stav 1. ovog zakona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DŽ</w:t>
      </w:r>
      <w:r>
        <w:rPr>
          <w:rFonts w:cs="Arial" w:ascii="Arial" w:hAnsi="Arial"/>
          <w:sz w:val="24"/>
          <w:lang w:val="ru-RU"/>
        </w:rPr>
        <w:t>. PRELAZNE I ZAVRŠNE ODREDBE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50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reduzeće, odnosno drugo pravno lice i preduzetnik koji se bave proizvodnjom reproduktivnog materijala, doradom, ispitivanjem i utvrđivanjem kvaliteta reproduktivnog materijala, prometom i upotrebom reproduktivnog materijala dužni su da svoje poslovanje usklade sa odredbama ovog zakona u roku od godinu dana od dana stupanja na snagu ovog zakon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51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o donošenja propisa na osnovu ovlašćenja iz ovog zakona primenjivaće se propisi doneti na osnovu Zakona o semenu i sadnom materijalu ("Službeni glasnik RS", br. 54/93 i 35/94)</w:t>
      </w:r>
      <w:r>
        <w:rPr>
          <w:rFonts w:cs="Arial" w:ascii="Arial" w:hAnsi="Arial"/>
          <w:sz w:val="22"/>
        </w:rPr>
        <w:t xml:space="preserve"> i Zakona o priznavanju sorti poljoprivrednog i šumskog bilja ("Službeni list SRJ", br. 12/98 i 37/02)</w:t>
      </w:r>
      <w:r>
        <w:rPr>
          <w:rFonts w:cs="Arial" w:ascii="Arial" w:hAnsi="Arial"/>
          <w:sz w:val="22"/>
          <w:lang w:val="ru-RU"/>
        </w:rPr>
        <w:t xml:space="preserve"> ako nisu u suprotnosti sa ovim zakonom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52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emenski objekti priznati u skladu sa propisima koji su bili na snazi do dana stupanja na snagu ovog zakona, smatraju se priznatim polaznim materijalom za proizvodnju selekcionisanog reproduktivnog materijal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53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roizvodnja reproduktivnog materijala započeta do dana stupanja na snagu ovog zakona nastaviće se po propisima po kojima je započet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54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anom stupanja na snagu ovog zakona prestaju da važe odredbe Zakona o semenu i sadnom materijalu ("Službeni glasnik RS", br. 54/93 i 35/94)</w:t>
      </w:r>
      <w:r>
        <w:rPr>
          <w:rFonts w:cs="Arial" w:ascii="Arial" w:hAnsi="Arial"/>
          <w:sz w:val="22"/>
        </w:rPr>
        <w:t xml:space="preserve"> i Zakona o priznavanju sorti poljoprivrednog i šumskog bilja ("Službeni list SRJ", br. 12/98 i 37/02)</w:t>
      </w:r>
      <w:r>
        <w:rPr>
          <w:rFonts w:cs="Arial" w:ascii="Arial" w:hAnsi="Arial"/>
          <w:sz w:val="22"/>
          <w:lang w:val="ru-RU"/>
        </w:rPr>
        <w:t xml:space="preserve"> koje se odnose na reproduktivni materijal šumskog bilja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5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ru-RU"/>
        </w:rPr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562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BodyTextIndent2">
    <w:name w:val="Body Text Indent 2"/>
    <w:basedOn w:val="Normal"/>
    <w:qFormat/>
    <w:pPr>
      <w:ind w:firstLine="1325"/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2:00Z</dcterms:created>
  <dc:creator>Branko</dc:creator>
  <dc:description/>
  <dc:language>en-US</dc:language>
  <cp:lastModifiedBy>Sinisa Lalic</cp:lastModifiedBy>
  <cp:lastPrinted>2004-12-22T12:48:00Z</cp:lastPrinted>
  <dcterms:modified xsi:type="dcterms:W3CDTF">2004-12-22T11:52:00Z</dcterms:modified>
  <cp:revision>3</cp:revision>
  <dc:subject/>
  <dc:title>PREDLOG</dc:title>
</cp:coreProperties>
</file>