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en-GB"/>
        </w:rPr>
      </w:pPr>
      <w:r>
        <w:rPr>
          <w:rFonts w:cs="Arial" w:ascii="Arial" w:hAnsi="Arial"/>
          <w:sz w:val="34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6"/>
        </w:rPr>
        <w:t>O MIRNOM REŠAVANJU RADNIH SPOROVA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OSNOVNE ODREDBE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Predmet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vim zakonom uređuju se način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</w:rPr>
        <w:t>i postupak mirnog rešavanja kolektivnih i individualnih radnih sporova, izbor, prava i obaveze miritelja i arbitara i druga pitanja od značaja za mirno rešavanje radnih sporova.</w:t>
      </w:r>
    </w:p>
    <w:p>
      <w:pPr>
        <w:pStyle w:val="Normal"/>
        <w:rPr/>
      </w:pPr>
      <w:r>
        <w:rPr>
          <w:rFonts w:cs="Arial" w:ascii="Arial" w:hAnsi="Arial"/>
          <w:sz w:val="22"/>
        </w:rPr>
        <w:t>Postupak mirnog rešavanja radnih sporova pokreće se i vodi u skladu sa ovim zakonom, ako o istom sporu nije odlučeno u skladu sa propisima o radu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snovni pojmovi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Kolektivnim radnim sporom, u smislu ovog zakona, smatra se spor povodom zaključivanja, izmena i dopuna ili primene kolektivnog ugovora, ostvarivanja prava na sindikalno organizovanje i štrajk (u daljem tekstu: kolektivni spor)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tranom u kolektivnom sporu, u smislu ovog zakona, smatraju se učesnici u zaključivanju kolektivnog ugovora u skladu sa zakonom (u daljem tekstu: strana u sporu)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Individualnim radnim sporom, u smislu ovog zakona, smatra se spor povodom otkaza ugovora o radu i isplate minimalne zarade (u daljem tekstu: individualni spor)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Stranom u individualnom sporu, u smislu ovog zakona, smatra se zaposleni i poslodavac (u daljem tekstu: strana u sporu)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em, u smislu ovog zakona, smatra se lice koje pruža pomoć stranama u kolektivnom sporu sa ciljem da zaključe sporazum o rešenju sp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Arbitrom, u smislu ovog zakona, smatra se lice koje odlučuje o predmetu individualnog spor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3. Osnovna načela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1) Načelo dobrovoljnosti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Učesnici u zaključivanju kolektivnog ugovora su slobodni da dobrovoljno odluče o učešću miritelja u kolektivnom pregovaranju.</w:t>
      </w:r>
    </w:p>
    <w:p>
      <w:pPr>
        <w:pStyle w:val="Normal"/>
        <w:rPr/>
      </w:pPr>
      <w:r>
        <w:rPr>
          <w:rFonts w:cs="Arial" w:ascii="Arial" w:hAnsi="Arial"/>
          <w:sz w:val="22"/>
        </w:rPr>
        <w:t>Strane u sporu su slobodne da dobrovoljno odluče o pristupanju mirnom rešavanju spora, ako ovim zakonom nije drukčije određeno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2) Načelo tripartizma i nepristrasnosti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U postupku mirnog rešavanja radnog spora učestvuju strane u sporu i miritelj, odnosno arbitar, u skladu sa ovim zakonom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Miritelj, odnosno arbitar je dužan da postupa nepristrasno.</w:t>
      </w:r>
    </w:p>
    <w:p>
      <w:pPr>
        <w:pStyle w:val="Naslov"/>
        <w:rPr/>
      </w:pPr>
      <w:r>
        <w:rPr>
          <w:rFonts w:cs="Arial" w:ascii="Arial" w:hAnsi="Arial"/>
          <w:sz w:val="24"/>
        </w:rPr>
        <w:t>II. REPUBLIČKA AGENCIJA ZA MIRNO REŠAVANJE RADNIH SPOROVA</w:t>
      </w:r>
    </w:p>
    <w:p>
      <w:pPr>
        <w:pStyle w:val="Podnaslov"/>
        <w:rPr/>
      </w:pPr>
      <w:r>
        <w:rPr>
          <w:rFonts w:cs="Arial" w:ascii="Arial" w:hAnsi="Arial"/>
          <w:sz w:val="24"/>
        </w:rPr>
        <w:t>1. Obrazovanje i delokrug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brazuje se Republička agencija za mirno rešavanje radnih sporova kao posebna organizacija (u daljem tekstu: Agencija)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gencija obavlja stručne poslove koji se odnose n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mirno rešavanje kolektivnih i individualnih spor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izbor miritelja i arbitar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vođenje Imenika miritelja i arbitara (u daljem tekstu: Imenik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stručno usavršavanje miritelja i arbit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odlučivanje o izuzeću miritelja i arbit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evidenciju o postupcima mirnog rešavanja radnih spor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ruge poslove određene zakonom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Direktor Agencije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om Agencije rukovodi direktor.</w:t>
      </w:r>
    </w:p>
    <w:p>
      <w:pPr>
        <w:pStyle w:val="Normal"/>
        <w:rPr/>
      </w:pPr>
      <w:r>
        <w:rPr>
          <w:rFonts w:cs="Arial" w:ascii="Arial" w:hAnsi="Arial"/>
          <w:sz w:val="22"/>
        </w:rPr>
        <w:t>Direktora postavlja Vlada Republike Srbije (u daljem tekstu: Vlada).</w:t>
      </w:r>
    </w:p>
    <w:p>
      <w:pPr>
        <w:pStyle w:val="Naslov"/>
        <w:rPr/>
      </w:pPr>
      <w:r>
        <w:rPr>
          <w:rFonts w:cs="Arial" w:ascii="Arial" w:hAnsi="Arial"/>
          <w:sz w:val="24"/>
        </w:rPr>
        <w:t>III. POSTUPAK MIRNOG REŠAVANJA RADNOG SPORA</w:t>
      </w:r>
    </w:p>
    <w:p>
      <w:pPr>
        <w:pStyle w:val="Podnaslov"/>
        <w:rPr/>
      </w:pPr>
      <w:r>
        <w:rPr>
          <w:rFonts w:cs="Arial" w:ascii="Arial" w:hAnsi="Arial"/>
          <w:sz w:val="24"/>
        </w:rPr>
        <w:t>1. Zajedničke odredbe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1) Pokretanje postupk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Postupak mirnog rešavanja radnog spora pokreće se podnošenjem predloga Agenciji.</w:t>
      </w:r>
    </w:p>
    <w:p>
      <w:pPr>
        <w:pStyle w:val="Normal"/>
        <w:rPr/>
      </w:pPr>
      <w:r>
        <w:rPr>
          <w:rFonts w:cs="Arial" w:ascii="Arial" w:hAnsi="Arial"/>
          <w:sz w:val="22"/>
        </w:rPr>
        <w:t>Strane u sporu mogu da podnesu predlog zajednički ili pojedinačno.</w:t>
      </w:r>
    </w:p>
    <w:p>
      <w:pPr>
        <w:pStyle w:val="Normal"/>
        <w:rPr/>
      </w:pPr>
      <w:r>
        <w:rPr>
          <w:rFonts w:cs="Arial" w:ascii="Arial" w:hAnsi="Arial"/>
          <w:sz w:val="22"/>
        </w:rPr>
        <w:t>Predlog sadrži naročito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ime, prezime i adresu, odnosno naziv i sedište strana u spor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met sp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Uz predlog strane u sporu dostavljaju dokumentaciju u vezi sa predmetom spora, kao i imena svedoka, ako ih imaj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ko je predlog podnela jedna od strana u sporu, Agencija dostavlja predlog i dokumentaciju drugoj strani u sporu i poziva je da se u roku od tri dana izjasni da li prihvata mirno rešavanje spor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2) Određivanje miritelja, odnosno arbitr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a, odnosno arbitra sporazumno određuju strane u sporu iz Imenika, u zajedničkom predlogu, odnosno u roku od tri dana od dana prihvatanja pojedinačnog predlog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trane u sporu sporazumno ne odrede miritelja, odnosno arbitra, određuje ga direktor Agencij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gencija dostavlja predlog i dokumentaciju u vezi sa predmetom spora miritelju, odnosno arbitru koji je određen za konkretan spor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3) Troškovi postupk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vaka strana u sporu snosi svoje troškove u postupku, osim troškova miritelja, odnosno arbitra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Bliže uslove u pogledu načina međusobnog opštenja učesnika u mirnom rešavanju spora i vođenja postupka, u skladu sa ovim zakonom, propisuje ministar nadležan za poslove rada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Kolektivni spor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1) Učešće miritelja u kolektivnom pregovaranju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Učesnici u zaključivanju kolektivnog ugovora (u daljem tekstu: učesnici) mogu da podnesu predlog Agenciji za učešće miritelja u kolektivnom pregovaranju u cilju pružanja pomoći i sprečavanja nastanka sp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Učesnici mogu da podnesu predlog zajednički ili pojedinačno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je predlog podneo jedan od učesnika, Agencija dostavlja predlog i dokumentaciju drugim učesnicima s pozivom da se u roku od tri dana izjasne da li prihvataju učešće miritelja u kolektivnom pregovaranju.</w:t>
      </w:r>
    </w:p>
    <w:p>
      <w:pPr>
        <w:pStyle w:val="Normal"/>
        <w:rPr/>
      </w:pPr>
      <w:r>
        <w:rPr>
          <w:rFonts w:cs="Arial" w:ascii="Arial" w:hAnsi="Arial"/>
          <w:sz w:val="22"/>
        </w:rPr>
        <w:t>Predlog sadrži vrstu kolektivnog ugovora, učesnike, mesto i vreme pregovora, a zajednički predlog i ime, prezime i adresu miritelj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u postupku kolektivnog pregovaranja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sustvuje pregovorim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ukazuje učesnicima na predloge koji nisu u skladu sa zakonom i drugim propis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pruža stručnu i drugu pomoć učesnicima.</w:t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je dužan da bude nepristrasan u toku pregovor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2)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Spor u delatnostima od opšteg interes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 delatnostima od opšteg interesa ili u delatnostima u kojima bi prekid rada mogao da ugrozi život i zdravlje ljudi ili da nanese štetu većih razmera, strane u sporu su dužne da pristupe mirnom rešavanju kolektivnog spora, u skladu sa zakonom.</w:t>
      </w:r>
    </w:p>
    <w:p>
      <w:pPr>
        <w:pStyle w:val="BodyTextIndent3"/>
        <w:rPr/>
      </w:pPr>
      <w:r>
        <w:rPr>
          <w:rFonts w:cs="Arial" w:ascii="Arial" w:hAnsi="Arial"/>
          <w:sz w:val="22"/>
        </w:rPr>
        <w:t>Delatnosti u smislu stava 1. ovog člana jesu delatnosti koje obavljaju poslodavci u oblasti: elektroprivrede, vodoprivrede, saobraćaja, radio-televizije čiji je osnivač Republika Srbija, autonomna pokrajina ili jedinica lokalne samouprave, PTT usluga, komunalnih delatnosti, proizvodnje osnovnih prehrambenih proizvoda, zdravstvene i veterinarske zaštite, prosvete, društvene brige o deci i socijalne zaštite.</w:t>
      </w:r>
    </w:p>
    <w:p>
      <w:pPr>
        <w:pStyle w:val="BodyTextIndent3"/>
        <w:rPr/>
      </w:pPr>
      <w:r>
        <w:rPr>
          <w:rFonts w:cs="Arial" w:ascii="Arial" w:hAnsi="Arial"/>
          <w:sz w:val="22"/>
        </w:rPr>
        <w:t>Od opšteg interesa, u smislu ovog zakona, jesu i delatnosti od posebnog značaja za odbranu i bezbednost Republike Srbije kao i poslovi neophodni za izvršavanje međunarodnih obaveza Republike Srbije koje utvrdi nadležni državni organ za određenu oblast ili delatnost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U delatnostima iz člana 18. ovog zakona strane u sporu su dužne da zajednički podnesu predlog, u roku od tri dana od dana nastanka sp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trane u sporu ne podnesu predlog, dužne su da o tome obaveste Agenciju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trane u sporu ne podnesu predlog, direktor Agencije po službenoj dužnosti pokreće postupak mirenja i određuje miritelja iz Imenik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3) Organ nadležan za mirenj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stupak mirenja u kolektivnom sporu vodi se pred Odborom za mirenje (u daljem tekstu: Odbor)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dbor čine po jedan predstavnik strana u sporu i miritelj. 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4) Postupak mirenj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je dužan da zakaže raspravu u roku od tri dana od dana prijema predloga i dokumentacije o predmetu spora i o tome obaveštava strane u sporu.</w:t>
      </w:r>
    </w:p>
    <w:p>
      <w:pPr>
        <w:pStyle w:val="Normal"/>
        <w:rPr/>
      </w:pPr>
      <w:r>
        <w:rPr>
          <w:rFonts w:cs="Arial" w:ascii="Arial" w:hAnsi="Arial"/>
          <w:sz w:val="22"/>
        </w:rPr>
        <w:t>Strane u sporu su dužne da odrede svog predstavnika u Odboru i o tome obaveste miritelja najkasnije do dana zakazane rasprave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trane u sporu ne odrede svog predstavnika u roku iz stava 2. ovog člana, postupak mirenja vodi miritelj neposrednim kontaktom sa stranama u spor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je predsedavajući Odb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otvara i vodi rasprav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tavnici strana u sporu na raspravi iznose svoje stavove i predlog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</w:rPr>
        <w:t>ima pravo da odvojeno, van rasprave, prikuplja informacije i druge podatke od predstavnika strana u spor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Po okončanju postupka mirenja, miritelj zaključuje raspravu i sa članovima Odbora donosi preporuku o načinu rešavanja spora (u daljem tekstu: preporuka)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dbor daje preporuku u pismenom obliku, sa obrazloženjem.</w:t>
      </w:r>
    </w:p>
    <w:p>
      <w:pPr>
        <w:pStyle w:val="Normal"/>
        <w:rPr/>
      </w:pPr>
      <w:r>
        <w:rPr>
          <w:rFonts w:cs="Arial" w:ascii="Arial" w:hAnsi="Arial"/>
          <w:sz w:val="22"/>
        </w:rPr>
        <w:t>Za preporuku je potrebno da glasaju svi članovi Odb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Odbor ne donese preporuku u roku od pet dana od dana zaključenja rasprave, miritelj može stranama u sporu da predloži preporuk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Preporuka ne obavezuje strane u sporu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trane u sporu prihvate preporuku, zaključuju sporazum o rešenju spo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o je predmet spora kolektivni ugovor, sporazum postaje sastavni deo kolektivnog ugovor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predmet spora nije kolektivni ugovor, sporazum ima snagu sudskog poravnanj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trana u sporu koja ne prihvati preporuku dužna je da u roku od tri dana od dana dostavljanja preporuke navede razloge za neprihvatanje preporuke.</w:t>
      </w:r>
    </w:p>
    <w:p>
      <w:pPr>
        <w:pStyle w:val="Normal"/>
        <w:rPr/>
      </w:pPr>
      <w:r>
        <w:rPr>
          <w:rFonts w:cs="Arial" w:ascii="Arial" w:hAnsi="Arial"/>
          <w:sz w:val="22"/>
        </w:rPr>
        <w:t>Na predlog miritelja Agencija može da objavi preporuku i razloge za neprihvatanje preporuke u sredstvima javnog informisanj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Postupak mirenja okončava se pred Odborom ako strane u sporu zaključe sporazum o rešenju spora u roku od 30 dana od dana otvaranja rasprav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ko se postupak ne okonča u smislu člana 28. ovog zakona, miritelj raspušta Odbor i nastavlja postupak mirenja neposrednim kontaktom sa stranama u sporu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lučaju iz stava 1. ovog člana miritelj pruža pomoć stranama u sporu da se sastanu, raspravljaju o predmetu spora i zaključe sporazum o rešenju spora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dividualni spor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Individualni spor može da se rešava pred arbitrom, u skladu sa ovim zakonom, ako je predmet spor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kaz ugovora o rad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plata minimalne zarade.</w:t>
      </w:r>
    </w:p>
    <w:p>
      <w:pPr>
        <w:pStyle w:val="BodyTextIndent3"/>
        <w:rPr/>
      </w:pPr>
      <w:r>
        <w:rPr>
          <w:rFonts w:cs="Arial" w:ascii="Arial" w:hAnsi="Arial"/>
          <w:sz w:val="22"/>
        </w:rPr>
        <w:t>Ako među stranama u individualnom sporu teče sudski postupak iz istog činjeničnog i pravnog osnova, strane u sporu dužne su da sudu zajednički podnesu zahtev za prekid postupka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stupak pred arbitrom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rbitar je dužan da zakaže raspravu u roku od tri dana od dana prijema predloga i dokumentacije o predmetu spora i o tome obaveštava strane u sporu. </w:t>
      </w:r>
    </w:p>
    <w:p>
      <w:pPr>
        <w:pStyle w:val="Normal"/>
        <w:rPr/>
      </w:pPr>
      <w:r>
        <w:rPr>
          <w:rFonts w:cs="Arial" w:ascii="Arial" w:hAnsi="Arial"/>
          <w:sz w:val="22"/>
        </w:rPr>
        <w:t>Rasprava se održava u prisustvu strana u sporu i arbitra.</w:t>
      </w:r>
    </w:p>
    <w:p>
      <w:pPr>
        <w:pStyle w:val="Normal"/>
        <w:rPr/>
      </w:pPr>
      <w:r>
        <w:rPr>
          <w:rFonts w:cs="Arial" w:ascii="Arial" w:hAnsi="Arial"/>
          <w:sz w:val="22"/>
        </w:rPr>
        <w:t>Arbitar otvara raspravu i utvrđuje da li sva pozvana lica prisustvuju rasprav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ko jedna od strana u sporu neopravdano izostane sa rasprave arbitar može da održi raspravu u njenom odsustvu, uzimajući u obzir dokumentaciju koju je ta strana dostavila. </w:t>
      </w:r>
    </w:p>
    <w:p>
      <w:pPr>
        <w:pStyle w:val="Normal"/>
        <w:rPr/>
      </w:pPr>
      <w:r>
        <w:rPr>
          <w:rFonts w:cs="Arial" w:ascii="Arial" w:hAnsi="Arial"/>
          <w:sz w:val="22"/>
        </w:rPr>
        <w:t>Svaka strana u sporu može da povuče predlog za pokretanje postupka pred arbitrom najkasnije do dana otvaranja rasprav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državanje rasprave je javno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rbitar može da isključi javnost na zahtev strana u sporu, ako za to postoje opravdani razlozi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Arbitar</w:t>
      </w:r>
      <w:r>
        <w:rPr>
          <w:rFonts w:cs="Arial" w:ascii="Arial" w:hAnsi="Arial"/>
          <w:sz w:val="22"/>
        </w:rPr>
        <w:t xml:space="preserve"> vodi raspravu, uzima izjave od strana u sporu i drugih lica u postupku, izvodi dokaze i stara se da se u toku rasprave iznesu sve činjenice relevantne za odlučivanje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Strane u sporu imaju pravo da se pred arbitrom izjasne o predmetu spora i odgovore na navode druge strane u sporu. </w:t>
      </w:r>
    </w:p>
    <w:p>
      <w:pPr>
        <w:pStyle w:val="Normal"/>
        <w:rPr/>
      </w:pPr>
      <w:r>
        <w:rPr>
          <w:rFonts w:cs="Arial" w:ascii="Arial" w:hAnsi="Arial"/>
          <w:sz w:val="22"/>
        </w:rPr>
        <w:t>Arbitar odlučuje o odlaganju rasprave, po službenoj dužnosti ili na zahtev strane u sporu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lučaju iz stava 3. ovog člana arbitar je dužan da zakaže raspravu najkasnije u roku od pet dana od dana odlaganja rasprave.</w:t>
      </w:r>
    </w:p>
    <w:p>
      <w:pPr>
        <w:pStyle w:val="Clan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rbitar može da angažuje veštak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 veštaka se shodno primenjuju odredbe ovog zakona o izuzeću arbitra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trane u sporu imaju pravo da daju završnu reč na raspravi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arbitar smatra da je predmet spora raspravljen tako da može d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odluči, zaključuje rasprav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rbitar donosi rešenje o predmetu spora u roku od 30 dana od dana otvaranja rasprave.</w:t>
      </w:r>
    </w:p>
    <w:p>
      <w:pPr>
        <w:pStyle w:val="Normal"/>
        <w:rPr/>
      </w:pPr>
      <w:r>
        <w:rPr>
          <w:rFonts w:cs="Arial" w:ascii="Arial" w:hAnsi="Arial"/>
          <w:sz w:val="22"/>
        </w:rPr>
        <w:t>Rešenje sadrži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ime, prezime i adresu, odnosno naziv i sedište strana u spor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rek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obrazloženj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tum donošenja rešenj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e, prezime i potpis arbitra.</w:t>
      </w:r>
    </w:p>
    <w:p>
      <w:pPr>
        <w:pStyle w:val="BodyTextIndent3"/>
        <w:rPr/>
      </w:pPr>
      <w:r>
        <w:rPr>
          <w:rFonts w:cs="Arial" w:ascii="Arial" w:hAnsi="Arial"/>
          <w:sz w:val="22"/>
        </w:rPr>
        <w:t>Protiv rešenja nije dozvoljena žalb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šenje je pravnosnažno i izvršno danom dostavljanja stranama u sporu, a ako je u rešenju određeno da se radnja koja je predmet izvršenja može izvršiti u ostavljenom roku, rešenje postaje izvršno istekom tog roka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trane u sporu su dužne da obaveste sud o donošenju rešenja ako je postupak pred sudom prekinut.</w:t>
      </w:r>
    </w:p>
    <w:p>
      <w:pPr>
        <w:pStyle w:val="Naslov"/>
        <w:rPr/>
      </w:pPr>
      <w:r>
        <w:rPr>
          <w:rFonts w:cs="Arial" w:ascii="Arial" w:hAnsi="Arial"/>
          <w:sz w:val="24"/>
        </w:rPr>
        <w:t>IV. MIRITELJI I ARBITRI</w:t>
      </w:r>
    </w:p>
    <w:p>
      <w:pPr>
        <w:pStyle w:val="Podnaslov"/>
        <w:rPr/>
      </w:pPr>
      <w:r>
        <w:rPr>
          <w:rFonts w:cs="Arial" w:ascii="Arial" w:hAnsi="Arial"/>
          <w:sz w:val="24"/>
          <w:lang w:val="sl-SI"/>
        </w:rPr>
        <w:t xml:space="preserve">1. </w:t>
      </w:r>
      <w:r>
        <w:rPr>
          <w:rFonts w:cs="Arial" w:ascii="Arial" w:hAnsi="Arial"/>
          <w:sz w:val="24"/>
        </w:rPr>
        <w:t>Izbor miritelja</w:t>
      </w:r>
      <w:r>
        <w:rPr>
          <w:rFonts w:cs="Arial" w:ascii="Arial" w:hAnsi="Arial"/>
          <w:sz w:val="24"/>
          <w:lang w:val="sl-SI"/>
        </w:rPr>
        <w:t xml:space="preserve"> </w:t>
      </w:r>
      <w:r>
        <w:rPr>
          <w:rFonts w:cs="Arial" w:ascii="Arial" w:hAnsi="Arial"/>
          <w:sz w:val="24"/>
        </w:rPr>
        <w:t>i arbitar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Za miritelja i arbitra može da bude izabrano lice koje ispunjava sledeće uslov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 je državljanin Srbije i Crne Gor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 ima visoku stručnu spremu i najmanje pet godina radnog iskustva u oblasti radnih odnos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 nije osuđivano za krivično delo na bezuslovnu kaznu zatvora od najmanje šest meseci ili za kažnjivo delo koje ga čini nepodobnim za obavljanje ovih poslov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 je dostojno dužnosti miritelja, odnosno arbitr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Izbor miritelja i arbitara vrši se putem javnog oglasa koji objavljuje Agencija.</w:t>
      </w:r>
    </w:p>
    <w:p>
      <w:pPr>
        <w:pStyle w:val="Normal"/>
        <w:rPr/>
      </w:pPr>
      <w:r>
        <w:rPr>
          <w:rFonts w:cs="Arial" w:ascii="Arial" w:hAnsi="Arial"/>
          <w:sz w:val="22"/>
        </w:rPr>
        <w:t>Izbor između prijavljenih kandidata vrši Komisija za izbor miritelja i arbitara (u daljem tekstu: Komisija).</w:t>
      </w:r>
    </w:p>
    <w:p>
      <w:pPr>
        <w:pStyle w:val="Normal"/>
        <w:rPr/>
      </w:pPr>
      <w:r>
        <w:rPr>
          <w:rFonts w:cs="Arial" w:ascii="Arial" w:hAnsi="Arial"/>
          <w:sz w:val="22"/>
        </w:rPr>
        <w:t>Komisiju čine dva predstavnika Vlade, dva predstavnika reprezentativnih sindikata osnovanih za teritoriju Republike Srbije i dva predstavnika reprezentativnih udruženja poslodavaca osnovanih za teritoriju Republike Srbije.</w:t>
      </w:r>
    </w:p>
    <w:p>
      <w:pPr>
        <w:pStyle w:val="Normal"/>
        <w:rPr/>
      </w:pPr>
      <w:r>
        <w:rPr>
          <w:rFonts w:cs="Arial" w:ascii="Arial" w:hAnsi="Arial"/>
          <w:sz w:val="22"/>
        </w:rPr>
        <w:t>Predstavnike Vlade imenuje Vlada, a predstavnike sindikata i udruženja poslodavaca imenuje socijalno-ekonomski savet osnovan za teritoriju Republike Srbije, na predlog reprezentativnih sindikata i reprezentativnih udruženja poslodavaca - članova tog saveta.</w:t>
      </w:r>
    </w:p>
    <w:p>
      <w:pPr>
        <w:pStyle w:val="Normal"/>
        <w:rPr/>
      </w:pPr>
      <w:r>
        <w:rPr>
          <w:rFonts w:cs="Arial" w:ascii="Arial" w:hAnsi="Arial"/>
          <w:sz w:val="22"/>
        </w:rPr>
        <w:t>Komisija bira predsednika iz reda svojih članov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dluku o izboru miritelja i arbitara Komisija donosi u roku od 15 dana od dana isteka roka za podnošenje prijava.</w:t>
      </w:r>
    </w:p>
    <w:p>
      <w:pPr>
        <w:pStyle w:val="Normal"/>
        <w:rPr/>
      </w:pPr>
      <w:r>
        <w:rPr>
          <w:rFonts w:cs="Arial" w:ascii="Arial" w:hAnsi="Arial"/>
          <w:sz w:val="22"/>
        </w:rPr>
        <w:t>Odluka se smatra donetom ako za nju glasa dvotrećinska većina članova Komisije.</w:t>
      </w:r>
    </w:p>
    <w:p>
      <w:pPr>
        <w:pStyle w:val="Normal"/>
        <w:rPr/>
      </w:pPr>
      <w:r>
        <w:rPr>
          <w:rFonts w:cs="Arial" w:ascii="Arial" w:hAnsi="Arial"/>
          <w:sz w:val="22"/>
        </w:rPr>
        <w:t>Odluka je konačna i protiv nje može da se pokrene upravni spor, u skladu sa zakonom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2. Trajanje mandat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ritelj i arbitar se biraju na četiri godine i mogu biti ponovo izabrani. </w:t>
      </w:r>
    </w:p>
    <w:p>
      <w:pPr>
        <w:pStyle w:val="Normal"/>
        <w:rPr/>
      </w:pPr>
      <w:r>
        <w:rPr>
          <w:rFonts w:cs="Arial" w:ascii="Arial" w:hAnsi="Arial"/>
          <w:sz w:val="22"/>
        </w:rPr>
        <w:t>Rok iz stava 1. ovog člana računa se od dana konačnosti odluke o izboru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Imenik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vojstvo miritelja, odnosno arbitra stiče se danom upisa u Imenik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Na osnovu odluke o izboru miritelja, odnosno arbitra direktor Agencije donosi rešenje o upisu u Imenik .</w:t>
      </w:r>
    </w:p>
    <w:p>
      <w:pPr>
        <w:pStyle w:val="Normal"/>
        <w:rPr/>
      </w:pPr>
      <w:r>
        <w:rPr>
          <w:rFonts w:cs="Arial" w:ascii="Arial" w:hAnsi="Arial"/>
          <w:sz w:val="22"/>
        </w:rPr>
        <w:t>Rešenje sadrži ime, prezime, adresu i stručnu spremu miritelja, odnosno arbitr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4. Sadržaj Imenik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</w:rPr>
        <w:t>Imenik vodi Agencija.</w:t>
      </w:r>
    </w:p>
    <w:p>
      <w:pPr>
        <w:pStyle w:val="Normal"/>
        <w:rPr/>
      </w:pPr>
      <w:r>
        <w:rPr>
          <w:rFonts w:cs="Arial" w:ascii="Arial" w:hAnsi="Arial"/>
          <w:sz w:val="22"/>
        </w:rPr>
        <w:t>Imenik sadrži sledeće podatke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ime i prezime miritelja, odnosno arbitr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stručnu sprem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naziv i sedište poslodavca, ako je u radnom odnos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oj i datum odluke o izboru; 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broj i datum rešenja o upisu i brisanju iz Imenik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dužni su da prijave promenu podataka iz člana 43. stav 2. tač. 2) i 4) ovog zakona u roku od tri dana od dana nastanka promene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5. Brisanje iz Imenik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vojstvo miritelja i arbitra prestaje brisanjem iz Imenik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ritelj, odnosno arbitar se briše iz Imenika: 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se naknadno utvrdi da nisu bili ispunjeni uslovi iz člana 38. ovog zakon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prestanu da postoje uslovi iz člana 38. tač. 1), 3) i 4) ovog zakon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isteku roka na koji je izabran, ako ne bude ponovo izabran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odbije da se stručno usavršav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nestručno i nesavesno obavlja dužno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o se neuredno odaziva na poziv Agencij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neopravdano odugovlači postupak mirnog rešavanja radnog spor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na lični zahtev; 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led gubitka poslovne sposobno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47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led smrti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Zahtev za brisanje iz Imenika može podneti socijalno-ekonomski savet osnovan za teritoriju Republike Srbije ili jedan od učesnika tog saveta.</w:t>
      </w:r>
    </w:p>
    <w:p>
      <w:pPr>
        <w:pStyle w:val="Normal"/>
        <w:rPr/>
      </w:pPr>
      <w:r>
        <w:rPr>
          <w:rFonts w:cs="Arial" w:ascii="Arial" w:hAnsi="Arial"/>
          <w:sz w:val="22"/>
        </w:rPr>
        <w:t>Direktor Agencije donosi rešenje o brisanju iz Imenika u roku od 15 dana od dana podnošenja zahteva, odnosno od dana saznanja za okolnosti iz člana 45. stav 2. ovog zakona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lučajevima iz člana 45. stav 2. tač. 4) - 7) ovog zakona direktor Agencije donosi rešenje o brisanju u saglasnosti sa socijalno-ekonomskim savetom osnovanim za teritoriju Republike Srbije, osim ako je zahtev za brisanje podneo taj save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šenje o brisanju iz Imenika je konačno i protiv njega se može voditi upravni spor, u skladu sa zakonom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Rešenje o upisu i brisanju iz Imenika objavljuje se u "Službenom glasniku Republike Srbije"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6. Izuzeće miritelja i arbitar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trana u sporu može direktoru Agencije da podnese zahtev za izuzeće miritelja, odnosno arbitra, i to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zastupa neku od strana u sporu, ili je u poslednjih pet godina zastupao neku od strana u spor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je srodnik po krvi u pravoj liniji do bilo kog stepena, a u pobočnoj liniji do četvrtog stepena neke od strana u sporu, odnosno ako je bračni drug ili srodnik po tazbini do drugog stepena neke od strana u spor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je u radnom ili članskom odnosu sa nekom od strana u sporu ili je takav odnos postojao u poslednje dve godin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je povezan sa stranama u sporu na bilo koji drugi način koji bi mogao da utiče na njegovu nepristrasnost.</w:t>
      </w:r>
    </w:p>
    <w:p>
      <w:pPr>
        <w:pStyle w:val="BodyTextIndent3"/>
        <w:rPr/>
      </w:pPr>
      <w:r>
        <w:rPr>
          <w:rFonts w:cs="Arial" w:ascii="Arial" w:hAnsi="Arial"/>
          <w:sz w:val="22"/>
        </w:rPr>
        <w:t>Miritelj i arbitar po službenoj dužnosti vode računa o razlozima za izuzeće u toku postupka i dužni su da o njima obaveste direktora Agencije.</w:t>
      </w:r>
    </w:p>
    <w:p>
      <w:pPr>
        <w:pStyle w:val="Normal"/>
        <w:rPr/>
      </w:pPr>
      <w:r>
        <w:rPr>
          <w:rFonts w:cs="Arial" w:ascii="Arial" w:hAnsi="Arial"/>
          <w:sz w:val="22"/>
        </w:rPr>
        <w:t>Direktor Agencije odlučuje o izuzeću miritelja i arbitra po obaveštenju miritelja, odnosno arbitra i na zahtev strane u sporu, u roku od osam dana od saznanja za postojanje razloga za izuzeće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lučaju izuzeća postupak mirnog rešavanja radnog spora nastavlja se izborom novog miritelja, odnosno arbitra u skladu sa ovim zakonom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7. Dužnosti i prava miritelja i arbitara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1) Dužnosti miritelja i arbitar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su dužni da postupaju savesno i po svom najboljem znanju, u cilju rešavanja spora između strana u spor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su dužni da s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stručno usavršavaj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su dužni da redovno obaveštavaju Agenciju o pokretanju, toku i okončanju postupka mirnog rešavanja radnog spor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2) Prava miritelja i arbitar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imaju pravo na nagradu za rad i naknadu troškova koje su imali tokom postupk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tom Vlade utvrđuju se uslovi za ostvarivanje prava na nagradu i naknadu troškova i njihova visina.</w:t>
      </w:r>
    </w:p>
    <w:p>
      <w:pPr>
        <w:pStyle w:val="Normal"/>
        <w:rPr/>
      </w:pPr>
      <w:r>
        <w:rPr>
          <w:rFonts w:cs="Arial" w:ascii="Arial" w:hAnsi="Arial"/>
          <w:sz w:val="22"/>
        </w:rPr>
        <w:t>Sredstva iz stava 1. ovog člana obezbeđuju se u budžetu Republike Srbij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Miritelj i arbitar imaju pravo na odsustvo sa rada bez naknade zarade (neplaćeno odsustvo) za vreme dok vode postupak mirnog rešavanja radnog spora u skladu sa ovim zakonom.</w:t>
      </w:r>
    </w:p>
    <w:p>
      <w:pPr>
        <w:pStyle w:val="Naslov"/>
        <w:rPr/>
      </w:pPr>
      <w:r>
        <w:rPr>
          <w:rFonts w:cs="Arial" w:ascii="Arial" w:hAnsi="Arial"/>
          <w:sz w:val="24"/>
        </w:rPr>
        <w:t>V. EVIDENCIJA O POSTUPCIMA MIRNOG REŠAVANJA RADNIH SPOROV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Agencija vodi evidenciju o postupcima mirnog rešavanja radnih sporov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videncija sadrži naročito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ime, prezime i adresu, odnosno naziv i sedište strana u sporu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ime i prezime miritelja, odnosno arbit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met spo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tum pokretanja postup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tum i način okončanja spora.</w:t>
      </w:r>
    </w:p>
    <w:p>
      <w:pPr>
        <w:pStyle w:val="Naslov"/>
        <w:rPr/>
      </w:pPr>
      <w:r>
        <w:rPr>
          <w:rFonts w:cs="Arial" w:ascii="Arial" w:hAnsi="Arial"/>
          <w:sz w:val="24"/>
        </w:rPr>
        <w:t>VI. PRELAZNE I ZAVRŠNE ODREDB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lada će postaviti direktora Agencije u roku od 30 dana od dana stupanja na snagu ovog zakona. </w:t>
      </w:r>
    </w:p>
    <w:p>
      <w:pPr>
        <w:pStyle w:val="Normal"/>
        <w:rPr/>
      </w:pPr>
      <w:r>
        <w:rPr>
          <w:rFonts w:cs="Arial" w:ascii="Arial" w:hAnsi="Arial"/>
          <w:sz w:val="22"/>
        </w:rPr>
        <w:t>Izbor miritelja i arbitara i njihov upis u Imenik, u skladu sa ovim zakonom, izvršiće se do 31. decembra 2004. godine.</w:t>
      </w:r>
    </w:p>
    <w:p>
      <w:pPr>
        <w:pStyle w:val="Normal"/>
        <w:rPr/>
      </w:pPr>
      <w:r>
        <w:rPr>
          <w:rFonts w:cs="Arial" w:ascii="Arial" w:hAnsi="Arial"/>
          <w:sz w:val="22"/>
        </w:rPr>
        <w:t>Odredbe ovog zakona koje se odnose na postupak mirnog rešavanja radnih sporova primenjuju se od 1. januara 2005. godin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l-SI"/>
        </w:rPr>
        <w:t xml:space="preserve">Ovaj zakon stupa na snagu osmog dana od dana objavljivanja u </w:t>
      </w: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lang w:val="sl-SI"/>
        </w:rPr>
        <w:t>Službenom glasniku Republike Srbije</w:t>
      </w:r>
      <w:r>
        <w:rPr>
          <w:rFonts w:cs="Arial" w:ascii="Arial" w:hAnsi="Arial"/>
          <w:sz w:val="22"/>
        </w:rPr>
        <w:t>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08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1728"/>
      </w:tabs>
      <w:spacing w:before="0" w:after="0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1728"/>
      </w:tabs>
      <w:spacing w:before="0" w:after="0"/>
      <w:jc w:val="center"/>
      <w:outlineLvl w:val="5"/>
    </w:pPr>
    <w:rPr>
      <w:rFonts w:ascii="Times New Roman" w:hAnsi="Times New Roman" w:cs="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tabs>
        <w:tab w:val="clear" w:pos="1728"/>
      </w:tabs>
      <w:spacing w:before="0" w:after="0"/>
      <w:jc w:val="center"/>
      <w:outlineLvl w:val="6"/>
    </w:pPr>
    <w:rPr>
      <w:rFonts w:ascii="Times New Roman" w:hAnsi="Times New Roman" w:cs="Times New Roman"/>
      <w:b/>
      <w:lang w:val="sr-C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Helv Ciril" w:hAnsi="Helv Ciril" w:cs="Helv Ciril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Helv Ciril" w:hAnsi="Helv Ciril" w:cs="Helv Ciril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Helv Ciril" w:hAnsi="Helv Ciril" w:cs="Helv Ciril"/>
      <w:sz w:val="24"/>
    </w:rPr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Helv Ciril" w:hAnsi="Helv Ciril" w:cs="Helv Ciril"/>
      <w:sz w:val="24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4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50:00Z</dcterms:created>
  <dc:creator>Branko</dc:creator>
  <dc:description/>
  <dc:language>en-US</dc:language>
  <cp:lastModifiedBy>Sinisa Lalic</cp:lastModifiedBy>
  <cp:lastPrinted>2004-11-23T12:50:00Z</cp:lastPrinted>
  <dcterms:modified xsi:type="dcterms:W3CDTF">2004-11-23T11:50:00Z</dcterms:modified>
  <cp:revision>3</cp:revision>
  <dc:subject/>
  <dc:title>PREDLOG</dc:title>
</cp:coreProperties>
</file>