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6"/>
        </w:rPr>
        <w:t>O DAVANJU KONTRAGARANCIJE REPUBLIKE SRBIJE SRBIJI I CRNOJ GORI PO ZAJMU EVROPSKE INVESTICIONE BANKE ZA FINANSIRANJE PROJEKTA OBNOVE ENERGETSKOG SEKTORA U REPUBLICI SRBIJI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agarancija Republike Srbije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</w:rPr>
        <w:t>Republika Srbija preuzima obavezu da kao kontragarant izmiri obaveze Srbije i Crne Gore po zajmu Evropske investicione banke, u delu koji se odnosi na Republiku Srbiju, u visini od 59 miliona evra, po osnovu Finansijskog ugovora između Savezne Republike Jugoslavije, kao zajmoprimca, i Evropske investicione banke, kao zajmodavca, zaključenog avgusta 2002. godine u Beogradu, za finansiranje Projekta obnove energetskog sektora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aveza Republike Srbije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Kontragarancija iz člana 1. ovog zakona daje se Srbiji i Crnoj Gori na ime obaveze iz Zakona o zaduženju Srbije i Crne Gore kod Evropske investicione banke u iznosu od 70 miliona evra za finansiranje Projekta obnove energetskog sektora ("Službeni list SCG", broj 26/03), kojim se Srbija i Crna Gora zadužuje u svoje ime, a za račun Republike Srbije, u visini od 59 miliona evra za finansiranje određenih komponenata Projekta obnove energetskog sektora u Republici Srbiji, navedenih u članu 3. pomenutog zakona i Zakona o ratifikaciji Finansijskog ugovora između Savezne Republike Jugoslavije i Evropske investicione banke (Projekat obnove energetskog sektora) ("Službeni list SCG - Međunarodni ugovori", broj 3/03 - u daljem tekstu: Finansijski ugovor), koji je zaključen između Savezne Republike Jugoslavije i Evropske investicione banke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Korisnik zajm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Z.</w:t>
      </w:r>
    </w:p>
    <w:p>
      <w:pPr>
        <w:pStyle w:val="Normal"/>
        <w:rPr/>
      </w:pPr>
      <w:r>
        <w:rPr>
          <w:rFonts w:cs="Arial" w:ascii="Arial" w:hAnsi="Arial"/>
          <w:sz w:val="22"/>
        </w:rPr>
        <w:t>Korisnik zajma iz člana 1. ovog zakona u Republici Srbiji je Javno preduzeće Elektroprivreda Srbije (u daljem tekstu: Korisnik zajma)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Način povlačenja sredstava zajm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</w:rPr>
        <w:t>Sredstva zajma povlače se po zahtevu Korisnika zajma, preko Ministarstva finansija, na specijalni račun - "</w:t>
      </w:r>
      <w:r>
        <w:rPr>
          <w:rFonts w:cs="Arial" w:ascii="Arial" w:hAnsi="Arial"/>
          <w:sz w:val="20"/>
        </w:rPr>
        <w:t>EIB P.S.R. Loan F.R.Y. (Serbia)</w:t>
      </w:r>
      <w:r>
        <w:rPr>
          <w:rFonts w:cs="Arial" w:ascii="Arial" w:hAnsi="Arial"/>
          <w:sz w:val="22"/>
        </w:rPr>
        <w:t>", koji će biti otvoren na ime Ministarstva finansija kod Narodne banke Srbij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nistarstvo finansija će devizna sredstva iz stava 1. ovog člana promptno transferisati u korist posebnog deviznog računa, koji će Korisnik zajma otvoriti, u skladu sa članom 4. Zakona o deviznom poslovanju ("Službeni list SRJ", br. 23/02 i 34/02), kod </w:t>
      </w:r>
      <w:r>
        <w:rPr>
          <w:rFonts w:cs="Arial" w:ascii="Arial" w:hAnsi="Arial"/>
          <w:sz w:val="20"/>
        </w:rPr>
        <w:t>Societe Generale Yugoslav Bank</w:t>
      </w:r>
      <w:r>
        <w:rPr>
          <w:rFonts w:cs="Arial" w:ascii="Arial" w:hAnsi="Arial"/>
          <w:sz w:val="22"/>
        </w:rPr>
        <w:t>, za svrhu plaćanja obaveza prema ino partnerima po komercijalnim ugovorim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Otplata zajm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</w:rPr>
        <w:t>Otplata zajma vrši se po nalogu zajmoprimca preko Narodne banke Srbije u evrim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Zatezna kamata i ostali troškovi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</w:rPr>
        <w:t>Na dnevni neplaćeni iznos bilo koje tranše obračunavaće se procentualna godišnja kamatna stopa navedena u nalogu za povlačenje tranše, a ta kamata će biti jednaka kamatnoj stopi koju odredi Evropska investiciona banka u skladu sa opšte primenjenim principima propisanim od strane njenih vlasti i koji su na snazi na dan naloga za povlačenje tranš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atezna kamata će se pripisivati na svaku neplaćenu sumu u vezi sa bilo kojom tranšom, od datuma dospeća za naplatu do stvarnog datuma plaćanja, a obračunavaće se u odnosu na svaki referentni period po godišnjoj kamatnoj stopi koja je viša od </w:t>
      </w:r>
      <w:r>
        <w:rPr>
          <w:rFonts w:cs="Arial" w:ascii="Arial" w:hAnsi="Arial"/>
          <w:sz w:val="20"/>
        </w:rPr>
        <w:t>EURIBOR</w:t>
      </w:r>
      <w:r>
        <w:rPr>
          <w:rFonts w:cs="Arial" w:ascii="Arial" w:hAnsi="Arial"/>
          <w:sz w:val="22"/>
        </w:rPr>
        <w:t xml:space="preserve"> + 2% i po kamatnoj stopi utvrđenoj za odnosnu tranšu na način iz stava 1. ovog člana, uvećanoj za 0,25% .</w:t>
      </w:r>
    </w:p>
    <w:p>
      <w:pPr>
        <w:pStyle w:val="Normal"/>
        <w:rPr/>
      </w:pPr>
      <w:r>
        <w:rPr>
          <w:rFonts w:cs="Arial" w:ascii="Arial" w:hAnsi="Arial"/>
          <w:sz w:val="22"/>
        </w:rPr>
        <w:t>Ostali troškovi, koji obuhvataju profesionalne, bankarske, transferne i druge troškove koji nastanu u primeni ili izvršenju po Finansijskom ugovoru ili dokumentima u vezi sa Finansijskim ugovorom, jesu troškovi Korisnika zajma.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aveze korisnika zajm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</w:rPr>
        <w:t>Sredstava za otplatu zajma obezbediće Korisnik zajma.</w:t>
      </w:r>
    </w:p>
    <w:p>
      <w:pPr>
        <w:pStyle w:val="Normal"/>
        <w:rPr/>
      </w:pPr>
      <w:r>
        <w:rPr>
          <w:rFonts w:cs="Arial" w:ascii="Arial" w:hAnsi="Arial"/>
          <w:sz w:val="22"/>
        </w:rPr>
        <w:t>Korisnik zajma je dužan da sredstva za otplatu zajma obezbeđuje prema planu otplate za svaku povučenu tranšu, u iznosu koji uključuje i obračunatu kamatu na tu tranšu.</w:t>
      </w:r>
    </w:p>
    <w:p>
      <w:pPr>
        <w:pStyle w:val="Normal"/>
        <w:rPr/>
      </w:pPr>
      <w:r>
        <w:rPr>
          <w:rFonts w:cs="Arial" w:ascii="Arial" w:hAnsi="Arial"/>
          <w:sz w:val="22"/>
        </w:rPr>
        <w:t>Korisnik zajma će obezbeđivati sredstva za otplatu zajma iz sopstvenih prihoda, uplatom dinarske protivvrednosti dospelih deviznih obaveza po obračunu Narodne banke Srbije i obaveštenju Ministarstva finansija.</w:t>
      </w:r>
    </w:p>
    <w:p>
      <w:pPr>
        <w:pStyle w:val="Normal"/>
        <w:rPr/>
      </w:pPr>
      <w:r>
        <w:rPr>
          <w:rFonts w:cs="Arial" w:ascii="Arial" w:hAnsi="Arial"/>
          <w:sz w:val="22"/>
        </w:rPr>
        <w:t>Korisnik zajma daće ovlašćenje Ministarstvu finansija, saglasno članu 4. stav 4. Zakona o platnom prometu ("Službeni list SRJ", br. 3/02 i 5/03 i "Službeni glasnik RS", broj 43/04), sa instrukcijom za naplatu sa računa za prikupljanje prihoda od električne energije JP "EPS", koji se vodi u Ministarstvu finansija - Upravi za javna plaćanja, koje će biti upotrebljeno u slučaju da Korisnik zajma ne izvrši obavezu iz stava 3. ovog član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38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spacing w:lineRule="auto" w:line="300" w:before="0" w:after="0"/>
      <w:ind w:firstLine="72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53:00Z</dcterms:created>
  <dc:creator>Branko</dc:creator>
  <dc:description/>
  <dc:language>en-US</dc:language>
  <cp:lastModifiedBy>Sinisa Lalic</cp:lastModifiedBy>
  <cp:lastPrinted>2004-11-05T12:53:00Z</cp:lastPrinted>
  <dcterms:modified xsi:type="dcterms:W3CDTF">2004-11-05T11:53:00Z</dcterms:modified>
  <cp:revision>3</cp:revision>
  <dc:subject/>
  <dc:title>PREDLOG</dc:title>
</cp:coreProperties>
</file>