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ind w:left="432" w:right="432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IZMENI I DOPUNI ZAKONA O POREZU NA PROMET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Zakonu o porezu na promet (''Službeni glasnik RS'', br. 22/01, 73/01, 80/02 i 70/03), u članu 38. stav 4. tačka na kraju zamenjuje se zapetom i dodaju reči: ''kao i na lica kojima je, usled specifičnosti delatnosti koje obavljaju, onemogućeno kreiranje aplikativnog programa u skladu sa tehničkim i funkcionalnim karakteristikama fiskalne kase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sle stava 4. dodaje se novi stav 5, koj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Vlada Republike Srbije, na zajednički predlog ministarstva nadležnog za poslove finansija i ministarstva nadležnog za poslove trgovine, turizma i usluga, utvrdiće kojim licima je, u smislu stava 4. ovog člana, usled specifičnosti delatnosti koje obavljaju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onemogućeno kreiranje aplikativnog programa u skladu sa tehničkim i funkcionalnim karakteristikama fiskalne kase.''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sadašnji st. 5. i 6. postaju st. 6. i 7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26:00Z</dcterms:created>
  <dc:creator>Narodna skupstina Republike Srbije</dc:creator>
  <dc:description/>
  <dc:language>en-US</dc:language>
  <cp:lastModifiedBy>Sinisa Lalic</cp:lastModifiedBy>
  <cp:lastPrinted>2004-07-23T14:13:00Z</cp:lastPrinted>
  <dcterms:modified xsi:type="dcterms:W3CDTF">2004-07-26T10:26:00Z</dcterms:modified>
  <cp:revision>2</cp:revision>
  <dc:subject/>
  <dc:title>ZAKON</dc:title>
</cp:coreProperties>
</file>