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Z A K O N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 AGENCIJI ZA PRIVREDNE REGISTRE</w:t>
      </w:r>
    </w:p>
    <w:p>
      <w:pPr>
        <w:pStyle w:val="Podnaslov2"/>
        <w:rPr/>
      </w:pPr>
      <w:r>
        <w:rPr>
          <w:rFonts w:cs="Arial" w:ascii="Arial" w:hAnsi="Arial"/>
        </w:rPr>
        <w:t>Osnivanje Agencije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vim zakonom osniva se Agencija za privredne registre (u daljem tekstu: Agencija)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Status Agencije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Agencija ima svojstvo pravnog lic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gencija ima svoj poslovni račun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gencija posluje u skladu sa propisima o javnim službama.</w:t>
      </w:r>
    </w:p>
    <w:p>
      <w:pPr>
        <w:pStyle w:val="Podnaslov2"/>
        <w:rPr/>
      </w:pPr>
      <w:r>
        <w:rPr>
          <w:rFonts w:cs="Arial" w:ascii="Arial" w:hAnsi="Arial"/>
        </w:rPr>
        <w:t>Sedište Agencije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Sedište Agencije je u Beogradu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Agencija može imati organizacione jedinice i van sedišta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rganizacione jedinice Agencije nemaju svojstvo pravnog lica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Poslovi Agencije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gencija vodi zakonom utvrđene registre kao jedinstvene centralizovane baze podataka, i to: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egistar privrednih subjekat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Registar založnog prava na pokretnim stvarima i pravim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egistar finansijskog lizing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druge registre određene zakonom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gencija obavlja poslove iz svoje nadležnosti u skladu sa zakonom i statutom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oslove iz stava 1. ovog člana Agencija obavlja kao poverene poslove.</w:t>
      </w:r>
    </w:p>
    <w:p>
      <w:pPr>
        <w:pStyle w:val="Podnaslov2"/>
        <w:rPr/>
      </w:pPr>
      <w:r>
        <w:rPr>
          <w:rFonts w:cs="Arial" w:ascii="Arial" w:hAnsi="Arial"/>
        </w:rPr>
        <w:t>Sredstva za osnivanje i rad Agencije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Sredstva za osnivanje Agencije obezbeđuju se iz: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budžeta Republike Srbij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donacija, priloga i sponzorstva domaćih i stranih pravnih i fizičkih lic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drugih izvora finansiranja, u skladu sa zakonom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Sredstva za rad Agencije obezbeđuju se iz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prihoda po osnovu obavljanja poslova iz svoje nadležnosti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donacija, priloga i sponzorstva domaćih i stranih pravnih i fizičkih lic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drugih izvora finansiranja, u skladu sa zakonom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Prihodi i rashodi Agencije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6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ko se godišnjim obračunom prihoda i rashoda utvrdi da su ukupno ostvareni prihodi veći od ostvarenih rashoda, razlika sredstava uplaćuje se na račun budžeta Republike Srbij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 slučaju da Agencija ne ostvari planirane prihode po osnovu obavljanja poslova iz svoje nadležnosti, nedostajuća sredstva obezbeđuju se iz budžeta Republike Srbije. 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Organi Agencije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7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rgani Agencije su: upravni odbor, nadzorni odbor i direktor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Upravni odbor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8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pravni odbor ima predsednika i četiri člana, koje imenuje i razrešava Vlada Republike Srbije na predlog ministarstva nadležnog za poslove privred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redsednik i članovi upravnog odbora imenuju se na četiri godin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pravni odbor obavlja sledeće poslove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donosi statut, akt o unutrašnjoj organizaciji i sistematizaciji radnih mesta i druge opšte akte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donosi poslovnik o svom radu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predlaže visinu naknade za usluge koje pruža Agencij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usvaja godišnji plan rad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vrši izbor revizor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usvaja godišnji finansijski plan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usvaja godišnji izveštaj o poslovanju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usvaja finansijske izveštaje i izveštaje o reviziji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predlaže mere za otklanjanje smetnji od značaja za efikasno funkcionisanje registar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475"/>
        <w:rPr/>
      </w:pPr>
      <w:r>
        <w:rPr>
          <w:rFonts w:cs="Arial" w:ascii="Arial" w:hAnsi="Arial"/>
          <w:lang w:val="sr-CS"/>
        </w:rPr>
        <w:t>obavlja druge poslove utvrđene zakonom i statutom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Na statut, godišnji plan rada i godišnji finansijski plan saglasnost daje Vlada Republike Srbije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Nadzorni odbor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9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Nadzorni odbor ima predsednika i dva člana, koje imenuje i razrešava Vlada Republike Srbije na predlog ministarstva nadležnog za poslove privred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redsednik i članovi nadzornog odbora imenuju se na četiri godin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Nadzorni odbor obavlja sledeće poslove: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donosi poslovnik o svom radu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vrši nadzor nad zakonitošću rada direktora i upravnog odbor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pregleda finansijske izveštaje i izveštaj o poslovanju i utvrđuje da li su sačinjeni u skladu sa propisim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utvrđuje da li se poslovne knjige i druga dokumenta vode uredno i u skladu sa propisima, a može ih dati i na veštačenje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razmatra izveštaje revizor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daje mišljenje o godišnjem planu rad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daje mišljenje o godišnjem finansijskom planu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obavlja druge poslove utvrđene zakonom i statutom.</w:t>
      </w:r>
    </w:p>
    <w:p>
      <w:pPr>
        <w:pStyle w:val="BodyTextIndent3"/>
        <w:rPr/>
      </w:pPr>
      <w:r>
        <w:rPr>
          <w:rFonts w:cs="Arial" w:ascii="Arial" w:hAnsi="Arial"/>
        </w:rPr>
        <w:t>Nadzorni odbor najmanje dva puta godišnje obaveštava Vladu Republike Srbije o rezultatima izvršenog nadzor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 postupku vršenja nadzora, nadzorni odbor može predložiti Vladi Republike Srbije razrešenje svih ili pojedinih članova upravnog odbora ili direktora. 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Direktor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0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Direktora imenuje i razrešava Vlada Republike Srbije, na predlog upravnog odbor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Direktor se imenuje na četiri godine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Direktor obavlja sledeće poslove: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zastupa i predstavlj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rganizuje i rukovodi radom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predlaže akte koje donosi upravni odbor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izvršava odluke upravnog odbora i preduzima mere za njihovo sprovođenje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stara se o zakonitosti rada i odgovara za zakonitost rad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odgovara za korišćenje i raspolaganje imovinom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predlaže godišnji plan rad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predlaže godišnji finansijski plan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sastavlja godišnji izveštaj o poslovanju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obavlja i druge poslove utvrđene zakonom i statutom.</w:t>
      </w:r>
    </w:p>
    <w:p>
      <w:pPr>
        <w:pStyle w:val="Podnaslov2"/>
        <w:rPr/>
      </w:pPr>
      <w:r>
        <w:rPr>
          <w:rFonts w:cs="Arial" w:ascii="Arial" w:hAnsi="Arial"/>
        </w:rPr>
        <w:t>Statut i drugi opšti akti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pšti akti Agencije su statut i druga opšta akt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Statut sadrži odredbe o: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nazivu i sedištu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delatnosti, odnosno poslovima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organima i njihovom delokrugu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 xml:space="preserve">unutrašnjoj organizaciji; 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zastupanju i odgovornosti za obaveze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opštim aktima i načinu njihovog donošenja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ostupku izmene statuta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ravima i obavezama zaposlenih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Arial" w:ascii="Arial" w:hAnsi="Arial"/>
          <w:lang w:val="sr-CS"/>
        </w:rPr>
        <w:t>drugim pitanjima od značaja za rad i poslovanje Agencije.</w:t>
      </w:r>
    </w:p>
    <w:p>
      <w:pPr>
        <w:pStyle w:val="Podnaslov2"/>
        <w:rPr>
          <w:rFonts w:ascii="Arial" w:hAnsi="Arial" w:cs="Arial"/>
        </w:rPr>
      </w:pPr>
      <w:r>
        <w:rPr>
          <w:rFonts w:cs="Arial" w:ascii="Arial" w:hAnsi="Arial"/>
        </w:rPr>
        <w:t>Revizij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oslovanje Agencije podleže reviziji, u skladu sa zakonom.</w:t>
      </w:r>
    </w:p>
    <w:p>
      <w:pPr>
        <w:pStyle w:val="Podnaslov2"/>
        <w:rPr/>
      </w:pPr>
      <w:r>
        <w:rPr>
          <w:rFonts w:cs="Arial" w:ascii="Arial" w:hAnsi="Arial"/>
        </w:rPr>
        <w:t>Prelazne i završne odredbe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Vlada Republike Srbije imenovaće predsednika i članove upravnog odbora, u roku od 15 dana od dana stupanja na snagu ovog zakona.</w:t>
      </w:r>
    </w:p>
    <w:p>
      <w:pPr>
        <w:pStyle w:val="Podnaslov2"/>
        <w:rPr/>
      </w:pPr>
      <w:r>
        <w:rPr>
          <w:rFonts w:cs="Arial" w:ascii="Arial" w:hAnsi="Arial"/>
          <w:i w:val="false"/>
          <w:iCs/>
        </w:rPr>
        <w:t>Član 1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pravni odbor je dužan da u roku od 15 dana od dana imenovanja donese statut. </w:t>
      </w:r>
    </w:p>
    <w:p>
      <w:pPr>
        <w:pStyle w:val="Podnaslov2"/>
        <w:rPr/>
      </w:pPr>
      <w:r>
        <w:rPr>
          <w:rFonts w:cs="Arial" w:ascii="Arial" w:hAnsi="Arial"/>
          <w:i w:val="false"/>
          <w:iCs/>
        </w:rPr>
        <w:t>Član 1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Agencija počinje da obavlja poslove vođenja Registra založnog prava na pokretnim stvarima i pravima i Registra finansijskog lizinga najkasnije do 01. jula 2005. godine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Helv Ciril" w:hAnsi="Helv Ciril" w:cs="Helv Ciril"/>
      <w:sz w:val="24"/>
    </w:rPr>
  </w:style>
  <w:style w:type="character" w:styleId="WW8Num16z0">
    <w:name w:val="WW8Num16z0"/>
    <w:qFormat/>
    <w:rPr>
      <w:rFonts w:ascii="Helv Ciril" w:hAnsi="Helv Ciril" w:cs="Helv Ciril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Helv Ciri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>
      <w:rFonts w:ascii="Helv Ciril" w:hAnsi="Helv Ciril" w:cs="Helv Ciril"/>
      <w:sz w:val="24"/>
    </w:rPr>
  </w:style>
  <w:style w:type="character" w:styleId="WW8Num28z0">
    <w:name w:val="WW8Num28z0"/>
    <w:qFormat/>
    <w:rPr>
      <w:rFonts w:ascii="Helv Ciril" w:hAnsi="Helv Ciril" w:cs="Helv Ciril"/>
      <w:sz w:val="24"/>
    </w:rPr>
  </w:style>
  <w:style w:type="character" w:styleId="WW8Num29z0">
    <w:name w:val="WW8Num29z0"/>
    <w:qFormat/>
    <w:rPr>
      <w:rFonts w:ascii="Helv Ciril" w:hAnsi="Helv Ciril" w:cs="Helv Ciril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Helv Ciril" w:hAnsi="Helv Ciril" w:cs="Helv Ciril"/>
      <w:sz w:val="24"/>
    </w:rPr>
  </w:style>
  <w:style w:type="character" w:styleId="WW8Num34z0">
    <w:name w:val="WW8Num34z0"/>
    <w:qFormat/>
    <w:rPr>
      <w:rFonts w:ascii="Helv Ciril" w:hAnsi="Helv Ciril" w:cs="Helv Ciril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9"/>
      </w:numPr>
      <w:spacing w:before="0" w:after="120"/>
    </w:pPr>
    <w:rPr>
      <w:lang w:val="sr-CS"/>
    </w:rPr>
  </w:style>
  <w:style w:type="paragraph" w:styleId="BodyTextIndent3">
    <w:name w:val="Body Text Indent 3"/>
    <w:basedOn w:val="Normal"/>
    <w:qFormat/>
    <w:pPr/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0:06:00Z</dcterms:created>
  <dc:creator>Narodna skupstina Republike Srbije</dc:creator>
  <dc:description/>
  <dc:language>en-US</dc:language>
  <cp:lastModifiedBy>Sinisa Lalic</cp:lastModifiedBy>
  <cp:lastPrinted>2004-05-21T18:13:00Z</cp:lastPrinted>
  <dcterms:modified xsi:type="dcterms:W3CDTF">2004-05-24T10:06:00Z</dcterms:modified>
  <cp:revision>2</cp:revision>
  <dc:subject/>
  <dc:title>ZAKON</dc:title>
</cp:coreProperties>
</file>