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REGISTRACIJI PRIVREDNIH SUBJEKATA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. OSNOVNE ODREDBE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redmet zakon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im zakonom uređuju se uslovi, predmet i postupak registracije u Registar privrednih subjekata, kao i način vođenja Registra privrednih subjekat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jmov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Pojedini izrazi upotrebljeni u ovom zakonu imaju sledeće značenje: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Registar privrednih subjekata</w:t>
      </w:r>
      <w:r>
        <w:rPr>
          <w:rFonts w:cs="Arial" w:ascii="Arial" w:hAnsi="Arial"/>
          <w:lang w:val="sr-CS"/>
        </w:rPr>
        <w:t xml:space="preserve"> jeste jedinstvena, centralna, javna, elektronska baza podataka o privrednim subjektima, formirana za teritoriju Republike Srbije, u koju se podaci unose i čuvaju, u skladu sa zakonom (u daljem tekstu: Registar)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Privredni subjekt</w:t>
      </w:r>
      <w:r>
        <w:rPr>
          <w:rFonts w:cs="Arial" w:ascii="Arial" w:hAnsi="Arial"/>
          <w:lang w:val="sr-CS"/>
        </w:rPr>
        <w:t xml:space="preserve"> jeste pravno ili fizičko lice koje obavlja delatnost proizvodnje i/ili prometa robe i/ili vršenja usluga na tržištu radi sticanja dobiti i koje je registrovano u Registru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Registrator</w:t>
      </w:r>
      <w:r>
        <w:rPr>
          <w:rFonts w:cs="Arial" w:ascii="Arial" w:hAnsi="Arial"/>
          <w:lang w:val="sr-CS"/>
        </w:rPr>
        <w:t xml:space="preserve"> jeste fizičko lice koje vodi Registar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Podnosilac registracione prijave</w:t>
      </w:r>
      <w:r>
        <w:rPr>
          <w:rFonts w:cs="Arial" w:ascii="Arial" w:hAnsi="Arial"/>
          <w:lang w:val="sr-CS"/>
        </w:rPr>
        <w:t xml:space="preserve"> jeste fizičko ili pravno lice koje je u tom svojstvu označeno u registracionoj prijavi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Registraciona prijava</w:t>
      </w:r>
      <w:r>
        <w:rPr>
          <w:rFonts w:cs="Arial" w:ascii="Arial" w:hAnsi="Arial"/>
          <w:lang w:val="sr-CS"/>
        </w:rPr>
        <w:t xml:space="preserve"> jeste propisani obrazac u koji podnosilac registracione prijave unosi odgovarajuće podatke radi registracije; 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Registracija</w:t>
      </w:r>
      <w:r>
        <w:rPr>
          <w:rFonts w:cs="Arial" w:ascii="Arial" w:hAnsi="Arial"/>
          <w:lang w:val="sr-CS"/>
        </w:rPr>
        <w:t xml:space="preserve"> jeste unošenje podataka o privrednom subjektu </w:t>
      </w:r>
      <w:r>
        <w:rPr>
          <w:rFonts w:cs="Arial" w:ascii="Arial" w:hAnsi="Arial"/>
          <w:shd w:fill="FFFFFF" w:val="clear"/>
          <w:lang w:val="sr-CS"/>
        </w:rPr>
        <w:t xml:space="preserve">u Registar </w:t>
      </w:r>
      <w:r>
        <w:rPr>
          <w:rFonts w:cs="Arial" w:ascii="Arial" w:hAnsi="Arial"/>
          <w:lang w:val="sr-CS"/>
        </w:rPr>
        <w:t>od strane Registratora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Izvod</w:t>
      </w:r>
      <w:r>
        <w:rPr>
          <w:rFonts w:cs="Arial" w:ascii="Arial" w:hAnsi="Arial"/>
          <w:lang w:val="sr-CS"/>
        </w:rPr>
        <w:t xml:space="preserve"> jeste dokument o podacima iz Registra, koji, na zahtev zainteresovanog lica, izdaje Registrator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Zainteresovano lice</w:t>
      </w:r>
      <w:r>
        <w:rPr>
          <w:rFonts w:cs="Arial" w:ascii="Arial" w:hAnsi="Arial"/>
          <w:lang w:val="sr-CS"/>
        </w:rPr>
        <w:t xml:space="preserve"> jeste fizičko ili pravno lice koje traži uvid u podatke iz Registra ili izvod o tim podacima.</w:t>
      </w:r>
    </w:p>
    <w:p>
      <w:pPr>
        <w:pStyle w:val="Podnaslov2"/>
        <w:rPr/>
      </w:pPr>
      <w:r>
        <w:rPr>
          <w:rFonts w:cs="Arial" w:ascii="Arial" w:hAnsi="Arial"/>
        </w:rPr>
        <w:t>Načela registra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cija privrednih subjekata zasniva se na sledećim načelima: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javnosti</w:t>
      </w:r>
      <w:r>
        <w:rPr>
          <w:rFonts w:cs="Arial" w:ascii="Arial" w:hAnsi="Arial"/>
          <w:lang w:val="sr-CS"/>
        </w:rPr>
        <w:t>, prema kojem su podaci iz Registra dostupni zainteresovanim licima, bez dokazivanja pravnog interes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istinitosti i savesnosti,</w:t>
      </w:r>
      <w:r>
        <w:rPr>
          <w:rFonts w:cs="Arial" w:ascii="Arial" w:hAnsi="Arial"/>
          <w:lang w:val="sr-CS"/>
        </w:rPr>
        <w:t xml:space="preserve"> prema kojem</w:t>
      </w:r>
      <w:r>
        <w:rPr>
          <w:rFonts w:cs="Arial" w:ascii="Arial" w:hAnsi="Arial"/>
          <w:shd w:fill="FFFFFF" w:val="clear"/>
          <w:lang w:val="sr-CS"/>
        </w:rPr>
        <w:t xml:space="preserve"> treća lica, koja se u pravnom prometu pouzdaju u podatke iz Registra, ne snose štetne pravne posledice koje proisteknu zbog netačno registrovanog podatka ili zbog propuštanja registracije podatka. U slučaju neslaganja podataka o privrednom subjektu sadržanih u Registru sa podacima u drugim bazama podataka, za treća lica su merodavni podaci sadržani u Registru. Samo se savesna lica mogu pozivati na pretpostavku istinitosti podataka iz Registr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samostalnosti u rešavanju</w:t>
      </w:r>
      <w:r>
        <w:rPr>
          <w:rFonts w:cs="Arial" w:ascii="Arial" w:hAnsi="Arial"/>
          <w:lang w:val="sr-CS"/>
        </w:rPr>
        <w:t>, prema kojem je Registrator nazavisan u radu na pojedinačnim predmetima, u okviru ovlašćenja utvrđenih ovim zakonom, odnosno drugim propisom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efikasnosti</w:t>
      </w:r>
      <w:r>
        <w:rPr>
          <w:rFonts w:cs="Arial" w:ascii="Arial" w:hAnsi="Arial"/>
          <w:lang w:val="sr-CS"/>
        </w:rPr>
        <w:t xml:space="preserve">, prema kojem je Registrator dužan da sve prijavljene podatke bez odlaganja unosi u Registar; 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dostupnosti</w:t>
      </w:r>
      <w:r>
        <w:rPr>
          <w:rFonts w:cs="Arial" w:ascii="Arial" w:hAnsi="Arial"/>
          <w:lang w:val="sr-CS"/>
        </w:rPr>
        <w:t>, prema kojem se pristup Registru obezbeđuje elektronskim putem i na drugi propisani način, radi registracije, uvida u Registar i izdavanja izvoda iz Registr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ekonomičnosti</w:t>
      </w:r>
      <w:r>
        <w:rPr>
          <w:rFonts w:cs="Arial" w:ascii="Arial" w:hAnsi="Arial"/>
          <w:lang w:val="sr-CS"/>
        </w:rPr>
        <w:t xml:space="preserve">, prema kojem se postupak registracije, uvida u Registar i izdavanja izvoda iz Registra obavlja bez odugovlačenja i uz što manje troškova; 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prioriteta</w:t>
      </w:r>
      <w:r>
        <w:rPr>
          <w:rFonts w:cs="Arial" w:ascii="Arial" w:hAnsi="Arial"/>
          <w:lang w:val="sr-CS"/>
        </w:rPr>
        <w:t>, prema kojem u sukobu interesa u vezi sa registracijom podataka prioritet ima ranije podneta registraciona prijav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b/>
          <w:lang w:val="sr-CS"/>
        </w:rPr>
        <w:t>jedinstva unosa podataka prilikom registracije osnivanja</w:t>
      </w:r>
      <w:r>
        <w:rPr>
          <w:rFonts w:cs="Arial" w:ascii="Arial" w:hAnsi="Arial"/>
          <w:lang w:val="sr-CS"/>
        </w:rPr>
        <w:t>, prema kojem se prilikom registracije osnivanja istovremeno registruju svi podaci iz registracione prijave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rivredni subjekt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Registar se registruju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uzetnik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ortačko društvo; 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komanditno društvo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ruštvo sa ograničenom odgovornošću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akcionarsko društvo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zadruga i zadružni savez; 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ugi subjekt koji se, u skladu sa zakonom, registruje u Registar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redmet registra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Registar se registruju osnivanje, povezivanje i prestanak privrednog subjekta, statusne promene i promene oblika organizovanja tog subjekta, podaci o privrednom subjektu od značaja za pravni promet, podaci u vezi sa stečajnim postupkom, kao i drugi podaci određeni zakonom.</w:t>
      </w:r>
    </w:p>
    <w:p>
      <w:pPr>
        <w:pStyle w:val="Naslov"/>
        <w:spacing w:before="24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. REGISTAR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daci u Registru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ar sadrži podatke o privrednom subjektu, i to: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ziv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edište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shd w:fill="FFFFFF" w:val="clear"/>
          <w:lang w:val="sr-CS"/>
        </w:rPr>
        <w:t>datum i vreme osnivanja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shd w:fill="FFFFFF" w:val="clear"/>
          <w:lang w:val="sr-CS"/>
        </w:rPr>
        <w:t>datum i vreme promena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roj pod kojim je registrovan u Registru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matični broj dodeljen od strane Zavoda za statistiku Republike Srbije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oresko-identifikacioni broj (PIB)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blik organizovanja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šifra i opis delatnosti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1800" w:hanging="475"/>
        <w:rPr/>
      </w:pPr>
      <w:r>
        <w:rPr>
          <w:rFonts w:cs="Arial" w:ascii="Arial" w:hAnsi="Arial"/>
          <w:lang w:val="sr-CS"/>
        </w:rPr>
        <w:t>brojevi računa u bankam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red podataka iz stava 1. ovog člana, Registar sadrži i sledeće podatke: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naziv i sedište, odnosno ime i prebivalište osnivača, za privredne subjekte iz člana 4. tač. 2) - 7) ovog zakon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me, adresu i matični broj direktora i granice njegovih ovlašćenja, za privredne subjekte iz člana 4. tač. 2) - 7) ovog zakon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upisani i uplaćeni kapital, za privredne subjekte iz člana 4. tač. 3) - 7) ovog zako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ar sadrži godišnje finansijske izveštaje privrednih subjekata sastavljene u skladu sa zakonom kojim se uređuje računovodstveno poslovan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ar sadrži i sledeće podatke o privrednom subjektu, ako ti podaci postoje, i to: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kraćeni naziv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ziv na stranom jeziku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kraćeni naziv na stranom jeziku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vreme trajanja, ako je privredni subjekt osnovan na određeno vreme; 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me, adresu i matični broj članova upravnih odbora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me, adresu i matični broj prokuriste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me, adresu i matični broj ostalih zastupnika i granice njihovih ovlašćenja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elovi pravnog lica sa određenim ovlašćenjima u pravnom prometu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Registar može, ako to zahteva privredni subjekt, da sadrži i sledeće podatke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roj telefona i telefaksa privrednog subjekt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elektronsku adresu privrednog subjekt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dresu internet strane.</w:t>
      </w:r>
    </w:p>
    <w:p>
      <w:pPr>
        <w:pStyle w:val="TextBodyIndent"/>
        <w:rPr/>
      </w:pPr>
      <w:r>
        <w:rPr>
          <w:rFonts w:cs="Arial" w:ascii="Arial" w:hAnsi="Arial"/>
        </w:rPr>
        <w:t>Registar sadrži podatke o nazivima rezervisanim u skladu sa ovim zako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Registar se registruju promene podataka iz st. 1-6. ovog člana, kao i drugi podaci o privrednom subjektu određeni zakonom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Sastavni deo Registr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egistar, pored podataka iz člana 6. ovog zakona, sadrži i dokumenta na osnovu kojih je vršena registracij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dokumenta iz stava 1. ovog člana nisu podneta u elektronskoj formi, do njihovog prevođenja u tu formu čine sastavni deo Registra. Posle njihovog prevođenja u elektronsku formu i unošenja u Registar originali dokumenata se trajno čuvaju, u skladu sa propisima kojima se uređuje arhivska građa.</w:t>
      </w:r>
    </w:p>
    <w:p>
      <w:pPr>
        <w:pStyle w:val="Podnaslov2"/>
        <w:rPr/>
      </w:pPr>
      <w:r>
        <w:rPr>
          <w:rFonts w:cs="Arial" w:ascii="Arial" w:hAnsi="Arial"/>
          <w:shd w:fill="FFFFFF" w:val="clear"/>
        </w:rPr>
        <w:t>Nadležnost za vođenje Registra</w:t>
      </w:r>
    </w:p>
    <w:p>
      <w:pPr>
        <w:pStyle w:val="Clan"/>
        <w:rPr/>
      </w:pPr>
      <w:r>
        <w:rPr>
          <w:rFonts w:cs="Arial" w:ascii="Arial" w:hAnsi="Arial"/>
          <w:shd w:fill="FFFFFF" w:val="clear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ar vodi Agencija za privredne registre (u daljem tekstu: Agencija), preko Registrato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ložaj, prava, dužnosti i druga pitanja od značaja za rad Agencije uređuju se posebnim zakonom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gistrator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egistratora imenuje Upravni odbor Agencije, uz prethodnu saglasnost Vlade Republike Srb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tor se imenuje na period od četiri godine, s tim što isto lice može biti ponovo imenovano za Registrato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pravni odbor Agencije, uz prethodnu saglasnost Vlade Republike Srbije, može razrešiti Registratora i pre isteka perioda na koji je imenovan, i to: 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na zahtev Registratora; 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ako Registrator ne obavlja svoju funkciju u skladu sa zakonom; 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 drugih razloga utvrđenih zakonom.</w:t>
      </w:r>
    </w:p>
    <w:p>
      <w:pPr>
        <w:pStyle w:val="Podnaslov2"/>
        <w:rPr/>
      </w:pPr>
      <w:r>
        <w:rPr>
          <w:rFonts w:cs="Arial" w:ascii="Arial" w:hAnsi="Arial"/>
        </w:rPr>
        <w:t>Ovlašćenja i obaveze Registrator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tor ima ovlašćenja i obaveze da: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e stara o zakonitom, sistematičnom i ažurnom vođenj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liže određuje način vođenja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provodi postupak registracije, izdaje potvrde o podnetoj registracionoj prijavi i donosi odluke po registracionoj prijavi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bezbeđuje blagovremeno objavljivanje registrovanih podataka, kao i tehničke uslove u prostorijama Agencije, kako bi zainteresovana lica mogla da izvrše uvid u internet stran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bezbeđuje uvid u Registar i izdaje overene izvode iz Registra i kopije dokumenata na osnovu kojih je izvršena registracij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ropisuje formu i sadržinu obrazaca za registraciju i obezbeđuje njihovu dostupnost na sajt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bezbeđuje dostupnost modela tipskih osnivačkih akata na sajt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bezbeđuje prevođenje dokumentacije iz pisane forme u elektronsku form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bezbeđuje kopije u pisanoj formi svih podataka i dokumenata unetih u Registar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obezbeđuje čuvanje i arhiviranje dokumentacije u pisanoj formi i elektronske dokumentacije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preduzima druge radnje neophodne za nesmetano i pravilno funkcionisanje Registra u skladu sa zakonom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 xml:space="preserve">Pristup Registru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adi uvida u Registar, podnošenja registracionih prijava i zahteva za izdavanje izvoda i kopija iz Registra, Registrator obezbeđuje pristup Registru preko Agencije, kao i celodnevni pristup Registru preko interneta.</w:t>
      </w:r>
    </w:p>
    <w:p>
      <w:pPr>
        <w:pStyle w:val="Podnaslov2"/>
        <w:rPr/>
      </w:pPr>
      <w:r>
        <w:rPr>
          <w:rFonts w:cs="Arial" w:ascii="Arial" w:hAnsi="Arial"/>
        </w:rPr>
        <w:t>Izdavanje kopija, izvoda i potvrd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zahtev zainteresovanog lica Registrator, najkasnije u roku od dva dana od dana prijema zahteva, izdaje:</w:t>
      </w:r>
    </w:p>
    <w:p>
      <w:pPr>
        <w:pStyle w:val="Normal"/>
        <w:numPr>
          <w:ilvl w:val="0"/>
          <w:numId w:val="3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zvod o registrovanom podatku;</w:t>
      </w:r>
    </w:p>
    <w:p>
      <w:pPr>
        <w:pStyle w:val="Normal"/>
        <w:numPr>
          <w:ilvl w:val="0"/>
          <w:numId w:val="3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kopiju dokumenta na osnovu koga je izvršena registracija;</w:t>
      </w:r>
    </w:p>
    <w:p>
      <w:pPr>
        <w:pStyle w:val="Normal"/>
        <w:numPr>
          <w:ilvl w:val="0"/>
          <w:numId w:val="3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u da Registar ne sadrži traženi podatak koji je, u skladu sa ovim zakonom, predmet registra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htev iz stava 1. ovog člana podnosi se na propisanom obrascu preko Agencije, poštom ili elektronskim putem. Uz zahtev se dostavlja i dokaz o uplati naknade za traženu uslugu.</w:t>
      </w:r>
    </w:p>
    <w:p>
      <w:pPr>
        <w:pStyle w:val="Podnaslov2"/>
        <w:rPr/>
      </w:pPr>
      <w:r>
        <w:rPr>
          <w:rFonts w:cs="Arial" w:ascii="Arial" w:hAnsi="Arial"/>
        </w:rPr>
        <w:t>Povezanost Registra sa drugim registrima i državnim organima i organizacijam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Agencija obezbeđuje, u skladu sa zakonom i drugim propisima, elektronsku povezanost Registra sa drugim registrima ili bazama podataka, koji se vode u Republici Srbiji ili izvan Republike Srbije.</w:t>
      </w:r>
    </w:p>
    <w:p>
      <w:pPr>
        <w:pStyle w:val="TextBodyIndent"/>
        <w:rPr/>
      </w:pPr>
      <w:r>
        <w:rPr>
          <w:rFonts w:cs="Arial" w:ascii="Arial" w:hAnsi="Arial"/>
        </w:rPr>
        <w:t>Povezanost Registra sa državnim organima i organizacijama obezbeđuje se kroz telekomunikacionu mrežu ili putem kompjuterskih medija.</w:t>
      </w:r>
    </w:p>
    <w:p>
      <w:pPr>
        <w:pStyle w:val="Normal"/>
        <w:rPr/>
      </w:pPr>
      <w:r>
        <w:rPr>
          <w:rFonts w:cs="Arial" w:ascii="Arial" w:hAnsi="Arial"/>
          <w:shd w:fill="FFFFFF" w:val="clear"/>
          <w:lang w:val="sr-CS"/>
        </w:rPr>
        <w:t>Agencija ostvaruje saradnju sa državnim</w:t>
      </w:r>
      <w:r>
        <w:rPr>
          <w:rFonts w:cs="Arial" w:ascii="Arial" w:hAnsi="Arial"/>
          <w:lang w:val="sr-CS"/>
        </w:rPr>
        <w:t xml:space="preserve"> organima i organizacijama</w:t>
      </w:r>
      <w:r>
        <w:rPr>
          <w:rFonts w:cs="Arial" w:ascii="Arial" w:hAnsi="Arial"/>
          <w:shd w:fill="FFFFFF" w:val="clear"/>
          <w:lang w:val="sr-CS"/>
        </w:rPr>
        <w:t xml:space="preserve"> u cilju stvaranja uslova za izdavanje jedinstvenog identifikacionog broja za privredne subjekte.</w:t>
      </w:r>
    </w:p>
    <w:p>
      <w:pPr>
        <w:pStyle w:val="Podnaslov2"/>
        <w:rPr/>
      </w:pPr>
      <w:r>
        <w:rPr>
          <w:rFonts w:cs="Arial" w:ascii="Arial" w:hAnsi="Arial"/>
        </w:rPr>
        <w:t>Finansiranje vođenja Registr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ođenje Registra finansira se iz sredstava ostvarenih po osnovu naknada za izvršene usluge u skladu sa ovim zakonom, kao i iz drugih izvora u skladu sa zako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redstva ostvarena od naknada iz stava 1. ovog člana prihod su Agencije i koriste se za tekuće poslovanje i razvoj Registra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I. POSTUPAK REGISTRACIJE</w:t>
      </w:r>
    </w:p>
    <w:p>
      <w:pPr>
        <w:pStyle w:val="Podnaslov2"/>
        <w:rPr/>
      </w:pPr>
      <w:r>
        <w:rPr>
          <w:rFonts w:cs="Arial" w:ascii="Arial" w:hAnsi="Arial"/>
        </w:rPr>
        <w:t>Pokretanje postupka registra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tupak registracije se pokreće podnošenjem registracione prijave Agenciji.</w:t>
      </w:r>
    </w:p>
    <w:p>
      <w:pPr>
        <w:pStyle w:val="Podnaslov2"/>
        <w:rPr/>
      </w:pPr>
      <w:r>
        <w:rPr>
          <w:rFonts w:cs="Arial" w:ascii="Arial" w:hAnsi="Arial"/>
        </w:rPr>
        <w:t>Sadržina registracione prijav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ciona prijava podnosi se na propisanom obrascu koji sadrži podatke koji se registruju. Ako obrazac nije propisan, registraciona prijava se podnosi kao podnesak u kome se navode podaci koji se registru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prijavu iz stava 1. ovog člana prilažu se: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umentacija koja se, u skladu sa ovim zakonom i drugim zakonima, podnosi za registraciju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okaz o uplati naknade za registraciju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Jezik i pismo na kojima se podnosi registraciona prija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ciona prijava se podnosi na jeziku i pismu koji su u službenoj upotrebi u Republici Srbij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podnosilac registracione prijave želi da određene podatke registruje i na engleskom jeziku, uz registracionu prijavu dostavlja i prevod tih podataka, overen od stalnog sudskog tumača za taj jezik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podnosilac registracione prijave želi da naziv ili skraćeni naziv registruje i na drugom stranom jeziku koji je u službenoj upotrebi u Evropskoj uniji, a koji nije engleski jezik, uz registracionu prijavu dostavlja i prevod tih podataka, overen od stalnog sudskog tumača za taj jezik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dnosilac registracione prijav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Podnosilac registracione prijave je: 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snivač privrednog subjekta ili lice koje ovlasti osnivač - za registraciju osnivanja;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lice ovlašćeno za zastupanje privrednog subjekta - za registraciju podataka i promene podataka iz člana 6. ovog zakona;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konom ovlašćeno lice - za registraciju drugih podataka određenih zakonom.</w:t>
      </w:r>
    </w:p>
    <w:p>
      <w:pPr>
        <w:pStyle w:val="Podnaslov2"/>
        <w:rPr/>
      </w:pPr>
      <w:r>
        <w:rPr>
          <w:rFonts w:cs="Arial" w:ascii="Arial" w:hAnsi="Arial"/>
        </w:rPr>
        <w:t>Podnošenje registracione prijave neposredno Agencij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ciona prijava se podnosi Agenciji u jednom primerku, neposredno ili pošt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se registraciona prijava podnosi poštom, kao datum i vreme njenog dostavljanja uzima se datum i vreme njenog prijema u Agencij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okumentacija koja se prilaže uz prijavu iz stava 1. ovog člana podnosi se u izvornom tekstu, odnosno overenom prepisu ili overenoj fotokopiji, ako zakonom nije drukčije uređeno.</w:t>
      </w:r>
    </w:p>
    <w:p>
      <w:pPr>
        <w:pStyle w:val="Podnaslov2"/>
        <w:rPr/>
      </w:pPr>
      <w:r>
        <w:rPr>
          <w:rFonts w:cs="Arial" w:ascii="Arial" w:hAnsi="Arial"/>
        </w:rPr>
        <w:t>Podnošenje registracione prijave elektronskim putem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ciona prijava se podnosi elektronskim putem tako što njen podnosilac unosi podatke u propisani obrazac objavljen na internet strani Agencije, a dokumentaciju koja se prilaže uz registracionu prijavu dostavlja u elektronskoj formi na elektronsku adresu Agen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dnosilac registracione prijave je dužan da, u roku od pet dana od dana podnošenja registracione prijave elektronskim putem, dostavi Agenciji original dokumentacije iz stava 1. ovog člana.</w:t>
      </w:r>
    </w:p>
    <w:p>
      <w:pPr>
        <w:pStyle w:val="Normal"/>
        <w:rPr/>
      </w:pPr>
      <w:r>
        <w:rPr>
          <w:rFonts w:cs="Arial" w:ascii="Arial" w:hAnsi="Arial"/>
          <w:shd w:fill="FFFFFF" w:val="clear"/>
          <w:lang w:val="sr-CS"/>
        </w:rPr>
        <w:t>Kao datum i vreme podnošenja prijave elektronskim putem uzima se datum i vreme prijema dokumentacije iz stava 2. ovog člana u Agenciji.</w:t>
      </w:r>
    </w:p>
    <w:p>
      <w:pPr>
        <w:pStyle w:val="Normal"/>
        <w:rPr/>
      </w:pPr>
      <w:r>
        <w:rPr>
          <w:rFonts w:cs="Arial" w:ascii="Arial" w:hAnsi="Arial"/>
          <w:shd w:fill="FFFFFF" w:val="clear"/>
          <w:lang w:val="sr-CS"/>
        </w:rPr>
        <w:t xml:space="preserve">Ako dokumentacija nije dostavljena na način i u roku iz stava 2. ovog člana, smatraće se da registraciona prijava nije ni podneta. 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tvrda o podnetoj registracionoj prijav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 podnetoj registracionoj prijavi </w:t>
      </w:r>
      <w:r>
        <w:rPr>
          <w:rFonts w:cs="Arial" w:ascii="Arial" w:hAnsi="Arial"/>
          <w:shd w:fill="FFFFFF" w:val="clear"/>
          <w:lang w:val="sr-CS"/>
        </w:rPr>
        <w:t>Registrator</w:t>
      </w:r>
      <w:r>
        <w:rPr>
          <w:rFonts w:cs="Arial" w:ascii="Arial" w:hAnsi="Arial"/>
          <w:lang w:val="sr-CS"/>
        </w:rPr>
        <w:t xml:space="preserve"> izdaje potvrd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tvrda se izdaje na obrascu koji propisuje Registrator, sa evidentiranim vremenom podnošenja registracione prijave, brojem (oznakom) pod kojim je registraciona prijava zavedena, oznakom Registra, predmetom registracije, spiskom primljenih dokumenata i podatkom o visini naplaćene naknade za registraci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je registraciona prijava dostavljena elektronskim putem ili poštom, potvrda se, bez odlaganja, dostavlja podnosiocu prijave na poštansku ili elektronsku adresu naznačenu u prijavi.</w:t>
      </w:r>
    </w:p>
    <w:p>
      <w:pPr>
        <w:pStyle w:val="Podnaslov2"/>
        <w:rPr/>
      </w:pPr>
      <w:r>
        <w:rPr>
          <w:rFonts w:cs="Arial" w:ascii="Arial" w:hAnsi="Arial"/>
        </w:rPr>
        <w:t>Provera ispunjenosti uslova za registraciju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 prijemu registracione prijave, Registrator proverava: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je nadležan za postupanje po registracionoj prijavi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je kao potpisnik registracione prijave naznačeno ovlašćeno lice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da li registraciona prijava sadrži sve podatke u skladu sa ovim zakonom; 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je uz registracionu prijavu priložena sva dokumentacija utvrđena zakonom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je uz registracionu prijavu priložen dokaz o uplati naknade za registraciju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su podaci koji se unose u registracionu prijavu istovetni kao i podaci u dokumentaciji priloženoj uz prijavu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je pod istim nazivom registrovan drugi privredni subjekt, odnosno da li je taj naziv već rezervisan u skladu sa ovim zakonom, ako se registraciona prijava odnosi na registraciju osnivanja ili promene naziv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je pod istim nazivom i sa sedištem u istom mestu registrovan drugi privredni subjekt, ako se registraciona prijava odnosi na registraciju promene sedišt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a li je uz registracionu prijavu podneta saglasnost koja je zakonom propisana kao uslov za traženu registraci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tor ne ispituje tačnost podataka i verodostojnost dokumenata dostavljenih uz registracionu prijavu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šavanje po registracionoj prijav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Registrator rešava po registracionoj prijavi rešenjem ili zaključkom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Rešenjem se usvaja zahtev iz registracione prijav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 xml:space="preserve">Zaključkom se odbacuje registraciona prijav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egistrator ne može da odbaci registracionu prijavu ako je podneta u skladu sa ovim zakonom. </w:t>
      </w:r>
    </w:p>
    <w:p>
      <w:pPr>
        <w:pStyle w:val="Podnaslov2"/>
        <w:rPr/>
      </w:pPr>
      <w:r>
        <w:rPr>
          <w:rFonts w:cs="Arial" w:ascii="Arial" w:hAnsi="Arial"/>
        </w:rPr>
        <w:t>Zaključak o odbacivanju registracione prijav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Ako Registrator utvrdi da nisu ispunjeni uslovi iz člana 22. ovog zakona, u </w:t>
      </w:r>
      <w:r>
        <w:rPr>
          <w:rFonts w:cs="Arial" w:ascii="Arial" w:hAnsi="Arial"/>
          <w:shd w:fill="FFFFFF" w:val="clear"/>
          <w:lang w:val="sr-CS"/>
        </w:rPr>
        <w:t>roku od pet dana od dana podnošenja registracione prijave,</w:t>
      </w:r>
      <w:r>
        <w:rPr>
          <w:rFonts w:cs="Arial" w:ascii="Arial" w:hAnsi="Arial"/>
          <w:lang w:val="sr-CS"/>
        </w:rPr>
        <w:t xml:space="preserve"> donosi zaključak o odbacivanju registracione prijave i dostavlja ga podnosiocu prijave. </w:t>
      </w:r>
    </w:p>
    <w:p>
      <w:pPr>
        <w:pStyle w:val="Normal"/>
        <w:rPr/>
      </w:pPr>
      <w:r>
        <w:rPr>
          <w:rFonts w:cs="Arial" w:ascii="Arial" w:hAnsi="Arial"/>
          <w:shd w:fill="FFFFFF" w:val="clear"/>
          <w:lang w:val="sr-CS"/>
        </w:rPr>
        <w:t>Zaključak iz stava 1. ovog člana sadrži obrazloženje u kome se navode razlozi za odbacivanje registracione prijave, kao i pouku o pravnom lek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tor je dužan da, uz zaključak o odbacivanju registracione prijave, podnosiocu vrati dokumentaciju koja je podneta u pisanoj formi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ko podnosilac registracione prijave otkloni utvrđene nedostatke i u roku od pet dana od dana prijema zaključka iz stava 1. ovog člana podnese usaglašenu registracionu prijavu, zadržava pravo prioriteta ranije podnete prijave, uz obavezu dodatnog plaćanja 50% od iznosa naknade koja se plaća za odgovarajuću registraciju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šenje kojim se usvaja zahtev iz registracione prijav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su ispunjeni uslovi za registraciju iz člana 22. ovog zakona, Registrator,</w:t>
      </w:r>
      <w:r>
        <w:rPr>
          <w:rFonts w:cs="Arial" w:ascii="Arial" w:hAnsi="Arial"/>
          <w:shd w:fill="FFFFFF" w:val="clear"/>
          <w:lang w:val="sr-CS"/>
        </w:rPr>
        <w:t xml:space="preserve"> u roku od pet dana od dana podnošenja registracione prijave,</w:t>
      </w:r>
      <w:r>
        <w:rPr>
          <w:rFonts w:cs="Arial" w:ascii="Arial" w:hAnsi="Arial"/>
          <w:lang w:val="sr-CS"/>
        </w:rPr>
        <w:t xml:space="preserve"> donosi rešenje kojim se zahtev iz registracione prijave usvaja i registraciju bez odlaganja sprovodi u Registar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šenje iz stava 1. ovog člana je konačno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otiv rešenja iz stava 1. ovog člana ne može se voditi upravni spor.</w:t>
      </w:r>
    </w:p>
    <w:p>
      <w:pPr>
        <w:pStyle w:val="Podnaslov2"/>
        <w:rPr/>
      </w:pPr>
      <w:r>
        <w:rPr>
          <w:rFonts w:cs="Arial" w:ascii="Arial" w:hAnsi="Arial"/>
        </w:rPr>
        <w:t>Propuštanje roka za odlučivanje po registracionoj prijav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Registrator, u propisanom roku, ne reši po registracionoj prijavi, smatraće se da je zahtev iz registracione prijave usvojen i dužan je da traženu registraciju bez odlaganja sprovede u Registar.</w:t>
      </w:r>
    </w:p>
    <w:p>
      <w:pPr>
        <w:pStyle w:val="Podnaslov2"/>
        <w:rPr/>
      </w:pPr>
      <w:r>
        <w:rPr>
          <w:rFonts w:cs="Arial" w:ascii="Arial" w:hAnsi="Arial"/>
        </w:rPr>
        <w:t xml:space="preserve">Pravni lek na zaključak </w:t>
      </w:r>
      <w:r>
        <w:rPr>
          <w:rFonts w:cs="Arial" w:ascii="Arial" w:hAnsi="Arial"/>
          <w:shd w:fill="FFFFFF" w:val="clear"/>
        </w:rPr>
        <w:t>o odbacivanju registracione prijav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zaključak iz člana 24. ovog zakona podnosilac registracione prijave može, preko Agencije, izjaviti žalbu ministarstvu nadležnom za poslove privrede (u daljem tekstu: Ministarstvo), u roku od osam dana od dana prijema tog zaključk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dnosilac zahteva se u žalbi ne može pozivati na podatke koje nije uneo u registracionu prijavu i dokumentaciju koju uz istu nije dostavio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Registrator oceni da je žalba osnovana, može doneti rešenje kojim će staviti van snage zaključak i usvojiti zahtev iz registracione prijave, u skladu sa članom 25. ovog zako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Registrator oceni da žalba nije osnovana, dužan je da bez odlaganja, a najkasnije u roku od pet dana od dana prijema žalbe, žalbu dostavi Ministarstv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inistarstvo je dužno da odluči po žalbi u roku od 30 dana od dana njenog podnošenj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inistarstvo može: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baciti žalbu iz razloga predviđenih zakonom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bijani zaključak poništiti, a usvojiti zahtev iz registracione prijave i Registratoru naložiti registraciju u Registar podataka iz registracione prijave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biti žalbu kao neosnovanu.</w:t>
      </w:r>
    </w:p>
    <w:p>
      <w:pPr>
        <w:pStyle w:val="Podnaslov2"/>
        <w:rPr/>
      </w:pPr>
      <w:r>
        <w:rPr>
          <w:rFonts w:cs="Arial" w:ascii="Arial" w:hAnsi="Arial"/>
        </w:rPr>
        <w:t>Vođenje upravnog spor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otiv rešenja iz člana 27. stav 6. tač. 1) i 3) ovog zakona podnosilac registracione prijave može, u roku od 15 dana od dana prijema rešenja, pokrenuti upravni spor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otiv rešenja iz člana 27. stav 6. tačka 2) ovog zakona podnosilac registracione prijave ne može pokrenuti upravni spor.</w:t>
      </w:r>
    </w:p>
    <w:p>
      <w:pPr>
        <w:pStyle w:val="Podnaslov2"/>
        <w:rPr/>
      </w:pPr>
      <w:r>
        <w:rPr>
          <w:rFonts w:cs="Arial" w:ascii="Arial" w:hAnsi="Arial"/>
        </w:rPr>
        <w:t xml:space="preserve">Ispravka tehničke greške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je u Registar pogrešno unet podatak iz registracione prijave, Registrator je dužan da po saznanju za tu činjenicu, bez odlaganja, izvrši ispravku tog podatka u Registru, uz beleženje vremena ispravke i teksta pre ispravke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Datum i vreme registra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datak iz registracione prijave smatra se registrovanim danom donošenja rešenja kojim se zahtev iz registracione prijave usvaja.</w:t>
      </w:r>
    </w:p>
    <w:p>
      <w:pPr>
        <w:pStyle w:val="Podnaslov2"/>
        <w:rPr/>
      </w:pPr>
      <w:r>
        <w:rPr>
          <w:rFonts w:cs="Arial" w:ascii="Arial" w:hAnsi="Arial"/>
        </w:rPr>
        <w:t>Objavljivanje registrovanih podatak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ovani podaci se objavljuju na internet strani Agencije istog dana kada je doneto rešenje kojim se zahtev iz registracione prijave usvaja.</w:t>
      </w:r>
    </w:p>
    <w:p>
      <w:pPr>
        <w:pStyle w:val="Normal"/>
        <w:rPr/>
      </w:pPr>
      <w:r>
        <w:rPr>
          <w:rFonts w:cs="Arial" w:ascii="Arial" w:hAnsi="Arial"/>
          <w:shd w:fill="FFFFFF" w:val="clear"/>
          <w:lang w:val="sr-CS"/>
        </w:rPr>
        <w:t>Promena podataka u odnosu na registrovane podatke ima pravno dejstvo prema trećim licima od narednog dana od dana kada je registracija te promene objavljena na način iz stava 1. ovog člana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V. REGISTRACIONE PRIJAVE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1. Registraciona prijava osnivanja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gistraciona prijava preduzetnik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eduzetnika prilaže se dokaz o identitetu preduzetnika (fotokopija lične karte ili pasoša)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preduzetnik ne obavlja delatnost pod svojim imenom, već pod drugim nazivom, dužan je da Registru prijavi taj naziv u skladu sa odredbama ovog zakon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gistraciona prijava osnivanja ortačkog društ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ortačkog društva prilaže se: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dentitetu osnivača (fotokopija lične karte ili pasoša)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ugovor o osnivanju društva, sa overenim potpisima osnivač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veren potpis zastupnika.</w:t>
      </w:r>
    </w:p>
    <w:p>
      <w:pPr>
        <w:pStyle w:val="Podnaslov2"/>
        <w:rPr/>
      </w:pPr>
      <w:r>
        <w:rPr>
          <w:rFonts w:cs="Arial" w:ascii="Arial" w:hAnsi="Arial"/>
        </w:rPr>
        <w:t>Registraciona prijava osnivanja komanditnog društ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komanditnog društva prilaže se: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dentitetu osnivača (fotokopija lične karte ili pasoša fizičkog lica i/ili izvod iz registra u kome je registrovano pravno lice)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ugovor o osnivanju društva, sa overenim potpisima osnivač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a banke o uplati novčanog uloga komanditora na privremeni račun ili njegova overena izjava o tome da je obezbedio novčani ulog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rocena ovlašćenog procenjivača vrednosti nenovčanog uloga komanditor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zastupnika društva, ako zastupnik nije određen osnivačkim aktom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.</w:t>
      </w:r>
    </w:p>
    <w:p>
      <w:pPr>
        <w:pStyle w:val="Podnaslov2"/>
        <w:rPr/>
      </w:pPr>
      <w:r>
        <w:rPr>
          <w:rFonts w:cs="Arial" w:ascii="Arial" w:hAnsi="Arial"/>
        </w:rPr>
        <w:t>Registraciona prijava osnivanja društva sa ograničenom odgovornošću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društva sa ograničenom odgovornošću prilaže se: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dentitetu osnivača (fotokopija lične karte ili pasoša fizičkog lica i/ili izvod iz registra u kome je registrovano pravno lice)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akt o osnivanju društva (odluka ili ugovor), sa overenim potpisima osnivač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tatut društv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a banke o uplati novčanog uloga na privremeni račun ili overena izjava osnivača o tome da je obezbedio novčani ulog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rocena ovlašćenog procenjivača vrednosti nenovčanog uloga osnivač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zastupnika društva, ako zastupnik nije određen osnivačkim aktom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.</w:t>
      </w:r>
    </w:p>
    <w:p>
      <w:pPr>
        <w:pStyle w:val="Podnaslov2"/>
        <w:rPr/>
      </w:pPr>
      <w:r>
        <w:rPr>
          <w:rFonts w:cs="Arial" w:ascii="Arial" w:hAnsi="Arial"/>
        </w:rPr>
        <w:t>Registraciona prijava osnivanja akcionarskog društ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sukcesivnog osnivanja akcionarskog društva prilaže se: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dentitetu osnivača (fotokopija lične karte ili pasoša fizičkog lica i/ili izvod iz registra u kome je registrovano pravno lice)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akt o osnivanju društva (odluka ili ugovor), sa overenim potpisima osnivač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tatut društv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veštaj banke o upisanim akcijam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izveštaj banke o deponovanim novčanim ulozima na privremeni račun; 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objavljivanju i sadržina javnog poziva za upis i uplatu akcija (prospekt), sa odobrenjem prospekta od strane nadležnog organ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rocena ovlašćenog procenjivača vrednosti nenovčanog uloga osnivač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zastupnika društva, ako zastupnik nije određen osnivačkim aktom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d simultanog osnivanja akcionarskog društva, uz registracionu prijavu ne prilažu se dokumenta navedena u stavu 1. tač. 4) i 6) ovog člana.</w:t>
      </w:r>
    </w:p>
    <w:p>
      <w:pPr>
        <w:pStyle w:val="Podnaslov2"/>
        <w:rPr/>
      </w:pPr>
      <w:r>
        <w:rPr>
          <w:rFonts w:cs="Arial" w:ascii="Arial" w:hAnsi="Arial"/>
        </w:rPr>
        <w:t>Registraciona prijava osnivanja bank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banke, pored dokumentacije predviđene u članu 36. ovog zakona, prilaže se i: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rešenje o izdavanju dozvole za rad banke i saglasnost na ugovor o osnivanju i statut banke, koje izdaje nadležni organ, odnosno organizacij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mišljenje na odluku o imenovanju direktora, odnosno vršioca dužnosti direktora banke, dato od nadležnog organa, odnosno organiza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redbe stava 1. ovog člana primenjuju se i na registraciju štedionice, štedno-kreditne organizacije i štedno-kreditne zadruge.</w:t>
      </w:r>
    </w:p>
    <w:p>
      <w:pPr>
        <w:pStyle w:val="Podnaslov2"/>
        <w:rPr/>
      </w:pPr>
      <w:r>
        <w:rPr>
          <w:rFonts w:cs="Arial" w:ascii="Arial" w:hAnsi="Arial"/>
        </w:rPr>
        <w:t>Prijava delatnosti brokersko-dilerskog društva (ovlašćene banke) i kastodi banke u registracionoj prijavi osnivanja banke ili dopune delatnosti bank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banke koja obavlja i delatnost ovlašćene banke i/ili delatnost kastodi banke, pored dokumentacije iz čl. 36. i 37. ovoga zakona, prilaže se i: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prethodna saglasnost za obavljanje delatnosti ovlašćene i/ili kastodi banke izdata od ovlašćenog organa, odnosno organizacije; 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zvola za obavljanje delatnosti ovlašćene banke i/ili kastodi banke koju izdaje Komisija za hartije od vrednosti;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pravila poslovanja ovlašćene banke i/ili kastodi bank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cilju registracije delatnosti ovlašćene banke i/ili kastodi banke, banka podnosi registracionu prijavu dopune delatnosti sa dokumentacijom iz stava 1. tač. 1), 2) i 3) ovog člana.</w:t>
      </w:r>
    </w:p>
    <w:p>
      <w:pPr>
        <w:pStyle w:val="Podnaslov2"/>
        <w:rPr/>
      </w:pPr>
      <w:r>
        <w:rPr>
          <w:rFonts w:cs="Arial" w:ascii="Arial" w:hAnsi="Arial"/>
        </w:rPr>
        <w:t>Registraciona prijava osnivanja berze i brokersko-dilerskog društ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berze, pored dokumentacije iz člana 35. ili člana 36. ovog zakona, prilaže se i rešenje Komisije za hartije od vrednosti o davanju dozvole za obavljanje delatnosti berz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brokersko-dilerskog društva, pored dokumentacije iz člana 35. ili člana 36. ovog zakona, prilaže se i rešenje Komisije za hartije od vrednosti o davanju dozvole za obavljanje delatnosti brokersko-dilerskog društva.</w:t>
      </w:r>
    </w:p>
    <w:p>
      <w:pPr>
        <w:pStyle w:val="Podnaslov2"/>
        <w:rPr/>
      </w:pPr>
      <w:r>
        <w:rPr>
          <w:rFonts w:cs="Arial" w:ascii="Arial" w:hAnsi="Arial"/>
        </w:rPr>
        <w:t xml:space="preserve">Registraciona prijava osnivanja organizacija za osiguranje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akcionarskog društva za osiguranje ili društva za uzajamno osiguranje, pored dokumenatacije iz člana 36. ovog zakona, prilaže se i dozvola za rad društva koju izdaje nadležni organ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agencije za poslove pružanja drugih usluga u osiguranju, pored dokumentacije iz člana 35. ili člana 36. ovog zakona, prilaže se i dozvola za rad te agencije koju izdaje nadležni organ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odnaslov2"/>
        <w:rPr/>
      </w:pPr>
      <w:r>
        <w:rPr>
          <w:rFonts w:cs="Arial" w:ascii="Arial" w:hAnsi="Arial"/>
        </w:rPr>
        <w:t>Registraciona prijava osnivanja zadruge i zadružnog savez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zadruge prilaže se: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dentitetu osnivača (fotokopija lične karte ili pasoša)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akt o osnivanju (odluka ili ugovor)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pisnik sa osnivačke skupštine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družna pravila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java osnivača o tome da su obezbedili ulog u skladu sa aktom o osnivanju, ako ta izjava nije sadržana u tom aktu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direktora zadruge, ako nije imenovan aktom o osnivanju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zadružnog saveza prilaže se: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ugovor o osnivanju zadružnog saveza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odluka o imenovanju zastupnika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.</w:t>
      </w:r>
    </w:p>
    <w:p>
      <w:pPr>
        <w:pStyle w:val="Podnaslov2"/>
        <w:rPr/>
      </w:pPr>
      <w:r>
        <w:rPr>
          <w:rFonts w:cs="Arial" w:ascii="Arial" w:hAnsi="Arial"/>
        </w:rPr>
        <w:t>Registraciona prijava osnivanja poslovnog udruženj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poslovnog udruženja prilaže se: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ugovor o osnivanju poslovnog udruženja, sa overenim potpisima osnivača;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java osnivača o tome da su obezbedili ulog u skladu sa ugovorom o osnivanju, ako ta izjava nije sadržana u tom ugovoru;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zastupnika;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.</w:t>
      </w:r>
    </w:p>
    <w:p>
      <w:pPr>
        <w:pStyle w:val="Podnaslov2"/>
        <w:rPr/>
      </w:pPr>
      <w:r>
        <w:rPr>
          <w:rFonts w:cs="Arial" w:ascii="Arial" w:hAnsi="Arial"/>
        </w:rPr>
        <w:t>Registraciona prijava osnivanja javnog preduzeć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javnog preduzeća prilaže se: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akt nadležnog državnog organa, odnosno organa jedinice lokalne samouprave o osnivanju javnog preduzeć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tatut javnog preduzeć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a banke o uplati novčanog uloga na privremeni račun ili izjava osnivača o tome da je obezbedio novčani ulog u skladu sa aktom o osnivanju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rocena ovlašćenog procenjivača vrednosti nenovčanog uloga obezbeđenog u skladu sa aktom o osnivanju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zastupnika javnog preduzeća, ako zastupnik nije određen osnivačkim aktom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ropisane saglasnosti i druga dokumentacija u skladu sa zakonom kojim se uređuju uslovi i način obavljanja delatnosti od opšteg interesa.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2. Registraciona prijava drugih podataka određenih zakonom</w:t>
      </w:r>
    </w:p>
    <w:p>
      <w:pPr>
        <w:pStyle w:val="Podnaslov2"/>
        <w:rPr/>
      </w:pPr>
      <w:r>
        <w:rPr>
          <w:rFonts w:cs="Arial" w:ascii="Arial" w:hAnsi="Arial"/>
        </w:rPr>
        <w:t>Registraciona prijava godišnjeg finansijskog izveštaj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godišnjeg finansijskog izveštaja, koja sadrži i podatke o licu koje overava navedeni izveštaj, prilaže se godišnji finansijski izveštaj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egistracionu prijavu iz stava 1. ovog člana podnose privredni subjekti upisani u Registar, u rokovima utvrđenim zakonom kojim se uređuje računovodstveno poslovanje.</w:t>
      </w:r>
    </w:p>
    <w:p>
      <w:pPr>
        <w:pStyle w:val="Podnaslov2"/>
        <w:rPr/>
      </w:pPr>
      <w:r>
        <w:rPr>
          <w:rFonts w:cs="Arial" w:ascii="Arial" w:hAnsi="Arial"/>
        </w:rPr>
        <w:t>Registraciona prijava prokure i njenog prestank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okure od dokumentacije se prilaže: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direktora o davanju prokur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aglasnost nadležnog organa privrednog subjekta za davanje prokur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prokurist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estanka prokure prilaže se odluka o prestanku prokure.</w:t>
      </w:r>
    </w:p>
    <w:p>
      <w:pPr>
        <w:pStyle w:val="Podnaslov2"/>
        <w:rPr/>
      </w:pPr>
      <w:r>
        <w:rPr>
          <w:rFonts w:cs="Arial" w:ascii="Arial" w:hAnsi="Arial"/>
        </w:rPr>
        <w:t>Registraciona prijava zabrane obavljanja delatnost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zabrane obavljanja delatnosti privrednog subjekta, nadležni organ koji je doneo odluku o zabrani prilaže overeni prepis izvršne odluke.</w:t>
      </w:r>
    </w:p>
    <w:p>
      <w:pPr>
        <w:pStyle w:val="Podnaslov2"/>
        <w:rPr/>
      </w:pPr>
      <w:r>
        <w:rPr>
          <w:rFonts w:cs="Arial" w:ascii="Arial" w:hAnsi="Arial"/>
        </w:rPr>
        <w:t>Registraciona prijava stečajnog postupk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odataka u vezi sa postupkom stečaja, ovlašćeni organ prilaže odgovarajuću odluku suda, odnosno drugi akt.</w:t>
      </w:r>
    </w:p>
    <w:p>
      <w:pPr>
        <w:pStyle w:val="Podnaslov2"/>
        <w:rPr/>
      </w:pPr>
      <w:r>
        <w:rPr>
          <w:rFonts w:cs="Arial" w:ascii="Arial" w:hAnsi="Arial"/>
        </w:rPr>
        <w:t>Registraciona prijava drugih podataka određenih zakonom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drugih podataka određenih zakonom i njihovih promena, prilaže se dokumentacija kojom se utvrđuju ti podaci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 Registraciona prijava promena kod privrednog subjekta</w:t>
      </w:r>
    </w:p>
    <w:p>
      <w:pPr>
        <w:pStyle w:val="Podnaslov2"/>
        <w:rPr/>
      </w:pPr>
      <w:r>
        <w:rPr>
          <w:rFonts w:cs="Arial" w:ascii="Arial" w:hAnsi="Arial"/>
        </w:rPr>
        <w:t>Registraciona prijava promene naziva, sedišta i delatnosti privrednog subjekt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omene naziva, sedišta ili delatnosti privrednog subjekta prilaže se odluka o promeni tih podataka, a kada se promena tih podataka vrši kod preduzetnika, podnosi se samo registraciona prijava.</w:t>
      </w:r>
    </w:p>
    <w:p>
      <w:pPr>
        <w:pStyle w:val="Podnaslov2"/>
        <w:rPr/>
      </w:pPr>
      <w:r>
        <w:rPr>
          <w:rFonts w:cs="Arial" w:ascii="Arial" w:hAnsi="Arial"/>
        </w:rPr>
        <w:t xml:space="preserve">Registraciona prijava promene zastupnika ili određivanja novih zastupnika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omene zastupnika privrednog subjekta prilaže se: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nadležnog organa o razrešenju dotadašnjeg zastupnika privrednog subjekta i odluka o imenovanju novog zastupnika;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novog zastupnik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novog zastupnika prilaže se: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nadležnog organa privrednog subjekta o imenovanju novog zastupnik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novog zastupnika.</w:t>
      </w:r>
    </w:p>
    <w:p>
      <w:pPr>
        <w:pStyle w:val="Podnaslov2"/>
        <w:rPr/>
      </w:pPr>
      <w:r>
        <w:rPr>
          <w:rFonts w:cs="Arial" w:ascii="Arial" w:hAnsi="Arial"/>
        </w:rPr>
        <w:t>Registraciona prijava promene obima ovlašćenja zastupnik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omene obima ovlašćenja zastupnika privrednog subjekta, prilaže se odluka nadležnog organa privrednog subjekta o promeni obima ovlašćenja tog lica.</w:t>
      </w:r>
    </w:p>
    <w:p>
      <w:pPr>
        <w:pStyle w:val="Podnaslov2"/>
        <w:rPr/>
      </w:pPr>
      <w:r>
        <w:rPr>
          <w:rFonts w:cs="Arial" w:ascii="Arial" w:hAnsi="Arial"/>
        </w:rPr>
        <w:t>Registraciona prijava pristupanja novog člana, odnosno prestanka članstva u privrednim društvim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istupanja novog člana ortačkom društvu, komanditnom društvu i društvu sa ograničenom odgovornošću, prilažu se izmene i dopune ugovora o osnivan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estanka članskog odnosa u ortačkom društvu, komanditnom društvu i društvu sa ograničenom odgovornošću, prilažu se izmene i dopune ugovora o osnivanju.</w:t>
      </w:r>
    </w:p>
    <w:p>
      <w:pPr>
        <w:pStyle w:val="Podnaslov2"/>
        <w:rPr/>
      </w:pPr>
      <w:r>
        <w:rPr>
          <w:rFonts w:cs="Arial" w:ascii="Arial" w:hAnsi="Arial"/>
        </w:rPr>
        <w:t>Registraciona prijava povećanja osnovnog kapitala društva sa ograničenom odgovornošću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ovećanja osnovnog kapitala društva sa ograničenom odgovornošću prilaže se: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povećanju osnovnog kapitala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mene ugovora o osnivanju društva i statuta društva, donete u skladu sa odlukom iz tačke 1) ovog člana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a banke o uplati novčanog uloga i/ili procena ovlašćenog procenjivača vrednosti unetog nenovčanog uloga.</w:t>
      </w:r>
    </w:p>
    <w:p>
      <w:pPr>
        <w:pStyle w:val="Podnaslov2"/>
        <w:rPr/>
      </w:pPr>
      <w:r>
        <w:rPr>
          <w:rFonts w:cs="Arial" w:ascii="Arial" w:hAnsi="Arial"/>
        </w:rPr>
        <w:t>Registraciona prijava smanjenja osnovnog kapitala društva sa ograničenom odgovornošću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smanjenja osnovnog kapitala društva s ograničenom odgovornošću prilaže se: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smanjenju osnovnog kapitala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mene osnivačkog akta, odnosno statuta društva, donete u skladu sa odlukom iz tačke 1) ovog člana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objavljivanju odluke o smanjenju osnovnog kapitala, sa pozivom poveriocima da prijave svoja potraživanja u skladu sa zakonom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splati dospelih ili obezbeđenju nedospelih potraživanja koja su poverioci prijavili u propisanom roku, odnosno potvrda nadležnog organa društva da poverioci nisu podneli zahteve u propisanom roku.</w:t>
      </w:r>
    </w:p>
    <w:p>
      <w:pPr>
        <w:pStyle w:val="Podnaslov2"/>
        <w:rPr/>
      </w:pPr>
      <w:r>
        <w:rPr>
          <w:rFonts w:cs="Arial" w:ascii="Arial" w:hAnsi="Arial"/>
        </w:rPr>
        <w:t>Registraciona prijava povećanja osnovnog kapitala akcionarskog društ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dluke o povećanju osnovnog kapitala akcionarskog društva po osnovu novih uloga prilaže se:</w:t>
      </w:r>
    </w:p>
    <w:p>
      <w:pPr>
        <w:pStyle w:val="Normal"/>
        <w:numPr>
          <w:ilvl w:val="0"/>
          <w:numId w:val="4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skupštine akcionara o povećanju osnovnog kapitala;</w:t>
      </w:r>
    </w:p>
    <w:p>
      <w:pPr>
        <w:pStyle w:val="Normal"/>
        <w:numPr>
          <w:ilvl w:val="0"/>
          <w:numId w:val="4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po potrebi, saglasnost akcionara one klase akcija čija se utvrđena prava menjaju povećanjem osnovnog kapitala; </w:t>
      </w:r>
    </w:p>
    <w:p>
      <w:pPr>
        <w:pStyle w:val="Normal"/>
        <w:numPr>
          <w:ilvl w:val="0"/>
          <w:numId w:val="4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veštaj ovlašćenog procenjivača o proceni uloga u stvarima i pravim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ovećanja osnovnog kapitala nastalog sprovođenjem odluke iz stava 1. ovog člana, zavisno od osnova povećanja kapitala prilaže se: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rešenje Komisije za hartije od vrednosti o odobrenju izdavanja akcija javnom ponudom ili 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rešenje Komisije za hartije od vrednosti o odobrenju izdavanja akcija bez javne ponude ili 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rešenje Komisije za hartije od vrednosti o odobrenju izdavanja akcija bez javne ponude po osnovu pretvaranja rezervi i neraspoređene dobiti u osnovni kapital ili 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rešenje Komisije za hartije od vrednosti o odobrenju izdavanja akcija bez javne ponude prilikom zamene zamenjivih obveznica, koje se izdaju na osnovu odluke Skupštine o izdavanju zamenjivih obveznica koje su prethodno upisane u Registar privrednih subjekata ili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rešenje Komisije za hartije od vrednosti o odobrenju izdavanja akcija bez javne ponude po osnovu pretvaranja duga akcionarskog društva u osnovni kapital. 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ovećanja osnovnog kapitala akcionarskog društva iz rezervi akcionarskog društva (pretvaranjem rezervi i neraspoređene dobiti u osnovni kapital) prilažu se: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skupštine akcionara o povećanju osnovnog kapital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bilans stanja na osnovu koga je doneta odluka o povećanju osnovnog kapitala, sa mišljenjem revizor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godišnji obračun društva za proteklu poslovnu godinu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a uprave da od dana usvajanja bilansa do dana podnošenja prijave nije došlo do smanjenja imovine društva koje bi sprečavalo povećanje osnovnog kapitala, odnosno do povrede prava akcionar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</w:rPr>
        <w:t>Uz registracionu prijavu odluke o izdavanju zamenjivih i participativnih obveznica prilaže se odluka skupštine o izdavanju tih obveznica.</w:t>
      </w:r>
    </w:p>
    <w:p>
      <w:pPr>
        <w:pStyle w:val="Podnaslov2"/>
        <w:rPr/>
      </w:pPr>
      <w:r>
        <w:rPr>
          <w:rFonts w:cs="Arial" w:ascii="Arial" w:hAnsi="Arial"/>
        </w:rPr>
        <w:t>Registraciona prijava smanjenja osnovnog kapitala akcionarskog društ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dluke o smanjenju osnovnog kapitala akcionarskog društva prilaže se: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skupštine akcionara o smanjenju osnovnog kapitala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aglasnost akcionara one klase akcija čija se utvrđena prava menjaju smanjenjem osnovnog kapital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smanjenja osnovnog kapitala nastalog sprovođenjem odluke iz stava 1. ovog člana prilaže se: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objavljivanju odluke o smanjenju osnovnog kapitala, sa pozivom poveriocima da prijave svoja potraživanja u skladu sa zakonom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splati dospelih ili obezbeđenju nedospelih potraživanja, koja su poverioci prijavili u propisanom roku, odnosno potvrda nadležnog organa akcionarskog društva da poverioci nisu podneli takve zahteve u tom roku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pozivanju akcionara na podnošenje akcija radi spajanja ili promene nominalne vrednosti u skladu sa zakonom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zvršenom poništavanju akcija, odnosno oglašavanju akcija nevažeći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redbe st. 1. i 2. ovog člana primenjuju se i na registracionu prijavu odluke o pojednostavljenom smanjenju osnovnog kapitala akcionarskog društva, odnosno odluke o povlačenju akcija na teret osnovnog kapitala, kao i registracionu prijavu smanjenja osnovnog kapitala nastalog sprovođenjem tih odluka.</w:t>
      </w:r>
    </w:p>
    <w:p>
      <w:pPr>
        <w:pStyle w:val="Podnaslov2"/>
        <w:rPr/>
      </w:pPr>
      <w:r>
        <w:rPr>
          <w:rFonts w:cs="Arial" w:ascii="Arial" w:hAnsi="Arial"/>
        </w:rPr>
        <w:t>Registraciona prijava povezivanja privrednih subjekat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sticanja značajnog ili većinskog učešća kapitala u akcionarskim društvima s javnim upisom akcija prilaže se: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nuda za kupovinu ili razmenu akcija, objavljena u glasilu berze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aglasnost nadležnog državnog organa za sticanje značajnog ili većinskog učešća kapitala, u skladu sa zakonom kojim se uređuju hartije od vrednosti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a banke o uplati novčanog iznosa kupljenih akcij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sticanja značajnog ili većinskog učešća kapitala u akcionarskim društvima bez javnog upisa akcija prilaže se dokumentacija iz stava 1. tač. 2) i 3) ovog čla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uzajamnog sticanja kapitala u akcionarskom društvu ili društvu sa ograničenom odgovornišću prilaže se: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nominalnom iznosu ukupnog kapitala i stečenih akcija ili udela u kapitalu akcionarskog društva ili društva sa ograničenom odgovornošću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nominalnom iznosu kapitala sticaoca i udela akcionarskog društva ili društva sa ograničenom odgovornošću u kapitalu sticaoc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z registracionu prijavu prinudnog otkupa ili zamene akcija, odnosno udela, prilaže se: 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  <w:tab w:val="left" w:pos="252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skupštine matičnog društva o otkupu ili zameni akcija, odnosno udel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  <w:tab w:val="left" w:pos="252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nominalnom iznosu učešća matičnog društva u kapitalu zavisnog društva u visini od 90% i datum sticanja tog učešća.</w:t>
      </w:r>
    </w:p>
    <w:p>
      <w:pPr>
        <w:pStyle w:val="Podnaslov2"/>
        <w:rPr/>
      </w:pPr>
      <w:r>
        <w:rPr>
          <w:rFonts w:cs="Arial" w:ascii="Arial" w:hAnsi="Arial"/>
        </w:rPr>
        <w:t>Registraciona prijava spajanja preuzimanjem (pripajanjem)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spajanja preuzimanjem (pripajanjem) jednog privrednog subjekta drugom privrednom subjektu prilaže se: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ugovor o pripajanju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izveštaj ovlašćenog procenjivača o vrednosti imovine privrednih subjekata koji učestvuju u pripajanju, sa obrazloženjem predložene zamene akcija ili udela, osim ako sve akcije ili udeli zavisnog preduzeća pripadaju matičnom preduzeću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aglasnosti skupština privrednih subjekata koji učestvuju u pripajanju na ugovor o pripajanju, kao i saglasnost akcionara one klase akcija čija se utvrđena prava pripajanjem privrednih subjekata menjaju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objavljivanju obaveštenja o pokretanju postupka za pripajanje u skladu sa zakonom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i o isplati ili obezbeđenju potraživanja poverilaca koji su zahtevali ispunjenje ili obezbeđenje svojih potraživanja u propisanom roku, odnosno potvrda nadležnog organa privrednih subjekata da poverioci nisu podneli ovakve zahteve u tom rok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u pripajanju učestvuje javno preduzeće, uz registracionu prijavu se, osim isprava iz stava 1. ovog člana, prilaže i saglasnost nadležnog organa na ugovor o pripajan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se pripajanjem poveća osnovni kapital privrednog subjekta preuzimaoca, uz registracionu prijavu iz stava 1. ovog člana podnosi se i dokaz o visini ukupnog osnovnog kapital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se 90% osnovnog kapitala zavisnog privrednog subjekta nalazi u svojini matičnog privrednog subjekta, uz registracionu prijavu se ne prilaže saglasnost skupštine zavisnog privrednog subjekta na ugovor o pripajanju, osim ako akcionari ili članovi zavisnog privrednog subjekta koji poseduju ili predstavljaju najmanje 10% osnovnog kapitala privrednog subjekta ne zahtevaju sazivanje skupštine radi donošenja odluke.</w:t>
      </w:r>
    </w:p>
    <w:p>
      <w:pPr>
        <w:pStyle w:val="Podnaslov2"/>
        <w:rPr/>
      </w:pPr>
      <w:r>
        <w:rPr>
          <w:rFonts w:cs="Arial" w:ascii="Arial" w:hAnsi="Arial"/>
        </w:rPr>
        <w:t>Registraciona prijava spajanja novim osnivanjem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novog privrednog subjekta, nastalog spajanjem postojećih privrednih subjekata, od dokumentacije se prilaže: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ugovor o spajanju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aglasnost skupština privrednih subjekata, koji učestvuju u spajanju, na ugovor o spajanju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objavljivanju obaveštenja o pokretanju postupka za spajanje, u skladu sa zakonom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i o isplati ili obezbeđenju potraživanja poverilaca koji su zahtevali ispunjenje ili obezbeđenje svojih potraživanja u propisanom roku, odnosno potvrda nadležnog organa privrednih subjekata da poverioci nisu podneli takve zahteve u tom rok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u spajanju učestvuje javno preduzeće, uz registracionu prijavu se, osim isprava iz stava 1. ovog člana, prilaže i saglasnost nadležnog organa na ugovor o spajan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registracionu prijavu iz stava 1. ovog člana shodno se primenjuju odredbe ovog zakona o registracionoj prijavi osnivanja odgovarajućeg oblika privrednog subjekt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gistraciona prijava podele privrednog subjekt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osnivanja novih privrednih subjekata, nastalih podelom postojećeg privrednog subjekta od dokumentacije prilaže se: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skupštine o podeli privrednog subjekta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razgraničenje sredstava, prava i obaveza postojećeg preduzeća između preduzeća nastalih deobom (deobni bilans)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registracionu prijavu iz stava 1. ovog člana shodno se primenjuju odredbe ovog zakona o registracionoj prijavi osnivanja odgovarajućeg oblika privrednog subjekta.</w:t>
      </w:r>
    </w:p>
    <w:p>
      <w:pPr>
        <w:pStyle w:val="Podnaslov2"/>
        <w:rPr/>
      </w:pPr>
      <w:r>
        <w:rPr>
          <w:rFonts w:cs="Arial" w:ascii="Arial" w:hAnsi="Arial"/>
        </w:rPr>
        <w:t>Registraciona prijava statusne promene društvenog preduzeć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statusne promene društvenog preduzeća (podela, podela izdvajanjem, i dr.), u skladu sa propisima kojima se uređuju pravni položaj privrednih subjekata i privatizacija, prilaže se: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akt na kome se zasniva statusna promena preduzeća (odluka nadležnog organa preduzeća, ugovor, akt nadležnog organa, i dr.)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visini društvenog kapitala preduzeć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da je društveni kapital podeljen u obračunske akcije, odnosno udele određene nominalne vrednosti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tatut preduzeć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zastupnika preduzeća ako se zastupnik menj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veren potpis lica ovlašćenog za zastupanje ako se zastupnik menj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uga dokumentacija u skladu sa zakonom.</w:t>
      </w:r>
    </w:p>
    <w:p>
      <w:pPr>
        <w:pStyle w:val="Podnaslov2"/>
        <w:rPr/>
      </w:pPr>
      <w:r>
        <w:rPr>
          <w:rFonts w:cs="Arial" w:ascii="Arial" w:hAnsi="Arial"/>
        </w:rPr>
        <w:t>Registraciona prijava promene vasništva društvenog, odnosno državnog kapitala</w:t>
      </w:r>
    </w:p>
    <w:p>
      <w:pPr>
        <w:pStyle w:val="Podnaslov2"/>
        <w:rPr/>
      </w:pPr>
      <w:r>
        <w:rPr>
          <w:rFonts w:cs="Arial" w:ascii="Arial" w:hAnsi="Arial"/>
        </w:rPr>
        <w:t>Član 6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omene vlasništva društvenog, odnosno državnog kapitala, prilaže se: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akt o verifikaciji procene vrednosti kapitala preduzeća, koji izdaje organizacija nadležna za privatizaciju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akt o promeni oblika preduzeć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ugovor o prodaji društvenog, odnosno državnog kapital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tvrda nadležnog registra hartija od vrednosti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statut društv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o imenovanju zastupnika društv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eren potpis zastupnik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uga dokumentacija u skladu sa zako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ovećanja osnovnog kapitala u skladu sa obavezom iz ugovora o prodaji društvenog, odnosno državnog kapitala u postupku privatizacije prilaže se: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odluka skupštine preduzeća o povećanju osnovnog kapitala, doneta u skladu sa ugovorom o prodaji društvenog, odnosno državnog kapitala;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dokaz o izvršenom povećanju osnovnog kapitala (potvrda banke o izvršenoj uplati novčanog kapitala i/ili izveštaj o izvršenoj proceni uloga u stvarima).</w:t>
      </w:r>
    </w:p>
    <w:p>
      <w:pPr>
        <w:pStyle w:val="Podnaslov2"/>
        <w:rPr/>
      </w:pPr>
      <w:r>
        <w:rPr>
          <w:rFonts w:cs="Arial" w:ascii="Arial" w:hAnsi="Arial"/>
        </w:rPr>
        <w:t>Registraciona prijava uplate upisanog novčanog dela osnovnog kapital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uplate upisanog novčanog dela osnovnog kapitala akcionarskog društva i društva s ograničenom odgovornošću, prilaže se potvrda banke o izvršenoj uplati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gistraciona prijava promene oblika privrednog subjekt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omene oblika privrednog subjekta prilaže se odluka njegovog ovlašćenog organa o promeni oblik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registracionu prijavu iz stava 1. ovog člana shodno se primenjuju odredbe ovog zakona o registracionoj prijavi osnivanja odgovarajućeg oblika privrednog subjekt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gistraciona prijava drugih promen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Registar se registruju i druge promene podataka iz člana 6. ovog zako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z registracionu prijavu promena iz stava 1. ovog člana prilaže se dokumentacija kojom su, u skladu sa zakonom, izvršene te promen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red registracije promene podataka iz člana 6. ovog zakona, u Registar se registruju i promene dokumentacije priložene uz registracionu prijavu osnivanja privrednog subjekt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ok za prijavu promen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ivredni subjekt je dužan da promene iz čl. 49-65. ovog zakona prijavi Registru u roku od 15 dana od dana njihovog nastanka, ako posebnim zakonom kojim se uređuje osnivanje i rad privrednog subjekta nije utvrđen drugi rok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. NEAKTIVAN STATUS PRIVREDNOG SUBJEKTA</w:t>
      </w:r>
    </w:p>
    <w:p>
      <w:pPr>
        <w:pStyle w:val="Podnaslov2"/>
        <w:rPr/>
      </w:pPr>
      <w:r>
        <w:rPr>
          <w:rFonts w:cs="Arial" w:ascii="Arial" w:hAnsi="Arial"/>
        </w:rPr>
        <w:t>Prevođenje u status neaktivnog subjekt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ivredni subjekt koji dve godine uzastopno ne podnese Registru godišnji finansijski izveštaj iz člana 44. ovog zakona, Registrator prevodi u status neaktivnog subjekta i obeležava ga oznakom "NEAKTIVAN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od nazivom pod kojim je neaktivan subjekt registrovan u Registru može se registrovati drugi privredni subjekt. </w:t>
      </w:r>
    </w:p>
    <w:p>
      <w:pPr>
        <w:pStyle w:val="Podnaslov2"/>
        <w:rPr/>
      </w:pPr>
      <w:r>
        <w:rPr>
          <w:rFonts w:cs="Arial" w:ascii="Arial" w:hAnsi="Arial"/>
        </w:rPr>
        <w:t>Brisanje neaktivnog status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rivrednom subjektu, na zahtev ovlašćenog lica, briše se status neaktivnog subjekta ako: 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lati naknadu predviđenu za registraciju osnivanja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romeni naziv, u slučaju kada je drugi privredni subjekt registrovan pod tim nazivom.</w:t>
      </w:r>
    </w:p>
    <w:p>
      <w:pPr>
        <w:pStyle w:val="Naslov"/>
        <w:rPr/>
      </w:pPr>
      <w:r>
        <w:rPr>
          <w:rFonts w:cs="Arial" w:ascii="Arial" w:hAnsi="Arial"/>
          <w:lang w:val="sr-CS"/>
        </w:rPr>
        <w:t>VI. BRISANJE IZ REGISTRA</w:t>
      </w:r>
    </w:p>
    <w:p>
      <w:pPr>
        <w:pStyle w:val="Podnaslov2"/>
        <w:rPr/>
      </w:pPr>
      <w:r>
        <w:rPr>
          <w:rFonts w:cs="Arial" w:ascii="Arial" w:hAnsi="Arial"/>
        </w:rPr>
        <w:t>Postupanje po pravnosnažnoj presudi o ništavosti registracije i brisanje iz Registr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Tužbom za utvrđenje može se tražiti da se utvrdi da je registracija podatka o privrednom subjektu, uključujući i registraciju njegovog osnivanja, ništava, ako: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u u registracionoj prijavi navedeni neistiniti podaci;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je registracija izvršena na osnovu lažnog dokumenta, dokumenta izdatog u nezakonito sprovedenom postupku ili dokumenta sa neistinitim podacima;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postoje drugi zakonom predviđeni razloz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Tužbu iz stava 1. ovog člana može podneti lice koje ima pravni interes da se utvrdi ništavost registra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Tužba se podnosi sudu u roku od 30 dana od dana kada je podnosilac tužbe saznao za razloge ništavosti, ali se ne može podneti posle isteka roka od tri godine od dana izvršene registra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o registracionoj prijavi lica iz stava 2. ovog člana, uz koju se dostavlja dokaz o pokretanju postupka za utvrđivanje ništavosti registracije, </w:t>
      </w:r>
      <w:r>
        <w:rPr>
          <w:rFonts w:cs="Arial" w:ascii="Arial" w:hAnsi="Arial"/>
          <w:shd w:fill="FFFFFF" w:val="clear"/>
          <w:lang w:val="sr-CS"/>
        </w:rPr>
        <w:t>Registrator</w:t>
      </w:r>
      <w:r>
        <w:rPr>
          <w:rFonts w:cs="Arial" w:ascii="Arial" w:hAnsi="Arial"/>
          <w:lang w:val="sr-CS"/>
        </w:rPr>
        <w:t xml:space="preserve"> će bez odlaganja u Registar registrovati postojanje spora iz stava 1. ovog čla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Kad je presudom utvrđena ništavost registracije, sud je dužan da je u roku od 15 dana od dana pravnosnažnosti dostavi </w:t>
      </w:r>
      <w:r>
        <w:rPr>
          <w:rFonts w:cs="Arial" w:ascii="Arial" w:hAnsi="Arial"/>
          <w:shd w:fill="FFFFFF" w:val="clear"/>
          <w:lang w:val="sr-CS"/>
        </w:rPr>
        <w:t>Agenciji. Na osnovu te presude,</w:t>
      </w:r>
      <w:r>
        <w:rPr>
          <w:rFonts w:cs="Arial" w:ascii="Arial" w:hAnsi="Arial"/>
          <w:lang w:val="sr-CS"/>
        </w:rPr>
        <w:t xml:space="preserve"> Registrator briše ništavu registraciju iz Regist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Ako je pravnosnažnom presudom utvrđena ništavost registracije osnivanja, </w:t>
      </w:r>
      <w:r>
        <w:rPr>
          <w:rFonts w:cs="Arial" w:ascii="Arial" w:hAnsi="Arial"/>
          <w:shd w:fill="FFFFFF" w:val="clear"/>
          <w:lang w:val="sr-CS"/>
        </w:rPr>
        <w:t xml:space="preserve">Registrator </w:t>
      </w:r>
      <w:r>
        <w:rPr>
          <w:rFonts w:cs="Arial" w:ascii="Arial" w:hAnsi="Arial"/>
          <w:lang w:val="sr-CS"/>
        </w:rPr>
        <w:t>u Registar registruje ništavost registracije osnivanja i o tome, bez odlaganja, obaveštava privrednog subjekta i organ nadležan za pokretanje postupka likvidacije, odnosno postupka stečaja.</w:t>
      </w:r>
    </w:p>
    <w:p>
      <w:pPr>
        <w:pStyle w:val="Podnaslov2"/>
        <w:rPr/>
      </w:pPr>
      <w:r>
        <w:rPr>
          <w:rFonts w:cs="Arial" w:ascii="Arial" w:hAnsi="Arial"/>
        </w:rPr>
        <w:t>Brisanje iz Registra privrednog subjekta po službenoj dužnosti posle sprovedenog postupka likvidacije ili stečaj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je nad privrednim subjektom sproveden postupak likvidacije ili stečaja, organ koji je taj postupak sproveo, u roku od 15 dana od dana okončanja postupka, dostavlja Agenciji dokaz o tome, a Registrator po službenoj dužnosti sprovodi brisanje iz Registra.</w:t>
      </w:r>
    </w:p>
    <w:p>
      <w:pPr>
        <w:pStyle w:val="Podnaslov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odnaslov2"/>
        <w:rPr/>
      </w:pPr>
      <w:r>
        <w:rPr>
          <w:rFonts w:cs="Arial" w:ascii="Arial" w:hAnsi="Arial"/>
        </w:rPr>
        <w:t>Brisanje preduzetnika iz Registr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risanje preduzetnika iz Registra izvršiće se na osnovu: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egistracione prijave podnete od strane preduzetnik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registracione prijave podnete od strane naslednika ili zakonom ovlašćenog organa, u slučaju smrti preduzetnika, uz koju se podnosi izvod iz matične knjige umrlih.</w:t>
      </w:r>
    </w:p>
    <w:p>
      <w:pPr>
        <w:pStyle w:val="Podnaslov2"/>
        <w:rPr/>
      </w:pPr>
      <w:r>
        <w:rPr>
          <w:rFonts w:cs="Arial" w:ascii="Arial" w:hAnsi="Arial"/>
        </w:rPr>
        <w:t>Obezbeđenje dostupnosti brisanih podataka i podataka o brisanim subjektim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2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 xml:space="preserve">Brisani podatak o privrednom subjektu ostaje evidentiran u Registru, sa naznakom: "PODATAK BRISAN", navođenjem osnova za brisanje i vremena brisanj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risanje privrednog subjekta sprovodi se tako što se privredni subjekt u Registru prevodi u status brisanog subjekta i obeležava oznakom: "BRISAN", navođenjem osnova za brisanje i vremena brisanja. Svi do tada registrovani podaci o brisanom subjektu ostaju trajno evidentirani u Registru i dostupni zainteresovanim licima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II. REZERVACIJA NAZIVA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gistraciona prijava rezervacije nazi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 xml:space="preserve">Zainteresovano lice može </w:t>
      </w:r>
      <w:r>
        <w:rPr>
          <w:rFonts w:cs="Arial" w:ascii="Arial" w:hAnsi="Arial"/>
          <w:shd w:fill="FFFFFF" w:val="clear"/>
          <w:lang w:val="sr-CS"/>
        </w:rPr>
        <w:t xml:space="preserve">Registru </w:t>
      </w:r>
      <w:r>
        <w:rPr>
          <w:rFonts w:cs="Arial" w:ascii="Arial" w:hAnsi="Arial"/>
          <w:lang w:val="sr-CS"/>
        </w:rPr>
        <w:t xml:space="preserve">podneti registracionu prijavu rezervacije određenog naziva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Prijava sadrži ime i adresu fizičkog lica, odnosno naziv i sedište pravnog lica, u čiju se korist vrši rezervacija, naziv za koji se traži rezervacija i ime i adresu podnosioca prijav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Uz prijavu se dostavlja dokaz o uplati naknade za rezervaciju naziv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stupak po prijav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Registrator utvrdi da naziv iz prijave nije rezervisan ili registrovan i da je uz prijavu dostavljen dokaz o uplati naknade za rezervaciju naziva, izvršiće rezervaciju naziva u korist podnosioca prijave i to na rok od 60 dana od dana podnošenja prijave i taj podatak uneti u Registar. Rezervacija naziva se može obnoviti pod istim uslovima, uz dostavu dokaza o ponovnoj uplati naknade za rezervaciju naziva u punom iznos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Ako nema uslova za rezervaciju naziva, </w:t>
      </w:r>
      <w:r>
        <w:rPr>
          <w:rFonts w:cs="Arial" w:ascii="Arial" w:hAnsi="Arial"/>
          <w:shd w:fill="FFFFFF" w:val="clear"/>
          <w:lang w:val="sr-CS"/>
        </w:rPr>
        <w:t>Registrat</w:t>
      </w:r>
      <w:r>
        <w:rPr>
          <w:rFonts w:cs="Arial" w:ascii="Arial" w:hAnsi="Arial"/>
          <w:lang w:val="sr-CS"/>
        </w:rPr>
        <w:t xml:space="preserve">or o tome obaveštava podnosioca prijave, najkasnije narednog dana od dana podnošenja prijav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slučaju iz stava 2. ovog člana uplaćena naknada za rezervaciju naziva ne vraća se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tvrda o rezervaciji nazi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 rezervaciji naziva </w:t>
      </w:r>
      <w:r>
        <w:rPr>
          <w:rFonts w:cs="Arial" w:ascii="Arial" w:hAnsi="Arial"/>
          <w:shd w:fill="FFFFFF" w:val="clear"/>
          <w:lang w:val="sr-CS"/>
        </w:rPr>
        <w:t>Registrator</w:t>
      </w:r>
      <w:r>
        <w:rPr>
          <w:rFonts w:cs="Arial" w:ascii="Arial" w:hAnsi="Arial"/>
          <w:lang w:val="sr-CS"/>
        </w:rPr>
        <w:t xml:space="preserve"> izdaje potvrdu najkasnije narednog dana od dana podnošenja prijave.</w:t>
      </w:r>
    </w:p>
    <w:p>
      <w:pPr>
        <w:pStyle w:val="Podnaslov2"/>
        <w:rPr/>
      </w:pPr>
      <w:r>
        <w:rPr>
          <w:rFonts w:cs="Arial" w:ascii="Arial" w:hAnsi="Arial"/>
        </w:rPr>
        <w:t>Ustupanje rezervisanog naziv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ezervacija naziva se može preneti na drugo pravno ili fizičko lice dostavljanjem Registratoru obaveštenja o prenosu, koje sadrži ime i adresu, odnosno naziv i sedište lica na koga se vrši prenos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slučaju iz stava 1. ovog člana, rok iz čl. 74. stav 1. ovog zakona ne teče iznova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III. NAKNADA ZA REGISTRACIJU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Visina naknad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 registraciju podataka u Registar i druge usluge koje pruža Agencija u postupku vođenja Registra, podnosilac registracione prijave, odnosno zainteresovano lice, plaća naknad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Naknada iz stava 1. ovog člana može se utvrditi najviše do iznosa, i to: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a registraciju preduzetnika 45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registraciju ortačkog društva 1.7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registraciju društva sa ograničenom odgovornošću 3.0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registraciju akcionarskog društva 8.5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registraciju ostalih oblika obavljanja privrednih delatnosti iz člana 3. ovog zakona 2.5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blagovremeno podnetu registracionu prijavu promene za preduzetnike 250,00 dinara po promeni, a najviše do 4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blagovremeno podnetu registracionu prijavu promene za ostale privredne subjekte 1.300,00 dinara po promeni, a najviše do 2.0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neblagovremeno podnetu registracionu prijavu promene za preduzetnike 2.400,00 dinara po promeni, a najviše do 3.5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>za neblagovremeno podnetu registracionu prijavu promene za ostale privredne subjekte 4.200,00 dinara po promeni, a najviše do 8.0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za registraciju promene statusa, odnosno oblika organizovanja 4.25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za rezervaciju naziva 1.300,00 dinara;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 xml:space="preserve">za brisanje privrednog subjekta iz Registra 350,00 dinara;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za registrovanje godišnjih finansijskih izveštaja za preduzetnike 26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za registrovanje godišnjih finansijskih izveštaja za ostale privredne subjekte 72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za izdavanje izvoda iz Registra 1.3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za izdavanje potvrde o tome da određeni subjekt nije registrovan u Registru 6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rFonts w:cs="Arial" w:ascii="Arial" w:hAnsi="Arial"/>
          <w:lang w:val="sr-CS"/>
        </w:rPr>
        <w:t>za dostavljanje kopije bilo kojeg dokumenta iz Registra 42,00 dinara po stranici.</w:t>
      </w:r>
    </w:p>
    <w:p>
      <w:pPr>
        <w:pStyle w:val="Normal"/>
        <w:rPr/>
      </w:pPr>
      <w:r>
        <w:rPr>
          <w:rFonts w:cs="Arial" w:ascii="Arial" w:hAnsi="Arial"/>
          <w:shd w:fill="FFFFFF" w:val="clear"/>
          <w:lang w:val="sr-CS"/>
        </w:rPr>
        <w:t xml:space="preserve">Visinu naknade za registraciju i usluge iz stava 2. ovog člana kao i visinu naknade za druge usluge koje pruža Agencija, utvrđuje Vlada Republike Srbije na predlog </w:t>
      </w:r>
      <w:r>
        <w:rPr>
          <w:rFonts w:cs="Arial" w:ascii="Arial" w:hAnsi="Arial"/>
          <w:lang w:val="sr-CS"/>
        </w:rPr>
        <w:t>Agencije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X. KAZNENE ODREDBE</w:t>
      </w:r>
    </w:p>
    <w:p>
      <w:pPr>
        <w:pStyle w:val="Podnaslov2"/>
        <w:rPr/>
      </w:pPr>
      <w:r>
        <w:rPr>
          <w:rFonts w:cs="Arial" w:ascii="Arial" w:hAnsi="Arial"/>
        </w:rPr>
        <w:t>Krivično delo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7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 Registru prijavi neistinit podatak ili dostavi lažni ili preinačeni dokument, u nameri da se takav podatak ili dokument u postupku registracije upotrebi kao pravi, kazniće se kaznom zatvora od tri meseca do pet godin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rivredni prestup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koliko privredni subjekt iz člana 4. tač. 2) - 7) ovog zakona propusti da blagovremeno registruje promene podataka, koje po ovom zakonu obavezno registruje, kazniće se za privredni prestup novčanom kaznom u iznosu do 200.000,00 dinar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Novčanom kaznom u iznosu do 70.000,00 dinara kazniće se za privredni prestup i odgovorno lice u privrednom subjektu iz stava 1. ovog člana.</w:t>
      </w:r>
    </w:p>
    <w:p>
      <w:pPr>
        <w:pStyle w:val="Podnaslov2"/>
        <w:rPr/>
      </w:pPr>
      <w:r>
        <w:rPr>
          <w:rFonts w:cs="Arial" w:ascii="Arial" w:hAnsi="Arial"/>
        </w:rPr>
        <w:t>Prekršaj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vaki preduzetnik koji obavlja delatnost pod nazivom koji je drugačiji od njegovog vlastitog imena i Registru ne prijavi taj naziv, u skladu sa obavezom iz člana 32. stava 2. ovog zakona, kazniće se za prekršaj novčanom kaznom u iznosu do 80.000,00 dinara.</w:t>
      </w:r>
    </w:p>
    <w:p>
      <w:pPr>
        <w:pStyle w:val="Naslov"/>
        <w:spacing w:before="240" w:after="240"/>
        <w:rPr/>
      </w:pPr>
      <w:r>
        <w:rPr>
          <w:rFonts w:cs="Arial" w:ascii="Arial" w:hAnsi="Arial"/>
          <w:lang w:val="sr-CS"/>
        </w:rPr>
        <w:t>X. PRELAZNE I ZAVRŠNE ODREDBE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relazne odredb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ivredni subjekti za koje je posebnim zakonom propisano da svojstvo pravnog lica stiču upisom u sudski registar - od dana stupanja na snagu ovog zakona svojstvo pravnog lica stiču upisom u Registar, osim u slučaju iz člana 83. ovog zakon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2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Privredni subjekti iz člana 4. ovog zakona koji su do dana stupanja na snagu ovog zakona upisani u odgovarajući registar, dužni su da na propisanom obrascu podnesu Registru registracionu prijavu za prevođenje u Registar, najkasnije do 15. juna 2005. godin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ivredni subjekti koji podnose registracionu prijavu promene podataka pre isteka roka iz stava 1. ovog člana, dužni su da prethodno podnesu i registracionu prijavu iz stava 1. ovog član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3.</w:t>
      </w:r>
    </w:p>
    <w:p>
      <w:pPr>
        <w:pStyle w:val="TextBodyIndent"/>
        <w:rPr/>
      </w:pPr>
      <w:r>
        <w:rPr>
          <w:rFonts w:cs="Arial" w:ascii="Arial" w:hAnsi="Arial"/>
        </w:rPr>
        <w:t>Postupci registracije privrednih subjekata iz člana 4. ovog zakona, započeti do dana stupanja na snagu ovog zakona, okončaće se po propisima po kojima su započeti.</w:t>
      </w:r>
    </w:p>
    <w:p>
      <w:pPr>
        <w:pStyle w:val="TextBodyIndent"/>
        <w:rPr/>
      </w:pPr>
      <w:r>
        <w:rPr>
          <w:rFonts w:cs="Arial" w:ascii="Arial" w:hAnsi="Arial"/>
        </w:rPr>
        <w:t>Privredni subjekti iz stava 1. ovog člana dužni su da najkasnije u roku od 15 dana od dana pravnosnažnosti rešenja o upisu u odgovarajući registar, podnesu Registru registracionu prijavu za prevođenje u Registar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 registracionu prijavu iz čl. 82. i 83. ovog zakona ne plaća se naknada za registracij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privredni subjekti ne postupe u skladu sa čl. 82. i 83. ovog zakona, Registrator ih prevodi u neaktivan status, u skladu sa ovim zakonom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Trgovinski sudovi su dužni da najkasnije do 15. marta 2005. godine, po dinamici koju utvrde sa Agencijom, dostave Agenciji svoju dokumentaciju o privrednim subjektima, i to: elektronsku bazu podataka, registarske uloške, zbirke isprava, kontrolnik brojeva registarskih uložaka i zbirki isprava i kartone pregleda upis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dležni organi lokalne samouprave, koji vode registre privatnih preduzetnika dužni su da najkasnije do 15. marta 2005. godine, Agenciji dostave svoju evidenciju registrovanih preduzetnik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o 01. novembra 2005. godine rok za donošenje zaključaka i rešenja iz čl. 24. i 25. ovog zakona je 10 dana od dana podnošenja registracione prijave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baveza registracije godišnjih finansijskih izveštaja po odredbama ovog zakona počinje od 01. januara 2006. godine.</w:t>
      </w:r>
    </w:p>
    <w:p>
      <w:pPr>
        <w:pStyle w:val="Podnaslov2"/>
        <w:rPr/>
      </w:pPr>
      <w:r>
        <w:rPr>
          <w:rFonts w:cs="Arial" w:ascii="Arial" w:hAnsi="Arial"/>
        </w:rPr>
        <w:t>Završne odredb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Zakon o postupku za upis u sudski registar ("Službeni list SRJ", broj 80/94) i Uredba o upisu u sudski registar ("Službeni list SRJ", br.1/97, 5/97 i 13/02) ne primenjuju se od 31. decembra 2004. godine na registraciju privrednih subjekat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redbe Zakona o privatnim preduzetnicima ("Službeni glasnik SRS", br. 54/89 i 9/90 i "Službeni glasnik RS", br. 19/91, 46/91, 31/93, 39/93, 53/93, 67/93; 48/94, 53/95 i 35/02) koje se odnose na upis preduzetnika u odgovarajući registar prestaju da važe 01. marta 2005. godin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anom stupanja na snagu ovog zakona prestaje nadležnost trgovinskih sudova za upis i vođenje registra privrednih subjekat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90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aj zakon stupa na snagu 31. decembra 2004. godine, osim odredaba koje se odnose na registraciju preduzetnika, koje stupaju na snagu 01. marta 200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lang w:val="sl-SI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Helv Ciril" w:hAnsi="Helv Ciril" w:cs="Helv Ciril"/>
      <w:sz w:val="24"/>
    </w:rPr>
  </w:style>
  <w:style w:type="character" w:styleId="WW8Num53z0">
    <w:name w:val="WW8Num53z0"/>
    <w:qFormat/>
    <w:rPr>
      <w:rFonts w:ascii="Helv Ciril" w:hAnsi="Helv Ciril" w:cs="Helv Ciril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Helv Ciril" w:hAnsi="Helv Ciril" w:cs="Helv Ciril"/>
      <w:sz w:val="24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Helv Ciril" w:hAnsi="Helv Ciril" w:cs="Helv Ciril"/>
      <w:sz w:val="24"/>
    </w:rPr>
  </w:style>
  <w:style w:type="character" w:styleId="WW8Num60z0">
    <w:name w:val="WW8Num60z0"/>
    <w:qFormat/>
    <w:rPr>
      <w:rFonts w:ascii="Helv Ciril" w:hAnsi="Helv Ciril" w:cs="Helv Ciri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Helv Ciril" w:hAnsi="Helv Ciril" w:cs="Helv Ciril"/>
      <w:sz w:val="24"/>
    </w:rPr>
  </w:style>
  <w:style w:type="character" w:styleId="WW8Num64z0">
    <w:name w:val="WW8Num64z0"/>
    <w:qFormat/>
    <w:rPr>
      <w:rFonts w:ascii="Helv Ciril" w:hAnsi="Helv Ciril" w:cs="Helv Ciril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Helv Ciril" w:hAnsi="Helv Ciril" w:cs="Helv Ciril"/>
      <w:sz w:val="24"/>
    </w:rPr>
  </w:style>
  <w:style w:type="character" w:styleId="WW8Num68z0">
    <w:name w:val="WW8Num68z0"/>
    <w:qFormat/>
    <w:rPr>
      <w:rFonts w:ascii="Helv Ciril" w:hAnsi="Helv Ciril" w:cs="Helv Ciril"/>
      <w:sz w:val="24"/>
    </w:rPr>
  </w:style>
  <w:style w:type="character" w:styleId="WW8Num69z0">
    <w:name w:val="WW8Num69z0"/>
    <w:qFormat/>
    <w:rPr>
      <w:rFonts w:ascii="Helv Ciril" w:hAnsi="Helv Ciril" w:cs="Helv Ciril"/>
      <w:sz w:val="24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lang w:val="ru-RU"/>
    </w:rPr>
  </w:style>
  <w:style w:type="character" w:styleId="WW8Num72z0">
    <w:name w:val="WW8Num72z0"/>
    <w:qFormat/>
    <w:rPr>
      <w:lang w:val="it-IT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Helv Ciril" w:hAnsi="Helv Ciril" w:cs="Helv Ciril"/>
      <w:sz w:val="24"/>
    </w:rPr>
  </w:style>
  <w:style w:type="character" w:styleId="WW8Num74z0">
    <w:name w:val="WW8Num74z0"/>
    <w:qFormat/>
    <w:rPr>
      <w:rFonts w:ascii="Helv Ciril" w:hAnsi="Helv Ciril" w:cs="Helv Ciril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Helv Ciril" w:hAnsi="Helv Ciril" w:cs="Helv Ciril"/>
      <w:sz w:val="24"/>
    </w:rPr>
  </w:style>
  <w:style w:type="character" w:styleId="WW8Num77z0">
    <w:name w:val="WW8Num77z0"/>
    <w:qFormat/>
    <w:rPr>
      <w:rFonts w:ascii="Helv Ciril" w:hAnsi="Helv Ciril" w:cs="Helv Ciril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Helv Ciril" w:hAnsi="Helv Ciril" w:cs="Helv Ciril"/>
      <w:sz w:val="24"/>
    </w:rPr>
  </w:style>
  <w:style w:type="character" w:styleId="WW8Num80z0">
    <w:name w:val="WW8Num80z0"/>
    <w:qFormat/>
    <w:rPr>
      <w:rFonts w:ascii="Helv Ciril" w:hAnsi="Helv Ciril" w:cs="Helv Ciril"/>
      <w:sz w:val="24"/>
    </w:rPr>
  </w:style>
  <w:style w:type="character" w:styleId="WW8Num81z0">
    <w:name w:val="WW8Num81z0"/>
    <w:qFormat/>
    <w:rPr>
      <w:rFonts w:ascii="Helv Ciril" w:hAnsi="Helv Ciril" w:cs="Helv Ciril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Helv Ciril" w:hAnsi="Helv Ciril" w:cs="Helv Ciril"/>
      <w:sz w:val="24"/>
    </w:rPr>
  </w:style>
  <w:style w:type="character" w:styleId="WW8Num84z0">
    <w:name w:val="WW8Num84z0"/>
    <w:qFormat/>
    <w:rPr>
      <w:rFonts w:ascii="Helv Ciril" w:hAnsi="Helv Ciril" w:cs="Helv Ciril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Helv Ciril" w:hAnsi="Helv Ciril" w:cs="Helv Ciril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Helv Ciril" w:hAnsi="Helv Ciril" w:cs="Helv Ciril"/>
      <w:sz w:val="24"/>
    </w:rPr>
  </w:style>
  <w:style w:type="character" w:styleId="WW8Num89z0">
    <w:name w:val="WW8Num89z0"/>
    <w:qFormat/>
    <w:rPr>
      <w:rFonts w:ascii="Helv Ciril" w:hAnsi="Helv Ciril" w:cs="Helv Ciril"/>
      <w:sz w:val="24"/>
    </w:rPr>
  </w:style>
  <w:style w:type="character" w:styleId="WW8Num90z0">
    <w:name w:val="WW8Num90z0"/>
    <w:qFormat/>
    <w:rPr>
      <w:rFonts w:ascii="Helv Ciril" w:hAnsi="Helv Ciril" w:cs="Helv Ciril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Helv Ciril" w:hAnsi="Helv Ciril" w:cs="Helv Ciril"/>
      <w:sz w:val="24"/>
    </w:rPr>
  </w:style>
  <w:style w:type="character" w:styleId="WW8Num94z0">
    <w:name w:val="WW8Num94z0"/>
    <w:qFormat/>
    <w:rPr>
      <w:rFonts w:ascii="Helv Ciril" w:hAnsi="Helv Ciril" w:cs="Helv Ciril"/>
      <w:sz w:val="24"/>
    </w:rPr>
  </w:style>
  <w:style w:type="character" w:styleId="WW8Num96z0">
    <w:name w:val="WW8Num96z0"/>
    <w:qFormat/>
    <w:rPr>
      <w:rFonts w:ascii="Helv Ciril" w:hAnsi="Helv Ciril" w:cs="Helv Ciril"/>
      <w:sz w:val="24"/>
    </w:rPr>
  </w:style>
  <w:style w:type="character" w:styleId="WW8Num97z0">
    <w:name w:val="WW8Num97z0"/>
    <w:qFormat/>
    <w:rPr>
      <w:rFonts w:ascii="Helv Ciril" w:hAnsi="Helv Ciril" w:cs="Helv Ciril"/>
      <w:sz w:val="24"/>
    </w:rPr>
  </w:style>
  <w:style w:type="character" w:styleId="WW8Num98z0">
    <w:name w:val="WW8Num98z0"/>
    <w:qFormat/>
    <w:rPr>
      <w:rFonts w:ascii="Helv Ciril" w:hAnsi="Helv Ciril" w:cs="Helv Ciril"/>
      <w:sz w:val="24"/>
    </w:rPr>
  </w:style>
  <w:style w:type="character" w:styleId="WW8Num99z0">
    <w:name w:val="WW8Num99z0"/>
    <w:qFormat/>
    <w:rPr>
      <w:rFonts w:ascii="Helv Ciril" w:hAnsi="Helv Ciril" w:cs="Helv Ciril"/>
      <w:sz w:val="24"/>
    </w:rPr>
  </w:style>
  <w:style w:type="character" w:styleId="WW8Num100z0">
    <w:name w:val="WW8Num100z0"/>
    <w:qFormat/>
    <w:rPr>
      <w:rFonts w:ascii="Helv Ciril" w:hAnsi="Helv Ciril" w:cs="Helv Ciril"/>
      <w:sz w:val="24"/>
    </w:rPr>
  </w:style>
  <w:style w:type="character" w:styleId="WW8Num101z0">
    <w:name w:val="WW8Num101z0"/>
    <w:qFormat/>
    <w:rPr>
      <w:rFonts w:ascii="Helv Ciril" w:hAnsi="Helv Ciril" w:cs="Helv Ciril"/>
      <w:sz w:val="24"/>
    </w:rPr>
  </w:style>
  <w:style w:type="character" w:styleId="WW8Num102z0">
    <w:name w:val="WW8Num102z0"/>
    <w:qFormat/>
    <w:rPr>
      <w:rFonts w:ascii="Helv Ciril" w:hAnsi="Helv Ciril" w:cs="Helv Ciril"/>
      <w:sz w:val="24"/>
    </w:rPr>
  </w:style>
  <w:style w:type="character" w:styleId="WW8Num103z0">
    <w:name w:val="WW8Num103z0"/>
    <w:qFormat/>
    <w:rPr>
      <w:rFonts w:ascii="Helv Ciril" w:hAnsi="Helv Ciril" w:cs="Helv Ciril"/>
      <w:sz w:val="24"/>
    </w:rPr>
  </w:style>
  <w:style w:type="character" w:styleId="WW8Num104z0">
    <w:name w:val="WW8Num104z0"/>
    <w:qFormat/>
    <w:rPr>
      <w:rFonts w:ascii="Helv Ciril" w:hAnsi="Helv Ciril" w:cs="Helv Ciril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03:00Z</dcterms:created>
  <dc:creator>Narodna skupstina Republike Srbije</dc:creator>
  <dc:description/>
  <dc:language>en-US</dc:language>
  <cp:lastModifiedBy>Sinisa Lalic</cp:lastModifiedBy>
  <cp:lastPrinted>2004-05-21T20:22:00Z</cp:lastPrinted>
  <dcterms:modified xsi:type="dcterms:W3CDTF">2004-05-24T10:03:00Z</dcterms:modified>
  <cp:revision>2</cp:revision>
  <dc:subject/>
  <dc:title>ZAKON</dc:title>
</cp:coreProperties>
</file>