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sr-CS"/>
        </w:rPr>
        <w:t>O NACIONALNOJ KORPORACIJI ZA OSIGURANJE STAMBENIH KREDITA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. OSNOVNE ODREDB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vim zakonom osniva se Nacionalna korporacija za osiguranje stambenih kredita (u daljem tekstu: Korporacija), kao pravno lice specijalizovano za osiguranje potraživanja po osnovu stambenih kredita koje odobravaju banke i druge finansijske organizacije, koja su obezbeđena hipotekom, kao i za obavljanje drugih poslova u vezi sa tim osiguranjem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Korporacija ima svojstvo pravnog lica, i stiče ga danom upisa u sudski registar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edište Korporacije je u Beograd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Korporacija može imati organizacione delove van sedišta koji nemaju svojstvo pravnog lic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Korporacija posluje pod nazivom: "Nacionalna korporacija za osiguranje stambenih kredita".</w:t>
      </w:r>
    </w:p>
    <w:p>
      <w:pPr>
        <w:pStyle w:val="Naslov"/>
        <w:rPr/>
      </w:pPr>
      <w:r>
        <w:rPr>
          <w:rFonts w:cs="Arial" w:ascii="Arial" w:hAnsi="Arial"/>
          <w:lang w:val="sr-CS"/>
        </w:rPr>
        <w:t>II. OSNIVAČKI ULOG I SREDSTVA ZA RAD KORPORACIJ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Sredstva za osnivanje i početak rada Korporacije obezbeđuju se u budžetu Republike Srbije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Osnivački kapital iznosi najmanje 10.000.000 evra, u dinarskoj protivvrednosti, po srednjem kursu na dan uplate. 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redstva za rad Korporacije obezbeđuju se iz:</w:t>
      </w:r>
    </w:p>
    <w:p>
      <w:pPr>
        <w:pStyle w:val="Normal"/>
        <w:spacing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)</w:t>
        <w:tab/>
        <w:t>prihoda Korporacije;</w:t>
      </w:r>
    </w:p>
    <w:p>
      <w:pPr>
        <w:pStyle w:val="Normal"/>
        <w:spacing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)</w:t>
        <w:tab/>
        <w:t>donacija;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sr-CS"/>
        </w:rPr>
        <w:t>3)</w:t>
        <w:tab/>
        <w:t>budžeta Republike Srbije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)</w:t>
        <w:tab/>
        <w:t>drugih izvora, u skladu sa zakonom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Sredstva Korporacije koriste se u skladu sa zakonom, Statutom Korporacije i programom rada Korporacij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Korporacija može slobodna sredstva plasirati u prvoklasne hartije od vrednosti (hartije od vrednosti Republike Srbije, obveznice po osnovu stare štednje i sl.), vodeći računa o ročnoj usklađenosti preuzetih osiguranih potraživanja i rokova dospeća prvoklasnih hartija od vrednosti.</w:t>
      </w:r>
    </w:p>
    <w:p>
      <w:pPr>
        <w:pStyle w:val="Clan"/>
        <w:spacing w:before="120" w:after="120"/>
        <w:rPr/>
      </w:pPr>
      <w:r>
        <w:rPr>
          <w:rFonts w:cs="Arial" w:ascii="Arial" w:hAnsi="Arial"/>
          <w:lang w:val="sr-CS"/>
        </w:rPr>
        <w:t>Član 7.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Korporacija za svoje obaveze odgovara svojom imovinom.</w:t>
      </w:r>
    </w:p>
    <w:p>
      <w:pPr>
        <w:pStyle w:val="Clan"/>
        <w:spacing w:before="120" w:after="120"/>
        <w:rPr/>
      </w:pPr>
      <w:r>
        <w:rPr>
          <w:rFonts w:cs="Arial" w:ascii="Arial" w:hAnsi="Arial"/>
          <w:lang w:val="sr-CS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Korporacija se može, u skladu sa zakonom, organizovati kao akcionarsko društvo, pri čemu Korporacija izdaje Republici Srbiji akcije u visini vrednosti uloženog kapitala Republik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slučaju iz stava 1. ovog člana, vrednost državnog kapitala u ukupnom kapitalu Korporacije ne može biti manja od 51%.  </w:t>
      </w:r>
    </w:p>
    <w:p>
      <w:pPr>
        <w:pStyle w:val="Naslov"/>
        <w:spacing w:before="24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II. DELATNOST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9.</w:t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 xml:space="preserve">Delatnost Korporacije je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sr-CS"/>
        </w:rPr>
        <w:t>1)</w:t>
        <w:tab/>
        <w:t xml:space="preserve">osiguranje potraživanja po osnovu stambenih kredita koje odobravaju banke i druge finansijske organizacije, koja su obezbeđena hipotekom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sr-CS"/>
        </w:rPr>
        <w:t>2)</w:t>
        <w:tab/>
        <w:t xml:space="preserve">posredovanje u prenosu potraživanja obezbeđenih hipotekom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sr-CS"/>
        </w:rPr>
        <w:t>3)</w:t>
        <w:tab/>
        <w:t xml:space="preserve">izdavanje hartija od vrednosti na osnovu uspostavljene hipoteke, u skladu sa zakonom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sr-CS"/>
        </w:rPr>
        <w:t>4)</w:t>
        <w:tab/>
        <w:t xml:space="preserve">pružanje stručne pomoći državnim organima, bankama i drugim finansijskim organizacijama i drugim zainteresovanim licima u oblasti poboljšanja uslova za finansiranje stambene izgradnje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lang w:val="sr-CS"/>
        </w:rPr>
        <w:t>5)</w:t>
        <w:tab/>
        <w:t>obavljanje drugih poslova pod uslovima predviđenim Statutom i drugim opštim aktima, aktima poslovne politike i Pravilima poslovanja Korporacij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 xml:space="preserve">Ukupan nominalni iznos obaveza Korporacije koje proizlaze iz obavljanja delatnosti Korporacije iz stava 1. ovog člana može biti najviše do šesnaest puta veći od iznosa kapitala Korporacije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Ukupan nominalni iznos obaveza Korporacije koje proizlaze iz obavljanja delatnosti Korporacije iz stava 1. ovog člana prema pojedinačnoj poslovnoj banci i pojedinačnom pravnom licu utvrdiće se Pravilima poslovanja Korporacij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Vlada Republike Srbije (u daljem tekstu: Vlada), na obrazložen zahtev Korporacije, daje saglasnost za povećanje obima preko iznosa iz stava 2. ovog člana osiguranja potraživanja i drugih delatnosti Korporacije utvrđenih u stavu 1. ovog člana, za određeni vremenski period.</w:t>
      </w:r>
    </w:p>
    <w:p>
      <w:pPr>
        <w:pStyle w:val="TextBodyIndent"/>
        <w:rPr/>
      </w:pPr>
      <w:r>
        <w:rPr>
          <w:rFonts w:cs="Arial" w:ascii="Arial" w:hAnsi="Arial"/>
          <w:lang w:val="sr-CS"/>
        </w:rPr>
        <w:t>U obavljanju svojih poslova Korporacija može izdavati hartije od vrednosti u zemlji i inostranstvu, izražene u dinarima ili stranoj valuti, u skladu sa zakonom.</w:t>
      </w:r>
    </w:p>
    <w:p>
      <w:pPr>
        <w:pStyle w:val="Naslov"/>
        <w:spacing w:before="240" w:after="240"/>
        <w:rPr/>
      </w:pPr>
      <w:r>
        <w:rPr>
          <w:rFonts w:cs="Arial" w:ascii="Arial" w:hAnsi="Arial"/>
          <w:lang w:val="sr-CS"/>
        </w:rPr>
        <w:t>IV. NAČIN RASPODELE DOBITI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dluku o raspodeli dobiti donosi Upravni odbor Korporacije, uz saglasnost Vlade.</w:t>
      </w:r>
    </w:p>
    <w:p>
      <w:pPr>
        <w:pStyle w:val="Naslov"/>
        <w:spacing w:before="240" w:after="240"/>
        <w:rPr/>
      </w:pPr>
      <w:r>
        <w:rPr>
          <w:rFonts w:cs="Arial" w:ascii="Arial" w:hAnsi="Arial"/>
          <w:lang w:val="sr-CS"/>
        </w:rPr>
        <w:t>V. ORGANI I OPŠTI AKTI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1.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rgani Korporacije su Upravni odbor, direktor i Nadzorni odbor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Mandat članova Upravnog odbora, direktora i Nadzornog odbora traje četiri godin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2.</w:t>
      </w:r>
    </w:p>
    <w:p>
      <w:pPr>
        <w:pStyle w:val="TextBodyIndent"/>
        <w:rPr/>
      </w:pPr>
      <w:r>
        <w:rPr>
          <w:rFonts w:cs="Arial" w:ascii="Arial" w:hAnsi="Arial"/>
          <w:lang w:val="sr-CS"/>
        </w:rPr>
        <w:t>Upravni odbor Korporacije ima predsednika i četiri član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edsednika i članove Upravnog odbora Korporacije imenuje Vlada, na predlog ministarstva nadležnog za poslove finansija (u daljem tekstu: Ministarstvo)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3.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pravni odbor Korporacij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1)</w:t>
        <w:tab/>
        <w:t>donosi Statut, Pravila poslovanja, akt o organizaciji i sistematizaciji radnih mesta i druge opšte akte Korporacije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)</w:t>
        <w:tab/>
        <w:t>donosi program rada Korporacije;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sr-CS"/>
        </w:rPr>
        <w:t>3)</w:t>
        <w:tab/>
        <w:t>utvrđuje poslovnu politiku i donosi akte poslovne politike Korporacije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)</w:t>
        <w:tab/>
        <w:t>usvaja finansijski plan Korporacije;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sr-CS"/>
        </w:rPr>
        <w:t>5)</w:t>
        <w:tab/>
        <w:t>usvaja periodični i godišnji izveštaj o poslovanju Korporacije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6)</w:t>
        <w:tab/>
        <w:t>bira revizor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7)</w:t>
        <w:tab/>
        <w:t>usvaja završni račun i izveštaje o reviziji Korporac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8)</w:t>
        <w:tab/>
        <w:t>odlučuje o promeni oblika organizovanja Korporacije, u skladu sa zakonom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9)</w:t>
        <w:tab/>
        <w:t>određuje banke kod kojih će se voditi sredstva Korporacije na osnovu javnog tendera;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0)</w:t>
        <w:tab/>
        <w:t>donosi Poslovnik o radu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r-CS"/>
        </w:rPr>
        <w:t>11)</w:t>
        <w:tab/>
        <w:t>obavlja i druge poslove utvrđene Statutom i Pravilima poslovanja Korporacije.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sr-CS"/>
        </w:rPr>
        <w:t xml:space="preserve">Na Statut Korporacije, Pravila poslovanja Korporacije, program rada, finansijski plan, akt o organizaciji i sistematizaciji radnih mesta Korporacije i odluke o promeni oblika organizovanja Korporacije, saglasnost daje Vlada. 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14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Direktora Korporacije imenuje i razrešava Vlada, na predlog Ministarstva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15.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irektor Korporacij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1)</w:t>
        <w:tab/>
        <w:t>predstavlja i zastupa Korporaciju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)</w:t>
        <w:tab/>
        <w:t>organizuje i rukovodi radom Korporac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3)</w:t>
        <w:tab/>
        <w:t>predlaže akte koje donosi Upravni odbor Korporac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4)</w:t>
        <w:tab/>
        <w:t>izvršava odluke Upravnog odbora Korporacije i preduzima mere za njihovo sprovođen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5)</w:t>
        <w:tab/>
        <w:t>stara se i odgovara za zakonitost rada i korišćenje i raspolaganje imovinom Korporac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6)</w:t>
        <w:tab/>
        <w:t>obavlja i druge poslove utvrđene zakonom i Statutom Korporacije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1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dzorni odbor Korporacije ima predsednika i četiri član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edsednika i članove Nadzornog odbora Korporacije imenuje i razrešava Vlada, na predlog Ministarstva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dzorni odbor Korporacij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1)</w:t>
        <w:tab/>
        <w:t>vrši nadzor nad zakonitošću rada direktora Korporacije i Upravnog odbora Korporac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2)</w:t>
        <w:tab/>
        <w:t>pregleda završni račun i utvrđuje da li je sačinjen u skladu sa važećim propisim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3)</w:t>
        <w:tab/>
        <w:t>utvrđuje da li se poslovne knjige i druga dokumenta Korporacije vode uredno i u skladu sa propisima, a može ih dati i na veštačen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4)</w:t>
        <w:tab/>
        <w:t>izveštava o godišnjim računovodstvenim iskazima i izveštajima o poslovanju Korporacije koji se podnose Upravnom odbor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5)</w:t>
        <w:tab/>
        <w:t>razmatra izveštaje revizora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6)</w:t>
        <w:tab/>
        <w:t>donosi Poslovnik o radu;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7)</w:t>
        <w:tab/>
        <w:t>obavlja i druge poslove utvrđene zakonom i Statutom Korporacij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dzorni odbor Korporacije, najmanje dva puta godišnje, podnosi Vladi izveštaj o rezultatima izvršenog nadzora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1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pšti akti Korporacije su Statut, akt o organizaciji i sistematizaciji radnih mesta, Pravila poslovanja i drugi opšti akti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tatut sadrži odredbe o nazivu i sedištu Korporacije, organima i njihovoj delatnosti, načinu odlučivanja organa, zastupanju, postupku izmene Statuta i drugim pitanjima od značaja za rad Korporacij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avilima poslovanja Korporacije uređuju se uslovi i način obavljanja delatnosti Korporacije, kao i druga pitanja od značaja za poslovanje Korporacije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1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pravni odbor podnosi izveštaj o poslovanju Korporacije svakih šest meseci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Vlada podnosi godišnji izveštaj o poslovanju Korporacije Narodnoj skupštini Republike Srbije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2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Poslovanje Korporacije podleže reviziji, u skladu sa zakonom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Izveštaj o obavljenoj reviziji iz stava 1. ovog člana Korporacija dostavlja Ministarstvu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2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dzor nad zakonitošću rada Korporacije obavlja Ministarstvo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Ministarstvo podnosi Vladi najmanje jedanput godišnje izveštaj o rezultatima nadzora, zajedno sa izveštajem o obavljenoj reviziji.</w:t>
      </w:r>
    </w:p>
    <w:p>
      <w:pPr>
        <w:pStyle w:val="Naslov"/>
        <w:rPr/>
      </w:pPr>
      <w:r>
        <w:rPr>
          <w:rFonts w:cs="Arial" w:ascii="Arial" w:hAnsi="Arial"/>
          <w:lang w:val="sr-CS"/>
        </w:rPr>
        <w:t>VI. PRELAZNE I ZAVRŠNE ODREDBE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2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Korporacija počinje sa radom danom upisa u sudski registar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2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Korporacija može promeniti oblik organizovanja u akcionarsko društvo, u skladu sa zakonom kojim se uređuje pravni položaj preduzeća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2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Vlada će, na predlog Ministarstva, imenovati predsednike i članove Upravnog i Nadzornog odbora i direktora Korporacije, u roku od 30 dana od dana stupanja na snagu ovog zakona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25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Upravni odbor Korporacije će, u roku od 30 dana od dana imenovanja predsednika i članova Upravnog odbora, doneti Statut i Pravila poslovanja Korporacije.</w:t>
      </w:r>
    </w:p>
    <w:p>
      <w:pPr>
        <w:pStyle w:val="Clan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lang w:val="sr-CS"/>
        </w:rPr>
        <w:t>Član 2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59:00Z</dcterms:created>
  <dc:creator>Narodna skupstina Republike Srbije</dc:creator>
  <dc:description/>
  <dc:language>en-US</dc:language>
  <cp:lastModifiedBy>Sinisa Lalic</cp:lastModifiedBy>
  <dcterms:modified xsi:type="dcterms:W3CDTF">2004-05-24T09:59:00Z</dcterms:modified>
  <cp:revision>2</cp:revision>
  <dc:subject/>
  <dc:title>ZAKON</dc:title>
</cp:coreProperties>
</file>