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>O IZMENAMA I DOPUNAMA ZAKONA O VISOKOM SAVETU PRAVOSUĐ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Visokom savetu pravosuđa ("Službeni glasnik RS", b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63/01, 42/02 i 39/03), u članu 1. stav 2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Visoki savet pravosuđa predlaže Narodnoj skupštini izbor predsednika sudova, sudija, javnih tužilaca i zamenik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javnih tužilaca, imenuje sudije porotnike i vrši druge zakonom određene poslove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Član 2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Visoki savet pravosuđa ima pet stalnih članova i osam pozivnih članova, sudija i javnih tužilac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zivnih članova sudija ima šest, a pozivnih članova javnih tužilaca ima dv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4. stav 2. menja se i glasi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Jednog pozivnog člana koji je javni tužilac biraju zamenici Republičkog javnog tužioca, a drugog biraju okružni javni tužioci na zajedničkoj sednici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sle člana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dodaju se odeljak 4. i član 10. koji glase: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"4. Položaj sudije i javnog tužioca u Visokom savetu pravosuđa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k su u Visokom savetu pravosuđa, sudija i javni tužilac ne mogu biti predloženi za izbor ni upućeni u drugi sud i javno tužilaštvo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udija ne može biti premešten u drugi sud dok je u Visokom savetu pravosuđa."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ziv odeljka 5. menja se i glasi:</w:t>
      </w:r>
    </w:p>
    <w:p>
      <w:pPr>
        <w:pStyle w:val="Podnaslov"/>
        <w:spacing w:before="0" w:after="120"/>
        <w:rPr/>
      </w:pPr>
      <w:r>
        <w:rPr>
          <w:rFonts w:cs="Arial" w:ascii="Arial" w:hAnsi="Arial"/>
          <w:lang w:val="sr-CS"/>
        </w:rPr>
        <w:t>"5. Sastav Visokog saveta pravosuđa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Posle naziva odeljka 5. dodaju se naslov i član 11. koji </w:t>
      </w:r>
      <w:r>
        <w:rPr>
          <w:rFonts w:cs="Arial" w:ascii="Arial" w:hAnsi="Arial"/>
        </w:rPr>
        <w:t>glase:</w:t>
      </w:r>
    </w:p>
    <w:p>
      <w:pPr>
        <w:pStyle w:val="Clan"/>
        <w:rPr/>
      </w:pPr>
      <w:r>
        <w:rPr>
          <w:rFonts w:cs="Arial" w:ascii="Arial" w:hAnsi="Arial"/>
        </w:rPr>
        <w:t>"Uži i prošireni sastav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Visoki savet pravosuđa radi i odlučuje u užem ili proširenom sastavu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astav Visokog saveta pravosuđa zavisi od pitanja koje se razmatr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sle člana 11. dodaju se naslov i član 12. koji glase:</w:t>
      </w:r>
    </w:p>
    <w:p>
      <w:pPr>
        <w:pStyle w:val="Clan"/>
        <w:rPr/>
      </w:pPr>
      <w:r>
        <w:rPr>
          <w:rFonts w:cs="Arial" w:ascii="Arial" w:hAnsi="Arial"/>
          <w:lang w:val="sr-CS"/>
        </w:rPr>
        <w:t>"Uži sastav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ži sastav Visokog saveta pravosuđa čine stalni članovi i pozivni članov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Kad se pitanje odnosi na sudije, uži sastav čine stalni i pozivni članovi sudije, a kad se pitanje odnosi na javne tužioce i zamenike javnih tužilaca - stalni i pozivni članovi javni tužioc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žim sastavom Visokog saveta pravosuđa predsedavaju predsednik Vrhovnog suda Srbije ili Republički javni tužilac, zavisno od dnevnog reda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Naslov iznad člana 13. i član 13. menjaju se i glase:</w:t>
      </w:r>
    </w:p>
    <w:p>
      <w:pPr>
        <w:pStyle w:val="Podnaslov"/>
        <w:rPr/>
      </w:pPr>
      <w:r>
        <w:rPr>
          <w:rFonts w:cs="Arial" w:ascii="Arial" w:hAnsi="Arial"/>
          <w:lang w:val="sr-CS"/>
        </w:rPr>
        <w:t>"Prošireni sastav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ošireni sastav Visokog saveta pravosuđa čine svi stalni članovi izuzev ministra nadležnog za pravosuđe i Republičkog javnog tužioca, i svi pozivni članovi i sudije i javni tužioc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proširenom sastavu Visoki savet pravosuđa predlaže dodatak na platu sudija, odlučuje o povećanju osnovne plate kad je ono zakonom predviđeno, odlučuje o prigovoru na odluku o nespojivosti i o prigovoru javnog tužioca i zamenika javnog tužioca na odluku o udaljenju sa dužnosti kad ono nije bilo obavezno i o prigovoru Republičkog javnog tužioca na odluku kojom je udaljen sa dužnosti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ednicom Visokog saveta pravosuđa u proširenom sastavu predsedava predsednik Vrhovnog suda Srbije."</w:t>
      </w:r>
      <w:r>
        <w:rPr>
          <w:rFonts w:cs="Arial" w:ascii="Arial" w:hAnsi="Arial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članu 14. stav 1. posle reči: "članova" dodaju se reči: "užeg, odnosno proširenog sastava."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Stav 2. briše se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osadašnji st. 3. i 4. postaju st. 2. i 3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ozivni članovi Visokog saveta pravosuđa biće izabrani u roku od 30 dana od stupanja ovog zakona na snagu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Ovaj zakon stupa na snagu narednog dana od dana objavljivanja u "Službenom glasniku Republike Srbije".</w:t>
      </w:r>
      <w:r>
        <w:rPr>
          <w:rFonts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48:00Z</dcterms:created>
  <dc:creator>Narodna skupstina Republike Srbije</dc:creator>
  <dc:description/>
  <dc:language>en-US</dc:language>
  <cp:lastModifiedBy>Sinisa Lalic</cp:lastModifiedBy>
  <cp:lastPrinted>2004-04-22T11:29:00Z</cp:lastPrinted>
  <dcterms:modified xsi:type="dcterms:W3CDTF">2004-04-23T09:48:00Z</dcterms:modified>
  <cp:revision>3</cp:revision>
  <dc:subject/>
  <dc:title>ZAKON</dc:title>
</cp:coreProperties>
</file>