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sr-CS"/>
        </w:rPr>
        <w:t>O IZMENAMA I DOPUNAMA ZAKONA O JAVNOM TUŽILAŠTVU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Zakonu o javnom tužilaštvu ("Službeni glasnik Republike Srbije", br. 63/01, 42/02 i 39/03), u članu 1. stav 2. reči: "podleže samo ustavu i zakonu" zamenjuju se rečima: "vrši svoju funkciju na osnovu ustava i zakona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39. stav 2. reč: "imenuje" zamenjuje se rečju: "bira", a reč: "imenovan" zamenjuje se rečju: "izabran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stavu 3. reč: "imenovani" zamenjuje se rečju: "izabrani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40. stav 2. menja se i glasi:</w:t>
        <w:br/>
        <w:t>"Ako javno tužilaštvo bude ukinuto, javni tužilac nastavlja dužnost u javnom tužilaštvu koje odredi Visoki savet pravosuđa."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tav 3. briše s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43. reč: "Vladi" zamenjuju se rečima: "Visokom savetu pravosuđa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44. dodaje se stav 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koj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Republički javni tužilac, ministar nadležan za pravosuđe i Visoki savet pravosuđa mogu, zavisno od toga ko od njih vodi postupak za razrešenje, ukinuti odluku o udaljenju pre okončanja postupka za razrešenje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45. stav 2. reči: "Republički javni tužilac" zamenjuju se rečima: "Visoki savet pravosuđa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46. stav 1. posle reči: "svoju" dodaje se reč: "pismenu"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  <w:lang w:val="sr-CS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47. stav 2. briše s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osadašnji st. 3. i 4. postaju</w:t>
      </w:r>
      <w:r>
        <w:rPr>
          <w:rFonts w:cs="Arial" w:ascii="Arial" w:hAnsi="Arial"/>
          <w:lang w:val="ru-RU"/>
        </w:rPr>
        <w:t xml:space="preserve"> st.</w:t>
      </w:r>
      <w:r>
        <w:rPr>
          <w:rFonts w:cs="Arial" w:ascii="Arial" w:hAnsi="Arial"/>
          <w:lang w:val="sr-CS"/>
        </w:rPr>
        <w:t xml:space="preserve"> 2. i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sle stava 3. dodaje se stav 4. koj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Javni tužilac i zamenik mogu da se bez ičijeg odobrenja bave naučnom i stručnom delatnošću uz naknadu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50. dodaju se st. 2. i 3. koji glase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Na odluku kojom je izrečena mera upozorenja dopušten je prigovor Visokom savetu pravosuđa, u roku od osam dan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Javni tužilac i zamenik mogu svoje tvrdnje usmeno da izlože, sami ili preko zastupnika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nazivu Glave četvrte reči: "i imenovanje" brišu s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56. stav 1. posle reči: "Javnog tužioca" dodaju se reči: "i zamenika", a reč: "Vlade" zamenjuje se rečima: "Visokog saveta pravosuđa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tav 2. briše s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dosadašnjem stavu 3. koji postaje stav 2. reč: "Vlade" zamenjuje se rečima: "Visokog saveta pravosuđa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nazivu odeljka </w:t>
      </w:r>
      <w:r>
        <w:rPr>
          <w:rFonts w:cs="Arial" w:ascii="Arial" w:hAnsi="Arial"/>
        </w:rPr>
        <w:t>II Glave četvrt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reči: "</w:t>
      </w:r>
      <w:r>
        <w:rPr>
          <w:rFonts w:cs="Arial" w:ascii="Arial" w:hAnsi="Arial"/>
          <w:lang w:val="sr-CS"/>
        </w:rPr>
        <w:t>i imenovanje" brišu s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57. stav 1. posle reči: "javnog tužioca" dodaju se reči: "i zamenika javnog tužioca", a zapeta i reči: "a za zamenika javnog tužioca imenovan" brišu s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stavu 2. alineja 1. reči: "dve godine" zamenjuju se rečima: "četiri godine", a reči: "jedna godina" zamenjuju se rečima: "dve godine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alineji 2. reči: "četiri godine" zamenjuju se rečima: "šest godina", a reči: "tri godine" zamenjuju se rečima: "četiri godine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alineji 3. reči: "šest godina" zamenjuju se rečima: "dvanaest godina", a posle veznika "i" dodaju se reči: "osam godina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nazivu odeljka III Glave četvrte reči: "i imenovanje" brišu s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naslovu iznad člana 58. reči: "i imenovanja" brišu s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58. stav 1. reč: "imenovanje" briše se, a reči: "ministar nadležan za pravosuđe" zamenjuju se rečima: "Visoki savet pravosuđa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59. stav 1. reči: "ministarstvu nadležnom za pravosuđe" zamenjuju se rečima: "Visokom savetu pravosuđa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stavu 2. posle reči: "izbor" stavlja se tačka, a reči do kraja rečenice brišu s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60. stav 1. reči: "Ministar nadležan za pravosuđe" zamenjuju se rečima: "Visoki savet pravosuđa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naslovu iznad člana 61. reči: "i imenovanja" brišu s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61. stav 1. posle reči: "zamenika" dodaju se reči: "Visoki savet pravosuđa", a reči: "uzimaju se" zamenjuju se rečju: "uzima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tav 2. briše s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dosadašnjem stavu 3. koji postaje stav 2. reči: "i imenovanje" brišu s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osle člana 61. dodaju se naslov i član 62. koji glase:</w:t>
      </w:r>
    </w:p>
    <w:p>
      <w:pPr>
        <w:pStyle w:val="Podnaslov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"Izbor javnih tužilaca i zamenika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Član 6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rodna skupština može da za javnog tužioca i zamenika izabere samo kandidata koga Visoki savet pravosuđa predloži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on ne bude izabran, Visoki savet pravosuđa predlaže drugog kandidata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63. stav 1. posle reči: "Javni tužilac" dodaju se reči: "i zamenik", a reč: "polaže" zamenjuje se rečju: "polažu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tav 3. menja se 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Javni tužilac koji je izabran iz reda javnih tužilaca ne polaže ponovo zakletvu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65. stav 1. posle reči: "izabrani" stavlja se tačka, a reči do kraja rečenice brišu s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naslovu iznad člana 66. reči: "i imenovanja" brišu s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66. stav 1. menja se 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Smatra se da javni tužilac odnosno zamenik nije izabran ako bez opravdanog razloga ne stupi na dužnost u roku od dva meseca od izbora."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stavu 2. posle reči: "Narodnu skupštinu" stavlja se tačka, a reči do kraja rečenice brišu se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osle stava 2. dodaju se st. 3. i 4. koji glase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Na odluku je dopušten prigovor Visokom savetu pravosuđa u roku od osam dan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 odluci Visokog saveta pravosuđa Republički javni tužilac obaveštava Narodnu skupštinu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67. stav 2. reč: "imenovan" zamenjuje se rečju: "izabran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U članu 72. stav 3. reč: "Vladi" zamenjuje se rečima: "Visokom savetu pravosuđa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Član 74. menja se 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Ako na odluku kojom je utvrđeno navršenje radnog veka ili postojanje razloga za razrešenje javni tužilac odnosno zamenik ne izjave prigovor, Republički javni tužilac o navršenju radnog veka ili postojanju razloga za razrešenje obaveštava Narodnu skupštin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Isto čini i ministar nadležan za pravosuđe, ako utvrdi da je Republički javni tužilac navršio radni vek ili da postoje razlozi za njegovo razrešenje, a on ne izjavi prigovor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prigovor javnog tužioca ne bude usvojen, o navršenju radnog veka ili postojanju razloga za razrešenje Visoki savet pravosuđa obaveštava Narodnu skupštinu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75. posle stava 1. dodaje se novi stav 2. koj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Iste mere može izreći i Visoki savet pravosuđa kad rešava o prigovoru na odluku kojom je utvrđeno da postoje razlozi za razrešenje zbog nesavesnog ili nestručnog vršenja dužnosti."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osadašnji stav 2. postaje stav 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osle stava 3. dodaje se stav 4. koj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Na odluku kojom je izrečena mera dopušten je prigovor Visokom savetu pravosuđa, u roku od osam dana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U članu 77. reči: "Narodnoj skupštini, odnosno Vladi" zamenjuju se rečima: "Visokom savetu pravosuđa, koji valjan zahtev javnog tužioca i zamenika odmah prosleđuje Narodnoj skupštin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>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odaju se st. 2. i 3. koji glase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Zahtev može biti povučen dok dužnost javnog tužioca ili zamenika ne prestane odlukom Narodne skupštine ili istekom roka predviđenog ovim zakonom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posle pokrenutog postupka za razrešenje bude podnet zahtev za prestanak dužnosti, on se ne razmatra do okončanja postupka za razrešenje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78. stav 1. posle reči: "javnog tužioca" dodaju se reči: "i zamenika", a posle reči: "Narodna skupština" stavlja se tačka, a reči do kraja rečenice brišu s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79. stav 2. zapeta i reči: "odnosno Vlada" brišu s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sle člana 80. dodaju se naslov i član 81. koji glase:</w:t>
      </w:r>
    </w:p>
    <w:p>
      <w:pPr>
        <w:pStyle w:val="Podnaslov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"Posebne posledice po zamenika javnog tužioca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Član 8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Zamenik javnog tužioca kome prestane dužnost zbog ukidanja javnog tužilaštva ima položaj kao javni tužilac kome dužnost prestane na njegov zahtev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Zamenik javnog tužioca koji ne bude izabran prema odredbama ovog zakona, ima isti položaj kao da mu je dužnost prestala na njegov zahtev ako u poslednjem mandatu nije disciplinski kažnjavan, a ako jeste - prestaju mu prava po osnovu rada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Član 93. menja se 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Javni tužioci i zamenici javnih tužilaca koji su po prvi put izabrani odnosno imenovani na dužnost prema odredbama Zakona o izmenama i dopunama Zakona o javnom tužilaštvu ("Službeni glasnik RS", broj 39/03), a ne budu izabrani prema odredbama ovog zakona do 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. ju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2004. godine, imaju prava po osnovu rada koja pripadaju izabranom odnosno postavljenom licu po prestanku funkcije na nj</w:t>
      </w:r>
      <w:r>
        <w:rPr>
          <w:rFonts w:cs="Arial" w:ascii="Arial" w:hAnsi="Arial"/>
          <w:lang w:val="ru-RU"/>
        </w:rPr>
        <w:t>eg</w:t>
      </w:r>
      <w:r>
        <w:rPr>
          <w:rFonts w:cs="Arial" w:ascii="Arial" w:hAnsi="Arial"/>
          <w:lang w:val="sr-CS"/>
        </w:rPr>
        <w:t>ov zahtev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0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</w:rPr>
      <w:t>-</w:t>
    </w:r>
    <w:r>
      <w:rPr>
        <w:rStyle w:val="PageNumber"/>
        <w:vanish/>
        <w:lang w:val="en-US"/>
      </w:rPr>
      <w:fldChar w:fldCharType="begin"/>
    </w:r>
    <w:r>
      <w:rPr>
        <w:rStyle w:val="PageNumber"/>
        <w:vanish/>
        <w:lang w:val="en-US"/>
      </w:rPr>
      <w:instrText xml:space="preserve"> PAGE \* ARABIC </w:instrText>
    </w:r>
    <w:r>
      <w:rPr>
        <w:rStyle w:val="PageNumber"/>
        <w:vanish/>
        <w:lang w:val="en-US"/>
      </w:rPr>
      <w:fldChar w:fldCharType="separate"/>
    </w:r>
    <w:r>
      <w:rPr>
        <w:rStyle w:val="PageNumber"/>
        <w:vanish/>
        <w:lang w:val="en-US"/>
      </w:rPr>
      <w:t>0</w:t>
    </w:r>
    <w:r>
      <w:rPr>
        <w:rStyle w:val="PageNumber"/>
        <w:vanish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keepNext w:val="true"/>
    </w:pPr>
    <w:rPr>
      <w:b/>
      <w:i/>
      <w:u w:val="single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47:00Z</dcterms:created>
  <dc:creator>Narodna skupstina Republike Srbije</dc:creator>
  <dc:description/>
  <dc:language>en-US</dc:language>
  <cp:lastModifiedBy>Sinisa Lalic</cp:lastModifiedBy>
  <cp:lastPrinted>2004-04-22T11:30:00Z</cp:lastPrinted>
  <dcterms:modified xsi:type="dcterms:W3CDTF">2004-04-23T09:47:00Z</dcterms:modified>
  <cp:revision>2</cp:revision>
  <dc:subject/>
  <dc:title>ZAKON</dc:title>
</cp:coreProperties>
</file>