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Z A K O N</w:t>
      </w:r>
    </w:p>
    <w:p>
      <w:pPr>
        <w:pStyle w:val="Zakon1"/>
        <w:rPr/>
      </w:pPr>
      <w:r>
        <w:rPr>
          <w:rFonts w:cs="Arial" w:ascii="Arial" w:hAnsi="Arial"/>
          <w:lang w:val="sr-CS"/>
        </w:rPr>
        <w:t>O REGULISANJU OBAVEZA REPUBLIKE SRBIJE PO OSNOVU ZAJMA ZA PRIVREDNI RAZVOJ</w:t>
      </w:r>
    </w:p>
    <w:p>
      <w:pPr>
        <w:pStyle w:val="Podnaslov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Predmet</w:t>
      </w:r>
    </w:p>
    <w:p>
      <w:pPr>
        <w:pStyle w:val="Clan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lang w:val="sr-CS"/>
        </w:rPr>
        <w:t>Član 1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Ovim zakonom uređuju se način i uslovi izmirenja obaveza Republike Srbije nastalih prikupljanjem deviznih sredstava putem namenske devizne štednje i izdavanjem obveznica koje glase na strana sredstva plaćanja po osnovu zajma raspisanog u skladu sa Zakonom o zajmu za privredni razvoj u Socijalističkoj Republici Srbiji ("Službeni glasnik SRS"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br. 25/89, 49/89, 56/89, 57/89, 9/90 i 32/90 i "Službeni glasnik RS", broj 5/91 - u daljem tekstu: Zakon), kao i obezbeđivanje sredstava za ove namene.</w:t>
      </w:r>
    </w:p>
    <w:p>
      <w:pPr>
        <w:pStyle w:val="Podnaslov"/>
        <w:rPr>
          <w:rFonts w:ascii="Arial" w:hAnsi="Arial" w:cs="Arial"/>
        </w:rPr>
      </w:pPr>
      <w:r>
        <w:rPr>
          <w:rFonts w:cs="Arial" w:ascii="Arial" w:hAnsi="Arial"/>
        </w:rPr>
        <w:t>Iznos obaveza</w:t>
      </w:r>
    </w:p>
    <w:p>
      <w:pPr>
        <w:pStyle w:val="Clan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lang w:val="sr-CS"/>
        </w:rPr>
        <w:t>Član 2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Obaveza Republike Srbije (u daljem tekstu: Republika) iz člana 1. ovog zakona </w:t>
      </w:r>
      <w:r>
        <w:rPr>
          <w:rFonts w:cs="Arial" w:ascii="Arial" w:hAnsi="Arial"/>
          <w:lang w:val="ru-RU"/>
        </w:rPr>
        <w:t>iznosi</w:t>
      </w:r>
      <w:r>
        <w:rPr>
          <w:rFonts w:cs="Arial" w:ascii="Arial" w:hAnsi="Arial"/>
          <w:lang w:val="sr-CS"/>
        </w:rPr>
        <w:t xml:space="preserve"> ukupno</w:t>
      </w:r>
      <w:r>
        <w:rPr>
          <w:rFonts w:cs="Arial" w:ascii="Arial" w:hAnsi="Arial"/>
          <w:lang w:val="ru-RU"/>
        </w:rPr>
        <w:t xml:space="preserve"> 56</w:t>
      </w:r>
      <w:r>
        <w:rPr>
          <w:rFonts w:cs="Arial" w:ascii="Arial" w:hAnsi="Arial"/>
          <w:lang w:val="sr-CS"/>
        </w:rPr>
        <w:t xml:space="preserve"> miliona evra i obuhvata neizmirene obaveze</w:t>
      </w:r>
      <w:r>
        <w:rPr>
          <w:rFonts w:cs="Arial" w:ascii="Arial" w:hAnsi="Arial"/>
        </w:rPr>
        <w:t xml:space="preserve"> koje su</w:t>
      </w:r>
      <w:r>
        <w:rPr>
          <w:rFonts w:cs="Arial" w:ascii="Arial" w:hAnsi="Arial"/>
          <w:lang w:val="sr-CS"/>
        </w:rPr>
        <w:t xml:space="preserve"> nastale po osnovu prikupljanja deviznih sredstava, i to: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lang w:val="sr-CS"/>
        </w:rPr>
        <w:t xml:space="preserve">putem namenske devizne štednje u iznosu od 40 miliona evra; 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ind w:left="1800" w:hanging="360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lang w:val="sr-CS"/>
        </w:rPr>
        <w:t>izdavanjem obveznica koje glase na strana sredstva plaćanja u iznosu od 16 miliona evra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kupna obaveza Republike iz stava 1. ovog člana utvrđena je primenom ugovorene kamatne stope na prikupljena devizna sredstva zaključno sa 30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junom 1999. godine, kao i kamatne stope od 2% na godišnjem nivou od 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jula</w:t>
      </w:r>
      <w:r>
        <w:rPr>
          <w:rFonts w:cs="Arial" w:ascii="Arial" w:hAnsi="Arial"/>
        </w:rPr>
        <w:t xml:space="preserve"> 1</w:t>
      </w:r>
      <w:r>
        <w:rPr>
          <w:rFonts w:cs="Arial" w:ascii="Arial" w:hAnsi="Arial"/>
          <w:lang w:val="sr-CS"/>
        </w:rPr>
        <w:t>999. godine do dana dospeća obveznic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 koj</w:t>
      </w:r>
      <w:r>
        <w:rPr>
          <w:rFonts w:cs="Arial" w:ascii="Arial" w:hAnsi="Arial"/>
        </w:rPr>
        <w:t>e će se izdati u skladu sa ovim zakonom radi izmirenja obaveze Republike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 xml:space="preserve">Konverzija različitih valuta u evro po obavezama iz stava 1. ovog člana, izvršiće se </w:t>
      </w:r>
      <w:r>
        <w:rPr>
          <w:rFonts w:cs="Arial" w:ascii="Arial" w:hAnsi="Arial"/>
        </w:rPr>
        <w:t>primenom kursa Narodne banke Srbij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lang w:val="sr-CS"/>
        </w:rPr>
        <w:t>na da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izdavanja obveznica. </w:t>
      </w:r>
    </w:p>
    <w:p>
      <w:pPr>
        <w:pStyle w:val="Podnaslov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lang w:val="sr-CS"/>
        </w:rPr>
        <w:t>Sredstva za izvršavanje obaveza</w:t>
      </w:r>
    </w:p>
    <w:p>
      <w:pPr>
        <w:pStyle w:val="Clan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lang w:val="sr-CS"/>
        </w:rPr>
        <w:t>Član 3.</w:t>
      </w:r>
    </w:p>
    <w:p>
      <w:pPr>
        <w:pStyle w:val="Normal"/>
        <w:rPr/>
      </w:pPr>
      <w:r>
        <w:rPr>
          <w:rFonts w:cs="Arial" w:ascii="Arial" w:hAnsi="Arial"/>
        </w:rPr>
        <w:t>Sredstva za izvršavanje obaveza Republike iz člana 1. ovog zakona obezbeđuju se u budžetu Republike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</w:rPr>
        <w:t>Devizna sredstva za izvršavanje obaveza Republika može obezbediti kupovinom deviznih sredstava kod Narodne banke Srbije.</w:t>
      </w:r>
    </w:p>
    <w:p>
      <w:pPr>
        <w:pStyle w:val="Podnaslov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lang w:val="sr-CS"/>
        </w:rPr>
        <w:t>Način izvršavanja obaveza</w:t>
      </w:r>
    </w:p>
    <w:p>
      <w:pPr>
        <w:pStyle w:val="Clan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lang w:val="sr-CS"/>
        </w:rPr>
        <w:t>Član 4.</w:t>
      </w:r>
    </w:p>
    <w:p>
      <w:pPr>
        <w:pStyle w:val="Normal"/>
        <w:rPr/>
      </w:pPr>
      <w:r>
        <w:rPr>
          <w:rFonts w:cs="Arial" w:ascii="Arial" w:hAnsi="Arial"/>
        </w:rPr>
        <w:t>Radi izvršavanja obaveza</w:t>
      </w:r>
      <w:r>
        <w:rPr>
          <w:rFonts w:cs="Arial" w:ascii="Arial" w:hAnsi="Arial"/>
          <w:lang w:val="ru-RU"/>
        </w:rPr>
        <w:t xml:space="preserve"> iz člana 1. ovog zakona</w:t>
      </w:r>
      <w:r>
        <w:rPr>
          <w:rFonts w:cs="Arial" w:ascii="Arial" w:hAnsi="Arial"/>
        </w:rPr>
        <w:t xml:space="preserve"> prema licima koja ostvaruju prava po osnovu uplate deviznih sredstava građana po osnovu Zakona, radi namenske devizne štednje i kupovine obveznica koje glase na strana sredstva plaćanja (u daljem tekstu: lica koja ostvaruju prava po osnovu uplate deviznih sredstava) Republika će izdati obveznice.</w:t>
      </w:r>
    </w:p>
    <w:p>
      <w:pPr>
        <w:pStyle w:val="Normal"/>
        <w:rPr/>
      </w:pPr>
      <w:r>
        <w:rPr>
          <w:rFonts w:cs="Arial" w:ascii="Arial" w:hAnsi="Arial"/>
          <w:color w:val="000000"/>
          <w:lang w:val="ru-RU"/>
        </w:rPr>
        <w:t>Obveznicama iz stava 1. ovog člana izmirivaće se obaveze u ukupnom iznosu po svim osnovama za svako lice koje ostvaruje pravo po osnovu uplate deviznih sredstava prema sledećoj dinamici:</w:t>
      </w:r>
    </w:p>
    <w:p>
      <w:pPr>
        <w:pStyle w:val="Normal"/>
        <w:spacing w:before="0" w:after="60"/>
        <w:rPr/>
      </w:pPr>
      <w:r>
        <w:rPr>
          <w:rFonts w:cs="Arial" w:ascii="Arial" w:hAnsi="Arial"/>
          <w:lang w:val="ru-RU"/>
        </w:rPr>
        <w:t>- 31. avgusta 2004. godine - do 530 evra;</w:t>
      </w:r>
    </w:p>
    <w:p>
      <w:pPr>
        <w:pStyle w:val="Normal"/>
        <w:spacing w:before="0" w:after="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31. avgusta 2005. godine - do 1.060 evra;</w:t>
      </w:r>
    </w:p>
    <w:p>
      <w:pPr>
        <w:pStyle w:val="Normal"/>
        <w:spacing w:before="0" w:after="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31. avgusta 2006. godine - do 5.000 evra;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- 31. avgusta 2007. godine - do iznosa konačne obaveze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Iznosi iz stava 2. ovog člana uključuju i unapred obračunatu kamatu po stopi od 2% godišnje od dana izdavanja obveznica do roka dospeća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sr-CS"/>
        </w:rPr>
        <w:t>Prava po osnovu uplate deviznih sredstava građana iz stava 1. ovog člana, ostvaruju i lica čija su potraživanja zastarela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sr-CS"/>
        </w:rPr>
        <w:t>Izvršavanje obaveza iz stava 1. ovog člana vrši se po sprovođenju postupka prijave potraživanja i utvrđivanja visine potraživanja lica koja ostvaruju prava po osnovu uplate deviznih sredstava.</w:t>
      </w:r>
    </w:p>
    <w:p>
      <w:pPr>
        <w:pStyle w:val="Podnaslov"/>
        <w:rPr/>
      </w:pPr>
      <w:r>
        <w:rPr>
          <w:rFonts w:cs="Arial" w:ascii="Arial" w:hAnsi="Arial"/>
        </w:rPr>
        <w:t>Poziv za prijavu potraživanja</w:t>
      </w:r>
    </w:p>
    <w:p>
      <w:pPr>
        <w:pStyle w:val="Clan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lang w:val="sr-CS"/>
        </w:rPr>
        <w:t>Član 5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Ministarstvo nadležno za poslove finansija (u daljem tekstu: </w:t>
      </w:r>
      <w:r>
        <w:rPr>
          <w:rFonts w:cs="Arial" w:ascii="Arial" w:hAnsi="Arial"/>
        </w:rPr>
        <w:t>M</w:t>
      </w:r>
      <w:r>
        <w:rPr>
          <w:rFonts w:cs="Arial" w:ascii="Arial" w:hAnsi="Arial"/>
          <w:lang w:val="sr-CS"/>
        </w:rPr>
        <w:t xml:space="preserve">inistarstvo) objaviće poziv za prijavu potraživanja po osnovu uplate deviznih sredstava građana koja je vršena po osnovu Zakona u </w:t>
      </w:r>
      <w:r>
        <w:rPr>
          <w:rFonts w:cs="Arial" w:ascii="Arial" w:hAnsi="Arial"/>
        </w:rPr>
        <w:t>"Službenom glasniku Republike Srbije" i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lang w:val="sr-CS"/>
        </w:rPr>
        <w:t xml:space="preserve">najmanje dva dnevna lista koji se distribuiraju na celoj teritoriji Republike, u roku od sedam dana od dana stupanja na snagu ovog zakona. 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Poziv iz stava 1. ovog člana obavezno sadrži način prijave potraživanja, kome se podnosi prijava i ostale podatke u vezi sa podnošenjem prijava i obavljanjem administrativnih poslova u vezi sa tim. </w:t>
      </w:r>
    </w:p>
    <w:p>
      <w:pPr>
        <w:pStyle w:val="Podnaslov"/>
        <w:rPr/>
      </w:pPr>
      <w:r>
        <w:rPr>
          <w:rFonts w:cs="Arial" w:ascii="Arial" w:hAnsi="Arial"/>
        </w:rPr>
        <w:t>Prijava potraživanja</w:t>
      </w:r>
    </w:p>
    <w:p>
      <w:pPr>
        <w:pStyle w:val="Clan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lang w:val="sr-CS"/>
        </w:rPr>
        <w:t>Član 6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sr-CS"/>
        </w:rPr>
        <w:t xml:space="preserve">Prijavu potraživanja iz člana 5. stav 1. ovog zakona lice koje ostvaruje pravo po osnovu uplate deviznih sredstava, može podneti u roku od </w:t>
      </w:r>
      <w:r>
        <w:rPr>
          <w:rFonts w:cs="Arial" w:ascii="Arial" w:hAnsi="Arial"/>
          <w:lang w:val="ru-RU"/>
        </w:rPr>
        <w:t>60</w:t>
      </w:r>
      <w:r>
        <w:rPr>
          <w:rFonts w:cs="Arial" w:ascii="Arial" w:hAnsi="Arial"/>
          <w:lang w:val="sr-CS"/>
        </w:rPr>
        <w:t xml:space="preserve"> dana od dana objavljivanja poziva iz člana 5. stav 1. ovog zakona. 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Po isteku roka iz </w:t>
      </w:r>
      <w:r>
        <w:rPr>
          <w:rFonts w:cs="Arial" w:ascii="Arial" w:hAnsi="Arial"/>
          <w:lang w:val="sr-CS"/>
        </w:rPr>
        <w:t xml:space="preserve">stava 1. ovog člana, </w:t>
      </w:r>
      <w:r>
        <w:rPr>
          <w:rFonts w:cs="Arial" w:ascii="Arial" w:hAnsi="Arial"/>
          <w:lang w:val="hr-HR"/>
        </w:rPr>
        <w:t>prestaje pravo</w:t>
      </w:r>
      <w:r>
        <w:rPr>
          <w:rFonts w:cs="Arial" w:ascii="Arial" w:hAnsi="Arial"/>
          <w:lang w:val="sr-CS"/>
        </w:rPr>
        <w:t xml:space="preserve"> na prijavu potraživanja po osnovu uplate deviznih sredstava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sr-CS"/>
        </w:rPr>
        <w:t>po</w:t>
      </w:r>
      <w:r>
        <w:rPr>
          <w:rFonts w:cs="Arial" w:ascii="Arial" w:hAnsi="Arial"/>
          <w:lang w:val="hr-HR"/>
        </w:rPr>
        <w:t xml:space="preserve"> osnovu Zakona, osim u slučaju kad</w:t>
      </w:r>
      <w:r>
        <w:rPr>
          <w:rFonts w:cs="Arial" w:ascii="Arial" w:hAnsi="Arial"/>
          <w:lang w:val="sr-CS"/>
        </w:rPr>
        <w:t xml:space="preserve"> lice koje ostvaruje pravo po osnovu uplate deviznih sredstava ne prijavi svoja potraživanja zbog više sile, u kom slučaju to potraživanje može prijaviti u roku od jedne godine od dana stupanja na snagu ovog zakona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</w:rPr>
        <w:t>Uz prijavu potraživanja obavezno se dostavljaju kopije ugovora o namenskim deviznim depozitima za privredni razvoj Republike, odnosno kopije obveznica izdatih u skladu sa Zakonom koje glase na strana sredstva plaćanja.</w:t>
      </w:r>
    </w:p>
    <w:p>
      <w:pPr>
        <w:pStyle w:val="Podnaslov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lang w:val="sr-CS"/>
        </w:rPr>
        <w:t>Obavljanje administrativnih poslova</w:t>
      </w:r>
    </w:p>
    <w:p>
      <w:pPr>
        <w:pStyle w:val="Clan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lang w:val="sr-CS"/>
        </w:rPr>
        <w:t>Član 7.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 xml:space="preserve">Administrativne poslove u vezi sa izmirivanjem obaveza Republike prema licima koja ostvaruju prava po osnovu uplate deviznih sredstava vršiće </w:t>
      </w:r>
      <w:r>
        <w:rPr>
          <w:rFonts w:cs="Arial" w:ascii="Arial" w:hAnsi="Arial"/>
        </w:rPr>
        <w:t>M</w:t>
      </w:r>
      <w:r>
        <w:rPr>
          <w:rFonts w:cs="Arial" w:ascii="Arial" w:hAnsi="Arial"/>
          <w:lang w:val="sr-CS"/>
        </w:rPr>
        <w:t>inistarstvo.</w:t>
      </w:r>
    </w:p>
    <w:p>
      <w:pPr>
        <w:pStyle w:val="Podnaslov"/>
        <w:rPr/>
      </w:pPr>
      <w:r>
        <w:rPr>
          <w:rFonts w:cs="Arial" w:ascii="Arial" w:hAnsi="Arial"/>
        </w:rPr>
        <w:t>Utvrđivanje visine potraživanja</w:t>
      </w:r>
    </w:p>
    <w:p>
      <w:pPr>
        <w:pStyle w:val="Clan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lang w:val="sr-CS"/>
        </w:rPr>
        <w:t>Član 8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tvrđivanje visine potraživanja po prijavi iz člana 6. ovog zakona vrši posebna komisija koju obrazuje Vlada Republike Srbije (u daljem tekstu: Vlada). Potraživanje se utvrđuje u ukupnom iznosu po svim osnovama, uključujući i pripadajuću kamatu zaključno sa rokovima dospeća obveznica, za svako lice koje ostvaruje pravo po osnovu uplate deviznih sredstava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Komisija iz stava 1. ovog člana donosi akt o utvrđivanju visine potraživanja, u roku od 25 dana od dana isteka roka za prijavu potraživanja iz člana 6. ovog zakona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sr-CS"/>
        </w:rPr>
        <w:t>Protiv akta iz stava 2. ovog člana nije dopuštena žalba, ali se može voditi upravni spor.</w:t>
      </w:r>
    </w:p>
    <w:p>
      <w:pPr>
        <w:pStyle w:val="Podnaslov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lang w:val="sr-CS"/>
        </w:rPr>
        <w:t>Obveznice</w:t>
      </w:r>
    </w:p>
    <w:p>
      <w:pPr>
        <w:pStyle w:val="Clan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lang w:val="sr-CS"/>
        </w:rPr>
        <w:t>Član 9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Odluku o izdavanju obveznica iz člana 4. stav 1. ovog zakona donosi Vlada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u roku od 30 dana od dana isteka roka za prijavu potraživanja iz člana 6. ovog zakona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sr-CS"/>
        </w:rPr>
        <w:t>Obveznicama iz stava 1. ovog člana izmiruju se obaveze prema licima čija su prava utvrđena na osnovu akta iz člana 8. stav 2. ovog zakona, pod uslovima i na način utvrđen odredbama ovog zakona i propisa donetih za sprovođenje ovog zakona.</w:t>
      </w:r>
    </w:p>
    <w:p>
      <w:pPr>
        <w:pStyle w:val="Clan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lang w:val="sr-CS"/>
        </w:rPr>
        <w:t>Član 10.</w:t>
      </w:r>
    </w:p>
    <w:p>
      <w:pPr>
        <w:pStyle w:val="Normal"/>
        <w:rPr/>
      </w:pPr>
      <w:r>
        <w:rPr>
          <w:rFonts w:cs="Arial" w:ascii="Arial" w:hAnsi="Arial"/>
          <w:color w:val="000000"/>
          <w:lang w:val="ru-RU"/>
        </w:rPr>
        <w:t xml:space="preserve">Obveznice iz člana 9. stav 1. ovog zakona izražene su u evrima, </w:t>
      </w:r>
      <w:r>
        <w:rPr>
          <w:rFonts w:cs="Arial" w:ascii="Arial" w:hAnsi="Arial"/>
          <w:color w:val="000000"/>
        </w:rPr>
        <w:t>izdaju</w:t>
      </w:r>
      <w:r>
        <w:rPr>
          <w:rFonts w:cs="Arial" w:ascii="Arial" w:hAnsi="Arial"/>
          <w:color w:val="000000"/>
          <w:lang w:val="ru-RU"/>
        </w:rPr>
        <w:t xml:space="preserve"> se u nematerijalnom obliku, bez</w:t>
      </w:r>
      <w:r>
        <w:rPr>
          <w:rFonts w:cs="Arial" w:ascii="Arial" w:hAnsi="Arial"/>
          <w:color w:val="000000"/>
          <w:sz w:val="2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 xml:space="preserve">kupona i registruju kod Centralnog registra, depoa i kliringa hartija od vrednosti A.D. Beograd (u daljem tekstu: Centralni registar). </w:t>
      </w:r>
    </w:p>
    <w:p>
      <w:pPr>
        <w:pStyle w:val="Normal"/>
        <w:rPr/>
      </w:pPr>
      <w:r>
        <w:rPr>
          <w:rFonts w:cs="Arial" w:ascii="Arial" w:hAnsi="Arial"/>
          <w:color w:val="000000"/>
          <w:lang w:val="ru-RU"/>
        </w:rPr>
        <w:t>Obveznice iz stava 1. ovog člana glase na ime i prenosive su, a isplaćuju se u evrima ili, na zahtev vlasnika tih obveznic</w:t>
      </w:r>
      <w:r>
        <w:rPr>
          <w:rFonts w:cs="Arial" w:ascii="Arial" w:hAnsi="Arial"/>
          <w:color w:val="000000"/>
          <w:lang w:val="sr-CS"/>
        </w:rPr>
        <w:t>a</w:t>
      </w:r>
      <w:r>
        <w:rPr>
          <w:rFonts w:cs="Arial" w:ascii="Arial" w:hAnsi="Arial"/>
          <w:color w:val="000000"/>
          <w:lang w:val="ru-RU"/>
        </w:rPr>
        <w:t>, u dinarima.</w:t>
      </w:r>
    </w:p>
    <w:p>
      <w:pPr>
        <w:pStyle w:val="Normal"/>
        <w:rPr/>
      </w:pPr>
      <w:r>
        <w:rPr>
          <w:rFonts w:cs="Arial" w:ascii="Arial" w:hAnsi="Arial"/>
          <w:color w:val="000000"/>
          <w:lang w:val="ru-RU"/>
        </w:rPr>
        <w:t xml:space="preserve">Osnovne elemente obveznica iz stava 1. ovog člana, iznos </w:t>
      </w:r>
      <w:r>
        <w:rPr>
          <w:rFonts w:cs="Arial" w:ascii="Arial" w:hAnsi="Arial"/>
          <w:color w:val="000000"/>
        </w:rPr>
        <w:t>izdavanja</w:t>
      </w:r>
      <w:r>
        <w:rPr>
          <w:rFonts w:cs="Arial" w:ascii="Arial" w:hAnsi="Arial"/>
          <w:color w:val="000000"/>
          <w:lang w:val="ru-RU"/>
        </w:rPr>
        <w:t xml:space="preserve">, kao i uslove distribucije i naplate obveznica propisuje Vlada. </w:t>
      </w:r>
    </w:p>
    <w:p>
      <w:pPr>
        <w:pStyle w:val="Podnaslov"/>
        <w:rPr>
          <w:rFonts w:ascii="Arial" w:hAnsi="Arial" w:cs="Arial"/>
        </w:rPr>
      </w:pPr>
      <w:r>
        <w:rPr>
          <w:rFonts w:cs="Arial" w:ascii="Arial" w:hAnsi="Arial"/>
        </w:rPr>
        <w:t>Posebna prava iz obveznica</w:t>
      </w:r>
    </w:p>
    <w:p>
      <w:pPr>
        <w:pStyle w:val="Clan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lang w:val="sr-CS"/>
        </w:rPr>
        <w:t>Član 11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Lica iz člana 9. stav 2. ovog zakona mogu obveznice koristiti i pre isteka roka dospeća, uz diskont po stopi utvrđenoj odlukom o izdavanju obveznica za visinu kamatne stope obveznica, i to za: plaćanje troškova lečenja u zemlji i u inostranstvu za bolesti koje se ne mogu lečiti u zemlji; nabavku lekova i ortopedskih pomagala u zemlji i u inostranstvu koja se ne proizvode ili prodaju u zemlji; plaćanje troškova sahrane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Bliže uslove i način korišćenja obveznica, kao i iznos do kojeg se građanima priznaju prava radi plaćanja troškova iz stava 1. ovog člana bliže utvrđuje Vlada. 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Obveznice se mogu koristiti pre isteka roka dospeća i za: </w:t>
      </w:r>
    </w:p>
    <w:p>
      <w:pPr>
        <w:pStyle w:val="Normal"/>
        <w:numPr>
          <w:ilvl w:val="0"/>
          <w:numId w:val="2"/>
        </w:numPr>
        <w:tabs>
          <w:tab w:val="clear" w:pos="1728"/>
          <w:tab w:val="left" w:pos="1418" w:leader="none"/>
        </w:tabs>
        <w:spacing w:before="0" w:after="120"/>
        <w:ind w:left="1701" w:hanging="360"/>
        <w:rPr/>
      </w:pPr>
      <w:r>
        <w:rPr>
          <w:rFonts w:cs="Arial" w:ascii="Arial" w:hAnsi="Arial"/>
          <w:lang w:val="sr-CS"/>
        </w:rPr>
        <w:t>kupovinu akcija preduzeća u procesu privatizacije;</w:t>
      </w:r>
    </w:p>
    <w:p>
      <w:pPr>
        <w:pStyle w:val="Normal"/>
        <w:numPr>
          <w:ilvl w:val="0"/>
          <w:numId w:val="2"/>
        </w:numPr>
        <w:tabs>
          <w:tab w:val="clear" w:pos="1728"/>
          <w:tab w:val="left" w:pos="1418" w:leader="none"/>
        </w:tabs>
        <w:spacing w:before="0" w:after="120"/>
        <w:ind w:left="1701" w:hanging="360"/>
        <w:rPr/>
      </w:pPr>
      <w:r>
        <w:rPr>
          <w:rFonts w:cs="Arial" w:ascii="Arial" w:hAnsi="Arial"/>
          <w:lang w:val="sr-CS"/>
        </w:rPr>
        <w:t>kupovinu stanova, stambenih objekata, poslovnog prostora, zemljišta i druge imovine u državnoj svojini;</w:t>
      </w:r>
    </w:p>
    <w:p>
      <w:pPr>
        <w:pStyle w:val="Normal"/>
        <w:numPr>
          <w:ilvl w:val="0"/>
          <w:numId w:val="2"/>
        </w:numPr>
        <w:tabs>
          <w:tab w:val="clear" w:pos="1728"/>
          <w:tab w:val="left" w:pos="1418" w:leader="none"/>
        </w:tabs>
        <w:ind w:left="1701" w:hanging="360"/>
        <w:rPr/>
      </w:pPr>
      <w:r>
        <w:rPr>
          <w:rFonts w:cs="Arial" w:ascii="Arial" w:hAnsi="Arial"/>
          <w:lang w:val="sr-CS"/>
        </w:rPr>
        <w:t>kupovinu akcija ovlašćenih banaka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Bliže uslove korišćenja obveznica za namene iz stava 3. tač. 1) i 2) ovog člana utvrdiće Vlada, a za namene iz tačke 3) pomenutog stava - nadležni organ ovlašćene banke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Vlasnik obveznica može tim obveznicama, u rokovima njihovog dospeća, plaćati porez na promet, akcize, porez na imovinu, porez na dohodak građana i porez na dobit korporacija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 primarnoj prodaj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obveznica lice iz člana 9. stav 2. ovog zakona oslobođeno je plaćanja poreza na promet, provizije na platni promet, poreza na kapitalnu dobit, poreza na finansijske transakcije, kao i drugih poreza.</w:t>
      </w:r>
    </w:p>
    <w:p>
      <w:pPr>
        <w:pStyle w:val="Podnaslov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lang w:val="sr-CS"/>
        </w:rPr>
        <w:t>Konverzija, povlačenje i isplata obveznica</w:t>
      </w:r>
    </w:p>
    <w:p>
      <w:pPr>
        <w:pStyle w:val="Clan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lang w:val="sr-CS"/>
        </w:rPr>
        <w:t>Član 12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Konverziju utvrđenih potraživanja iz člana 8. stav 2. ovog zakona, registraciju obaveznica u Centralnom registru, izdavanje potvrde o registraciji obveznica i isplatu obveznica vrši banka sa teritorije Republike koju će izabrati Ministarstvo u skladu sa zakonom kojim se uređuju javne nabavke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Ministarstvo je dužno da narednog dana od dana izbora banke iz stava 1. ovog člana, objavi odluku o njenom izboru u najmanje dva dnevna lista koji se distribuiraju na celoj teritoriji Republike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Ovlašćuje se ministar nadležan za poslove finansija da zaključi ugovor sa bankom iz stava 1. ovog člana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Isplata obveznice izdate po odredbama ovog zakona može se izvršiti pošto se povuče, odnosno poništi obveznica izdata po Zakonu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Uslove konverzije utvrđenih potraživanja iz člana 8. stav 2. ovog zakona, registraciju obveznica, način isplate, kao i povlačenje postojećih obveznica bliže će utvrditi Vlada. </w:t>
      </w:r>
    </w:p>
    <w:p>
      <w:pPr>
        <w:pStyle w:val="Podnaslov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lang w:val="sr-CS"/>
        </w:rPr>
        <w:t>Kupovina i prodaja obveznica</w:t>
      </w:r>
    </w:p>
    <w:p>
      <w:pPr>
        <w:pStyle w:val="Clan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lang w:val="sr-CS"/>
        </w:rPr>
        <w:t>Član 13.</w:t>
      </w:r>
    </w:p>
    <w:p>
      <w:pPr>
        <w:pStyle w:val="Normal"/>
        <w:rPr/>
      </w:pPr>
      <w:r>
        <w:rPr>
          <w:rFonts w:cs="Arial" w:ascii="Arial" w:hAnsi="Arial"/>
        </w:rPr>
        <w:t>Domaće pravno lice i preduzetnik, domaće fizičko lice i građani na privremenom radu u inostranstvu, kao i strano fizičko i pravno lice, obveznice iz člana 4. ovog zakona mogu kupovati i prodavati na finansijskoj berzi za devize.</w:t>
      </w:r>
    </w:p>
    <w:p>
      <w:pPr>
        <w:pStyle w:val="Normal"/>
        <w:rPr/>
      </w:pPr>
      <w:r>
        <w:rPr>
          <w:rFonts w:cs="Arial" w:ascii="Arial" w:hAnsi="Arial"/>
        </w:rPr>
        <w:t>Devize iz stava 1. ovog člana, kao i devize ostvarene naplatom obveznica u roku dospeća, strano fizičko i pravno lice mogu slobodno transferisati u inostranstvo.</w:t>
      </w:r>
    </w:p>
    <w:p>
      <w:pPr>
        <w:pStyle w:val="Podnaslov"/>
        <w:rPr>
          <w:rFonts w:ascii="Arial" w:hAnsi="Arial" w:cs="Arial"/>
        </w:rPr>
      </w:pPr>
      <w:r>
        <w:rPr>
          <w:rFonts w:cs="Arial" w:ascii="Arial" w:hAnsi="Arial"/>
        </w:rPr>
        <w:t>Predaja dokumentacije</w:t>
      </w:r>
    </w:p>
    <w:p>
      <w:pPr>
        <w:pStyle w:val="Clan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lang w:val="sr-CS"/>
        </w:rPr>
        <w:t>Član 14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Banka koja je, u ime Republike, obavljala administrativne poslove u vezi sa zajmom za privredni razvoj, predaće Ministarstvu dokumentaciju i informativnu bazu koja se odnosi na administrativne i tehničke poslove u vezi sa realizacijom tog zajma, a koja je vođena u skladu sa odredbama Zakona, u roku od pet dana od dana stupanja na snagu ovog zakona.</w:t>
      </w:r>
    </w:p>
    <w:p>
      <w:pPr>
        <w:pStyle w:val="Clan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lang w:val="sr-CS"/>
        </w:rPr>
        <w:t>Član 15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sr-CS"/>
        </w:rPr>
        <w:t>Lica koja su sredstva zajma koristila u skladu sa odredbama Zakona o korišćenju sredstava zajma za privredni razvoj u Socijalističkoj Republici Srbiji ("Službeni glasnik SRS", broj 27/89</w:t>
      </w:r>
      <w:r>
        <w:rPr>
          <w:rFonts w:cs="Arial" w:ascii="Arial" w:hAnsi="Arial"/>
          <w:lang w:val="ru-RU"/>
        </w:rPr>
        <w:t xml:space="preserve"> i "Službeni glasnik RS", br. 49/92 i 70/94</w:t>
      </w:r>
      <w:r>
        <w:rPr>
          <w:rFonts w:cs="Arial" w:ascii="Arial" w:hAnsi="Arial"/>
          <w:lang w:val="sr-CS"/>
        </w:rPr>
        <w:t>) dužna su da ta sredstva vrate Republici u skladu sa pomenutim zakonom, drugim zakonom i ugovorom o zajmu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Imovina i sredstva fonda osnovanog u skladu sa odredbama Zakona o Narodnom fondu za privredni preporod u Socijalističkoj Republici Srbiji ("Službeni glasnik SRS", br. 40/89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i 37/90) u svojini su Republike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Danom stupanja na snagu ovog zakona prestaju obaveze banaka prema licima koja ostvaruju prava po osnovu isplate deviznih sredstava, kao i potraživanja ovih banaka iz istog osnova prema banci koja je, u ime Republike, obavljala administrativne poslove zajma, odnosno Republici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Devizna novčana sredstva dobijena od strane banke administratora zajma, koja banke nisu isplatile licima koja ostvaruju prava po osnovu uplate deviznih sredstava, kao i druga sredstva koja su banke primile po odredbama Zakona, a nisu prenele banci administratoru ili nisu iskorišćena za namene utvrđene Zakonom, banke su dužne da prenesu Republici, odnosno ta sredstva predstavljaju potraživanja Republike prema tim bankama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Obaveze korisnika zajma u pogledu vraćanja sredstava zajma iz stava 1. ovog člana, odnosno potraživanja Republike iz stava 4. ovog člana, mogu se namiriti i učešćem Republike u kapitalu tih lica, odnosno banaka, udelom u kapitalu ili dobijanjem akcija tih lica, odnosno banaka, u skladu sa zakonom. </w:t>
      </w:r>
    </w:p>
    <w:p>
      <w:pPr>
        <w:pStyle w:val="Clan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lang w:val="sr-CS"/>
        </w:rPr>
        <w:t>Član 16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Danom stupanja na snagu ovog zakona prestaju da važe: 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sr-CS"/>
        </w:rPr>
        <w:t>1)</w:t>
        <w:tab/>
        <w:t>Zakon o zajmu za privredni razvoj u Socijalističkoj Republici Srbiji ("Službeni glasnik SRS", br. 25/89, 49/89, 56/89, 57/89, 9/90 i 32/90 i "Službeni glasnik RS", broj 5/91);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sr-CS"/>
        </w:rPr>
        <w:t>2)</w:t>
        <w:tab/>
        <w:t>Zakon o Narodnom fondu za privredni preporod u Socijalističkoj Republici Srbiji ("Službeni glasnik SRS", br. 40/89 i 37/90);</w:t>
      </w:r>
    </w:p>
    <w:p>
      <w:pPr>
        <w:pStyle w:val="Normal"/>
        <w:rPr/>
      </w:pPr>
      <w:r>
        <w:rPr>
          <w:rFonts w:cs="Arial" w:ascii="Arial" w:hAnsi="Arial"/>
        </w:rPr>
        <w:t>3)</w:t>
        <w:tab/>
        <w:t>Zakon o korišćenju sredstava zajma za privredni razvoj u Socijalističkoj Republici Srbiji ("Službeni glasnik SRS", broj 27/89 i "Službeni glasnik RS", br. 49/92 i 70/94), osim odredaba kojima su uređene obaveze korisnika sredstava zajma u pogledu vraćanja odobrenih sredstava.</w:t>
      </w:r>
    </w:p>
    <w:p>
      <w:pPr>
        <w:pStyle w:val="Clan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lang w:val="sr-CS"/>
        </w:rPr>
        <w:t>Član 17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Arial" w:ascii="Arial" w:hAnsi="Arial"/>
          <w:lang w:val="sr-CS"/>
        </w:rPr>
        <w:t>Ovaj zakon stupa na snagu osmog dana od dana objavljivanja u "Službenom glasniku Republike Srbije"</w:t>
      </w:r>
      <w:r>
        <w:rPr>
          <w:rFonts w:cs="Arial" w:ascii="Arial" w:hAnsi="Arial"/>
          <w:sz w:val="22"/>
          <w:lang w:val="sr-CS"/>
        </w:rPr>
        <w:t>.</w:t>
      </w:r>
      <w:r>
        <w:rPr>
          <w:rFonts w:cs="Arial" w:ascii="Arial" w:hAnsi="Arial"/>
          <w:lang w:val="sr-CS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728"/>
      </w:tabs>
      <w:spacing w:before="0" w:after="0"/>
      <w:ind w:firstLine="720"/>
      <w:jc w:val="center"/>
      <w:outlineLvl w:val="1"/>
    </w:pPr>
    <w:rPr>
      <w:rFonts w:ascii="Times New Roman" w:hAnsi="Times New Roman" w:cs="Times New Roman"/>
      <w:b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lang w:val="sr-C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WW8Num6z0">
    <w:name w:val="WW8Num6z0"/>
    <w:qFormat/>
    <w:rPr>
      <w:rFonts w:ascii="Helv Ciril" w:hAnsi="Helv Ciril" w:cs="Helv Ciri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728"/>
      </w:tabs>
      <w:spacing w:before="0" w:after="0"/>
      <w:ind w:hanging="0"/>
    </w:pPr>
    <w:rPr>
      <w:rFonts w:ascii="Times New Roman" w:hAnsi="Times New Roman" w:cs="Times New Roman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3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>
      <w:tabs>
        <w:tab w:val="clear" w:pos="1728"/>
      </w:tabs>
      <w:spacing w:before="0" w:after="0"/>
      <w:ind w:firstLine="720"/>
    </w:pPr>
    <w:rPr>
      <w:rFonts w:ascii="Times New Roman" w:hAnsi="Times New Roman" w:cs="Times New Roman"/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4:08:00Z</dcterms:created>
  <dc:creator>Narodna skupstina Republike Srbije</dc:creator>
  <dc:description/>
  <dc:language>en-US</dc:language>
  <cp:lastModifiedBy>Sinisa Lalic</cp:lastModifiedBy>
  <cp:lastPrinted>2004-04-19T18:57:00Z</cp:lastPrinted>
  <dcterms:modified xsi:type="dcterms:W3CDTF">2004-04-20T14:08:00Z</dcterms:modified>
  <cp:revision>2</cp:revision>
  <dc:subject/>
  <dc:title>ZAKON</dc:title>
</cp:coreProperties>
</file>