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spacing w:before="0" w:after="0"/>
        <w:ind w:left="446" w:right="389" w:hanging="0"/>
        <w:rPr/>
      </w:pPr>
      <w:r>
        <w:rPr>
          <w:rFonts w:cs="Arial" w:ascii="Arial" w:hAnsi="Arial"/>
        </w:rPr>
        <w:t xml:space="preserve">O OBIMU SREDSTAVA I UČEŠĆU OPŠTINA, GRADOVA I GRADA BEOGRADA U POREZU NA ZARADE I POREZU </w:t>
      </w:r>
    </w:p>
    <w:p>
      <w:pPr>
        <w:pStyle w:val="Zakon1"/>
        <w:ind w:left="450" w:right="389" w:hanging="0"/>
        <w:rPr>
          <w:rFonts w:ascii="Arial" w:hAnsi="Arial" w:cs="Arial"/>
        </w:rPr>
      </w:pPr>
      <w:r>
        <w:rPr>
          <w:rFonts w:cs="Arial" w:ascii="Arial" w:hAnsi="Arial"/>
        </w:rPr>
        <w:t>NA PROMET U 2004. GODINI</w:t>
      </w:r>
    </w:p>
    <w:p>
      <w:pPr>
        <w:pStyle w:val="Clan"/>
        <w:rPr/>
      </w:pPr>
      <w:r>
        <w:rPr>
          <w:rFonts w:cs="Arial" w:ascii="Arial" w:hAnsi="Arial"/>
        </w:rPr>
        <w:t>Član 1.</w:t>
      </w:r>
    </w:p>
    <w:p>
      <w:pPr>
        <w:pStyle w:val="Normal"/>
        <w:tabs>
          <w:tab w:val="clear" w:pos="1728"/>
          <w:tab w:val="left" w:pos="1440" w:leader="none"/>
        </w:tabs>
        <w:ind w:firstLine="1080"/>
        <w:rPr/>
      </w:pPr>
      <w:r>
        <w:rPr>
          <w:rFonts w:cs="Arial" w:ascii="Arial" w:hAnsi="Arial"/>
        </w:rPr>
        <w:t>Ovim zakonom utvrđuje se obim sredstava za vršenje poverenih i drugih zakonom određenih poslova opština, gradova i grada Beograda, koja se koriste za ujednačavanje obima javnih rashoda između pojedinih opština i gradova, a ustupaju se opštinama, gradovima i gradu Beogradu, kroz učešće u porezu na zarade i porezu na promet proizvoda i usluga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.</w:t>
      </w:r>
    </w:p>
    <w:p>
      <w:pPr>
        <w:pStyle w:val="Normal"/>
        <w:ind w:firstLine="1080"/>
        <w:rPr/>
      </w:pPr>
      <w:r>
        <w:rPr>
          <w:rFonts w:cs="Arial" w:ascii="Arial" w:hAnsi="Arial"/>
          <w:lang w:val="ru-RU"/>
        </w:rPr>
        <w:t xml:space="preserve">Godišnji obim sredstava </w:t>
      </w:r>
      <w:r>
        <w:rPr>
          <w:rFonts w:cs="Arial" w:ascii="Arial" w:hAnsi="Arial"/>
        </w:rPr>
        <w:t>u 2004. godini za budžete opština, gradova i grada Beograda po osnovu prihoda, utvrđenih u članu 98. tačka 1) podtačka (8) i tačka 6) podtačka (1) Zakona o lokalnoj samoupravi  ("Službeni glasnik RS", broj 9/02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</w:rPr>
        <w:t>u daljem tekstu: Zakon), iznosi do: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A)</w:t>
      </w:r>
    </w:p>
    <w:tbl>
      <w:tblPr>
        <w:tblW w:w="5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21"/>
        <w:gridCol w:w="1676"/>
      </w:tblGrid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dov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 dinarima</w:t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ograd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14.774.816</w:t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guje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.063.638</w:t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š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.002.425</w:t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Sad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.156.48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</w:t>
      </w:r>
    </w:p>
    <w:tbl>
      <w:tblPr>
        <w:tblW w:w="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829"/>
        <w:gridCol w:w="1676"/>
      </w:tblGrid>
      <w:tr>
        <w:trPr>
          <w:tblHeader w:val="true"/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štin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 dinarima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166.55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ksandr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655.88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ksin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052.88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bunar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412.27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t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824.22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anđel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643.70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ilj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34.92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bušn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212.38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jina Bašt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130.72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očin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627.06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783.29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a Palank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830.61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a Topol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28.43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i Petr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112.98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 Palank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31.835.01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 Crkv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643.86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oč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581.41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čej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675.39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526.96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gatić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60.07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nik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562.38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je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35.17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.548.55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silegrad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427.01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s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598.28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jan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673.11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je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.183.89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var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762.52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a Plan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553.6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o Gradišt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755.08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dimirc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770.42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dičin Ha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536.75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otinc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512.00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anj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.349.12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bas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822.37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njačka Banj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656.20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š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836.68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džin Ha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115.96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ub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797.90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rnji Milan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690.70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pot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212.61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mitrovgrad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479.90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lje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3.84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balj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988.45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bar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17.283.41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gub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415.10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tišt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918.57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torađ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3.76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ečar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.855.3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renjan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.393.05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anj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027.49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đij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139.33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g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500.91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odin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134.92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již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425.62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kind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.526.98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do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803.92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ć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05.65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jaže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859.4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vač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734.60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v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572.55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jerić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734.64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celjev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513.2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lje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.318.15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panj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70.62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še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264.024.6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01.67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šumlij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857.37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če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95.77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jk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587.81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po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03.20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an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455.32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k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.531.70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zn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793.0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čan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192.03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ig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836.01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bovij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04.09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danpek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907.4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 Zvornik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284.77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 Iđoš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660.83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 Crnić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990.45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veđ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615.21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ošin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327.4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on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248.9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t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376.24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a Varoš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619.82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a Crnj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744.43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Bečej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281.61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Kneže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647.39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Pazar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.825.74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o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06.36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ečin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372.74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žac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544.63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če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.142.73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ć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848.78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r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210.13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ćinc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446.25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rot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.654.3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dišt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949.00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are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.383.0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eg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894.61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še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553.85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boj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213.23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jepolj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954.0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kuplj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773.27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žanj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13.62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č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298.64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šk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300.89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o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526.28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m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624.69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ilajn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72.96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rljig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930.73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t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309.20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čanj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560.79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jen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937.31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ederevo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.897.20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ederevska Palank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085.74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kobanj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341.78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bor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.450.65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bobra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208.76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mska Mitrov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.446.04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mski Karlovci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506.79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a Pazov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270.08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ot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.451.06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dulic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966.24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er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395.92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el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82.9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587.94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govišt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824.61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enik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403.16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in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303.7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ićev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92.02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uprij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026.65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990.0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ice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.104.46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na Trav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718.59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jetin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277.59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čak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.552.25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oka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56.89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abac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.334.20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id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105.744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</w:rPr>
        <w:t>Sredstva iz stava 1. ovog člana i sredstva iz člana 98. tačka 6) podtač. (2), (3) i (4) Zakona, koriste se u opštinama, gradovima i gradu Beogradu, za vršenje poslova utvrđenih Ustavom i zakonom i nad tim sredstvima se ne može sprovoditi prinudno izvršenje.</w:t>
      </w:r>
    </w:p>
    <w:p>
      <w:pPr>
        <w:pStyle w:val="Normal"/>
        <w:rPr/>
      </w:pPr>
      <w:r>
        <w:rPr>
          <w:rFonts w:cs="Arial" w:ascii="Arial" w:hAnsi="Arial"/>
        </w:rPr>
        <w:t>Izuzetno od stava 2. ovog člana, ako Republika Srbija izvrši obavezu za račun opštine, grada i grada Beograda, po kreditu za koji je dala garanciju, odnosno kontragaranciju, svoje pravo na povraćaj sredstava ostvariće ograničenjem prava učešća opštine, grada i grada Beograda, u porezu na zarade i porezu na promet proizvoda i uslug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o visine iznosa izmirene obave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Godišnji obim sredstava utvrđen u članu 2. ovog zakona ostvaruje se učešćem opština, gradova i grada Beograda u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porezu na zarade ostvarenom na teritoriji opštine, grada i grada Beograda, i to:</w:t>
      </w:r>
    </w:p>
    <w:p>
      <w:pPr>
        <w:pStyle w:val="Normal"/>
        <w:spacing w:before="0" w:after="60"/>
        <w:rPr/>
      </w:pPr>
      <w:r>
        <w:rPr>
          <w:rFonts w:cs="Arial" w:ascii="Arial" w:hAnsi="Arial"/>
          <w:lang w:val="ru-RU"/>
        </w:rPr>
        <w:t>(1)</w:t>
      </w:r>
      <w:r>
        <w:rPr>
          <w:rFonts w:cs="Arial" w:ascii="Arial" w:hAnsi="Arial"/>
        </w:rPr>
        <w:t xml:space="preserve"> u periodu april-jun</w:t>
      </w:r>
      <w:r>
        <w:rPr>
          <w:rFonts w:cs="Arial" w:ascii="Arial" w:hAnsi="Arial"/>
          <w:lang w:val="ru-RU"/>
        </w:rPr>
        <w:t xml:space="preserve"> u visini od 5%,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(2) u periodu jul-decembar u visini od 30%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>porezu na promet proizvoda i usluga koji se ostvari na teritoriji opštine, grada i grada Beograda, i to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(1) u periodu april-jun u sledećim procentima:</w:t>
      </w:r>
    </w:p>
    <w:p>
      <w:pPr>
        <w:pStyle w:val="Normal"/>
        <w:tabs>
          <w:tab w:val="clear" w:pos="172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lang w:val="ru-RU"/>
        </w:rPr>
        <w:t xml:space="preserve">A) </w:t>
        <w:tab/>
        <w:t>gradovi</w:t>
      </w:r>
      <w:r>
        <w:rPr/>
        <w:t xml:space="preserve"> </w:t>
      </w:r>
    </w:p>
    <w:tbl>
      <w:tblPr>
        <w:tblW w:w="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32"/>
        <w:gridCol w:w="1436"/>
      </w:tblGrid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Beogra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Kraguj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Niš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Novi Sa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Prišt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1728"/>
          <w:tab w:val="left" w:pos="720" w:leader="none"/>
        </w:tabs>
        <w:ind w:hanging="0"/>
        <w:jc w:val="left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B) </w:t>
        <w:tab/>
        <w:t>opštine</w:t>
      </w:r>
    </w:p>
    <w:tbl>
      <w:tblPr>
        <w:tblW w:w="5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40"/>
        <w:gridCol w:w="1436"/>
      </w:tblGrid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Ad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Ale</w:t>
            </w:r>
            <w:r>
              <w:rPr>
                <w:rFonts w:cs="Arial" w:ascii="Arial" w:hAnsi="Arial"/>
                <w:sz w:val="22"/>
              </w:rPr>
              <w:t>ksandr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ksin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buna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t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anđel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i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buš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jina Bašt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oč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a Palan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a Topol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i Petr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 Palan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 Crkv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oč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če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gat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ni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28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j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silegra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s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jan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j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var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a Pla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o Gradišt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dimirc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dičin H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otinc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an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bas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njačka Ban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š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učitr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džin H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g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njilan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ub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r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rnji Milan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pot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čan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mitrovgra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štine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lj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Đakov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bal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bar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gub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tišt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torađ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eča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eč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renjan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bin Poto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anj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đi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g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o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od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již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čani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kind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do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jaž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vač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v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jer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ovo Po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ovska Kame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ovska Mitrov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celjev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lj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pan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š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šumli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č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jk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po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an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posav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k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lj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z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štine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čan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ig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bovi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danpe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 Zvorni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 Iđoš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 Crnić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veđ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47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oš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o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t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a Varoš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a Crn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Beče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Knež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Paza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o Brd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l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o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h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eč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žac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č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ć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r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ćinc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rot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dišt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uj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ar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eg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š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bo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zre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jepo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kup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žan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č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š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m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ilajn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štine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rljig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t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čan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je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eder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ederevska Palan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koban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bo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b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bobr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mska Mitrov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mski Karlovc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a Pazov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ot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va Re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dul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er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el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govišt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eni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ić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upri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ic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oš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na Trav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jet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ča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o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ab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i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im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rpc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(2) u periodu jul-decembar u sledećim procentima:</w:t>
      </w:r>
    </w:p>
    <w:p>
      <w:pPr>
        <w:pStyle w:val="Normal"/>
        <w:tabs>
          <w:tab w:val="clear" w:pos="1728"/>
          <w:tab w:val="left" w:pos="675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lang w:val="ru-RU"/>
        </w:rPr>
        <w:t xml:space="preserve">A) </w:t>
        <w:tab/>
        <w:t>gradovi</w:t>
      </w:r>
      <w:r>
        <w:rPr/>
        <w:t xml:space="preserve"> </w:t>
      </w:r>
    </w:p>
    <w:tbl>
      <w:tblPr>
        <w:tblW w:w="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32"/>
        <w:gridCol w:w="1436"/>
      </w:tblGrid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Beogra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Kraguj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Niš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Novi Sa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Prišt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1728"/>
          <w:tab w:val="left" w:pos="702" w:leader="none"/>
        </w:tabs>
        <w:ind w:hanging="0"/>
        <w:jc w:val="left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B) </w:t>
        <w:tab/>
        <w:t>opštine</w:t>
      </w:r>
    </w:p>
    <w:tbl>
      <w:tblPr>
        <w:tblW w:w="5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2"/>
        <w:gridCol w:w="1436"/>
      </w:tblGrid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Ad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Ale</w:t>
            </w:r>
            <w:r>
              <w:rPr>
                <w:rFonts w:cs="Arial" w:ascii="Arial" w:hAnsi="Arial"/>
                <w:sz w:val="22"/>
              </w:rPr>
              <w:t>ksandr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ksin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buna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t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anđel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i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buš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jina Bašt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oč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a Palan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a Topol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čki Petr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 Palan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 Crkv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oč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če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gat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ni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j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silegra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s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jan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j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var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a Pla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o Gradišt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dimirc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dičin H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štine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otinc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an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bas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njačka Ban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š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učitr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džin H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g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njilan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ub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r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rnji Milan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pot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čan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mitrovgra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lj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Đakov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bal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bar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gub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tišt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torađ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eča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eč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renjan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bin Poto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anj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đi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g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o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od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již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čani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kind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do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jaž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vač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v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jer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ovo Po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ovska Kame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štine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ovska Mitrov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celjev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lj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pan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š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šumli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č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jk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po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an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posav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k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lj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z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čan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ig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bovi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danpe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 Zvorni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 Iđoš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 Crnić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veđ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oš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o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t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a Varoš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a Crn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Beče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Knež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i Paza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o Brd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li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o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h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eč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žac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č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ć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r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ćinc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rot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štine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dišt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uj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ar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eg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š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bo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zre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jepo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kup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žan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č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š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o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m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ilajn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rljig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t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čanj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jen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ederevo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ederevska Palan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koban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bor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b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bobra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mska Mitrov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mski Karlovci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a Pazov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ot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va Re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dulic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er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el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govišt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eni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in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ić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upri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ic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ošev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na Trav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štine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jetin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čak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ok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abac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id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imlj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rpc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</w:tr>
    </w:tbl>
    <w:p>
      <w:pPr>
        <w:pStyle w:val="Clan"/>
        <w:spacing w:before="600" w:after="240"/>
        <w:rPr/>
      </w:pPr>
      <w:r>
        <w:rPr>
          <w:rFonts w:cs="Arial" w:ascii="Arial" w:hAnsi="Arial"/>
          <w:lang w:val="ru-RU"/>
        </w:rPr>
        <w:t>Član 4.</w:t>
      </w:r>
    </w:p>
    <w:p>
      <w:pPr>
        <w:pStyle w:val="Normal"/>
        <w:rPr/>
      </w:pPr>
      <w:r>
        <w:rPr>
          <w:rFonts w:cs="Arial" w:ascii="Arial" w:hAnsi="Arial"/>
        </w:rPr>
        <w:t xml:space="preserve">Radi ravnomernog ostvarivanja obima sredstava iz člana 2. </w:t>
      </w:r>
      <w:r>
        <w:rPr>
          <w:rFonts w:cs="Arial" w:ascii="Arial" w:hAnsi="Arial"/>
          <w:lang w:val="sr-Latn-CS"/>
        </w:rPr>
        <w:t>ovog zakona</w:t>
      </w:r>
      <w:r>
        <w:rPr>
          <w:rFonts w:cs="Arial" w:ascii="Arial" w:hAnsi="Arial"/>
        </w:rPr>
        <w:t>, utvrđuje se dinamika ostvarivanja tih sredstava, i to:</w:t>
      </w:r>
    </w:p>
    <w:p>
      <w:pPr>
        <w:pStyle w:val="Normal"/>
        <w:tabs>
          <w:tab w:val="clear" w:pos="1728"/>
          <w:tab w:val="right" w:pos="4860" w:leader="none"/>
        </w:tabs>
        <w:spacing w:before="0" w:after="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januar-jun </w:t>
        <w:tab/>
        <w:t xml:space="preserve">  21,0%</w:t>
      </w:r>
    </w:p>
    <w:p>
      <w:pPr>
        <w:pStyle w:val="Normal"/>
        <w:tabs>
          <w:tab w:val="clear" w:pos="1728"/>
          <w:tab w:val="right" w:pos="4860" w:leader="none"/>
        </w:tabs>
        <w:spacing w:before="0" w:after="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januar-septembar </w:t>
        <w:tab/>
        <w:t>60,0%</w:t>
      </w:r>
    </w:p>
    <w:p>
      <w:pPr>
        <w:pStyle w:val="Normal"/>
        <w:tabs>
          <w:tab w:val="clear" w:pos="1728"/>
          <w:tab w:val="right" w:pos="48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) januar-decembar </w:t>
        <w:tab/>
        <w:t>100,0%</w:t>
      </w:r>
    </w:p>
    <w:p>
      <w:pPr>
        <w:pStyle w:val="Normal"/>
        <w:rPr/>
      </w:pPr>
      <w:r>
        <w:rPr>
          <w:rFonts w:cs="Arial" w:ascii="Arial" w:hAnsi="Arial"/>
        </w:rPr>
        <w:t>Kad se naplatom prihoda, po stopama propisanim u članu 3. ovog zakona, ostvari obim sredstava iz člana 2. ovog zakona, u skladu sa dinamikom iz stava 1. ovog člana, prestaje prenos sredstava na konsolidovani račun trezora opštine, grada i grada Beograda, ostvarenih od poreza na promet proizvoda i usluga, osim sredstava iz člana 98. tačka 6) podtač. (2), (3) i (4) Zakona.</w:t>
      </w:r>
    </w:p>
    <w:p>
      <w:pPr>
        <w:pStyle w:val="Normal"/>
        <w:rPr/>
      </w:pPr>
      <w:r>
        <w:rPr>
          <w:rFonts w:cs="Arial" w:ascii="Arial" w:hAnsi="Arial"/>
        </w:rPr>
        <w:t>Sredstva ostvarena iznad dinamike iz stava 1. ovog člana prenose se sa uplatnih računa poreza na promet proizvoda i usluga na konsolidovani račun trezora Republike Srbije - 50% i na konsolidovani račun trezora opštine, grada i grada Beograda - 50%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koliko nadležni organ jedinice lokalne samouprave ne postupi po rešenju budžetske inspekcije i revizije, odnosno ne dostavi izveštaje propisane u skladu sa članom 62. Zakona o budžetskom sistemu ("Službeni glasnik RS", br. 9/02 i 87/02), ministar nadležan za poslove finansija može izdati nalog da se privremeno obustavi prenos sredstava na konsolidovani račun trezora opštine, odnosno grada, ostvarenih od poreza na promet proizvoda i usluga, dok ne postupi u skladu sa merama iz navedenog rešenja, odnosno dok ne dostavi propisane izveštaje.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lan"/>
        <w:rPr/>
      </w:pPr>
      <w:r>
        <w:rPr>
          <w:rFonts w:cs="Arial" w:ascii="Arial" w:hAnsi="Arial"/>
        </w:rPr>
        <w:t>Član 6.</w:t>
      </w:r>
    </w:p>
    <w:p>
      <w:pPr>
        <w:pStyle w:val="Normal"/>
        <w:rPr/>
      </w:pPr>
      <w:r>
        <w:rPr>
          <w:rFonts w:cs="Arial" w:ascii="Arial" w:hAnsi="Arial"/>
        </w:rPr>
        <w:t>Sredstva od poreza na promet proizvoda i usluga ostvarena na teritoriji grada Prištine i opština u Autonomnoj pokrajini Kosovo i Metohija, usmeravaju se na konsolidovani račun trezora Republike Srbije.</w:t>
      </w:r>
    </w:p>
    <w:p>
      <w:pPr>
        <w:pStyle w:val="Normal"/>
        <w:rPr/>
      </w:pPr>
      <w:r>
        <w:rPr>
          <w:rFonts w:cs="Arial" w:ascii="Arial" w:hAnsi="Arial"/>
        </w:rPr>
        <w:t>Sredstva iz stava 1. ovog člana prenosiće se gradu Prištini i opštinama u Autonomnoj pokrajini Kosovo i Metohija.</w:t>
      </w:r>
    </w:p>
    <w:p>
      <w:pPr>
        <w:pStyle w:val="Normal"/>
        <w:rPr/>
      </w:pPr>
      <w:r>
        <w:rPr>
          <w:rFonts w:cs="Arial" w:ascii="Arial" w:hAnsi="Arial"/>
        </w:rPr>
        <w:t>Raspored sredstava iz stava 2. ovog člana utvrđuje Vlada Republike Srbije na predlog Koordinacionog centra Srbije i Crne Gore i Republike Srbije za Kosovo i Metohiju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Ovaj zakon stupa na snagu 1. aprila 2004. godine.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4:00Z</dcterms:created>
  <dc:creator>Narodna skupstina Republike Srbije</dc:creator>
  <dc:description/>
  <dc:language>en-US</dc:language>
  <cp:lastModifiedBy>Sinisa Lalic</cp:lastModifiedBy>
  <cp:lastPrinted>2004-03-24T11:16:00Z</cp:lastPrinted>
  <dcterms:modified xsi:type="dcterms:W3CDTF">2004-03-24T13:47:00Z</dcterms:modified>
  <cp:revision>8</cp:revision>
  <dc:subject/>
  <dc:title>ZAKON</dc:title>
</cp:coreProperties>
</file>