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Z A K O N </w:t>
      </w:r>
    </w:p>
    <w:p>
      <w:pPr>
        <w:pStyle w:val="Zakon1"/>
        <w:rPr/>
      </w:pPr>
      <w:r>
        <w:rPr>
          <w:rFonts w:cs="Helvetica lat" w:ascii="Helvetica lat" w:hAnsi="Helvetica lat"/>
          <w:lang w:val="sr-CS"/>
        </w:rPr>
        <w:t>O ZAPO[LjAVANjU I OSIGURANjU ZA SLU^AJ NEZAPOSLENOSTI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. OSNOV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Ovim zakonom ure|uju se poslovi zapo{ljavanja, mere aktivne politike zapo{ljavanja, prava i obaveze lica koja tra`e zaposlenje, osniva se Nacionalna slu`ba za zapo{ljavanje, ure|uju uslovi i na~in osnivanja agencija za zapo{ljavanje, vo|enje evidencija, osiguranje i doprinosi za slu~aj nezaposlenosti, postupak za ostvarivanje prava iz osiguranja, nadzor i druga pitanja od zna~aja za zapo{ljavanje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. Poslovi zapo{lja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vi zapo{ljavanja, u smislu ovog zakona, jesu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e{tavanje o mogu}nostima i uslovima za zapo{ljavanj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redovanje u zapo{ljavanj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fesionalna orijentacija i savetovanje o izboru zanimanj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rganizovanje dodatnog obrazovanja i obuke, u skladu sa zakonom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provo|enje programa i mera aktivne politike zapo{ljavanj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osredovanje za </w:t>
      </w:r>
      <w:r>
        <w:rPr>
          <w:rFonts w:cs="Helvetica lat" w:ascii="Helvetica lat" w:hAnsi="Helvetica lat"/>
        </w:rPr>
        <w:t>zapo{ljavanje</w:t>
      </w:r>
      <w:r>
        <w:rPr>
          <w:rFonts w:cs="Helvetica lat" w:ascii="Helvetica lat" w:hAnsi="Helvetica lat"/>
          <w:lang w:val="sr-CS"/>
        </w:rPr>
        <w:t xml:space="preserve"> u inostranstv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davanje radne dozvole strancu i licu bez dr`avljanstv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Lice koje tra`i zaposle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koje tra`i zaposlenje, u smislu ovog zakona, je nezaposleno lice (u daljem tekstu: nezaposleni) i zaposleni koji tra`i promenu zaposlenj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Nezaposlen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, u smislu ovog zakona, je lice od 15 do 65 godina `ivota, sposobno i odmah spremno da radi, koje nije zasnovalo radni odnos ili na drugi na~in ostvarilo pravo na rad, a koje se vodi na evidenciji nezaposlenih i aktivno tra`i zaposle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iz stava 1. ovog ~lana aktivno tra`i zaposlenje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javlja Nacionalnoj slu`bi</w:t>
      </w:r>
      <w:r>
        <w:rPr>
          <w:rFonts w:cs="Helvetica lat" w:ascii="Helvetica lat" w:hAnsi="Helvetica lat"/>
          <w:lang w:val="ru-RU"/>
        </w:rPr>
        <w:t xml:space="preserve"> za zapo{ljavanje (u daljem tekstu: Nacionalna slu`ba)</w:t>
      </w:r>
      <w:r>
        <w:rPr>
          <w:rFonts w:cs="Helvetica lat" w:ascii="Helvetica lat" w:hAnsi="Helvetica lat"/>
          <w:lang w:val="sr-CS"/>
        </w:rPr>
        <w:t xml:space="preserve">, u rokovima propisanim ovim zakonom, radi obave{tavanja o mogu}nostima i uslovima zaposlenja i posredovanja u zapo{ljavanju;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odbija ponu|eno odgovaraju}e zaposlenje i odgovaraju}e dodatno obrazovanje i obuku, u skladu sa ovim zakon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javlja na prijavljenu potrebu za slobodnim posl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tra`i zaposlenje posredstvom Nacionalne slu`be, odnosno agencije za zapo{ljavanje (u daljem tekstu: agencija), ili se neposredno obra}a poslodavcu radi zaposle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zahtev Nacionalne slu`be nezaposleni je du`an da dostavi dokaze o aktivnom tra`enju zaposlenja iz stava 2. ta~. 3) i 4) ovog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je du`an da nezaposlenom sa kojim je obavio razgovor o zaposlenju, na osnovu prijavljene potrebe o zapo{ljavanju ili na inicijativu nezaposlenog koji aktivno tra`i zaposlenje, izda odgovaraju}u ispravu kojom }e potvrditi dan, ~as i mesto obavljenog razgovora o zapo{ljavanju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m, u smislu ovog zakona, ne smatra se redovan u~enik, student vi{e {kole i osnovnih studija (u daljem tekstu: student), penzionisano lice i zemljoradnik koji obavlja zemljoradni~ku delatnost i obavezno je osiguran po osnovu katastarskog priho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zaposlenim se ne smatra i lice kome miruju prava iz radnog odnosa, u skladu sa zakon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Poslodavac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, u smislu ovog zakona, je doma}e ili strano pravno i fizi~ko lice koje zapo{ljava, prijavljuje potrebu za zapo{ljavanjem i pla}a osiguranje za slu~aj nezaposlenosti (u daljem tekstu: poslodavac)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5. Nosioci zapo{lja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ve zapo{ljavanja iz ~lana 2. ovog zakona obavlja Nacionalna slu`b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love zapo{ljavanja iz ~lana 2. ta~. 1) - 6) ovog zakona mo`e da obavlja i agencij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 xml:space="preserve">6. Na~elo </w:t>
      </w:r>
      <w:r>
        <w:rPr>
          <w:rFonts w:cs="Helvetica lat" w:ascii="Helvetica lat" w:hAnsi="Helvetica lat"/>
        </w:rPr>
        <w:t>jednake dostupnosti,</w:t>
      </w:r>
      <w:r>
        <w:rPr>
          <w:rFonts w:cs="Helvetica lat" w:ascii="Helvetica lat" w:hAnsi="Helvetica lat"/>
          <w:lang w:val="sr-CS"/>
        </w:rPr>
        <w:t xml:space="preserve"> postupanja</w:t>
      </w:r>
      <w:r>
        <w:rPr>
          <w:rFonts w:cs="Helvetica lat" w:ascii="Helvetica lat" w:hAnsi="Helvetica lat"/>
        </w:rPr>
        <w:t xml:space="preserve"> i zabrane diskriminacije</w:t>
      </w:r>
      <w:r>
        <w:rPr>
          <w:rFonts w:cs="Helvetica lat" w:ascii="Helvetica lat" w:hAnsi="Helvetica lat"/>
          <w:lang w:val="sr-CS"/>
        </w:rPr>
        <w:t xml:space="preserve"> u zapo{ljavanju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sr-CS"/>
        </w:rPr>
        <w:fldChar w:fldCharType="end"/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rimeni ovog zakona, drugih propisa i akata Nacionalne slu`be i agencije, obezbe|uje se licu koje tra`i zaposlenje jednaka dostupnost poslovima zapo{ljavanja i jednakost u postupku zapo{ljavanja, nezavisno od rase, boje ko`e, nacionalne pripadnosti, etni~kog porekla, jezika, vere, politi~kog ili drugog mi{ljenja i opredeljenja, socijalne pripadnosti ili porekla, imovnog stanja, bra~nog ili porodi~nog stanja, porodi~ne odgovornosti, starosti, ~lanstva u sindikatu, udru`enju ili politi~koj organizaciji ili od bilo koje druge okolnosti koja mo`e biti osnov diskriminacije, odnosno nejednakog postupanja prema pojedincima me|u kojima postoje razlike koje nisu u funkciji izvr{avanja poslova radnog mest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Garantuje se jednaka dostupnost poslovima i jednakost u postupku zapo{ljavanja `ena i mu{karac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ebna za{tita odre|enih kategorija lica (invalidi, maloletna lica, starija lica) nije u suprotnosti sa na~elom iz stava 1. ovog ~lan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. Na~elo nepristras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i agencija obavljaju poslove zapo{ljavanja nepristrasno u odnosu na lice koje tra`i zaposlenje i poslodavc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. Na~elo besplat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poslove zapo{ljavanja iz ~lana 2. ovog zakona obavlja besplatno za lice koje tra`i zaposlenje i poslodavca, osim ako ovim zakonom nije druk~ije odre|eno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poslove zapo{ljavanja iz ~lana 2. ta~. 1) - 6) ovog zakona obavlja besplatno za nezaposlenog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9. Aktivna politika zapo{lja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tivnom politikom zapo{ljavanja, u smislu ovog zakona, smatra se dono{enje i sprovo|enje programa i mera usmerenih ka unapre|enju zaposlenosti, odnosno punog, produktivnog i slobodno izabranog zaposlenja.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0. Prava nezaposlenog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zaposleni ostvaruje pravo na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e{tavanje o mogu}nostima i uslovima za zapo{ljavanje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redovanje u zapo{ljavanju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fesionalnu orijentaciju i savetovanje o izboru zanimanj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atno obrazovanje i obuku, u skladu sa zakonom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ere aktivne politike zapo{ljavanj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u naknadu za vreme nezaposlenosti, u skladu sa ovim zakonom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ruga prava utvr|ena ovim zakonom i op{tim aktom Nacionalne slu`b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1. Osiguranje za slu~aj nezaposlenosti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siguranje za slu~aj nezaposlenosti (u daljem tekstu: osiguranje) ostvaruje se kao obavezno i dobrovoljno osiguranj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. POSLOVI ZAPO[LjAVANj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Sporazum izme|u Nacionalne slu`be i nezaposlenog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ji du`e ~eka na zaposlenje ili nezaposleni koji ostvaruje pravo na nov~anu naknadu i Nacionalna slu`ba zaklju~uju sporazum o uslovima, postupku i merama za njegovo zapo{ljavanje (u daljem tekstu: sporazum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porazum se zaklju~uje u skladu sa ovim zakonom i op{tim aktom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ji du`e ~eka na zaposlenje, u smislu ovog zakona, je lice koje se vodi na evidenciji nezaposlenih du`e od dve godin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Obave{ta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koje tra`i zaposlenje obave{tava se o prijavljenim slobodnim poslovima, uslovima za zasnivanje radnog odnosa, mogu}nostima za profesionalnu orijentaciju i savetovanje o izboru zanimanja, posredovanje u zapo{ljavanju, dodatno obrazovanje i obuku i drugim pravima utvr|enim ovim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je du`na da, na osnovu prikupljenih podataka od poslodavca o potrebama za zapo{ljavanjem, obave{tava lice koje tra`i zaposlenje o mogu}nostima i uslovima za zapo{ljavan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3. Obaveza objavljivanja potreba za zapo{ljavanjem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je du`na da, u roku od 24 sata od dobijanja prijave od poslodavca, potrebu za zapo{ljavanjem oglasi na oglasnoj tabli i internet adresi Nacionalne slu`be, a ako poslodavac zahteva i u sredstvima javnog informisanja dostupnim gra|anima u Republici, u roku od pet dana od dana dostavljanja zahte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mo`e javno da objavi potrebu za zapo{ljavanjem u sredstvima javnog informisanja, na zahtev poslodav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mo`e da naplati tro{kove objavljivanja iz stava 1. ovog ~lana od poslodavca ako poslodavac zahteva da se prijava potrebe za zapo{ljavanjem objavi u posebnoj formi i odre|enom sredstvu javnog informis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mo`e da naplati tro{kove objavljivanja iz stava 2. ovog ~lana od poslodavc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Ponuda izbora lica od strane Nacionalne slu`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mo`e da zahteva da Nacionalna slu`ba neposredno ponudi izbor lica za zasnivanje radnog odno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na evidenciji Nacionalne slu`be postoji i nezaposleni i zaposleni koji tra`i promenu zaposlenja, a koji podjednako ispunjavaju uslove koje je odredio poslodavac za zasnivanje radnog odnosa, Nacionalna slu`ba }e poslodavcu ponuditi izbor nezaposlenog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5. Sloboda poslodavca u zapo{ljavanj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samostalno odlu~uje o izboru lica za zasnivanje radnog odnosa izme|u onih koje ponudi Nacionalna slu`ba ili agencija i drugog lica koje se neposredno obratilo poslodavcu radi zasnivanja radnog odno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ima pravo da zaposli lice bez posredovanja Nacionalne slu`be ili agencij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6. Naknada {tete zbog neopravdanog odustajanja od zapo{lja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lodavac koji pregovara bez namere da zaklju~i ugovor o radu ili bez opravdanog razloga odustane od zaklju~ivanja ugovora o radu i svojim pona{anjem kod lica koje tra`i zaposlenje izazove odre|ene materijalne tro{kove, odnosno odustajanje od zaposlenja kod drugog poslodavca, odgovara za prouzrokovanu {tet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koje pregovara sa poslodavcem bez namere da zaklju~i ugovor o radu ili bez opravdanog razloga odustane od zaklju~ivanja ugovora o radu i svojim pona{anjem prouzrokuje poslodavcu {tetu, odgovara za prouzrokovanu {tet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7. Naknada {tete zbog diskriminacije u zapo{ljavanj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Lice koje smatra da je diskriminisano po osnovima iz ~lana </w:t>
      </w:r>
      <w:r>
        <w:rPr>
          <w:rFonts w:cs="Helvetica lat" w:ascii="Helvetica lat" w:hAnsi="Helvetica lat"/>
          <w:lang w:val="ru-RU"/>
        </w:rPr>
        <w:t>8</w:t>
      </w:r>
      <w:r>
        <w:rPr>
          <w:rFonts w:cs="Helvetica lat" w:ascii="Helvetica lat" w:hAnsi="Helvetica lat"/>
          <w:lang w:val="sr-CS"/>
        </w:rPr>
        <w:t>. ovog zakona, ima pravo da u sudskom postupku zahteva naknadu {tete zbog diskriminacije od poslodavca koji odustane od zasnivanja radnog odnos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8. Posredovanje u zapo{ljavanj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redovanjem u zapo{ljavanju, u smislu ovog zakona, smatraju se poslovi i mere kojima se uspostavlja veza izme|u lica koje tra`i zaposlenje i poslodavca, u cilju zasnivanja radnog odnosa ili zaklju~enja ugovora o obavljanju privremenih i povremenih poslo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ve posredovanja u zapo{ljavanju Nacionalna slu`ba i agencija obavljaju na osnovu podataka iz evidencije o nezaposlenom, zaposlenom koji tra`i promenu zaposlenja, slobodnim poslovima, prijave potrebe za zapo{ljavanjem, kao i u neposrednoj saradnji sa poslodavcem, nezaposlenim i zaposlenim koji tra`i promenu zaposle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love iz stava 1. ovog ~lana Nacionalna slu`ba, odnosno agencija obavlja u zemlji i u inostranstvu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9. Postupak posredo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stupku posredovanja Nacionalna slu`ba, odnosno agencija uzima u obzir uslove za rad na odgovaraju}em poslu kod poslodavca, stru~nu spremu, zanimanje, znanje i ve{tine i radne sposobnosti lica koje tra`i zaposle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cionalna slu`ba mo`e, ako postoji sumnja u zdravstvenu sposobnost, da uputi nezaposlenog na ispitivanje zdravstvene sposobnosti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daci o ispitivanju zdravstvene sposobnosti poverljivi s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u evidenciji nema lica koje u potpunosti ispunjava potrebne uslove, Nacionalna slu`ba je du`na da u roku od tri dan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d dana dostavljanja prijave o zapo{ljavanju obavesti poslodavca o merama koje preduzima ili mo`e preduzeti radi zadovoljenja potrebe za zapo{ljavanje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ro{kove ispitivanja zdravstvene sposobnosti nezaposlenog iz stava 2. ovog ~lana snosi Nacionalna slu`b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0. Upu}ivanje nezaposlenog kod poslodavc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upu}uje nezaposlenog sa evidencije poslodavcu radi izbora za za</w:t>
      </w:r>
      <w:r>
        <w:rPr>
          <w:rFonts w:cs="Helvetica lat" w:ascii="Helvetica lat" w:hAnsi="Helvetica lat"/>
        </w:rPr>
        <w:t>snivanje radnog odnos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Op{tim aktom Nacionalne slu`be odre|uju se kriterijumi i drugi uslovi u vezi sa postupkom upu}ivanja lica koje tra`i zaposlenje poslodavc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Lice koje je Nacionalna slu`ba uputila poslodavcu du`no je da obavesti Nacionalnu slu`bu o razlozima nejavljanja istog dana kada je trebalo da se javi poslodavc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postojanja opravdanog razloga iz stava 3. ovog ~lana nezaposleni je du`an da se li~no javi i obavesti Nacionalnu slu`bu odmah po prestanku opravdanog razlog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na zahtev nezaposlenog koji ostvaruje pravo na materijalno obezbe|enje u skladu sa zakonom, odobrava sredstva radi pokrivanja tro{kova slanja prijave za zaposlenje, kao i naknadu za javni prevoz radi razgovora o zapo{ljavanju sa poslodavcem, u skladu sa op{tim aktom Nacionalne slu`b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1. Posredovanje u zapo{ljavanju u inostranstv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redovanje u zapo{ljavanju u inostranstvu Nacionalna slu`ba, odnosno agencija obavlja u saradnji sa organizacijama za zapo{ljavanje odre|enih dr`ava, u skladu sa potvr|enim i objavljenim konvencijama Me|unarodne organizacije rada i drugim me|unarodnim ugovorim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stupku posredovanja u zapo{ljavanju u inostranstvu Nacionalna slu`ba, odnosno agencija du`na je da izve{tava lice koje tra`i zaposlenje o uslovima rada i `ivota, pravima i obavezama na radu, kao i da pru`a pomo} u ostvarivanju prava po osnovu rada</w:t>
      </w:r>
      <w:r>
        <w:rPr>
          <w:rFonts w:cs="Helvetica lat" w:ascii="Helvetica lat" w:hAnsi="Helvetica lat"/>
          <w:b/>
          <w:bCs/>
        </w:rPr>
        <w:t xml:space="preserve"> </w:t>
      </w:r>
      <w:r>
        <w:rPr>
          <w:rFonts w:cs="Helvetica lat" w:ascii="Helvetica lat" w:hAnsi="Helvetica lat"/>
        </w:rPr>
        <w:t>za slu~aj nezaposlenosti</w:t>
      </w:r>
      <w:r>
        <w:rPr>
          <w:rFonts w:cs="Helvetica lat" w:ascii="Helvetica lat" w:hAnsi="Helvetica lat"/>
          <w:lang w:val="sr-CS"/>
        </w:rPr>
        <w:t xml:space="preserve"> posle povratka sa rada u inostranstv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2. Naknada za posredo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redovanje u zapo{ljavanju nezaposlenog agencija obavlja uz naknadu od poslodav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redovanje u zapo{ljavanju zaposlenog koji tra`i promenu zaposlenja agencija mo`e da obavlja uz naknad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ro{kove posredovanja Nacionalne slu`be i agencije u zapo{ljavanju u inostranstvu snosi poslodavac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sluge iz oblasti zapo{ljavanja koje nisu utvr|ene ovim zakonom, Nacionalna slu`ba mo`e da obavlja uz naknadu, koju utvr|uje Vlada Republike Srbije (u daljem tekstu: Vlada).</w:t>
      </w:r>
    </w:p>
    <w:p>
      <w:pPr>
        <w:pStyle w:val="Podnaslov"/>
        <w:ind w:left="144" w:right="144" w:hanging="0"/>
        <w:rPr/>
      </w:pPr>
      <w:r>
        <w:rPr>
          <w:rFonts w:cs="Helvetica lat" w:ascii="Helvetica lat" w:hAnsi="Helvetica lat"/>
          <w:lang w:val="sr-CS"/>
        </w:rPr>
        <w:t>13. Profesionalna orijentacija i savetovanje o izboru zanim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fesionalnom orijentacijom, u smislu ovog zakona, smatra se profesionalno savetovanje, informisanje, selekcija i klasifikacija radi pru`anja pomo}i nezaposlenom i drugom zainteresovanom licu u izboru zanimanja i zaposle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avetovanjem o izboru zanimanja, u smislu ovog zakona, smatra se pru`anje pomo}i deci, mladima, nezaposlenima i zaposlenima, pojedina~no ili grupno, pri izboru ili promeni zanimanja, odnosno posla, u obrazovanju, dodatnom obrazovanju i obuci i profesionalnoj rehabilitacij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2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i agencija obavljaju poslove profesionalne orijentacije i savetovanja o izboru zanimanj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4. Savetovanje poslodavca i lica koje tra`i zaposlenje o zakonu i drugim akti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je du`na da poslodavcu i licu koje tra`i zaposlenje sa evidencije pru`a savete i pomo} o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konima, podzakonskim propisama, kolektivnim ugovorima i drugim aktima na snazi, pravima, obavezama i odgovornostima poslodavaca i zaposlenih, kao i njihovih udru`enja, koji se odnose na zapo{ljavanje i osiguranje za vreme nezaposlenosti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~inu popunjavanja i dostavljanja Nacionalnoj slu`bi obrazaca i dokumena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je du`na da pru`a savete i pomo} iz stava 1. ovog ~lana u svakoj organizacionoj jedinici bez obzira na utvr|eni na~in uvo|enja u evidenciju, u skladu sa ovim zakono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. DONO[ENjE I SPROVO\ENjE PROGRAMA I MERA AKTIVNE POLITIKE ZAPO[LjA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ada, na predlog ministarstva nadle`nog za poslove rada i zapo{ljavanja (u daljem tekstu: Ministarstvo), uz prethodno pribavljeno mi{ljenje Socijalno-ekonomskog saveta Republike Srbije, donosi program aktivne politike zapo{ljavanja za Republiku (u daljem tekstu: Program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`ni organ teritorijalne autonomije i lokalne samouprave mo`e da donese program za teritorijalnu autonomiju i lokalnu samouprav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gram iz stava 2. ovog ~lana donosi se u zavisnosti od potreba teritorijalne autonomije i lokalne samouprave i njenog razvoja, broja i profesionalne strukture nezaposlenih, vi{ka zaposlenih, obezbe|enih sredstava i drugih uslova i mogu}nosti za njegovo ostvarivan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gram za teritorijalnu autonomiju i lokalnu samoupravu iz st. 2. i 3. ovog ~lana mora da bude u skladu sa Program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gramima iz st. 1. i 2. ovog ~lana ure|uju se prioriteti, mere, sredstva i nadle`nost za njihovo ostvarivanje, a naro~ito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ere za podsticanje novog zapo{ljavanja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{ljavanje odre|enih kategorija nezaposlenih (koji tra`e prvo zaposlenje, du`e ~ekaju na zaposlenje ili su stariji od 50 godina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{ljavanje izbeglih i raseljenih lica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{ljavanje pripadnika etni~kih manjina kod kojih je izra`enija stopa nezaposlenosti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{ljavanje i profesionalna rehabilitacija invalida</w:t>
      </w:r>
      <w:r>
        <w:rPr>
          <w:rFonts w:cs="Helvetica lat" w:ascii="Helvetica lat" w:hAnsi="Helvetica lat"/>
        </w:rPr>
        <w:t xml:space="preserve"> i lica sa smanjenom radnom sposobno{}u,</w:t>
      </w:r>
      <w:r>
        <w:rPr>
          <w:rFonts w:cs="Helvetica lat" w:ascii="Helvetica lat" w:hAnsi="Helvetica lat"/>
          <w:lang w:val="sr-CS"/>
        </w:rPr>
        <w:t xml:space="preserve"> u skladu sa zakonom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{ljavanje vi{ka zaposlenih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fesionalna pokretljivost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amozapo{ljavanj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{ljavanje na javnim radovima;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Helvetica lat" w:ascii="Helvetica lat" w:hAnsi="Helvetica lat"/>
          <w:lang w:val="sr-CS"/>
        </w:rPr>
        <w:t>druge mere za unapre|enje zaposlenosti.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>U sprovo|enju programa iz stava 5. ovog ~lana u slu~aju izra`enije stope nezaposlenosti `ena obezbe|uje se njihovo odgovaraju}e u~e{}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Ministarstvo je du`no da najmanje jednom godi{nje informi{e Vladu o ostvarivanju Program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. Sprovo|enje progra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grame iz ~lana 31. sprovodi Nacionalna slu`b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grame iz ~lana 31. mo`e da sprovodi i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ada, odnosno nadle`ni organ teritorijalne autonomije i lokalne samouprave za sprovo|enje poslova iz stava 2. ovog ~lana raspisuje javni poziv za dostavljanje ponud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Finansiranje progra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grami iz ~lana 31. ovog zakona finansiraju se iz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udžeta Republike Srbije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sredstava teritorijalne autonomije i lokalne samouprave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redstava poklona, donacija, legata, kredita, kamata i drugih sredstava, u skladu sa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grami i mere aktivne politike zapo{ljavanja mogu da se finansiraju i iz doprinosa i drugih sredstava Nacionalne slu`be, u skladu sa ovim zakonom i op{tim aktom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ci, odnosno njihova udru`enja, mogu da u~estvuju u obezbe|ivanju dela sredstava za sprovo|enje programa iz ~lana 31. ovog zakona, u skladu sa zakonom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3. Podsticanje novog zapo{ljav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koji zasnuje radni odnos sa nezaposlenim koji du`e ~eka na zaposlenje suficitarnog zanimanja ili za ~ijim zanimanjem ne postoji ili postoji mala potreba za zapo{ljavanjem na neodre|eno vreme sa punim radnim vremenom,</w:t>
      </w:r>
      <w:r>
        <w:rPr>
          <w:rFonts w:cs="Helvetica lat" w:ascii="Helvetica lat" w:hAnsi="Helvetica lat"/>
        </w:rPr>
        <w:t xml:space="preserve"> odnosno sa licem iz ~l. 31. st. 5. ta~. 2) - 6) ovog zakona</w:t>
      </w:r>
      <w:r>
        <w:rPr>
          <w:rFonts w:cs="Helvetica lat" w:ascii="Helvetica lat" w:hAnsi="Helvetica lat"/>
          <w:lang w:val="sr-CS"/>
        </w:rPr>
        <w:t xml:space="preserve"> mo`e da ostvari subvenciju doprinosa za penzijsko i invalidsko osiguranje, zdravstveno osiguranje i osiguranje za slu~aj nezaposlenosti (u daljem tekstu: obavezno socijalno osiguranje), koje pla}a poslodavac, u trajanju do </w:t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  <w:lang w:val="sr-CS"/>
        </w:rPr>
        <w:t xml:space="preserve"> mese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ubvencija iz stava 1. ovog ~lana obezbe|uje se preko Nacionalne slu`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odavac koji zasnuje radni odnos sa dvoje nezaposlenih iz stava 1. ovog ~lana sa polovinom punog radnog vremena, mo`e da ostvari subvenciju iz stava 1. ovog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lodavac koji zasnuje radni odnos sa nezaposlenim iz st. 1. i 3. ovog ~lana, starijim od 50 godina, mo`e da ostvari subvenciju iz stava 1. ovog ~lana, u trajanju do </w:t>
      </w:r>
      <w:r>
        <w:rPr>
          <w:rFonts w:cs="Helvetica lat" w:ascii="Helvetica lat" w:hAnsi="Helvetica lat"/>
        </w:rPr>
        <w:t>36</w:t>
      </w:r>
      <w:r>
        <w:rPr>
          <w:rFonts w:cs="Helvetica lat" w:ascii="Helvetica lat" w:hAnsi="Helvetica lat"/>
          <w:lang w:val="sr-CS"/>
        </w:rPr>
        <w:t xml:space="preserve"> meseci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bvencija iz st. 1. i 4. ovog ~lana ostvaruje se u skladu sa ovim zakonom i op{tim aktom Nacionalne slu`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dsticanje novog zapo{ljavanja iz ~lana 34. ovog zakona ostvaruje se na osnovu ugovora koji zaklju~uju Nacionalna slu`ba i poslodavac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govorom iz stava 1. ovog ~lana naro~ito se utvr|uju: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ubvencija za obavezno socijalno osiguranje koje pla}a poslodavac iz ~lana 34. ovog zakona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vreme isplate subvencije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</w:rPr>
        <w:t xml:space="preserve">licu koje je zasnovalo radni odnos u smislu ~lana 34. ovog zakona </w:t>
      </w:r>
      <w:r>
        <w:rPr>
          <w:rFonts w:cs="Helvetica lat" w:ascii="Helvetica lat" w:hAnsi="Helvetica lat"/>
          <w:lang w:val="sr-CS"/>
        </w:rPr>
        <w:t>poslodavac otka`e</w:t>
      </w:r>
      <w:r>
        <w:rPr>
          <w:rFonts w:cs="Helvetica lat" w:ascii="Helvetica lat" w:hAnsi="Helvetica lat"/>
        </w:rPr>
        <w:t xml:space="preserve"> ugovor o radu </w:t>
      </w:r>
      <w:r>
        <w:rPr>
          <w:rFonts w:cs="Helvetica lat" w:ascii="Helvetica lat" w:hAnsi="Helvetica lat"/>
          <w:lang w:val="sr-CS"/>
        </w:rPr>
        <w:t>bez krivice zaposlenog pre isteka trostruko du`eg vremena od perioda za koji je ispla}ena subvencija, du`an je da vrati celokup</w:t>
      </w:r>
      <w:r>
        <w:rPr>
          <w:rFonts w:cs="Helvetica lat" w:ascii="Helvetica lat" w:hAnsi="Helvetica lat"/>
        </w:rPr>
        <w:t>an</w:t>
      </w:r>
      <w:r>
        <w:rPr>
          <w:rFonts w:cs="Helvetica lat" w:ascii="Helvetica lat" w:hAnsi="Helvetica lat"/>
          <w:lang w:val="sr-CS"/>
        </w:rPr>
        <w:t xml:space="preserve"> iznos subvencije uz pripadaju}u zakonsku kamatu, u roku od 30 dana od dana otkaz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4. Dodatno obrazovanje i obu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datnim obrazovanjem i obukom, u smislu ovog zakona, smatraju se aktivnosti kojima se nezaposlenom i zaposlenom pru`a mogu}nost da prema posebnim programima, stekne: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atna znanja i ve{tine za obavljanje poslova u okviru svog zanimanja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ru~no osposobljavanje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ekvalifikaciju; 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kvalifikaciju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ophodna znanja i ve{tine za rad na odre|enim poslovima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ophodna znanja i ve{tine za rukovanje sredstvima rada i sredstvima za{tite na rad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tru~nim osposobljavanjem, u smislu ovog zakona, smatra se sticanje novih znanja i ve{tina za samostalan rad u struci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ekvalifikacijom, u smislu ovog zakona, smatra se promena dosada{njeg zanimanja kojom se obezbe|uju nova potrebna znanja i ve{tine teorijskim i prakti~nim osposobljavanjem, za rad u istom ili ni`em stepenu stru~ne sprem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Dokvalifikacijom, u smislu ovog zakona, obezbe|uju se nova potrebna znanja i ve{tine teorijskim i prakti~nim osposobljavanjem za rad u vi{em stepenu stru~ne spreme u okviru odre|ene grupe zanimanj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na evidenciji Nacionalne slu`be du`an je da prihvati dodatno obrazovanje i obuku na koju ga Nacionalna slu`ba uputi u cilju zapo{ljavanja ili pove}anja mogu}nosti za zapo{ljava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datno obrazovanje i obuku organizuje Nacionalna slu`ba, agencija ili poslodavac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datno obrazovanje i obuka nezaposlenog sprovodi se radi zapo{ljavanja, stvaranja mogu}nosti za zapo{ljavanje i samozapo{ljava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datno obrazovanje i obuka sprovodi se na zahtev poslodavca ili za potrebe tr`i{ta r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ro{kove dodatnog obrazovanja i obuke koje organizuje Nacionalna slu`ba na zahtev poslodavca snosi poslodavac, a tro{kove dodatnog obrazovanja i obuke za tr`i{te rada snosi Nacionalna slu`ba, u skladu sa op{tim aktom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cionalna slu`ba mo`e da snosi tro{kove dodatnog obrazovanja i obuke za potrebe poslodavca u skladu sa op{tim aktom Nacionalne slu`b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ro{kove dodatnog obrazovanja i obuke koje organizuje agencija na zahtev poslodavca snosi poslodavac, a tro{kove dodatnog obrazovanja i obuke za tr`i{te rada snosi agencij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3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govorom zaklju~enim izme|u Nacionalne slu`be i nezaposlenog utvr|uju se prava i obaveze nezaposlenog upu}enog na dodatno obrazovanje i obuk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i koga je Nacionalna slu`ba uputila na dodatno obrazovanje i obuku ima pravo na obavezne udžbenike i tro{kove prevoza u visini utvr|enoj ugovorom iz stava 1. ovog ~lan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datno obrazovanje i obuku u skladu sa programima iz ~lana 31. ovog zakona, organizuje Nacionalna slu`ba, agencija ili poslodavac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ro{kovi dodatnog obrazovanja i obuke iz stava 1. ovog ~lana, finansiraju se u skladu sa ~lanom 33.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slu~aju promene poslodavca ugovorom mo`e da se predvidi da novi poslodavac preuzme obavezu obezbe|ivanja sredstava ili dela sredstava za sprovo|enje programa dodatnog obrazovanja i obuke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5. Samozapo{lja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amozapo{ljavanje, u smislu ovog zakona, je osnivanje preduze}a, zadruge, radnje, poljoprivrednog gazdinstva ili drugog oblika preduzetni{tva od strane nezaposlenog ili udru`ivanjem vi{e nezaposlenih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ji se samozapo{ljava mo`e da ostvari pravo na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splatu jednokratne nov~ane naknade za slu~aj nezaposlenosti, u skladu sa ovim zakonom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ubvenciju za samozapo{ljavanje, u skladu sa ovim zakonom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atno obrazovanje i obuk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mo} poslovnog centra, u skladu sa ovim zakon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nokratna isplata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 zahtev nezaposlenog Nacionalna slu`ba mo`e da isplati nov~anu naknadu za slu~aj nezaposlenosti u jednokratnom iznosu radi samozapo{ljavanja, u skladu sa ovim zakonom i op{tim aktom Nacionalne slu`b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ednokratna isplata nov~ane naknade za samozapo{ljavanje vr{i se na osnovu ugovora koji zaklju~uju nezaposleni i Nacionalna slu`b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govorom iz stava 2. ovog ~lana utvr|uju se prava i obaveze nezaposlenog i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risnik sredstava du`an je da, u roku od 60 dana od dana zaklju~ivanja ugovora, dostavi Nacionalnoj slu`bi dokaz o namenskoj upotrebi sredstava za samozapo{ljavanj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kid ugovora i povra}aj sredst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korisnik sredstava iz ~lana 43. ovog zakona nije u mogu}nosti da namenski iskoristi sredstva ili sredstva iskoristi nenamenski, i ako u roku od 60 dana ne dostavi Nacionalnoj slu`bi dokaz o namenskoj upotrebi sredstava, du`an je da vrati iznos jednokratne nov~ane naknade, uve}an za iznos zakonom utvr|ene kamate, u roku od 15 dana od dana dono{enja re{enja Nacionalne slu`be o povra}aju sredsta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du`na je da re{enje o povra}aju sredstava donese u roku od 15 dana od dana dostavljanja obave{tenja da sredstva ne mogu biti namenski iskori{}ena, odnosno od dana utvr|ivanja da su sredstva nenamenski iskori{}ena, a najkasnije u roku od 15 dana od isteka roka za podno{enje dokaza o namenskoj upotrebi sredsta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risniku sredstava iz stava 1. ovog ~lana Nacionalna slu`ba nastavlja da ispla}uje nov~anu naknadu za nezaposlenost, u skladu sa ovim zakonom, za preostalo vreme od dana izmirenja obaveze.</w:t>
      </w:r>
    </w:p>
    <w:p>
      <w:pPr>
        <w:pStyle w:val="Podnaslov2"/>
        <w:rPr/>
      </w:pPr>
      <w:r>
        <w:rPr>
          <w:rFonts w:cs="Helvetica lat" w:ascii="Helvetica lat" w:hAnsi="Helvetica lat"/>
        </w:rPr>
        <w:t>Subvencija za samozapo{lja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 nadle`an za poslove rada i zapo{ljavanja (u daljem tekstu: ministar) bli`e ure|uje na~in i postupak za ostvarivanje prava na subvenciju, kao i visinu subvencije iz ~lana 42. stav 2. ta~ka 2)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splata sredstava iz stava 1. ovog ~lana vr{i se na osnovu ugovora koji nezaposleni zaklju~uje sa Nacionalnom slu`b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govorom se utvr|uju prava i obaveze Nacionalne slu`be i nezaposlenog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skid ugovora i povra}aj sredstava vr{i se na na~in utvr|en u ~lanu 44. ovog zakon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. Poslovni centar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astavu Nacionalne slu`be organizuje se poslovni centar za pru`anje pomo}i pri samozapo{ljavanju, u skladu sa op{tim aktom Nacionalne slu`b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7. Klub za tra`enje pos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astavu Nacionalne slu`be organizuje se klub za tra`enje posla, u skladu sa op{tim aktom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u klubu za tra`enje posla sti~e znanja, sposobnosti i ve{tine za tra`enje pos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Klub za tra`enje posla obezbe|uje informacije o slobodnim </w:t>
      </w:r>
      <w:r>
        <w:rPr>
          <w:rFonts w:cs="Helvetica lat" w:ascii="Helvetica lat" w:hAnsi="Helvetica lat"/>
        </w:rPr>
        <w:t>poslovima</w:t>
      </w:r>
      <w:r>
        <w:rPr>
          <w:rFonts w:cs="Helvetica lat" w:ascii="Helvetica lat" w:hAnsi="Helvetica lat"/>
          <w:lang w:val="sr-CS"/>
        </w:rPr>
        <w:t>, uslovima i mogu}nostima za zapo{ljavanje, individualnom i grupnom savetovanju, pru`anje pomo}i u nala`enju posl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8. Zapo{ljavanje van mesta prebivali{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ezaposleni koji posredstvom Nacionalne slu`be ili na drugi na~in zasnuje radni odnos van mesta prebivali{ta, mo`e da ostvari pravo na jednokratnu nov~anu pomo} za naknadu putnih i tro{kova selidbe, u skladu sa op{tim aktom Nacionalne slu`be. </w:t>
      </w:r>
    </w:p>
    <w:p>
      <w:pPr>
        <w:pStyle w:val="Podnaslov"/>
        <w:ind w:left="432" w:right="432" w:hanging="0"/>
        <w:rPr/>
      </w:pPr>
      <w:r>
        <w:rPr>
          <w:rFonts w:cs="Helvetica lat" w:ascii="Helvetica lat" w:hAnsi="Helvetica lat"/>
          <w:lang w:val="sr-CS"/>
        </w:rPr>
        <w:t>9. Zapo{ljavanje i profesionalna rehabilitacija invalid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4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Invalidno lice </w:t>
      </w:r>
      <w:r>
        <w:rPr>
          <w:rFonts w:cs="Helvetica lat" w:ascii="Helvetica lat" w:hAnsi="Helvetica lat"/>
        </w:rPr>
        <w:t xml:space="preserve">i lice sa smanjenom radnom sposobno{}u </w:t>
      </w:r>
      <w:r>
        <w:rPr>
          <w:rFonts w:cs="Helvetica lat" w:ascii="Helvetica lat" w:hAnsi="Helvetica lat"/>
          <w:lang w:val="sr-CS"/>
        </w:rPr>
        <w:t>(u daljem tekstu: invalid) zapo{ljava se pod posebnim uslovima, u skladu sa zakon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nvalid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zaposleni invalid na evidenciji Nacionalne slu`be mo`e da ostvari pravo na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ru~nu pomo} pri utvr|ivanju preostale radne sposobnosti i izboru zanimanj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fesionalnu rehabilitacij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~e{}e u finansiranju opremanja radnog mesta za rad invali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fesionalna rehabilitacija iz stava 1. ovog ~lana je sticanje znanja i ve{tina potrebnih za zapo{ljavanje invali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iz ta~. 2) i 3) ovog ~lana ostvaruju se u skladu sa op{tim aktom Nacionalne slu`b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0. Zapo{ljavanje na javnim radovi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avni radovi, u smislu ovog zakona, su radovi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ocijalnim, humanitarnim, kulturnim i drugim delatnostim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 odr`avanju i obnavljanju javne infrastrukture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 odr`avanju i za{titi `ivotne sredine i prirode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 op{teg interesa koji ne spadaju u redovnu delatnost javnog preduze}a, odnosno javno preduze}e nije u mogu}nosti da ih obavi.</w:t>
      </w:r>
    </w:p>
    <w:p>
      <w:pPr>
        <w:pStyle w:val="Podnaslov2"/>
        <w:rPr/>
      </w:pPr>
      <w:r>
        <w:rPr>
          <w:rFonts w:cs="Helvetica lat" w:ascii="Helvetica lat" w:hAnsi="Helvetica lat"/>
        </w:rPr>
        <w:t>Raspisivanje javnih rad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javne radove od interesa za Republiku javni poziv za organizovanje javnih radova upu}uje Vlada, a za javne radove od interesa za teritorijalnu autonomiju, odnosno lokalnu samoupravu izvr{ni organ teritorijalne autonomije, odnosno lokalne samouprave.</w:t>
      </w:r>
    </w:p>
    <w:p>
      <w:pPr>
        <w:pStyle w:val="Podnaslov2"/>
        <w:rPr/>
      </w:pPr>
      <w:r>
        <w:rPr>
          <w:rFonts w:cs="Helvetica lat" w:ascii="Helvetica lat" w:hAnsi="Helvetica lat"/>
        </w:rPr>
        <w:t>Finansiranje javnih rad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redstva za organizovanje javnih radova obezbe|uju se iz budžeta Republike, odnosno teritorijalne autonomije ili lokalne samouprave, kao i iz poklona, donacija, legata, kredita i drugih sredstava obezbe|enih za ovu namenu.</w:t>
      </w:r>
    </w:p>
    <w:p>
      <w:pPr>
        <w:pStyle w:val="Podnaslov2"/>
        <w:rPr/>
      </w:pPr>
      <w:r>
        <w:rPr>
          <w:rFonts w:cs="Helvetica lat" w:ascii="Helvetica lat" w:hAnsi="Helvetica lat"/>
        </w:rPr>
        <w:t>Organizovanje javnih rad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u o organizovanju i sprovo|enju javnih radova od interesa za Republiku donosi Vl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u o organizovanju i sprovo|enju javnih radova od interesa za teritorijalnu autonomiju, odnosno lokalnu samoupravu donosi izvr{ni organ teritorijalne autonomije odnosno lokalne samoupra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rgan nadle`an za dono{enje odluke iz st. 1. i 2. ovog ~lana du`an je da pre dono{enja odluke zatra`i mi{ljenje Saveta za zapo{ljavanje Republike Srbije ili saveta za zapo{ljavanje na nivou teritorijalne autonomije ili lokalne samouprave.</w:t>
      </w:r>
    </w:p>
    <w:p>
      <w:pPr>
        <w:pStyle w:val="Podnaslov2"/>
        <w:rPr/>
      </w:pPr>
      <w:r>
        <w:rPr>
          <w:rFonts w:cs="Helvetica lat" w:ascii="Helvetica lat" w:hAnsi="Helvetica lat"/>
        </w:rPr>
        <w:t>Zapo{ljavanje na javnim radovi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odre|uje nezaposlenog za obavljanje posla kod poslodavca u skladu sa ugovorom koji zaklju~uju organ koji donosi odluku o organizovanju i sprovo|enju javnih radova i poslodavac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cionalna slu`ba utvr|uje u~e{}e nezaposlenih na javnim radovima, a naro~ito: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orisnika nov~ane naknade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koji du`e ~ekaju na zaposlenje; 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starijih od 50 godina `ivota; 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`en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zaposlenih u stanju socijalne potrebe,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koji organizuje javne radove zaklju~uje sa nezaposlenim koga uputi Nacionalna slu`ba ugovor o radu na odre|eno vreme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1. Obave{tavanje o ostvarivanju Progra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kome je povereno organizovanje javnih radova iz ~lana 54. ovog zakona du`an je da uvek, a najmanje dva puta godi{nje, na zahtev Vlade, Ministarstva, odnosno izvr{nog organa teritorijalne autonomije, odnosno lokalne samouprave, dostavi izve{taj o ostvarivanju poverenih programa zapo{ljavanja na javnim radovim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V. NOSIOCI ZAPO[LjAVANjA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 xml:space="preserve">1. Nacionalna slu`ba za zapo{ljavanje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ru-RU"/>
        </w:rPr>
        <w:fldChar w:fldCharType="begin"/>
      </w:r>
      <w:r>
        <w:rPr>
          <w:rFonts w:cs="Helvetica lat" w:ascii="Helvetica lat" w:hAnsi="Helvetica lat"/>
          <w:lang w:val="ru-RU"/>
        </w:rPr>
        <w:instrText xml:space="preserve"> SEQ AutoNr \* ARABIC </w:instrText>
      </w:r>
      <w:r>
        <w:rPr>
          <w:rFonts w:cs="Helvetica lat" w:ascii="Helvetica lat" w:hAnsi="Helvetica lat"/>
          <w:lang w:val="ru-RU"/>
        </w:rPr>
        <w:fldChar w:fldCharType="separate"/>
      </w:r>
      <w:r>
        <w:rPr>
          <w:rFonts w:cs="Helvetica lat" w:ascii="Helvetica lat" w:hAnsi="Helvetica lat"/>
          <w:lang w:val="ru-RU"/>
        </w:rPr>
        <w:t>58</w:t>
      </w:r>
      <w:r>
        <w:rPr>
          <w:rFonts w:cs="Helvetica lat" w:ascii="Helvetica lat" w:hAnsi="Helvetica lat"/>
          <w:lang w:val="ru-RU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Osniva se Nacionalna slu`ba za zapo{ljavanj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krajinska slu`ba za zapo{ljavanje (u daljem tekstu: Pokrajinska slu`ba) osniva se kao organizaciona jedinica Nacionalne slu`be,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5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je ustanova koja ima status organizacije za socijalno osiguranje, u kojoj se obavljaju poslovi kojima se obezbe|uje ostvarivanje prava gra|anina na zaposlenje i osiguranje za slu~aj nezaposlenosti i druga prava, u skladu sa ovim zakon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edi{te Nacionalne slu`be je u Beograd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cionalna slu`ba upisuje se u sudski registar,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obavlja slede}e poslove, i to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o|enje evidencija u skladu sa zakonom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iguranje zaposlenog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tvarivanje prava po osnovu osiguranj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redovanje u zapo{ljavanj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{ljavanje u inostranstv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davanje dozvole za rad strancu i licu bez dr`avljanstv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fesionalnu orijentaciju i savetovanje o izboru zanimanj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rganizovanje dodatnog obrazovanja i obuk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ontrolu prijava na osiguranj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Helvetica lat" w:ascii="Helvetica lat" w:hAnsi="Helvetica lat"/>
          <w:lang w:val="sr-CS"/>
        </w:rPr>
        <w:t>kontrolu od zna~aja za sticanje statusa nezaposlenog i ostvarivanje prava po osnovu nezaposlenosti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Helvetica lat" w:ascii="Helvetica lat" w:hAnsi="Helvetica lat"/>
          <w:lang w:val="sr-CS"/>
        </w:rPr>
        <w:t>organizovanje i sprovo|enje dobrovoljnog osigur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cionalna slu`ba sprovodi programe iz ~lana 31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red poslova iz st. 1. i 2. ovog ~lana, Nacionalna slu`ba obavlja stru~no-organizacione, upravne, ekonomsko-finansijske i druge op{te poslove u oblasti zapo{ljavanja i osiguranja, u skladu sa ovim zakonom, statutom i drugim aktima Nacionalne slu`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Nacionalne slu`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rgani Nacionalne slu`be su upravni odbor, nadzorni odbor i direktor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ni odbor Nacionalne slu`be ima 15 ~lanov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sednika i ~lanove upravnog odbora Nacionalne slu`be imenuje i razre{ava Vl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 jednog ~lana upravnog odbora predla`u: reprezentativni sindikati za teritoriju Republike; reprezentativna udru`enja poslodavaca za teritoriju Republike i organizacije nezaposlenih organizovane za teritoriju Republike, u skladu sa zakon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edan ~lan upravnog odbora predla`e se iz redova zaposlenih u Nacionalnoj slu`bi, na na~in utvr|en statutom Nacionalne slu`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ni odbor i predsednik upravnog odbora imenuju se na period utvr|en statutom Nacionalne slu`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okrug posl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pravni odbor donosi: 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atut Nacionalne slu`be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p{te akte Nacionalne slu`be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gram rada Nacionalne slu`be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ski plan Nacionalne slu`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ni odbor odlu~uje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lovanju Nacionalne slu`b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ori{}enju sredstava Nacionalne slu`be, u skladu sa zakonom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svaja izve{taj o poslovanju i zavr{ni ra~un Nacionalne slu`b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tvr|uje stope doprinosa, u skladu sa ovim zakonom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rugim pitanjima, u skladu sa ovim zakonom i statutom Nacionalne slu`be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Stope doprinosa iz stava 1. ta~ka 4) ovog ~lana, objavljuju se u "Slu`benom glasniku Republike Srbije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pravni odbor podnosi Vladi izve{taj o poslovanju i zavr{ni ra~un Nacionalne slu`be,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lada daje saglasnost na statut i program rada Nacionalne slu`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rodna skup{tina Republike Srbije daje saglasnost na finansijski plan Nacionalne slu`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vr{ni ra~un Nacionalne slu`be utvr|uje se u skladu sa zakon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ni odbor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zorni odbor Nacionalne slu`be ima tri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sednika i ~lanove nadzornog odbora Nacionalne slu`be imenuje i razre{ava Vla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sednik i ~lanovi nadzornog odbora imenuju se na period utvr|en statutom Nacionalne slu`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okrug posl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6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zorni odbor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r{i nadzor nad zakonito{}u rada upravnog odbora i direktor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tvr|uje da li su periodi~ni obra~un i zavr{ni ra~un u skladu sa zakonom i drugim propisim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tvr|uje da li se poslovne knjige i druga dokumenta vode uredno i u skladu sa propisim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lja druge poslove u skladu sa statutom Nacionalne slu`be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Na~in rada kao i druga pitanja od zna~aja za rad nadzornog odbora ure|uju se statutom Nacionalne slu`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Nacionalne slu`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ora Nacionalne slu`be imenuje upravni odbor Nacionalne slu`be, uz prethodnu saglasnost Vlad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okrug posl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or Nacionalne slu`be rukovodi Nacionalnom slu`b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or Nacionalne slu`be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rganizuje rad i poslovanje u Nacionalnoj slu`b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edstavlja i zastupa Nacionalnu slu`bu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vr{ava odluke upravnog odbora Nacionalne slu`b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nosi akt o organizaciji i sistematizaciji poslova u Nacionalnoj slu`bi, uz prethodnu saglasnost upravnog odbor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ukovodi radom zaposlenih u Nacionalnoj slu`b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r{i druge poslove utvr|ene statutom Nacionalne slu`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a slu`ba Nacionalne slu`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ve utvr|ene zakonom, statutom i drugim aktima Nacionalne slu`be, obavljaju zaposleni u Nacionalnoj slu`b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zor nad zakonito{}u rada i akata Nacionalne slu`be vr{i Ministarstvo.</w:t>
      </w:r>
    </w:p>
    <w:p>
      <w:pPr>
        <w:pStyle w:val="Podnaslov2"/>
        <w:rPr/>
      </w:pPr>
      <w:r>
        <w:rPr>
          <w:rFonts w:cs="Helvetica lat" w:ascii="Helvetica lat" w:hAnsi="Helvetica lat"/>
        </w:rPr>
        <w:t>Finansiranje Nacionalne slu`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hod Nacionalne slu`be ~ine sredstva: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prinosa za obavezno osiguranj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prinosa za dobrovoljno osiguranj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 budžeta Republik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tvarena prodajom dru{tvenog kapitala i prodajom dru{tvenih preduze}a ili njihovih delova, u skladu sa zakon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tvarena izdavanjem, odnosno prometom hartija od vrednosti, u skladu sa zakon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tvarena ulaganjem kapitala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ma}ih i inostranih kredita i zajmova, u skladu sa zakon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klona, donacija i legata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ruga sredstva ostvarena u skladu sa zakon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2. Agencij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e mogu da osnivaju fizi~ka i pravna lica, u skladu sa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poslove zapo{ljavanja iz ~lana 2. ta~. 1) - 6) obavlja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ne mo`e da se bavi poslovima zapo{ljavanja maloletnih lica, kao i poslovima zapo{ljavanja sa pove}anim rizik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ne mo`e da za vreme {trajka posreduje u zapo{ljavanju nezaposlenog na poslovima u~esnika {trajka, osim na poslovima za koje nije obezbe|en minimum procesa rada, u skladu sa zakon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rad agen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gencija se upisuje u registar nadle`nog organa, uz prethodno pribavljenu dozvolu za rad od strane Ministarstv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zvolu za rad agenciji Ministarstvo izdaje na osnovu pismenog zahteva, uz koji se dostavljaju dokazi o ispunjavanju uslova za dobijanje dozvol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zvolu za rad Ministarstvo izdaje ako agencija ispunjava uslove u pogledu prostorne i tehni~ke opremljenosti i stru~ne osposobljenosti zaposlenih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stvo odlu~uje o podnetom zahtevu u roku od 30 dana od dana podno{enja zahtev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storne i tehni~ke uslove za rad agencije i sadr`inu dozvole iz stava 3. ovog ~lana, propisuje minista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d stru~no-osposobljenim licem iz stava 3. ovog ~lana, smatra se zaposleni u agenciji koji ima najmanje srednji stepen stru~ne spreme i polo`en ispit za rad u zapo{ljavanj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 izdavanje dozvole za rad, agencija pla}a naknadu ~iju visinu utvr|uje Vlad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redstva ostvarena od naknade iz stava 7. ovog ~lana koriste se za aktivne mere zapo{ljavanja.</w:t>
      </w:r>
    </w:p>
    <w:p>
      <w:pPr>
        <w:pStyle w:val="Podnaslov2"/>
        <w:rPr/>
      </w:pPr>
      <w:r>
        <w:rPr>
          <w:rFonts w:cs="Helvetica lat" w:ascii="Helvetica lat" w:hAnsi="Helvetica lat"/>
        </w:rPr>
        <w:t>Va`enje dozvol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a za rad agencije izdaje se za period od tri godine i mo`e se produ`iti.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Oduzimanje dozvole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u za rad agenciji oduzima Ministarstvo, u skladu sa zakonom, ako: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estane da ispunjava uslove iz ~lana 76. ovog zakon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r{i poslove zapo{ljavanja iz ~lana 2. ta~. 1) - 6) u suprotnosti sa ovim zakon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star izdatih dozvo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7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 vodi registar izdatih dozvola za rad i formira bazu podataka o osnovanim agencijam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3. Saradnja Nacionalne slu`be i agen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i agencija du`ne su da sara|uju u interesu nezaposlenog i poslodavca, radi obavljanja poslova zapo{ljavanja i sprovo|enja programa i mera aktivne politike zapo{ljav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stvo je du`no da pru`a pomo} u ostvarivanju saradnje izme|u Nacionalne slu`be i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i agencije sporazumno donose kodeks profesionalnog pona{anja zaposlenih u Nacionalnoj slu`bi i agenciji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4. Ispit za rad u zapo{ljavanj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posleni u Nacionalnoj slu`bi i agenciji pola`u ispit za rad u zapo{ljavanju, pred komisijom koju obrazuje minista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~in i program polaganja ispita za rad u zapo{ljavanju propisuje ministar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. SAVET ZA ZAPO[LjAVANj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Republi~ki save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publi~ki savet za zapo{ljavanje (u daljem tekstu: Republi~ki savet) osniva Vl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publi~ki savet sastoji se od predstavnika Vlade, reprezentativnih sindikata, reprezentativnih udru`enja poslodavaca na nivou Republike, predstavnika Nacionalne slu`be, agencije, predstavnika udru`enja u oblasti od zna~aja za zapo{ljavanje, kao i stru~njaka za oblast zapo{ljavanj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okrug posl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publi~ki savet daje mi{ljenja i preporuke Vladi u vezi s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adr`inom Program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rganizovanjem javnih radova i radnog anga`ovanja nezaposlenih </w:t>
      </w:r>
      <w:r>
        <w:rPr>
          <w:rFonts w:cs="Helvetica lat" w:ascii="Helvetica lat" w:hAnsi="Helvetica lat"/>
        </w:rPr>
        <w:t xml:space="preserve">i </w:t>
      </w:r>
      <w:r>
        <w:rPr>
          <w:rFonts w:cs="Helvetica lat" w:ascii="Helvetica lat" w:hAnsi="Helvetica lat"/>
          <w:lang w:val="sr-CS"/>
        </w:rPr>
        <w:t>u izvo|enju javnih radov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ekonomskom, socijalnom i demografskom politikom i politikom Vlade u oblasti zapo{ljavanj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crtima zakona i drugih propisa koji se odnose na zapo{ljavanje, rad i socijalno osiguran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atnim obrazovanjem i obukom.</w:t>
      </w:r>
    </w:p>
    <w:p>
      <w:pPr>
        <w:pStyle w:val="Podnaslov"/>
        <w:rPr/>
      </w:pP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sr-CS"/>
        </w:rPr>
        <w:t>. Pokrajinski savet za zapo{lja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krajinski savet za zapo{ljavanje (u daljem tekstu: Pokrajinski savet) mo`e da osnuje nadle`ni organ teritorijalne autonomij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krajinski savet sastoji se od predstavnika teritorijalne autonomije, predstavnika reprezentativnih sindikata, reprezentativnih udru`enja poslodavaca, Pokrajinske slu`be, agencije, predstavnika udru`enja od zna~aja za oblast zapo{ljavanja na nivou teritorijalne autonomije i stru~njaka za oblast zapo{ljavanj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3. Lokalni savet za zapo{lja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okalni savet za zapo{ljavanje (u daljem tekstu: Lokalni savet) mo`e da osnuje nadle`ni organ lokalne samoupra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okalni savet sastoji se od predstavnika lokalne samouprave, predstavnika reprezentativnih sindikata, reprezentativnih udru`enja poslodavaca, predstavnika organizacione jedinice Nacionalne slu`be, agencije, kao i predstavnika udru`enja od zna~aja za oblast zapo{ljavanja, na nivou grada, odnosno op{tine i stru~njaka za oblast zapo{ljavanj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krajinski i Lokalni savet daju mi{ljenja i preporuke nadle`nom organu teritorijalne autonomije i lokalne samouprave u vezi s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no{enjem program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rganizovanjem javnih radova i radnim anga`ovanjem nezaposlenih u izvo|enju javnih radov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atnim obrazovanjem i obukom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drugim pitanjima od interesa za zapo{ljavanje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radu saveta iz ~l. 82, 84. i 85. ovog zakona mogu u~estvovati udru`enja koja se bave za{titom interesa odre|enih kategorija nezaposlenih (invalida, etni~kih manjina, u~esnika oru`anih sukoba, `ena, omladine i sl.), bez prava glas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I. EVID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vodi evidencije o licima koja tra`e zaposlenje i poslodavcima, u skladu sa ovim zakonom i propisima o evidenciji u oblasti rad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8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vodi evidenciju o licima koja tra`e zaposlenje prema jedinstvenom mati~nom broju gra|ana, u skladu sa zakonom i propisima o evidenciji u oblasti rada.</w:t>
      </w:r>
    </w:p>
    <w:p>
      <w:pPr>
        <w:pStyle w:val="Podnaslov2"/>
        <w:rPr/>
      </w:pPr>
      <w:r>
        <w:rPr>
          <w:rFonts w:cs="Helvetica lat" w:ascii="Helvetica lat" w:hAnsi="Helvetica lat"/>
        </w:rPr>
        <w:t>Uvo|enje u evidencij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i se li~no prijavljuje Nacionalnoj slu`bi prema prebivali{tu ili prema mestu prestanka radnog odnosa, ako u tom mestu ima boravi{t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rani dr`avljanin ili lice bez dr`avljanstva mo`e da se prijavi kao nezaposleni ako ima odobrenje za stalni ili privremeni boravak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zaposleni je du`an da obavesti Nacionalnu slu`bu o promeni prebivali{ta u roku od pet dana od dana promene prebivali{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posleni se mo`e prijaviti Nacionalnoj slu`bi radi promene zaposlenja, odnosno radi savetovanja, obave{tavanja ili posredovanja, bez obaveze redovnog javljanja Nacionalnoj slu`b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adr`inu i na~in vo|enja evidencija Nacionalne slu`be propisuje ministar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a nezaposlenog prema Nacionalnoj slu`b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je du`an da se li~no javlja Nacionalnoj slu`bi najmanje jednom u tri meseca i na svaki poziv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ji ostaruje pravo na nov~anu naknadu za slu~aj nezaposlenosti (u daljem tekstu: nov~ana naknada) du`an je da se li~no javlja Nacionalnoj slu`bi svakih trideset dana i na svaki poziv Nacionalne slu`be i da doka`e da aktivno tra`i zaposlenje na na~in utvr|en ovim zakonom i op{tim aktom Nacionalne slu`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ji ostvaruje prava utvr|ena ovim zakonom du`an je da obavesti Nacionalnu slu`bu o svakoj promeni koja uti~e na sticanje ili gubljenje prava, najkasnije u roku od pet dana od nastanka promene.</w:t>
      </w:r>
    </w:p>
    <w:p>
      <w:pPr>
        <w:pStyle w:val="Podnaslov2"/>
        <w:rPr/>
      </w:pPr>
      <w:r>
        <w:rPr>
          <w:rFonts w:cs="Helvetica lat" w:ascii="Helvetica lat" w:hAnsi="Helvetica lat"/>
        </w:rPr>
        <w:t>Brisanje iz evid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zaposleni se bri{e sa evidencije ako bez opravdanog razloga ne izvr{ava obaveze prema Nacionalnoj slu`bi, i to: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javi se Nacionalnoj slu`bi u roku iz ~lana 91. ovog Zakon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odazove se na poziv Nacionalne slu`b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 zahtev Nacionalne slu`be ne dostavi dokaz o aktivnom tra`enju zaposlenj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bije ponu|eno odgovaraju}e zaposlenje ili ponu|eno u~e{}e u programu aktivnih mera za zapo{ljavanj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javi se poslodavcu kome ga uputi Nacionalna slu`b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bije dodatno obrazovanje i obuk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vojom krivicom prekine, odnosno ne zavr{i dodatno obrazovanje i obuku</w:t>
      </w:r>
      <w:r>
        <w:rPr>
          <w:rFonts w:cs="Helvetica lat" w:ascii="Helvetica lat" w:hAnsi="Helvetica lat"/>
        </w:rPr>
        <w:t xml:space="preserve">. </w:t>
      </w:r>
    </w:p>
    <w:p>
      <w:pPr>
        <w:pStyle w:val="TextBodyIndent"/>
        <w:rPr/>
      </w:pPr>
      <w:r>
        <w:rPr>
          <w:rFonts w:cs="Helvetica lat" w:ascii="Helvetica lat" w:hAnsi="Helvetica lat"/>
        </w:rPr>
        <w:t>Nezaposleni se bri{e sa evidencije danom neizvr{avanja obaveze utvr|ene u stavu 1. ta~. 1) - 7)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Nezaposleni se bri{e sa evidencije ako obavlja rad bez zaklju~enog ugovora o radu ili ugovora o privremenim i povremenim poslovim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 xml:space="preserve">Odgovaraju}e zaposlenje iz stava 1. ta~ka 4) ovog ~lana je zaposlenje u istom stepenu stru~ne spreme i zanimanju nezaposlenog u prva tri meseca na evidenciji nezaposlenih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 isteku roka od tri meseca, odgovaraju}e zaposlenje je ponu|eno zaposlenje u zanimanju, uzimaju}i u obzir ste~eno radno iskustvo i situaciju na tr`i{tu r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e devet meseci na evidenciji nezaposlenih, odgovaraju}e zaposlenje je svako ponu|eno zaposle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slu~aju postojanja opravdanog razloga iz stava 1. ovog ~lana nezaposleni je du`an da se li~no javi i obavesti Nacionalnu slu`bu odmah po prestanku opravdanog razloga. </w:t>
      </w:r>
    </w:p>
    <w:p>
      <w:pPr>
        <w:pStyle w:val="Podnaslov2"/>
        <w:rPr/>
      </w:pPr>
      <w:r>
        <w:rPr>
          <w:rFonts w:cs="Helvetica lat" w:ascii="Helvetica lat" w:hAnsi="Helvetica lat"/>
        </w:rPr>
        <w:t>Prestanak vo|enja evid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Evidencija o nezaposlenom prestaje da se vodi ako: 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e odjavi sa evidencije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snuje radni odnos sa punim radnim vremenom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javi da se zapo{ljava uz pomo} sredstava dobijenih u tu svrhu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amostalno po~ne da obavlja preduzetni~ku delatnost ili profesionalnu delatnost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nuje preduze}e ili drugo pravno lice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tane vlasnik ili ve}inski suvlasnik u poljoprivrednom gazdinstvu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tane u~enik ili student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spuni uslove za sticanje prava na penziju, u skladu sa zakonom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vr{i 65 godina `ivot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tane potpuno nesposoban za rad u skladu sa zakonom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stupi na izdr`avanje kazne zatvora, izre~ene mere bezbednosti, vaspitne ili za{titne mere, u trajanju du`em od {est meseci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prestane odobrenje za stalni ili privremeni boravak strancu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lu~aju smrti.</w:t>
      </w:r>
    </w:p>
    <w:p>
      <w:pPr>
        <w:pStyle w:val="Podnaslov2"/>
        <w:rPr/>
      </w:pPr>
      <w:r>
        <w:rPr>
          <w:rFonts w:cs="Helvetica lat" w:ascii="Helvetica lat" w:hAnsi="Helvetica lat"/>
        </w:rPr>
        <w:t>Mirovanje pr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i obaveze miruju nezaposlenom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 vreme odslu`enja ili doslu`enja vojnog rok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 vreme izdr`avanja kazne zatvora, izre~ene mere bezbednosti, vaspitne ili za{titne mere, u trajanju do {est meseci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ako boravi u inostranstvu u slu~aju kada je njegov bra~ni drug upu}en na rad u inostranstvo u okviru me|unarodno-tehni~ke ili prosvetno-kulturne saradnje u diplomatska, konzularna i druga predstavni{tva. 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zaposleni je du`an da se javi Nacionalnoj slu`bi u roku od deset dana od dana prestanka razloga iz stava 1. ovog ~lana.</w:t>
      </w:r>
    </w:p>
    <w:p>
      <w:pPr>
        <w:pStyle w:val="Podnaslov2"/>
        <w:rPr/>
      </w:pPr>
      <w:r>
        <w:rPr>
          <w:rFonts w:cs="Helvetica lat" w:ascii="Helvetica lat" w:hAnsi="Helvetica lat"/>
        </w:rPr>
        <w:t>Ponovno uvo|enje u evidencij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i koji je brisan iz evidencije zbog neizvr{enja obaveze prema Nacionalnoj slu`bi iz ~lana 93. stav 1. ta~. 1) - </w:t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  <w:lang w:val="sr-CS"/>
        </w:rPr>
        <w:t>) ovog zakona ima pravo ponovo da se uvede u evidenciju Nacionalne slu`be po isteku roka od tri meseca od dana prestanka vo|enja eviden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ji bez ugovora o radu obavlja rad kod poslodavca, za vreme za koje ostvaruje pravo na nov~anu naknadu, ima pravo ponovo da se uvede u evidenciju Nacionalne slu`be po isteku roka od devet meseci od dana prestanka vo|enja evidencije, a drugi nezaposleni po isteku roka od {est meseci od dana prestanka vo|enja evidencij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uvid u podatke koji se vode u evidencij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i ima pravo na uvid u li~ne podatke koji se o njemu vode na evidenciji Nacionalne slu`be i da zahteva ispravku neta~nih podataka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e evid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cionalna slu`ba vodi posebne evidencije o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lobodnim poslovim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poslenom koji tra`i promenu zaposlenj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zaposlenom strancu ili licu bez dr`avljanstva koji ima dozvolu boravk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r`avljaninu Republike Srbije na radu u inostranstvu, uz posredovanje Nacionalne slu`b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odavcu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iguranim licima za slu~aj nezaposlenosti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idencije iz stava 1. ovog ~lana vode se u skladu sa op{tim aktom Nacionalne slu`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Evidencija o poslodavcim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9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cionalna slu`ba vodi evidenciju o poslodavcima prema sedi{tu poslodav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Evidencija o poslodavcima obavezno sadr`i podatke o: nazivu i firmi poslodavca; sedi{tu i adresi; mati~nom broju iz jedinstvene evidencije poslodavaca; {ifri delatnosti i vrsti delatnosti; broju zaposlenih; potrebi za zapo{ljavanjem i vrsti usluga koje poslodavac `eli da koristi u Nacionalnoj slu`b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oslodavac je du`an da prijavi Nacionalnoj slu`bi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trebu za zapo{ljavanjem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zasnivanje radnog odnosa i zaklju~ivanje ugovora o obavljanju privremenih i povremenih poslova, </w:t>
      </w:r>
      <w:r>
        <w:rPr>
          <w:rFonts w:cs="Helvetica lat" w:ascii="Helvetica lat" w:hAnsi="Helvetica lat"/>
        </w:rPr>
        <w:t>osim u slu~aju zaklju~ivanja ugovora o privremenim i povremenim poslovima preko omladinske ili studentske zadrug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iguranje zaposlenog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stanak radnog odnos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estanak osiguranj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mo`e da prijavi potrebu za zapo{ljavanjem i agenciji.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Prijava potrebe za zapo{ljavanjem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ijavu potrebe za zapo{ljavanjem poslodavac dostavlja Nacionalnoj slu`bi na obrascu, koji propisuje ministar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java potrebe za zapo{ljavanjem obavezno sadr`i podatke o poslodavcu, vrsti i opisu poslova, posebnim uslovima rada, zaradi, vrsti i trajanju radnog odnosa, mestu rada i ne sme da sadr`i uslove diskriminatorske priro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davac mo`e prijavu potrebe za zapo{ljavanjem da dostavi elektronskom po{tom.</w:t>
      </w:r>
    </w:p>
    <w:p>
      <w:pPr>
        <w:pStyle w:val="Podnaslov2"/>
        <w:rPr/>
      </w:pPr>
      <w:r>
        <w:rPr>
          <w:rFonts w:cs="Helvetica lat" w:ascii="Helvetica lat" w:hAnsi="Helvetica lat"/>
        </w:rPr>
        <w:t>Prijava o zasnivanju i prestanku radnog odnosa i osiguranju za slu~aj nezaposle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javu o zasnivanju radnog odnosa i osiguranju poslodavac dostavlja Nacionalnoj slu`bi na propisanom obrascu u roku od pet radnih dana od dana zaklju~ivanja ugovora o radu ili ugovora o privremenim i povremenim poslov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javu o prestanku radnog odnosa i osiguranju poslodavac dostavlja Nacionalnoj slu`bi na propisanom obrascu u roku od pet radnih dana od dana prestanka radnog odnos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. OSIGURANjE ZA SLU^AJ NEZAPOSLENOSTI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1. Obavezno osigur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TextBodyIndent"/>
        <w:rPr/>
      </w:pPr>
      <w:r>
        <w:rPr>
          <w:rFonts w:cs="Helvetica lat" w:ascii="Helvetica lat" w:hAnsi="Helvetica lat"/>
        </w:rPr>
        <w:t>Obaveznim osiguranjem obezbe|uju se prava za slu~aj nezaposlenosti, i to: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a naknada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dravstveno osiguranje i penzijsko i invalidsko osiguranje u skladu sa zakonom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ruga prava u skladu sa ovim zakonom i op{tim aktom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bavezno osiguranje, u smislu ovog zakona, je obavezno u~e{}e zaposlenog, poslodavca i lica koje samostalno obavlja delatnost u obezbe|ivanju sredstava za ostvarivanje prava po osnovu nezaposle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avezno osigurano lice za slu~aj nezaposlenosti kod Nacionalne slu`be je: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posleni koji u skladu sa propisima o radu ostvaruje zaradu odnosno naknadu zarade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ice koje obavlja privremene i povremene poslove, osim lica iz ~lana 5. stav 1. ovog zakon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abrano ili imenovano lice koje za svoj rad prima platu, odnosno naknadu plate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fizi~ko lice koje u skladu sa zakonom samostalno obavlja privrednu i drugu delatnost kao osnovno zanimanje (u daljem tekstu: preduzetnik)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niva~, odnosno suosniva~ preduze}a.</w:t>
      </w:r>
    </w:p>
    <w:p>
      <w:pPr>
        <w:pStyle w:val="Podnaslov2"/>
        <w:rPr/>
      </w:pPr>
      <w:r>
        <w:rPr>
          <w:rFonts w:cs="Helvetica lat" w:ascii="Helvetica lat" w:hAnsi="Helvetica lat"/>
        </w:rPr>
        <w:t>Finansiranje obaveznog osigu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redstva za ostvarenje prava iz obaveznog osiguranja obezbe|uju se iz doprinosa za obavezno osiguranje (u daljem tekstu: doprinos) koji pla}aju lica iz ~lana 105. ovog zakona i poslodavac, kao i drugih sredstava obezbe|enih u skladu sa zakonom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Dobrovoljno osigur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brovoljno osiguranje, u smislu ovog zakona, je osiguranje lica koje nije obavezno osigurano za slu~aj nezaposlenosti, kao i lica koje je obavezno osigurano za slu~aj nezaposlenosti radi obezbe|enja ve}eg obima prava od prava koja se ostvaruju obaveznim osiguranjem, i drugih prava koja nisu utvr|ena obaveznim osiguranje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iz stava 1. ovog ~lana mo`e se dobrovoljno osigurati, u skladu sa ovim zakonom, pod uslovima utvr|enim op{tim aktom Nacionalne slu`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Lice koje je dobrovoljno osigurano sti~e i ostvaruje prava pod uslovima, na na~in i u obimu utvr|enim op{tim aktom Nacionalne slu`be.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Pravo na nov~anu naknad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bavezno osigurana lica iz ~lana 105. ovog zakona imaju pravo na nov~anu naknadu ako su bila osigurana najmanje 12 meseci neprekidno ili s prekidima u poslednjih 18 mesec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prekidnim osiguranjem iz stava 1. ovog ~lana smatra se i prekid osiguranja kra}i od 30 dan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0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zaposleni ima pravo na nov~anu naknadu u slu~aju 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estanka potrebe za obavljanjem poslova, u skladu sa zakonom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e~aja, likvidacije i u svim drugim slu~ajevima prestanka rada poslodavca, u skladu sa zakonom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ostvarivanja predvi|enih rezultata rada, odnosno utvr|ene nesposobnosti za rad u skladu sa zakonom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me{taja bra~nog druga, u skladu sa posebnim propisim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je bilo zaposleno u inostranstvu, u skladu sa zakonom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Pravo na nov~anu naknadu pripada i nezaposlenom koji je bio u radnom odnosu na odre|eno vreme ili je obavljao privremene i povremene poslove, osim lica iz ~lana 5. stav 1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me je radni odnos prestao na osnovu pismenog sporazuma sa poslodavcem na inicijativu zaposlenog ili otkaza ugovora o radu ili ugovora o privremenim i povremenim poslovima od strane zaposlenog ili otkazom ugovora o radu ili ugovora o privremenim i povremenim poslovima od strane poslodavca ako postoji opravdani razlog koji se odnosi na pona{anje zaposlenog u skladu sa propisima o radu, nema pravo na nov~anu naknad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ji je dobrovoljno osiguran ima pravo na nov~anu naknadu u visini, pod uslovima i na na~in utvr|en op{tim aktom Nacionalne slu`be.</w:t>
      </w:r>
    </w:p>
    <w:p>
      <w:pPr>
        <w:pStyle w:val="Podnaslov2"/>
        <w:rPr/>
      </w:pPr>
      <w:r>
        <w:rPr>
          <w:rFonts w:cs="Helvetica lat" w:ascii="Helvetica lat" w:hAnsi="Helvetica lat"/>
        </w:rPr>
        <w:t>Rok za podno{enje zahte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a naknada pripada nezaposlenom od prvog dana od dana prestanka osiguranja, ako se prijavi i podnese zahtev Nacionalnoj slu`bi u roku od 30 dana od dana prestanka radnog odnosa ili prestanka osigur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om koji podnese zahtev Nacionalnoj slu`bi po isteku 30 dana od dana prestanka radnog odnosa ili prestanka osiguranja, nov~ana naknada pripada samo za preostalo vreme prema utvr|enoj du`ini trajanja prava na nov~anu naknad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na nov~anu naknadu nema nezaposleni koji podnese zahtev po isteku vremena za koje mu pravo na nov~anu naknadu pripada,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rok iz st. 1. - 3. ovog ~lana ne ra~una se vreme za koje je nezaposleni po propisima o zdravstvenom osiguranju bio nesposoban za rad.</w:t>
      </w:r>
    </w:p>
    <w:p>
      <w:pPr>
        <w:pStyle w:val="Podnaslov2"/>
        <w:rPr/>
      </w:pPr>
      <w:r>
        <w:rPr>
          <w:rFonts w:cs="Helvetica lat" w:ascii="Helvetica lat" w:hAnsi="Helvetica lat"/>
        </w:rPr>
        <w:t>Osnovica za utvr|ivanje visine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Osnovica za utvr|ivanje visine nov~ane naknade je prose~na zarada ili naknada zarade koja je nezaposlenom ispla}ena u skladu sa zakonom u poslednjih {est meseci koji prethode mesecu u kojem je prestalo osiguranje.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>Ako je ispla}ena zarada ni`a od osnovice na koju je pla}en doprinos, osnovicu za utvr|ivanje visine nov~ane naknade ~ini osnovica na koju je pla}en doprinos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nezaposlenom u periodu iz stava 1. ovog ~lana nije ispla}ena zarada, osnovicu za utvr|ivanje nov~ane naknade ~ini osnovica na koju je pla}en doprinos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a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a naknada utvr|uje se u visini od 60% osnovice iz ~lana 111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ostvaruje pravo na visinu nov~ane naknade iz stava 1. ovog ~lana za prva tri meseca kori{}enja prava na nov~anu naknad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ezaposleni ima pravo na nov~anu naknadu u visini od 50% osnovice iz ~lana 111. ovog zakona, za preostalo vreme za koje je utvr|eno pravo na nov~anu naknad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vreme dodatnog obrazovanja i obuke iz ~lana 37. ovog zakona, na koju je nezaposleni upu}en od strane Nacionalne slu`be, nov~ana naknada iz st. 1, 2. i 3. uve}ava se za 10%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jni`i i najvi{i iznos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a naknada iz ~lana 112. ovog zakona ne mo`e da bude vi{a od</w:t>
      </w:r>
      <w:r>
        <w:rPr>
          <w:rFonts w:cs="Helvetica lat" w:ascii="Helvetica lat" w:hAnsi="Helvetica lat"/>
          <w:b/>
          <w:bCs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ose~ne mese~ne zarade po zaposlenom ostvarene u Republici prema poslednjem objavljenom podatku republi~kog organa nadle`nog za poslove statistike ili ni`a od minimalne zarade utvr|ene u skladu sa zakonom za mesec u kojem se vr{i isplata nov~ane naknade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plata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ov~ana naknada se ispla}uje za mesec koji prethodi mesecu u kojem se vr{i isplata. </w:t>
      </w:r>
    </w:p>
    <w:p>
      <w:pPr>
        <w:pStyle w:val="Podnaslov2"/>
        <w:rPr/>
      </w:pPr>
      <w:r>
        <w:rPr>
          <w:rFonts w:cs="Helvetica lat" w:ascii="Helvetica lat" w:hAnsi="Helvetica lat"/>
        </w:rPr>
        <w:t>Trajanje prava na nov~anu naknad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a naknada ispla}uje se nezaposlenom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tri meseca, ako osiguranik ima sta` osiguranja od jedne do pet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{est meseci, ako osiguranik ima sta` osiguranja du`i od pet do 15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evet meseci, ako osiguranik ima sta` osiguranja du`i od 15 do 20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12 meseci, ako osiguranik ima sta` osiguranja du`i od 20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24 meseca ako osiguranik ima najmanje 20 godina sta`a osiguranja i 61 godinu starosti (mu{karac), odnosno 56 godina starosti (`ena) ili navr{enih 38 godina sta`a osiguranja (mu{karac), odnosno 33 godine sta`a osiguranja (`ena) i najmanje 51 godinu `ivot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24 meseca ako je osiguranik stariji od 55 godina i ima sta` osiguranja du`i od 25 godin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Godinom sta`a osiguranja smatra se navr{enih 12 meseci za koje je zaposleni i poslodavac platio doprinos za osiguranje.</w:t>
      </w:r>
    </w:p>
    <w:p>
      <w:pPr>
        <w:pStyle w:val="Podnaslov2"/>
        <w:rPr/>
      </w:pPr>
      <w:r>
        <w:rPr>
          <w:rFonts w:cs="Helvetica lat" w:ascii="Helvetica lat" w:hAnsi="Helvetica lat"/>
        </w:rPr>
        <w:t>Produ`enje isplate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 od ~lana 115. ovog zakona, nezaposlenom se nastavlja isplata nov~ane naknade: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 vreme dodatnog obrazovanja i obuk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vreme privremene spre~enosti za rad utvr|ene prema propisima o zdravstvenoj za{titi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 vreme porodiljskog odsustva</w:t>
      </w:r>
      <w:r>
        <w:rPr>
          <w:rFonts w:cs="Helvetica lat" w:ascii="Helvetica lat" w:hAnsi="Helvetica lat"/>
        </w:rPr>
        <w:t>, odsustva sa rada radi nege deteta</w:t>
      </w:r>
      <w:r>
        <w:rPr>
          <w:rFonts w:cs="Helvetica lat" w:ascii="Helvetica lat" w:hAnsi="Helvetica lat"/>
          <w:lang w:val="sr-CS"/>
        </w:rPr>
        <w:t xml:space="preserve"> i odsustva sa rada zbog posebne nege deteta, prema propisima o radu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nokratna isplata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ednokratna isplata nov~ane naknade nezaposlenom mo`e se odobriti u skladu sa ~l. 43. i 44. ovog zakona, pod uslovima utvr|enim op{tim aktom Nacionalne slu`be.</w:t>
      </w:r>
    </w:p>
    <w:p>
      <w:pPr>
        <w:pStyle w:val="Podnaslov2"/>
        <w:rPr/>
      </w:pPr>
      <w:r>
        <w:rPr>
          <w:rFonts w:cs="Helvetica lat" w:ascii="Helvetica lat" w:hAnsi="Helvetica lat"/>
        </w:rPr>
        <w:t>Umanjenje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om se iznos nov~ane naknade srazmerno umanjuje za iznos prihoda koji ostvari na osnovu autorskog ugovora, obavljanja zanatskih i drugih poslova ili na drugi na~in ste~enog prihod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tupak i na~in umanjenja nov~ane naknade utvr|uju se op{tim aktom Nacionalne slu`be.</w:t>
      </w:r>
    </w:p>
    <w:p>
      <w:pPr>
        <w:pStyle w:val="Podnaslov2"/>
        <w:rPr/>
      </w:pPr>
      <w:r>
        <w:rPr>
          <w:rFonts w:cs="Helvetica lat" w:ascii="Helvetica lat" w:hAnsi="Helvetica lat"/>
        </w:rPr>
        <w:t>Obustavljanje isplate nov~a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1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Isplata nov~ane naknade nezaposlenom obustavlja se za vreme trajanja ugovora o obavljanju privremenih i povremenih poslova, kao i u slu~ajevima navedenim u ~lanu 95. ovog zakon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 prestanku razloga iz ~lana 119. ovog zakona, nezaposleni ostvaruje pravo na isplatu nov~ane naknade za preostalo vreme za koje je priznato pravo na nov~anu naknadu ako se prijavi i podnese zahtev za ostvarivanje prava Nacionalnoj slu`bi, u roku od 30 dan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kome je radni odnos prestao 30 dana pre njegovog odlaska na odslu`enje, odnosno doslu`enje vojnog roka ima pravo na nov~anu naknadu ako po povratku podnese zahtev Nacionalnoj slu`bi u roku od 30 dana i ako ispunjava uslove propisane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i iz stava 1. ovog ~lana nov~anu naknadu ostvaruje od dana povratka sa odslu`enja vojnog rok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nezaposleni u roku iz stava 1. ovog ~lana nije podneo zahtev Nacionalnoj slu`bi, pravo na nov~anu naknadu ostvaruje od dana podno{enja zahtev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prava na nov~anu naknad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zaposlenom prestaje pravo na nov~anu naknadu u slu~aju neizvr{avanja obaveza utvr|enih ovim zakonom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javljanja Nacionalnoj slu`bi u utvr|enom roku iz ~lana 91. ovog zakon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odazivanja na poziv Nacionalne slu`be bez opravdanog razlog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eobave{tavanja Nacionalne slu`be u roku od pet dana o promeni koja je uslov ili osnov za sticanje, ostvarivanje ili prestanak prava na nov~anu naknadu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dbijanja odgovaraju}eg zaposlenja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bijanja ili samovoljnog prekida dodatnog obrazovanja i obuke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tvr|ivanja od strane nadle`nog organa da radi kod poslodavca bez ugovora o radu ili ugovora o privremenim i povremenim poslovima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ta~ka 2) ovog ~lana nezaposleni je du`an da se li~no javi i obavesti Nacionalnu slu`bu odmah po prestanku opravdanog razlog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ezaposlenom prestaje pravo na nov~anu naknadu i u slu~aju promene statusa osiguranika, i to: 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snivanja radnog odnosa sa punim radnim vremenom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spunjenja uslova za ostvarivanje prava na starosnu penziju ili ostvarivanja prava na porodi~nu ili invalidsku penziju, u skladu sa zakonom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tvr|ene potpune nesposobnosti za rad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amostalnog obavljanja zanatske ili druge preduzetni~ke delat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siguranik koji je zaposlen sa nepunim radnim vremenom, zadr`ava pravo na isplatu nov~ane naknade u visini razlike izme|u iznosa nov~ane naknade i iznosa ispla}ene zarade kod poslodavca, ako je iznos zarade ni`i od pripadaju}eg iznosa nov~ane naknade. </w:t>
      </w:r>
    </w:p>
    <w:p>
      <w:pPr>
        <w:pStyle w:val="Podnaslov2"/>
        <w:rPr/>
      </w:pPr>
      <w:r>
        <w:rPr>
          <w:rFonts w:cs="Helvetica lat" w:ascii="Helvetica lat" w:hAnsi="Helvetica lat"/>
        </w:rPr>
        <w:t>Ponovno sticanje prava na nov~anu naknad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i kome je prestalo pravo na nov~anu naknadu mo`e da ostvari ovo pravo ako ponovo ispuni uslove za sticanje prava na nov~anu naknadu, s tim {to mu se u sta` osiguranja ne ura~unava sta` za koji je ostvario poslednju nov~anu naknadu, osim nezaposlenom koji po prestanku poslednjeg osiguranja ima 25 i vi{e godina sta`a osiguranj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i kome je zbog zasnivanja radnog odnosa prestalo pravo na nov~anu naknadu pre isteka vremena za ostvarivanje tog prava, nastavlja da koristi pravo na nov~anu naknadu za preostalo vreme u utvr|enom iznosu, ako ponovo postane nezaposlen i ako je to za njega povoljnije. </w:t>
      </w:r>
    </w:p>
    <w:p>
      <w:pPr>
        <w:pStyle w:val="Podnaslov"/>
        <w:ind w:left="144" w:right="144" w:hanging="0"/>
        <w:rPr/>
      </w:pPr>
      <w:r>
        <w:rPr>
          <w:rFonts w:cs="Helvetica lat" w:ascii="Helvetica lat" w:hAnsi="Helvetica lat"/>
          <w:lang w:val="sr-CS"/>
        </w:rPr>
        <w:t>4. Pravo na zdravstveno i penzijsko i invalidsko osigur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risnik nov~ane naknade ima pravo na zdravstveno i penzijsko i invalidsko osiguranje za vreme ostvarivanja prava na nov~anu naknad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novica na koju se pla}aju doprinosi je utvr|eni iznos nov~ane nakna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bra~un i uplatu doprinosa za osiguranje iz stava 1. ovog ~lana vr{i Nacionalna slu`ba, u skladu sa op{tim akt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ovi porodice korisnika nov~ane naknade imaju pravo na zdravstveno osiguranje ako nisu zdravstveno osigurani po drugom osnovu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I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DOPRINOS ZA OSIGURANjE ZA SLU^AJ NEZAPOSLENOSTI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Stopa doprino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ope doprinosa za osiguranje utvr|uje Nacionalna slu`ba, uz prethodnu saglasnost Vlad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 Osiguranic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Doprinos pla}aju osiguranici, i to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zaposleni i drugo lice koje u skladu sa propisima o radu ostvaruje zaradu, odnosno naknadu zarade i izabrano ili imenovano lice koje za svoj rad prima platu, odnosno naknadu plate, ako zakonom druk~ije nije utvr|eno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preduzetnik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osniva~, odnosno suosniva~ preduze}a, ako po drugom osnovu nije obavezno osiguran, u skladu sa zakonom.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prinos za osiguranika iz stava 1. ta~ka 1) ovog ~lana pla}a i poslodavac na istu osnovicu i po istoj stopi kao i osiguranik zaposle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prinos za osiguranike iz stava 1. ta~ka 1) ovog ~lana kad obavljaju povremene i privremene poslove pla}a i poslodavac na istu osnovicu i po istoj stopi kao i osiguranik, osim lica iz ~lana 5. stav 1.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2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BodyTextIndent2"/>
        <w:rPr/>
      </w:pPr>
      <w:r>
        <w:rPr>
          <w:rFonts w:cs="Helvetica lat" w:ascii="Helvetica lat" w:hAnsi="Helvetica lat"/>
        </w:rPr>
        <w:t>Doprinos za zaposlenog koji po propisima o radu koristi pravo na naknadu zarade po osnovu porodiljskog odsustva, odsustva sa rada radi nege deteta i odsustva sa rada radi posebne nege deteta upla}uje isplatilac naknad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Doprinos za lica koja zbog privremene spre~enosti za rad po propisima o zdravstvenom osiguranju ostvaruju naknadu zarade na teret organizacije nadle`ne za zdravstveno osiguranje, obra~unava i pla}a organizacija nadle`na za zdravstveno osiguranj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 xml:space="preserve">Doprinos za slu~aj povrede na radu i profesionalne bolesti za lica koja u skladu sa propisima o radu obavljaju poslove po osnovu ugovora o volonterskom radu i lica koja se nalaze na stru~nom osposobljavanju, dokvalifikaciji ili prekvalifikaciji, na koju ih je uputila </w:t>
      </w:r>
      <w:r>
        <w:rPr>
          <w:rFonts w:cs="Helvetica lat" w:ascii="Helvetica lat" w:hAnsi="Helvetica lat"/>
          <w:lang w:val="sr-CS"/>
        </w:rPr>
        <w:t>Nacionalna slu`ba</w:t>
      </w:r>
      <w:r>
        <w:rPr>
          <w:rFonts w:cs="Helvetica lat" w:ascii="Helvetica lat" w:hAnsi="Helvetica lat"/>
          <w:color w:val="000000"/>
          <w:lang w:val="en-US" w:eastAsia="en-US"/>
        </w:rPr>
        <w:t xml:space="preserve">, pla}a </w:t>
      </w:r>
      <w:r>
        <w:rPr>
          <w:rFonts w:cs="Helvetica lat" w:ascii="Helvetica lat" w:hAnsi="Helvetica lat"/>
          <w:lang w:val="sr-CS"/>
        </w:rPr>
        <w:t>Nacionalna slu`ba</w:t>
      </w:r>
      <w:r>
        <w:rPr>
          <w:rFonts w:cs="Helvetica lat" w:ascii="Helvetica lat" w:hAnsi="Helvetica lat"/>
          <w:color w:val="000000"/>
          <w:lang w:val="en-US" w:eastAsia="en-US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3. Osnovica za pla}anje doprino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 xml:space="preserve">Osnovicu na koju se obra~unava i pla}a doprinos za osiguranike iz ~lana </w:t>
      </w:r>
      <w:r>
        <w:rPr>
          <w:rFonts w:cs="Helvetica lat" w:ascii="Helvetica lat" w:hAnsi="Helvetica lat"/>
          <w:lang w:val="sr-CS"/>
        </w:rPr>
        <w:t>128</w:t>
      </w:r>
      <w:r>
        <w:rPr>
          <w:rFonts w:cs="Helvetica lat" w:ascii="Helvetica lat" w:hAnsi="Helvetica lat"/>
          <w:color w:val="000000"/>
          <w:lang w:val="en-US" w:eastAsia="en-US"/>
        </w:rPr>
        <w:t>. stav 1. ta~ka 1) ovog zakona i za poslodavce, ~ini zarada i naknada zarade, u skladu sa zakonom, op{tim aktom ili ugovorom o radu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snovica iz stava 1. ovog ~lana, ne mo`e biti ni`a od najni`ih osnovica osiguranja koje ~ine iznosi utvr|eni u procentu od prose~ne zarade zaposlenih u Republici u prethodnom kvartalu, i to za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3"/>
        <w:gridCol w:w="840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1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 xml:space="preserve">poslove za koje se ne zahteva stru~nost i poslove za koje se zahteva osposobljenost u trajanju do godine dana (I stepen), odnosno do dve godine (II stepen)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37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2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 xml:space="preserve">poslove za koje se zahteva stru~nost koja se sti~e srednjim obrazovanjem u trajanju do tri godine (kvalifikovani rad - III stepen)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54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3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poslove za koje se zahteva stru~nost koja se sti~e srednjim obrazovanjem u trajanju od ~etiri ili vi{e godina (IV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65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4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poslove za koje se zahteva stru~nost koja se sti~e specijalizacijom nakon srednjeg obrazovanja u trajanju od godinu dana (visokokvalifikovani rad - V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80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5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  <w:i/>
                <w:color w:val="000000"/>
                <w:lang w:val="en-US" w:eastAsia="en-US"/>
              </w:rPr>
              <w:t xml:space="preserve"> 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poslove za koje se zahteva stru~nost koja se sti~e vi{im obrazovanjem (VI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87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6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poslove za koje se zahteva stru~nost koja se sti~e fakultetskim, odnosno visokim obrazovanjem (VII</w:t>
            </w:r>
            <w:r>
              <w:rPr>
                <w:rFonts w:cs="Helvetica lat" w:ascii="Helvetica lat" w:hAnsi="Helvetica lat"/>
                <w:color w:val="000000"/>
                <w:vertAlign w:val="subscript"/>
                <w:lang w:val="en-US" w:eastAsia="en-US"/>
              </w:rPr>
              <w:t>1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 xml:space="preserve">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115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7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poslove za koje se zahteva stru~nost koja se sti~e magistraturom ili specijalizacijom na osnovu fakultetskog, odnosno visokog obrazovanja (VII</w:t>
            </w:r>
            <w:r>
              <w:rPr>
                <w:rFonts w:cs="Helvetica lat" w:ascii="Helvetica lat" w:hAnsi="Helvetica lat"/>
                <w:color w:val="000000"/>
                <w:vertAlign w:val="subscript"/>
                <w:lang w:val="en-US" w:eastAsia="en-US"/>
              </w:rPr>
              <w:t>2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 xml:space="preserve">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127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8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 xml:space="preserve">poslove za koje se zahteva stru~nost ste~ena doktoratom (VIII stepen)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rFonts w:ascii="Helvetica lat" w:hAnsi="Helvetica lat" w:cs="Helvetica lat"/>
                <w:color w:val="000000"/>
                <w:lang w:val="en-US" w:eastAsia="en-US"/>
              </w:rPr>
            </w:pP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155%</w:t>
            </w:r>
          </w:p>
        </w:tc>
      </w:tr>
    </w:tbl>
    <w:p>
      <w:pPr>
        <w:pStyle w:val="BodyTextIndent2"/>
        <w:rPr/>
      </w:pPr>
      <w:r>
        <w:rPr>
          <w:rFonts w:cs="Helvetica lat" w:ascii="Helvetica lat" w:hAnsi="Helvetica lat"/>
        </w:rPr>
        <w:t>Osnovica iz stava 1. ovog ~lana ne mo`e biti vi{a od petostrukog iznosa prose~ne mese~ne zarade po zaposlenom u Republici prema poslednjem objavljenom podatku republi~kog organa nadle`nog za poslove statistike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 xml:space="preserve">Osnovica iz stava 2. ovog ~lana uskla|uje se tromese~no sa kretanjem zarada zaposlenih u Republici, na osnovu podataka republi~kog organa nadle`nog za poslove statistike. Nominalne iznose osnovice objavljuje </w:t>
      </w:r>
      <w:r>
        <w:rPr>
          <w:rFonts w:cs="Helvetica lat" w:ascii="Helvetica lat" w:hAnsi="Helvetica lat"/>
          <w:lang w:val="sr-CS"/>
        </w:rPr>
        <w:t>Nacionalna slu`ba i primenjuju se od 1. u mesecu po objavljivanju podatka republi~kog organa nadle`nog za poslove statistike o zaradi po zaposlenom u prethodnom kvartalu</w:t>
      </w:r>
      <w:r>
        <w:rPr>
          <w:rFonts w:cs="Helvetica lat" w:ascii="Helvetica lat" w:hAnsi="Helvetica lat"/>
          <w:color w:val="000000"/>
          <w:lang w:val="en-US" w:eastAsia="en-US"/>
        </w:rPr>
        <w:t>.</w:t>
      </w:r>
    </w:p>
    <w:p>
      <w:pPr>
        <w:pStyle w:val="BodyTextIndent2"/>
        <w:rPr/>
      </w:pPr>
      <w:r>
        <w:rPr>
          <w:rFonts w:cs="Helvetica lat" w:ascii="Helvetica lat" w:hAnsi="Helvetica lat"/>
        </w:rPr>
        <w:t>Osnovicu na koju se obra~unava i pla}a doprinos po osnovu naknade zarade za vreme porodiljskog odsustva, odsustva sa rada radi nege deteta i odsustva sa rada radi posebne nege deteta, kao i naknadu zarade po osnovu privremene spre~enosti za rad po propisima o zdravstvenom osiguranju, koju ispla}uje nadle`na organizacija, ~ini ta naknada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 xml:space="preserve">Osnovicu koja slu`i za obra~un i uplatu doprinosa, ako se zarada ili deo zarade ispla}uje sa zaka{njenjem od najmanje {est meseci, ~ini zarada, odnosno srazmerni deo zarade koji zaposlenom pripada, u skladu sa zakonom i ugovorom o radu, na dan uplate doprinos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 xml:space="preserve">Ako poslodavac ne isplati zaradu najkasnije do 30. u mesecu za prethodni mesec, du`an je da uplati doprinose na najni`u osnovicu iz ~lana </w:t>
      </w:r>
      <w:r>
        <w:rPr>
          <w:rFonts w:cs="Helvetica lat" w:ascii="Helvetica lat" w:hAnsi="Helvetica lat"/>
          <w:lang w:val="sr-CS"/>
        </w:rPr>
        <w:t>132</w:t>
      </w:r>
      <w:r>
        <w:rPr>
          <w:rFonts w:cs="Helvetica lat" w:ascii="Helvetica lat" w:hAnsi="Helvetica lat"/>
          <w:color w:val="000000"/>
          <w:lang w:val="en-US" w:eastAsia="en-US"/>
        </w:rPr>
        <w:t>. stav 2. ovog zakona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Pri isplati zarade poslodavac je du`an da pla}a razliku izme|u upla}enog iznosa doprinosa iz stava 1. ovog ~lana i doprinosa koji se obra~unava i pla}a na ispla}enu zaradu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Doprinos za osiguranike zaposlene i poslodavca obra~unava i upla}uje poslodavac i u slu~aju neispla}ivanja zarade po propisima koji se primenjuju na dan uplate doprinosa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Povra}aj vi{e upla}enog doprinosa iznad najvi{e osnovice propisane ovim zakonom vr{i se na osnovu posebne evidencije koja se o tome vodi u Nacionalnoj slu`bi, u skladu sa op{tim aktom Nacionalne slu`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snovicu na koju se pla}a doprinos za lica koja su upu}ena na rad u inostranstvo, odnosno za zaposlene kod poslodavca koji obavlja delatnost ili usluge u inostranstvu, ako nisu obavezno osigurani po propisima te zemlje, ili ako me|unarodnim ugovorom nije druk~ije odre|eno, ~ini zarada, odnosno plata koju bi u skladu sa zakonom i kolektivnim ugovorom, ostvarili u zemlji na istim ili sli~nim poslovima, a koja ne mo`e biti ni`a ili vi{a od osnovica utvr|enih u skladu sa ~lanom 132. ovog zakon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snovicu na koju se pla}a doprinos za jugoslovenske dr`avljane koji su, na teritoriji Republike zaposleni kod stranih ili me|unarodnih organizacija i ustanova, stranih diplomatskih i konzularnih predstavni{tava ili kod stranih pravnih ili fizi~kih lica, ako me|unarodnim ugovorom nije druk~ije odre|eno, i za strane dr`avljane i lica bez dr`avljanstva koji su, na teritoriji Republike, zaposleni kod stranih pravnih ili fizi~kih lica, ako me|unarodnim ugovorom nije druk~ije odre|eno, kao i zaposleni kod me|unarodnih organizacija i ustanova i stranih diplomatskih i konzularnih predstavni{tava, ako je takvo osiguranje predvi|eno me|unarodnim ugovorom, ~ini ispla}ena zarada koja ne mo`e biti ni`a ili vi{a od osnovica utvr|enih u skladu sa ~lanom 132. ovog zakon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3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snovicu na koju se utvr|uje i pla}a doprinos za osiguranike samostalnih delatnosti ~ini oporeziva dobit utvr|ena na osnovu poreskog bilansa, odnosno pau{alno utvr|en prihod, u skladu sa zakonom kojim se ure|uje porez na dohodak gra|ana, s tim da ta osnovica ne mo`e biti ni`a od najni`e osnovice osiguranja koju ~ini prose~na mese~na zarada po zaposlenom ostvarena u Republici u prethodnom polugodi{tu ili vi{a od petostrukog iznosa te zarade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Do utvr|ivanja oporezive dobiti na osnovu godi{njeg poreskog bilansa i pau{alno utvr|enog prihoda, osiguranik iz stava 1. ovog ~lana pla}a mese~nu akontaciju doprinosa za teku}u godinu na osnovicu koja ~ini osnovicu za mese~nu akontaciju poreza, s tim da ona ne mo`e biti manja ili vi{a od osnovice iz stava 1. ovog ~lana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Izuzetno od st. 1. i 2. ovog ~lana, za pojedine kategorije osiguranika samostalnih delatnosti, koji porez na prihode pla}aju na pau{alni prihod, najni`a osnovica na koju se utvr|uje i pla}a doprinos utvr|uje se op{tim aktom Nacionalne slu`be, na koji saglasnost daje Vlada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Najni`e osnovice iz stava 3. ovog ~lana ne mogu biti ni`e od osnovica utvr|enih u ~lanu 132. stav 2. ta~ka 3) ovog zakona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Najni`e osnovice iz ovog ~lana uskla|uju se polugodi{nje prema podacima republi~kog organa nadle`nog za poslove statistike o kretanju zarada po zaposlenom u Republici.</w:t>
      </w:r>
      <w:r>
        <w:rPr>
          <w:rFonts w:cs="Helvetica lat" w:ascii="Helvetica lat" w:hAnsi="Helvetica lat"/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Uskla|ene osnovice iz ovog ~lana objavljuje Nacionalna slu`b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 xml:space="preserve">^lan </w:t>
      </w:r>
      <w:r>
        <w:rPr>
          <w:rFonts w:cs="Helvetica lat" w:ascii="Helvetica lat" w:hAnsi="Helvetica lat"/>
          <w:lang w:val="en-US" w:eastAsia="en-US"/>
        </w:rPr>
        <w:fldChar w:fldCharType="begin"/>
      </w:r>
      <w:r>
        <w:rPr>
          <w:rFonts w:cs="Helvetica lat" w:ascii="Helvetica lat" w:hAnsi="Helvetica lat"/>
          <w:lang w:val="en-US" w:eastAsia="en-US"/>
        </w:rPr>
        <w:instrText xml:space="preserve"> SEQ AutoNr \* ARABIC </w:instrText>
      </w:r>
      <w:r>
        <w:rPr>
          <w:rFonts w:cs="Helvetica lat" w:ascii="Helvetica lat" w:hAnsi="Helvetica lat"/>
          <w:lang w:val="en-US" w:eastAsia="en-US"/>
        </w:rPr>
        <w:fldChar w:fldCharType="separate"/>
      </w:r>
      <w:r>
        <w:rPr>
          <w:rFonts w:cs="Helvetica lat" w:ascii="Helvetica lat" w:hAnsi="Helvetica lat"/>
          <w:lang w:val="en-US" w:eastAsia="en-US"/>
        </w:rPr>
        <w:t>137</w:t>
      </w:r>
      <w:r>
        <w:rPr>
          <w:rFonts w:cs="Helvetica lat" w:ascii="Helvetica lat" w:hAnsi="Helvetica lat"/>
          <w:lang w:val="en-US" w:eastAsia="en-U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snovicu na koju se utvr|uje i pla}a doprinos za lica koja su osniva~i odnosno suosniva~i privrednih dru{tava, u skladu sa zakonom,</w:t>
      </w:r>
      <w:r>
        <w:rPr>
          <w:rFonts w:cs="Helvetica lat" w:ascii="Helvetica lat" w:hAnsi="Helvetica lat"/>
          <w:b/>
          <w:bCs/>
          <w:color w:val="000000"/>
          <w:lang w:val="en-US" w:eastAsia="en-US"/>
        </w:rPr>
        <w:t xml:space="preserve"> </w:t>
      </w:r>
      <w:r>
        <w:rPr>
          <w:rFonts w:cs="Helvetica lat" w:ascii="Helvetica lat" w:hAnsi="Helvetica lat"/>
          <w:color w:val="000000"/>
          <w:lang w:val="en-US" w:eastAsia="en-US"/>
        </w:rPr>
        <w:t>koji nisu zasnovali radni odnos u privrednom dru{tvu ~iji su osniva~ odnosno ~lan, ~ini poreska osnovica za pla}anje poreza na dobit preduze}a u skladu sa zakonom kojim se ure|uje porez na dobit preduze}a, s tim da ta osnovica ne mo`e biti ni`a od najni`e osnovice osiguranja koju ~ini prose~na mese~na zarada po zaposlenom ostvarena u Republici u prethodnom polugodi{tu ili vi{a od petostrukog iznosa te zarade, prema podacima koje objavljuje republi~ki organ nadle`an za poslove statistike.</w:t>
      </w:r>
    </w:p>
    <w:p>
      <w:pPr>
        <w:pStyle w:val="Normal"/>
        <w:rPr>
          <w:rFonts w:ascii="Helvetica lat" w:hAnsi="Helvetica lat" w:cs="Helvetica lat"/>
          <w:b/>
          <w:b/>
          <w:bCs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Do utvr|ivanja oporezive dobiti na osnovu godi{njeg poreskog bilansa, osiguranici iz stava 1. ovog ~lana pla}aju mese~nu akontaciju doprinosa za teku}u godinu, koja ne mo`e biti ni`a od najni`e osnovice osiguranja i koju ~ini prose~na mese~na zarada po zaposlenom ostvarena u Republici u prethodnom polugodi{tu ili vi{a od petostrukog iznosa te zarade, prema podacima koje objavljuje republi~ki organ nadle`an za poslove statistike.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st. 1. i 2. ovog ~lana, osnovicu na koju se obra~unava i pla}a doprinos za osiguranike iz stava 1. ovog ~lana, koji su zasnovali radni odnos sa privrednim dru{tvom ~iji su osniva~i, ~ini zarada u skladu sa zakonom i kolektivnim ugovorom, s tim da osnovica ne mo`e biti ni`a ili vi{a od osnovica utvr|enih u ~lanu 132. ovog zakon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 xml:space="preserve">^lan </w:t>
      </w:r>
      <w:r>
        <w:rPr>
          <w:rFonts w:cs="Helvetica lat" w:ascii="Helvetica lat" w:hAnsi="Helvetica lat"/>
          <w:lang w:val="en-US" w:eastAsia="en-US"/>
        </w:rPr>
        <w:fldChar w:fldCharType="begin"/>
      </w:r>
      <w:r>
        <w:rPr>
          <w:rFonts w:cs="Helvetica lat" w:ascii="Helvetica lat" w:hAnsi="Helvetica lat"/>
          <w:lang w:val="en-US" w:eastAsia="en-US"/>
        </w:rPr>
        <w:instrText xml:space="preserve"> SEQ AutoNr \* ARABIC </w:instrText>
      </w:r>
      <w:r>
        <w:rPr>
          <w:rFonts w:cs="Helvetica lat" w:ascii="Helvetica lat" w:hAnsi="Helvetica lat"/>
          <w:lang w:val="en-US" w:eastAsia="en-US"/>
        </w:rPr>
        <w:fldChar w:fldCharType="separate"/>
      </w:r>
      <w:r>
        <w:rPr>
          <w:rFonts w:cs="Helvetica lat" w:ascii="Helvetica lat" w:hAnsi="Helvetica lat"/>
          <w:lang w:val="en-US" w:eastAsia="en-US"/>
        </w:rPr>
        <w:t>138</w:t>
      </w:r>
      <w:r>
        <w:rPr>
          <w:rFonts w:cs="Helvetica lat" w:ascii="Helvetica lat" w:hAnsi="Helvetica lat"/>
          <w:lang w:val="en-US" w:eastAsia="en-US"/>
        </w:rPr>
        <w:fldChar w:fldCharType="end"/>
      </w:r>
    </w:p>
    <w:p>
      <w:pPr>
        <w:pStyle w:val="Normal"/>
        <w:rPr>
          <w:rFonts w:ascii="Helvetica lat" w:hAnsi="Helvetica lat" w:cs="Helvetica lat"/>
          <w:b/>
          <w:b/>
          <w:bCs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Ako se prihod od samostalne delatnosti, odnosno dobit privrednog dru{tva deli na vi{e osiguranika, pojedina~nu osnovicu za utvr|ivanje i pla}anje doprinosa za svakog od njih ~ini njihov udeo u ostvarenom prihodu ili dobiti, s tim da pojedina~na osnovica ne mo`e biti ni`a od najni`e osnovice osiguranja koju ~ini prose~na mese~na zarada po zaposlenom ostvarena u Republici u prethodnom polugodi{tu ili vi{a od petostrukog iznosa te zarade, prema podacima koje objavljuje republi~ki organ nadle`an za poslove statistike.</w:t>
      </w:r>
    </w:p>
    <w:p>
      <w:pPr>
        <w:pStyle w:val="Normal"/>
        <w:rPr>
          <w:rFonts w:ascii="Helvetica lat" w:hAnsi="Helvetica lat" w:cs="Helvetica lat"/>
          <w:b/>
          <w:b/>
          <w:bCs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Ako osiguranik samostalnih delatnosti istovremeno ostvaruje prihod od samostalne delatnosti i ~lan je privrednog dru{tva, osnovicu za pla}anje doprinosa ~ini prihod od samostalne delatnosti i dobit privrednog dru{tva ili zarada koju ostvari u privrednom dru{tvu, ako je sa privrednim dru{tvom ~iji je ~lan zasnovao radni odnos, s tim da ta osnovica ne mo`e biti ni`a od najni`e osnovice osiguranja koju ~ini prose~na mese~na zarada po zaposlenom ostvarena u Republici u prethodnom polugodi{tu ili vi{a od petostrukog iznosa te zarade, prema podacima koje objavljuje republi~ki organ nadle`an za poslove statistike.</w:t>
      </w:r>
    </w:p>
    <w:p>
      <w:pPr>
        <w:pStyle w:val="Normal"/>
        <w:rPr>
          <w:rFonts w:ascii="Helvetica lat" w:hAnsi="Helvetica lat" w:cs="Helvetica lat"/>
          <w:b/>
          <w:b/>
          <w:bCs/>
          <w:color w:val="000000"/>
          <w:lang w:val="en-US" w:eastAsia="en-US"/>
        </w:rPr>
      </w:pPr>
      <w:r>
        <w:rPr>
          <w:rFonts w:cs="Helvetica lat" w:ascii="Helvetica lat" w:hAnsi="Helvetica lat"/>
          <w:b/>
          <w:bCs/>
          <w:color w:val="000000"/>
          <w:lang w:val="en-US" w:eastAsia="en-US"/>
        </w:rPr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 xml:space="preserve">^lan </w:t>
      </w:r>
      <w:r>
        <w:rPr>
          <w:rFonts w:cs="Helvetica lat" w:ascii="Helvetica lat" w:hAnsi="Helvetica lat"/>
          <w:lang w:val="en-US" w:eastAsia="en-US"/>
        </w:rPr>
        <w:fldChar w:fldCharType="begin"/>
      </w:r>
      <w:r>
        <w:rPr>
          <w:rFonts w:cs="Helvetica lat" w:ascii="Helvetica lat" w:hAnsi="Helvetica lat"/>
          <w:lang w:val="en-US" w:eastAsia="en-US"/>
        </w:rPr>
        <w:instrText xml:space="preserve"> SEQ AutoNr \* ARABIC </w:instrText>
      </w:r>
      <w:r>
        <w:rPr>
          <w:rFonts w:cs="Helvetica lat" w:ascii="Helvetica lat" w:hAnsi="Helvetica lat"/>
          <w:lang w:val="en-US" w:eastAsia="en-US"/>
        </w:rPr>
        <w:fldChar w:fldCharType="separate"/>
      </w:r>
      <w:r>
        <w:rPr>
          <w:rFonts w:cs="Helvetica lat" w:ascii="Helvetica lat" w:hAnsi="Helvetica lat"/>
          <w:lang w:val="en-US" w:eastAsia="en-US"/>
        </w:rPr>
        <w:t>139</w:t>
      </w:r>
      <w:r>
        <w:rPr>
          <w:rFonts w:cs="Helvetica lat" w:ascii="Helvetica lat" w:hAnsi="Helvetica lat"/>
          <w:lang w:val="en-US" w:eastAsia="en-U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siguranici samostalnih delatnosti, uz podno{enje zahteva nadle`nom poreskom organu, mogu pla}ati doprinos na ve}e osnovice od osnovica utvr|enih ovim zakonom, s tim da te uve}ane osnovice ne mogu biti vi{e od najvi{e osnovice utvr|ene ovim zakon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Obra~un i uplata doprino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bra~un i pla}anje doprinosa za osiguranika zaposlenog i za poslodavca vr{i poslodavac, odnosno isplatilac naknade istovremeno sa isplatom zarade, odnosno naknade zarade po propisima koji se primenjuju na dan isplate zarade, odnosno naknade zarade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Doprinos za osiguranike zaposlene koji ostvaruju prihod, odnosno dobit po osnovu samostalne delatnosti pla}a sam osiguranik na isti na~in i u istim rokovima, kao i osiguranik samostalnih delat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color w:val="000000"/>
          <w:lang w:val="sr-CS"/>
        </w:rPr>
      </w:pPr>
      <w:r>
        <w:rPr>
          <w:rFonts w:cs="Helvetica lat" w:ascii="Helvetica lat" w:hAnsi="Helvetica lat"/>
          <w:color w:val="000000"/>
          <w:lang w:val="sr-CS"/>
        </w:rPr>
        <w:t>Obradu podataka i kontrolu pravilnosti obra~una i uplate doprinosa vr{i nadle`ni poreski organ, u skladu sa propisima kojima se ure|uje poreski postupak, koji je o tome du`an da obave{tava Nacionalnu slu`bu i Ministarstvo jedanput mese~no, a najkasnije do 30. u mesecu za prethodni mesec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Ministar, ministar nadle`an za poslove finansija i ekonomije, ministar nadle`an za poslove zdravlja i ministar nadle`an za socijalna pitanja, sporazumno propisuju na~in obra~una i uplate doprinosa, kao i sadr`inu obrasca koji dostavlja poslodavac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Utvr|ivanje i naplatu doprinosa za osiguranike samostalnih delatnosti iz ~lana 128. stav 1. ta~. 2) i 3) vr{i nadle`ni poreski organ, u skladu sa zakonom kojim se ure|uje poreski postupak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Izuzetno od stava 1. ovog ~lana, nadle`ni poreski organ ne utvr|uje i ne vr{i naplatu doprinosa za osiguranike iz ~lana 128. stav 1. ta~ka 3) koji su zasnovali radni odnos u privrednom dru{tvu ~iji su osniva~i, odnosno ~lanovi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Organ iz stava 1. ovog ~lana du`an je da Nacionalnoj slu`bi i Ministarstvu dostavi obave{tenje, odnosno obra|ene podatke o utvr|enim i napla}enim doprinosima kvartalno, a najkasnije 30 dana od dana isteka kvartal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U pogledu na~ina utvr|ivanja doprinosa, rokova, kamata, na~ina pla}anja i ostalog {to nije posebno ure|eno ovim zakonom, osim odredaba koje se odnose na zastarelost, poreska osloba|anja i olak{ice, primenjuju se odredbe zakona kojim se ure|uje poreski postupak.</w:t>
      </w:r>
    </w:p>
    <w:p>
      <w:pPr>
        <w:pStyle w:val="Podnaslov"/>
        <w:rPr/>
      </w:pPr>
      <w:r>
        <w:rPr>
          <w:rFonts w:cs="Helvetica lat" w:ascii="Helvetica lat" w:hAnsi="Helvetica lat"/>
          <w:lang w:val="en-US" w:eastAsia="en-US"/>
        </w:rPr>
        <w:t>5. Sredstva dobrovoljnog osigu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redstva doprinosa za dobrovoljno osiguranje vode se i koriste posebno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 xml:space="preserve">6. Obaveza urednog ostvarivanja prava i efikasne upotrebe sredstav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posluje sredstvima iz ~lana 74. ovog zakona na na~in kojim se obezbe|uje uredno ostvarivanje prava koja se, u skladu sa zakonom, ostvaruju preko Nacionalne slu`be i unapre|uje efikasnost upotrebe kapitala kojim raspola`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X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POSTUPAK ZA OSTVARIVANjE PRAVA IZ OSIGURANj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6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pravima nezaposlenog u prvom i drugom stepenu odlu~uju nadle`ni organi Nacionalne slu`be, odre|eni op{tim akt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tiv kona~nog re{enja Nacionalne slu`be, nezaposleni mo`e tu`bom pokrenuti upravni spor pred nadle`nim sudom, u skladu sa zakono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NADZOR NAD RADOM NACIONALNE SLU@BE I AG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7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zor nad zakonito{}u rada i akata, kao i stru~ni nadzor nad radom Nacionalne slu`be i agencije vr{i Ministarstvo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8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zor nad radom Nacionalne slu`be i agencije Ministarstvo vr{i najmanje jednom u dve god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Izve{taj o izvr{enom nadzoru dostavlja se u roku od 15 dana Nacionalnoj slu`bi ili agenciji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49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cionalna slu`ba i agencija obavezni su da preduzmu mere za otklanjanje utvr|enih nedostataka u roku od mesec dana od prijema izve{taja i o tome obaveste Ministarstvo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50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 propisuje sadr`inu, na~in i postupak sprovo|enja stru~nog nadzor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XI. KAZNE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51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ov~anom kaznom od 100.000 do 200.000 dinara kazni}e se za prekr{aj poslodavac preduzetnik, a nov~anom kaznom od 200.000 od 400.000 dinara poslodavac pravno lice, ako ne prijavi: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trebu za zapo{ljavanjem (~lan 100. ta~ka 1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snivanje radnog odnosa i zaklju~ivanje ugovora o obavljanju privremenih i povremenih poslova (~lan 100. ta~ka 2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iguranje zaposlenog (~lan 100. ta~ka 3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stanak radnog odnosa (~lan 100. ta~ka 4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estanak osiguranja (~lan 100. ta~ka 5).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>Nov~anom kaznom od 100.000 do 200.000 dinara kazni}e se za prekr{aj poslodavac preduzetnik, a nov~anom kaznom od 200.000 do 400.000 dinara poslodavac pravno lice, ako nezaposlenom sa kojim je obavio razgovor o zaposlenju ne izda  odgovaraju}u ispravu u skladu sa ~lanom 4. stav 4. ovog zakon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Za prekr{aj iz st</w:t>
      </w:r>
      <w:r>
        <w:rPr>
          <w:rFonts w:cs="Helvetica lat" w:ascii="Helvetica lat" w:hAnsi="Helvetica lat"/>
          <w:lang w:val="en-US"/>
        </w:rPr>
        <w:t>.</w:t>
      </w:r>
      <w:r>
        <w:rPr>
          <w:rFonts w:cs="Helvetica lat" w:ascii="Helvetica lat" w:hAnsi="Helvetica lat"/>
        </w:rPr>
        <w:t xml:space="preserve"> 1.</w:t>
      </w:r>
      <w:r>
        <w:rPr>
          <w:rFonts w:cs="Helvetica lat" w:ascii="Helvetica lat" w:hAnsi="Helvetica lat"/>
          <w:lang w:val="en-US"/>
        </w:rPr>
        <w:t xml:space="preserve"> i 2.</w:t>
      </w:r>
      <w:r>
        <w:rPr>
          <w:rFonts w:cs="Helvetica lat" w:ascii="Helvetica lat" w:hAnsi="Helvetica lat"/>
        </w:rPr>
        <w:t xml:space="preserve"> ovog ~lana kazni}e se i odgovorno lice u pravnom licu nov~anom kaznom od 10.000 do 20.000 dinar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52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200.000 do 400.000 dinara kazni}e se za prekr{aj Nacionalna slu`ba, ako: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plati naknadu za usluge koje pru`a licu koje tra`i zaposlenje i poslodavcu (~lan 10. stav 1)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zaklju~i sporazum sa nezaposlenim (~lan 14)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oglasi prijavu o potrebi za zapo{ljavanjem na na~in propisan u ~lanu 17. ovog zakona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vodi ili neuredno vodi evidencije propisane ovim zakonom (~l. 88. i 98)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kr{aj iz stava 1. ovog ~lana kazni}e se i odgovorno lice u Nacionalnoj slu`bi nov~anom kaznom od 10.000 do 20.000 dinar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53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100.000 do 200.000 dinara kazni}e se za prekr{aj preduzetnik koji je osnovao agenciju, a nov~anom kaznom od 200.000 do 400.000 dinara pravno lice koje je osnovalo agenciju, ako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 nezaposlenog lica naplati naknadu za izvr{enu uslugu (~lan 10. stav 2)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 obavlja poslove zapo{ljavanja maloletnih lica, kao i poslove zapo{ljavanja na radnim mestima sa pove}anim rizikom (~lan 75. stav 3)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 za vreme {trajka posreduje u zapo{ljavanju nezaposlenih za rad na poslovima u~esnika {trajka osim na poslovima za koje nije obezbe|en minimum procesa rada (~lan 75. stav 4)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lja poslove zapo{ljavanja bez dozvole Ministarstva (~lan 76. stav 1).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 se bavi poslovima zapo{ljavanja za koje nije registrovana (~lan 76. stav 1)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kr{aj iz stava 1. ovog ~lana kazni}e se i odgovorno lice u pravnom licu nov~anom kaznom od 10.000 do 20.000 dinar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II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PRELAZNE I ZAVR[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54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po~inje sa radom danom upisa u registar nadle`nog organa, u skladu sa zakon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publi~ki zavod za tr`i{te rada prestaje sa radom danom po~etka rada Nacionalne slu`b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cionalna slu`ba preuzima zaposlene, imovinu, prava i obaveze Republi~kog zavoda za tr`i{te rad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sr-CS"/>
        </w:rPr>
        <w:fldChar w:fldCharType="begin"/>
      </w:r>
      <w:r>
        <w:rPr>
          <w:rFonts w:cs="Helvetica lat" w:ascii="Helvetica lat" w:hAnsi="Helvetica lat"/>
          <w:lang w:val="sr-CS"/>
        </w:rPr>
        <w:instrText xml:space="preserve"> SEQ AutoNr \* ARABIC </w:instrText>
      </w:r>
      <w:r>
        <w:rPr>
          <w:rFonts w:cs="Helvetica lat" w:ascii="Helvetica lat" w:hAnsi="Helvetica lat"/>
          <w:lang w:val="sr-CS"/>
        </w:rPr>
        <w:fldChar w:fldCharType="separate"/>
      </w:r>
      <w:r>
        <w:rPr>
          <w:rFonts w:cs="Helvetica lat" w:ascii="Helvetica lat" w:hAnsi="Helvetica lat"/>
          <w:lang w:val="sr-CS"/>
        </w:rPr>
        <w:t>155</w:t>
      </w:r>
      <w:r>
        <w:rPr>
          <w:rFonts w:cs="Helvetica lat" w:ascii="Helvetica lat" w:hAnsi="Helvetica lat"/>
          <w:lang w:val="sr-CS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ezaposleni koji do stupanja na snagu ovog zakona ostvaruje pravo na nov~anu naknadu po osnovu nezaposlenosti, ostvaruje to pravo u obimu i trajanju na osnovu propisa koji su va`ili do dana stupanja na snagu ovog zakona. </w:t>
      </w:r>
    </w:p>
    <w:p>
      <w:pPr>
        <w:pStyle w:val="TextBodyIndent"/>
        <w:rPr/>
      </w:pPr>
      <w:r>
        <w:rPr>
          <w:rFonts w:cs="Helvetica lat" w:ascii="Helvetica lat" w:hAnsi="Helvetica lat"/>
        </w:rPr>
        <w:t>Postupak za ostvarivanje prava po osnovu nezaposlenosti koji nije pravnosna`no okon~an do dana stupanja na snagu ovog zakona okon~a}e se u skladu sa propisima koji su bili na snazi do dana stupanja na snagu ovog zakona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56.</w:t>
      </w:r>
    </w:p>
    <w:p>
      <w:pPr>
        <w:pStyle w:val="Normal"/>
        <w:rPr/>
      </w:pPr>
      <w:r>
        <w:rPr>
          <w:rFonts w:cs="Helvetica lat" w:ascii="Helvetica lat" w:hAnsi="Helvetica lat"/>
        </w:rPr>
        <w:t>Osiguranicima samostalnih delatnosti doprinos, koji su u toku 2002. godine akontaciono pla}ali na zaradu, predstavlja kona~an obra~un doprinosa za 2002. godinu.</w:t>
      </w:r>
    </w:p>
    <w:p>
      <w:pPr>
        <w:pStyle w:val="Normal"/>
        <w:rPr/>
      </w:pPr>
      <w:r>
        <w:rPr>
          <w:rFonts w:cs="Helvetica lat" w:ascii="Helvetica lat" w:hAnsi="Helvetica lat"/>
        </w:rPr>
        <w:t>Osiguranicima samostalnih delatnosti koji su doprinos u toku 2002. godine pla}ali na pau{alni prihod i procenjenu najni`u osnovicu osiguranja za period jun-decembar 2002. godine, kona~an obra~un doprinosa za tu godinu vr{i se na najni`u osnovicu osiguranja ako razlika izme|u najni`e osnovice i procenjene osnovice iznosi do 3%.</w:t>
      </w:r>
    </w:p>
    <w:p>
      <w:pPr>
        <w:pStyle w:val="Normal"/>
        <w:rPr/>
      </w:pPr>
      <w:r>
        <w:rPr>
          <w:rFonts w:cs="Helvetica lat" w:ascii="Helvetica lat" w:hAnsi="Helvetica lat"/>
        </w:rPr>
        <w:t>Ako je razlika iz stava 2. ovog ~lana ve}a od 3%, kona~an obra~un doprinosa za tu godinu bi}e akontativno pla}en doprinos na procenjene osnovice, uve}an za 3%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57.</w:t>
      </w:r>
    </w:p>
    <w:p>
      <w:pPr>
        <w:pStyle w:val="Normal"/>
        <w:rPr/>
      </w:pPr>
      <w:r>
        <w:rPr>
          <w:rFonts w:cs="Helvetica lat" w:ascii="Helvetica lat" w:hAnsi="Helvetica lat"/>
        </w:rPr>
        <w:t>Osnovice koje su se za osiguranike zaposlene primenjivale u maju 2003. godine, prema propisima koji su va`ili do dana stupanja na snagu ovog zakona, primenjiva}e se do utvr|ivanja najni`ih osnovica iz ~lana 132. stav 2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jni`e osnovice iz stava 1. ovog ~lana utvrdi}e se na osnovu podatka organa nadle`nog za poslove statistike o prose~noj zaradi po zaposlenom u Republici za period april-jun 2003. godin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15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 }e doneti bli`e propise na osnovu ovla{}enja iz ovog zakona, u roku od {est meseci od dana stupanja na snagu ovog zako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15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anom stupanja na snagu ovog zakona zaposleni u Nacionalnoj slu`bi nemaju obavezu polaganja ispita za rad u zapo{ljavanju, osim pripravnika koji su du`ni da ga polo`e u roku od jedne godine od dana stupanja na snagu ovog zako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16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anom stupanja na snagu ovog zakona prestaje da va`i Zakon o zapo{ljavanju i ostvarivanju prava nezaposlenih lica ("Slu`beni glasnik RS", br. 22/92, 73/92, 82/92, 56/93, 67/93, 34/94, 52/96, 46/98 i 29/2001)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16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e op{tih akata Republi~kog zavoda za tr`i{te rada koje nisu u suprotnosti sa odredbama ovog zakona, primenjuju se do dono{enja op{tih akata Nacionalne slu`be, a najdu`e {est meseci od dana stupanja na snagu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16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cionalna slu`ba je du`na da u roku od 12 meseci od po~etka rada zaklju~i sporazum sa nezaposlenim u smislu ~lana 14. ovog zako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16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6z0">
    <w:name w:val="WW8Num226z0"/>
    <w:qFormat/>
    <w:rPr>
      <w:rFonts w:ascii="CTimesRoman" w:hAnsi="CTimesRoman" w:eastAsia="Times New Roman" w:cs="Times New Roman"/>
    </w:rPr>
  </w:style>
  <w:style w:type="character" w:styleId="WW8Num229z0">
    <w:name w:val="WW8Num229z0"/>
    <w:qFormat/>
    <w:rPr>
      <w:rFonts w:ascii="Helv Ciril" w:hAnsi="Helv Ciril" w:cs="Helv Ciril"/>
      <w:sz w:val="24"/>
    </w:rPr>
  </w:style>
  <w:style w:type="character" w:styleId="WW8Num230z0">
    <w:name w:val="WW8Num230z0"/>
    <w:qFormat/>
    <w:rPr>
      <w:rFonts w:ascii="Helv Ciril" w:hAnsi="Helv Ciril" w:cs="Helv Ciril"/>
      <w:sz w:val="24"/>
    </w:rPr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/>
    <w:rPr>
      <w:color w:val="000000"/>
      <w:lang w:val="en-US" w:eastAsia="en-US"/>
    </w:rPr>
  </w:style>
  <w:style w:type="paragraph" w:styleId="BodyTextIndent3">
    <w:name w:val="Body Text Indent 3"/>
    <w:basedOn w:val="Normal"/>
    <w:qFormat/>
    <w:pPr/>
    <w:rPr>
      <w:b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2:00Z</dcterms:created>
  <dc:creator>Narodna skupstina Republike Srbije</dc:creator>
  <dc:description/>
  <dc:language>en-US</dc:language>
  <cp:lastModifiedBy>Sinisa Lalic</cp:lastModifiedBy>
  <cp:lastPrinted>2003-07-10T13:50:00Z</cp:lastPrinted>
  <dcterms:modified xsi:type="dcterms:W3CDTF">2003-07-11T14:53:00Z</dcterms:modified>
  <cp:revision>3</cp:revision>
  <dc:subject/>
  <dc:title>ZAKON</dc:title>
</cp:coreProperties>
</file>