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ind w:left="1296" w:right="1296" w:hanging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DOPUNAMA KRIVI^NOG ZAKONA REPUBLIKE SRB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Krivi~nom zakonu Republike Srbije ("Slu`beni glasnik SRS", br. 26/77, 28/77, 43/77, 20/79, 24/84, 39/86, 51/87, 6/89, 42/89, 21/90 i "Slu`beni glasnik RS", br. 16/90, 26/91, 75/91, 9/92, 49/92, 51/92, 23/93, 67/93, 47/94, 17/95, 44/98, 10/2002, 11/2002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CS"/>
        </w:rPr>
        <w:t xml:space="preserve"> 80/2002 i 39/2003),</w:t>
      </w:r>
      <w:r>
        <w:rPr>
          <w:rFonts w:cs="Helvetica lat" w:ascii="Helvetica lat" w:hAnsi="Helvetica lat"/>
          <w:lang w:val="ru-RU"/>
        </w:rPr>
        <w:t xml:space="preserve"> u ~lanu 111a posle stava 2. dodaje se stav 3. koji glasi: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"(3) Predmeti i sredstva iz stava 1. ovog ~lana, oduze}e se."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 ~lanu 183a posle stava 3. dodaje se stav 4. koji glasi: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"(4) Predmeti krivi~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ru-RU"/>
        </w:rPr>
        <w:t xml:space="preserve"> dela iz st. 1. i 2. </w:t>
      </w:r>
      <w:r>
        <w:rPr>
          <w:rFonts w:cs="Helvetica lat" w:ascii="Helvetica lat" w:hAnsi="Helvetica lat"/>
        </w:rPr>
        <w:t xml:space="preserve">ovog ~lana </w:t>
      </w:r>
      <w:r>
        <w:rPr>
          <w:rFonts w:cs="Helvetica lat" w:ascii="Helvetica lat" w:hAnsi="Helvetica lat"/>
          <w:lang w:val="ru-RU"/>
        </w:rPr>
        <w:t>i sredstva za njihovo izvr{enje oduze}e se, a predmeti krivi~nih dela uni{ti}e se, u skladu sa zakonom."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 ~lanu 186a posle stava 3. dodaje se stav 4. koji glasi: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"(4) Ure|aji i sredstva kojima je u~injeno krivi~no delo iz stava 1. ovog ~lana, koji su u svojini u~inioca, oduze}e se."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 ~lanu 186v posle stava 2. dodaje se stav 3. koji glasi: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"(3) Ure|aji i sredstva kojima su u~injena krivi~na dela iz st. 1. i 2. ovog ~lana, oduze}e se."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ru-RU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9:00:00Z</dcterms:created>
  <dc:creator>Narodna skupstina Republike Srbije</dc:creator>
  <dc:description/>
  <dc:language>en-US</dc:language>
  <cp:lastModifiedBy>Sinisa Lalic</cp:lastModifiedBy>
  <cp:lastPrinted>2003-06-24T15:43:00Z</cp:lastPrinted>
  <dcterms:modified xsi:type="dcterms:W3CDTF">2003-07-03T09:00:00Z</dcterms:modified>
  <cp:revision>3</cp:revision>
  <dc:subject/>
  <dc:title>ZAKON</dc:title>
</cp:coreProperties>
</file>