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O OSNOVAMA SISTEMA OBRAZOVANjA I VASPITANj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OSNOVNE ODREDB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met zako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/>
      </w:pPr>
      <w:r>
        <w:rPr>
          <w:rFonts w:cs="Helvetica lat" w:ascii="Helvetica lat" w:hAnsi="Helvetica lat"/>
        </w:rPr>
        <w:t>Ovim zakonom ure|uju se osnove sistema pred{kolskog, osnovnog i srednjeg obrazovanja i vaspitanja, i to: ciljevi obrazovanja i vaspitanja, na~in i uslovi za obavljanje delatnosti pred{kolskog vaspitanja i obrazovanja, osnovnog i srednjeg obrazovanja i vaspitanja, vrste programa obrazovanja i vaspitanja, osnivanje, organizacija, finansiranj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i nadzor nad radom ustanova obrazovanja i vaspitanja (u daljem tekstu: ustanova), kao i druga pitanja od zna~aja za obrazovanje i vaspitanje.</w:t>
      </w:r>
    </w:p>
    <w:p>
      <w:pPr>
        <w:pStyle w:val="Podnaslov"/>
        <w:rPr/>
      </w:pPr>
      <w:r>
        <w:rPr>
          <w:rFonts w:cs="Helvetica lat" w:ascii="Helvetica lat" w:hAnsi="Helvetica lat"/>
        </w:rPr>
        <w:t>Delatnost obrazovanja i vaspit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2. </w:t>
      </w:r>
    </w:p>
    <w:p>
      <w:pPr>
        <w:pStyle w:val="Normal"/>
        <w:rPr/>
      </w:pPr>
      <w:r>
        <w:rPr>
          <w:rFonts w:cs="Helvetica lat" w:ascii="Helvetica lat" w:hAnsi="Helvetica lat"/>
        </w:rPr>
        <w:t>Delatnost obrazovanja i vaspitanja obavlja se kao pred{kolsko vaspitanje i obrazovanje, osnovno i srednje obrazovanje i vaspitanj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istemom obrazovanja i vaspitanja obezbe|uju se: 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stupnost obrazovanja i vaspitanj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mogu}nost za obrazovanje i vaspitanje pod jednakim uslovima i na ekonomski nedovoljno razvijenim podru~jima, kao i u socijalno, odnosno kulturno manje podsticajnim sredinam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kvalitetno obrazovanje i vaspitanje, koje osigurava sticanje jezi~ke, matemati~ke, nau~ne, umetni~ke, kulturne, zdravstvene, ekolo{ke i informati~ke pismenosti, neophodne za `ivot u savremenom i slo`enom dru{tvu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razovanje i vaspitanje koje odgovara stepenu razvoja i uzrastu deteta, odnosno u~enik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jednaka mogu}nost za obrazovanje dece i u~enika sa smetnjama u razvoju; 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dsticanje u~enika za sticanje {to vi{eg nivoa obrazovanja i {to ve}eg uklju~enja u proces do`ivotnog u~enja;</w:t>
      </w:r>
    </w:p>
    <w:p>
      <w:pPr>
        <w:pStyle w:val="Normal"/>
        <w:numPr>
          <w:ilvl w:val="0"/>
          <w:numId w:val="36"/>
        </w:numPr>
        <w:rPr/>
      </w:pPr>
      <w:r>
        <w:rPr>
          <w:rFonts w:cs="Helvetica lat" w:ascii="Helvetica lat" w:hAnsi="Helvetica lat"/>
        </w:rPr>
        <w:t>maksimalna horizontalna i vertikalna pokretljivost u okviru sistema obrazovanja i vaspitanja.</w:t>
      </w:r>
    </w:p>
    <w:p>
      <w:pPr>
        <w:pStyle w:val="Normal"/>
        <w:rPr/>
      </w:pPr>
      <w:r>
        <w:rPr>
          <w:rFonts w:cs="Helvetica lat" w:ascii="Helvetica lat" w:hAnsi="Helvetica lat"/>
        </w:rPr>
        <w:t>Na~in obavljanja delatnosti obrazovanja i vaspitanja propisan je ovim zakonom i posebnim zakonima u oblasti obrazovanja i vaspitanja ( u daljem tekstu: posebni zakon).</w:t>
      </w:r>
    </w:p>
    <w:p>
      <w:pPr>
        <w:pStyle w:val="Podnaslov"/>
        <w:rPr/>
      </w:pPr>
      <w:r>
        <w:rPr>
          <w:rFonts w:cs="Helvetica lat" w:ascii="Helvetica lat" w:hAnsi="Helvetica lat"/>
        </w:rPr>
        <w:t>Ciljevi obrazovanja i vaspit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</w:rPr>
        <w:t>Delatnost obrazovanja i vaspitanja obavlja se radi obezbe|ivanja i iznala`enja optimalnih uslova za formiranje individualnih i socijalnih svojstava dece, u~enika i odraslih kojima se doprinosi njihovom ukupnom razvoju, razvoju demokratskog dru{tva, kao i svetu koji se menja.</w:t>
      </w:r>
    </w:p>
    <w:p>
      <w:pPr>
        <w:pStyle w:val="Normal"/>
        <w:rPr/>
      </w:pPr>
      <w:r>
        <w:rPr>
          <w:rFonts w:cs="Helvetica lat" w:ascii="Helvetica lat" w:hAnsi="Helvetica lat"/>
        </w:rPr>
        <w:t>Ciljevi obrazovanja i vaspitanja jesu: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voj intelektualnih kapaciteta i znanja dece i u~enika nu`nih za razumevanje prirode, dru{tva, sebe i sveta u kome `ive, u skladu sa njihovim razvojnim potrebama, mogu}nostima i interesovanjim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dsticanje i razvoj fizi~kih i zdravstvenih sposobnosti dece i u~enik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posobljavanje za rad, dalje obrazovanje i samostalno u~enje, u skladu sa na~elima stalnog usavr{avanja i na~elima do`ivotnog u~enj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>
          <w:rFonts w:ascii="Helvetica lat" w:hAnsi="Helvetica lat" w:cs="Helvetica lat"/>
          <w:color w:val="FF0000"/>
        </w:rPr>
      </w:pPr>
      <w:r>
        <w:rPr>
          <w:rFonts w:cs="Helvetica lat" w:ascii="Helvetica lat" w:hAnsi="Helvetica lat"/>
        </w:rPr>
        <w:t>osposobljavanje za samostalno i odgovorno dono{enje odluka koje se odnose na sopstveni razvoj i budu}i `ivot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vijanje svesti o dr`avnoj i nacionalnoj pripadnosti,  negovanju tradicija i kultura;</w:t>
      </w:r>
      <w:r>
        <w:rPr>
          <w:rFonts w:cs="Helvetica lat" w:ascii="Helvetica lat" w:hAnsi="Helvetica lat"/>
          <w:color w:val="FF000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omogu}avanje uklju~ivanja u procese evropskog povezivanj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vijanje svesti o zna~aju za{tite i o~uvanja prirode i `ivotne sredine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vajanje, razumevanje i razvoj osnovnih socijalnih i moralnih vrednosti demokratski ure|enog, humanog i tolerantnog dru{tv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>
          <w:rFonts w:cs="Helvetica lat" w:ascii="Helvetica lat" w:hAnsi="Helvetica lat"/>
        </w:rPr>
        <w:t>uva`avanje pluralizma vrednosti i omogu}avanje, podsticanje i izgradnja sopstvenog sistema vrednosti i vrednosnih stavova koji se temelje na na~elima razli~itosti i dobrobiti za sve;</w:t>
      </w:r>
    </w:p>
    <w:p>
      <w:pPr>
        <w:pStyle w:val="Normal"/>
        <w:numPr>
          <w:ilvl w:val="0"/>
          <w:numId w:val="23"/>
        </w:numPr>
        <w:spacing w:before="0" w:after="120"/>
        <w:ind w:left="1800" w:hanging="450"/>
        <w:rPr/>
      </w:pPr>
      <w:r>
        <w:rPr>
          <w:rFonts w:cs="Helvetica lat" w:ascii="Helvetica lat" w:hAnsi="Helvetica lat"/>
        </w:rPr>
        <w:t>po{tovanje prava dece, ljudskih i gra|anskih prava i osnovnih sloboda i razvijanje sposobnosti za `ivot u demokratski ure|enom dru{tvu;</w:t>
      </w:r>
    </w:p>
    <w:p>
      <w:pPr>
        <w:pStyle w:val="Normal"/>
        <w:numPr>
          <w:ilvl w:val="0"/>
          <w:numId w:val="23"/>
        </w:numPr>
        <w:spacing w:before="0" w:after="120"/>
        <w:ind w:left="1800" w:hanging="450"/>
        <w:rPr/>
      </w:pPr>
      <w:r>
        <w:rPr>
          <w:rFonts w:cs="Helvetica lat" w:ascii="Helvetica lat" w:hAnsi="Helvetica lat"/>
        </w:rPr>
        <w:t>razvijanje kod dece i u~enika etni~ke i verske tolerancije, ja~anje poverenja me|u decom i u~enicima i spre~avanje pona{anja koja naru{avaju ostvarivanje prava na razli~itost;</w:t>
      </w:r>
    </w:p>
    <w:p>
      <w:pPr>
        <w:pStyle w:val="Normal"/>
        <w:numPr>
          <w:ilvl w:val="0"/>
          <w:numId w:val="23"/>
        </w:numPr>
        <w:ind w:left="1797" w:hanging="450"/>
        <w:rPr/>
      </w:pPr>
      <w:r>
        <w:rPr>
          <w:rFonts w:cs="Helvetica lat" w:ascii="Helvetica lat" w:hAnsi="Helvetica lat"/>
        </w:rPr>
        <w:t>razvijanje i negovanje drugarstva i prijateljstva, usvajanje vrednosti zajedni~kog `ivota i podsticanje individualne odgovornosti.</w:t>
      </w:r>
    </w:p>
    <w:p>
      <w:pPr>
        <w:pStyle w:val="Podnaslov"/>
        <w:rPr/>
      </w:pPr>
      <w:r>
        <w:rPr>
          <w:rFonts w:cs="Helvetica lat" w:ascii="Helvetica lat" w:hAnsi="Helvetica lat"/>
        </w:rPr>
        <w:t>Pravo na obrazovanje i vaspit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/>
      </w:pPr>
      <w:r>
        <w:rPr>
          <w:rFonts w:cs="Helvetica lat" w:ascii="Helvetica lat" w:hAnsi="Helvetica lat"/>
        </w:rPr>
        <w:t>Svako ima pravo na obrazovanje i vaspitanje.</w:t>
      </w:r>
    </w:p>
    <w:p>
      <w:pPr>
        <w:pStyle w:val="Normal"/>
        <w:rPr/>
      </w:pPr>
      <w:r>
        <w:rPr>
          <w:rFonts w:cs="Helvetica lat" w:ascii="Helvetica lat" w:hAnsi="Helvetica lat"/>
        </w:rPr>
        <w:t>Gra|ani Republike Srbije jednaki su u ostvarivanju prava na obrazovanje i vaspitanje, bez obzira na pol, rasu, nacionalnu, versku i jezi~ku pripadnost, uzrast, fizi~ku i psihi~ku konstituciju, socijalno i kulturno poreklo, imovno stanje, politi~ko opredeljenje ili drugo li~no svojstvo.</w:t>
      </w:r>
    </w:p>
    <w:p>
      <w:pPr>
        <w:pStyle w:val="Normal"/>
        <w:rPr/>
      </w:pPr>
      <w:r>
        <w:rPr>
          <w:rFonts w:cs="Helvetica lat" w:ascii="Helvetica lat" w:hAnsi="Helvetica lat"/>
        </w:rPr>
        <w:t>Osnovno obrazovanje obavezno je i besplatno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a sa smetnjama u razvoju, odrasli i lica sa posebnim sposobnostima imaju pravo na obrazovanje i vaspitanje koje uva`ava njihove posebne obrazovne i vaspitne potrebe, u skladu sa ovim i posebnim zakonom. </w:t>
      </w:r>
    </w:p>
    <w:p>
      <w:pPr>
        <w:pStyle w:val="Podnaslov"/>
        <w:rPr/>
      </w:pPr>
      <w:r>
        <w:rPr>
          <w:rFonts w:cs="Helvetica lat" w:ascii="Helvetica lat" w:hAnsi="Helvetica lat"/>
        </w:rPr>
        <w:t>Obavljanje delat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/>
      </w:pPr>
      <w:r>
        <w:rPr>
          <w:rFonts w:cs="Helvetica lat" w:ascii="Helvetica lat" w:hAnsi="Helvetica lat"/>
        </w:rPr>
        <w:t>Delatnost obrazovanja i vaspitanja obavlja ustanova, u skladu sa ovim i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osnivanje i rad ustanova iz stava 1. ovog ~lana primenjuju se propisi o javnim slu`bam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o-vaspitni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/>
      </w:pPr>
      <w:r>
        <w:rPr>
          <w:rFonts w:cs="Helvetica lat" w:ascii="Helvetica lat" w:hAnsi="Helvetica lat"/>
        </w:rPr>
        <w:t>U ustanovi obrazovno-vaspitni rad obavljaju: nastavnik, vaspita~, stru~ni saradnik, pomo}ni nastavnik i drugo lice, u skladu sa ovim i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e iz stava 1. ovog ~lana, kao i drugi zaposleni u ustanovi du`ni su da svojim radom i ukupnim pona{anjem doprinose ostvarivanju ciljeva obrazovanja i vaspitanj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u ustanovi ostvaruje prava, obaveze i odgovornosti u skladu sa ovim zakonom i zakonom kojim se ure|uju radni odnosi u dr`avnim organi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otreba jez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o- vaspitni rad ostvaruje se na srpskom jeziku.</w:t>
      </w:r>
    </w:p>
    <w:p>
      <w:pPr>
        <w:pStyle w:val="Normal"/>
        <w:rPr/>
      </w:pPr>
      <w:r>
        <w:rPr>
          <w:rFonts w:cs="Helvetica lat" w:ascii="Helvetica lat" w:hAnsi="Helvetica lat"/>
        </w:rPr>
        <w:t>Za pripadnike nacionalne manjine obrazovno-vaspitni rad ostvaruje se na maternjem jeziku. Izuzetno on se mo`e ostvarivati i na srpskom jezik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o-vaspitni rad mo`e da se izvodi i na stranom jeziku, u skladu sa poseb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o-vaspitni rad za lica koja koriste jezik znakova izvodi se na jeziku znakova i pomo}u sredstava tog jezik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videncija i javne is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keepNext w:val="true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vodi propisanu evidenciju i izdaje javne isprave, u skladu sa posebnim zakonom.</w:t>
      </w:r>
    </w:p>
    <w:p>
      <w:pPr>
        <w:pStyle w:val="Normal"/>
        <w:keepNext w:val="true"/>
        <w:rPr/>
      </w:pPr>
      <w:r>
        <w:rPr>
          <w:rFonts w:cs="Helvetica lat" w:ascii="Helvetica lat" w:hAnsi="Helvetica lat"/>
        </w:rPr>
        <w:t>Li~ni podaci upisani u evidenciju prikupljaju se, obra|uju, ~uvaju i koriste za potrebe obrazovno-vaspitnog rada i dostavljaju ministarstvu nadle`nom za poslove obrazovanja (u daljem tekstu: Ministarstvo) za obavljanje zakonom utvr|enih poslova.</w:t>
      </w:r>
    </w:p>
    <w:p>
      <w:pPr>
        <w:pStyle w:val="Normal"/>
        <w:keepNext w:val="true"/>
        <w:rPr/>
      </w:pPr>
      <w:r>
        <w:rPr>
          <w:rFonts w:cs="Helvetica lat" w:ascii="Helvetica lat" w:hAnsi="Helvetica lat"/>
        </w:rPr>
        <w:t xml:space="preserve">Za potrebe nau~noistra`iva~kog rada i prilikom izrade statisti~kih analiza, li~ni podaci koriste se i objavljuju na na~in kojim se obezbe|uje za{tita identiteta u~esnika obrazovanja i vaspitanja. </w:t>
      </w:r>
    </w:p>
    <w:p>
      <w:pPr>
        <w:pStyle w:val="Normal"/>
        <w:keepNext w:val="true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vna isprava i isprava izdata suprotno ovom i posebnom zakonu - ni{tava 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dzor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keepNext w:val="true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 nad primenom ovog zakona vr{i Ministarstvo, u skladu sa zakonom.</w:t>
      </w:r>
    </w:p>
    <w:p>
      <w:pPr>
        <w:pStyle w:val="Naslov"/>
        <w:rPr/>
      </w:pPr>
      <w:r>
        <w:rPr>
          <w:rFonts w:cs="Helvetica lat" w:ascii="Helvetica lat" w:hAnsi="Helvetica lat"/>
        </w:rPr>
        <w:t>II. RAZVOJ, OBEZBE\IVANjE I UNAPRE\IVANjE KVALITETA OBRAZOVANjA I VASPITANj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1. Saveti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sav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/>
      </w:pPr>
      <w:r>
        <w:rPr>
          <w:rFonts w:cs="Helvetica lat" w:ascii="Helvetica lat" w:hAnsi="Helvetica lat"/>
        </w:rPr>
        <w:t>Radi pra}enja, omogu}avanja razvoja i unapre|ivanja kvaliteta obrazovanja i vaspitanja Vlada Republike Srbije (u daljem tekstu: Vlada) obrazuje:</w:t>
      </w:r>
    </w:p>
    <w:p>
      <w:pPr>
        <w:pStyle w:val="Normal"/>
        <w:numPr>
          <w:ilvl w:val="0"/>
          <w:numId w:val="18"/>
        </w:numPr>
        <w:rPr/>
      </w:pPr>
      <w:r>
        <w:rPr>
          <w:rFonts w:cs="Helvetica lat" w:ascii="Helvetica lat" w:hAnsi="Helvetica lat"/>
        </w:rPr>
        <w:t>Prosvetni savet - za pred{kolsko, osnovno i srednje op{te i umetni~ko obrazovanje i vaspitanje,</w:t>
      </w:r>
    </w:p>
    <w:p>
      <w:pPr>
        <w:pStyle w:val="Normal"/>
        <w:numPr>
          <w:ilvl w:val="0"/>
          <w:numId w:val="18"/>
        </w:numPr>
        <w:rPr/>
      </w:pPr>
      <w:r>
        <w:rPr>
          <w:rFonts w:cs="Helvetica lat" w:ascii="Helvetica lat" w:hAnsi="Helvetica lat"/>
        </w:rPr>
        <w:t>Savet za stru~no obrazovanje - za srednje stru~no obrazovanje i vaspitanje, obrazovanje odraslih, stru~no osposobljavanje i obuku;</w:t>
      </w:r>
    </w:p>
    <w:p>
      <w:pPr>
        <w:pStyle w:val="Normal"/>
        <w:numPr>
          <w:ilvl w:val="0"/>
          <w:numId w:val="18"/>
        </w:numPr>
        <w:rPr/>
      </w:pPr>
      <w:r>
        <w:rPr>
          <w:rFonts w:cs="Helvetica lat" w:ascii="Helvetica lat" w:hAnsi="Helvetica lat"/>
        </w:rPr>
        <w:t>Savet za usagla{avanje stavova u obrazovanju - za usagla{avanje stavova u obrazovanju od republi~kog zna~aja.</w:t>
      </w:r>
    </w:p>
    <w:p>
      <w:pPr>
        <w:pStyle w:val="Normal"/>
        <w:rPr/>
      </w:pPr>
      <w:r>
        <w:rPr>
          <w:rFonts w:cs="Helvetica lat" w:ascii="Helvetica lat" w:hAnsi="Helvetica lat"/>
        </w:rPr>
        <w:t>Saveti iz stava 1. ovog ~lana du`ni su da me|usobno sara|uju i da prilikom razmatranja pitanja koja su od zajedni~kog interesa uskla|uju svoje stavove.</w:t>
      </w:r>
    </w:p>
    <w:p>
      <w:pPr>
        <w:pStyle w:val="Normal"/>
        <w:rPr/>
      </w:pPr>
      <w:r>
        <w:rPr>
          <w:rFonts w:cs="Helvetica lat" w:ascii="Helvetica lat" w:hAnsi="Helvetica lat"/>
        </w:rPr>
        <w:t>Kada saveti razmatraju pitanja koja ~ine deo politike Republike Srbije (u daljem tekstu: Republika) u oblasti obrazovanja i vaspitanja du`ni su da obezbede usagla{ene stavove sa odgovaraju}im institucijama u ~ijoj su nadle`nosti pitanja razvoja visokog i drugih oblika obrazovanja.</w:t>
      </w:r>
    </w:p>
    <w:p>
      <w:pPr>
        <w:pStyle w:val="Normal"/>
        <w:rPr/>
      </w:pPr>
      <w:r>
        <w:rPr>
          <w:rFonts w:cs="Helvetica lat" w:ascii="Helvetica lat" w:hAnsi="Helvetica lat"/>
        </w:rPr>
        <w:t>Saveti su du`ni da podnose Vladi izve{taj o svom radu najmanje jedanput godi{nje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teku}e rashode i rad saveta, osim za plate, obezbe|uju se u budžetu Republike.</w:t>
      </w:r>
    </w:p>
    <w:p>
      <w:pPr>
        <w:pStyle w:val="Normal"/>
        <w:tabs>
          <w:tab w:val="left" w:pos="0" w:leader="none"/>
          <w:tab w:val="left" w:pos="1728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veti donose poslovnik o svom radu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stav Prosvetnog save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osvetni savet ima predsednika i 29 ~lanova, koje imenuje Vlada, na vreme od {est godi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tno od stava 1. ovog ~lana, polovini ~lanova prvoime-novanog sastava Prosvetnog saveta mandat traje tri godine.</w:t>
      </w:r>
    </w:p>
    <w:p>
      <w:pPr>
        <w:pStyle w:val="Normal"/>
        <w:rPr/>
      </w:pPr>
      <w:r>
        <w:rPr>
          <w:rFonts w:cs="Helvetica lat" w:ascii="Helvetica lat" w:hAnsi="Helvetica lat"/>
        </w:rPr>
        <w:t>Predsednik i ~lanovi Prosvetnog saveta imenuju se iz reda istaknutih stru~njaka u oblasti pred{kolskog, osnovnog, op{teg srednjeg i umetni~kog obrazovanja, kao i u oblasti nauke, umetnosti, sporta, ekologije, za{tite ljudskih prava i standardizac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i ~lana Prosvetnog saveta Vlada imenuje na predlog reprezentativnih sindikat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dle`nost Prosvetnog savet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savet:</w:t>
      </w:r>
    </w:p>
    <w:p>
      <w:pPr>
        <w:pStyle w:val="Normal"/>
        <w:rPr/>
      </w:pPr>
      <w:r>
        <w:rPr>
          <w:rFonts w:cs="Helvetica lat" w:ascii="Helvetica lat" w:hAnsi="Helvetica lat"/>
        </w:rPr>
        <w:t>1)</w:t>
        <w:tab/>
        <w:t>predla`e ministru nadle`nom za poslove obrazovanja (u daljem tekstu: ministar)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e osnove pred{kolsk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e osnove {kolsk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e osnove vaspitn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>
          <w:rFonts w:cs="Helvetica lat" w:ascii="Helvetica lat" w:hAnsi="Helvetica lat"/>
        </w:rPr>
        <w:t xml:space="preserve">posebne osnove {kolskog programa za osnovno, op{te srednje i umetni~ko obrazovanje i vaspitanje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>
          <w:rFonts w:cs="Helvetica lat" w:ascii="Helvetica lat" w:hAnsi="Helvetica lat"/>
        </w:rPr>
        <w:t>poseban program osnovnog obrazovanja i vaspitanja u inostranstv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zavr{nog ispita u osnovnoj {kol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>
          <w:rFonts w:cs="Helvetica lat" w:ascii="Helvetica lat" w:hAnsi="Helvetica lat"/>
        </w:rPr>
        <w:t>program op{te i umetni~ke mature u srednjoj {koli, po pribavljenom mi{ljenju saveta nadle`nog za pitanja razvoja visokog obrazovanj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>
          <w:rFonts w:cs="Helvetica lat" w:ascii="Helvetica lat" w:hAnsi="Helvetica lat"/>
        </w:rPr>
        <w:t>program ispitivanja u~enika radi provere ishoda obrazovanja na republi~kom nivo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program uvo|enja u posao nastavnika, vaspita~a i stru~nog saradnika i program polaganja ispita za licenc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" w:ascii="Helvetica lat" w:hAnsi="Helvetica lat"/>
        </w:rPr>
        <w:t>program osposobljavanja nastavnika i vaspita~a za rad sa decom i u~enicima sa smetnjama u razvoj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" w:ascii="Helvetica lat" w:hAnsi="Helvetica lat"/>
        </w:rPr>
        <w:t>standarde ostvarenosti ishoda u obrazovanju i ocenjivanja u~eni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" w:ascii="Helvetica lat" w:hAnsi="Helvetica lat"/>
        </w:rPr>
        <w:t>standarde znanja, ve{tina i sposobnosti za profesiju nastavnika i vaspita~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" w:ascii="Helvetica lat" w:hAnsi="Helvetica lat"/>
        </w:rPr>
        <w:t>standarde za akreditaciju studijskog programa za obrazovanje nastavnika i vaspita~a i programa za dopunsko obrazovanje nastavni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" w:ascii="Helvetica lat" w:hAnsi="Helvetica lat"/>
        </w:rPr>
        <w:t xml:space="preserve">standarde za akreditaciju dela studijskog programa za obrazovanje nastavnika kojim se sti~e pedago{ka, psiholo{ka i metodi~ka osposobljenost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" w:ascii="Helvetica lat" w:hAnsi="Helvetica lat"/>
        </w:rPr>
        <w:t>standarde prostora, opreme i nastavnih sredstava u pred{kolskom, osnovnom, op{tem srednjem i umetni~kom obrazovanju i vaspitanj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>
          <w:rFonts w:cs="Helvetica lat" w:ascii="Helvetica lat" w:hAnsi="Helvetica lat"/>
        </w:rPr>
        <w:t>standarde za ostvarivanje posebnih programa pred{kolskog vaspitanja i obrazovanj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aje mi{ljenje Vladi, Ministarstvu i drugim organima i organizacijama o</w:t>
      </w:r>
      <w:r>
        <w:rPr>
          <w:rFonts w:cs="Helvetica lat" w:ascii="Helvetica lat" w:hAnsi="Helvetica lat"/>
          <w:b/>
        </w:rPr>
        <w:t>: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" w:ascii="Helvetica lat" w:hAnsi="Helvetica lat"/>
        </w:rPr>
        <w:t>zakonima i drugim aktima kojima se na strate{ki na~in ure|uje i planira oblast obrazovanja i vaspitanj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" w:ascii="Helvetica lat" w:hAnsi="Helvetica lat"/>
        </w:rPr>
        <w:t>op{tim pitanjima obrazovanja i vaspitanj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" w:ascii="Helvetica lat" w:hAnsi="Helvetica lat"/>
        </w:rPr>
        <w:t>usagla{enosti obrazovnog sistema sa evropskim uporednim      sistemima obrazovanj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" w:ascii="Helvetica lat" w:hAnsi="Helvetica lat"/>
        </w:rPr>
        <w:t>stanju u oblasti obrazovanja i vaspitanja i pravcima razvoja na svim nivoima obrazovanj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" w:ascii="Helvetica lat" w:hAnsi="Helvetica lat"/>
        </w:rPr>
        <w:t>kriterijumima za vrednovanje rada ustanov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" w:ascii="Helvetica lat" w:hAnsi="Helvetica lat"/>
        </w:rPr>
        <w:t>standardima znanja, ve{tina i sposobnosti za direktor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" w:ascii="Helvetica lat" w:hAnsi="Helvetica lat"/>
        </w:rPr>
        <w:t>kriterijumima za odobravanje udžbenik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>
          <w:rFonts w:cs="Helvetica lat" w:ascii="Helvetica lat" w:hAnsi="Helvetica lat"/>
        </w:rPr>
        <w:t>kriterijumima za akreditaciju programa stru~nog usavr{avanja nastavnika, vaspita~a i stru~nih saradnika;</w:t>
      </w:r>
    </w:p>
    <w:p>
      <w:pPr>
        <w:pStyle w:val="Normal"/>
        <w:rPr/>
      </w:pPr>
      <w:r>
        <w:rPr>
          <w:rFonts w:cs="Helvetica lat" w:ascii="Helvetica lat" w:hAnsi="Helvetica lat"/>
        </w:rPr>
        <w:t>3)</w:t>
        <w:tab/>
        <w:t>obavlja i druge poslove, u skladu sa zakonom i aktom o obrazovanju.</w:t>
      </w:r>
    </w:p>
    <w:p>
      <w:pPr>
        <w:pStyle w:val="Normal"/>
        <w:rPr/>
      </w:pPr>
      <w:r>
        <w:rPr>
          <w:rFonts w:cs="Helvetica lat" w:ascii="Helvetica lat" w:hAnsi="Helvetica lat"/>
        </w:rPr>
        <w:t>Prosvetni savet jednom godi{nje dostavlja Narodnoj skup{tini mi{ljenje o stanju u oblasti obrazovanja i vaspitanja i pravcima razvoja na svim nivoima obrazovanja.</w:t>
      </w:r>
    </w:p>
    <w:p>
      <w:pPr>
        <w:pStyle w:val="Podnaslov2"/>
        <w:rPr/>
      </w:pPr>
      <w:r>
        <w:rPr>
          <w:rFonts w:cs="Helvetica lat" w:ascii="Helvetica lat" w:hAnsi="Helvetica lat"/>
        </w:rPr>
        <w:t>Sastav Saveta za stru~no obrazo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/>
      </w:pPr>
      <w:r>
        <w:rPr>
          <w:rFonts w:cs="Helvetica lat" w:ascii="Helvetica lat" w:hAnsi="Helvetica lat"/>
        </w:rPr>
        <w:t>Savet za stru~no obrazovanje ima predsednika i 20 ~lanova, koje imenuje Vlada na vreme od {est godina.</w:t>
      </w:r>
    </w:p>
    <w:p>
      <w:pPr>
        <w:pStyle w:val="Normal"/>
        <w:rPr/>
      </w:pPr>
      <w:r>
        <w:rPr>
          <w:rFonts w:cs="Helvetica lat" w:ascii="Helvetica lat" w:hAnsi="Helvetica lat"/>
        </w:rPr>
        <w:t>Izuzetno od stava 1. ovog ~lana, polovini ~lanova prvoime-novanog sastava Saveta za stru~no obrazovanje mandat traje tri godine.</w:t>
      </w:r>
    </w:p>
    <w:p>
      <w:pPr>
        <w:pStyle w:val="Normal"/>
        <w:rPr/>
      </w:pPr>
      <w:r>
        <w:rPr>
          <w:rFonts w:cs="Helvetica lat" w:ascii="Helvetica lat" w:hAnsi="Helvetica lat"/>
        </w:rPr>
        <w:t>Predsednik i ~lanovi Saveta za stru~no obrazovanje imenuju se iz reda istaknutih stru~njaka u oblasti stru~nog obrazovanja, kao i u oblasti nauke, ekologije, privrede, zapo{ljavanja i standardizacije.</w:t>
      </w:r>
    </w:p>
    <w:p>
      <w:pPr>
        <w:pStyle w:val="Normal"/>
        <w:rPr/>
      </w:pPr>
      <w:r>
        <w:rPr>
          <w:rFonts w:cs="Helvetica lat" w:ascii="Helvetica lat" w:hAnsi="Helvetica lat"/>
        </w:rPr>
        <w:t>Tri ~lana Saveta za stru~no obrazovanje Vlada imenuje na predlog reprezentativnih sindikata.</w:t>
      </w:r>
    </w:p>
    <w:p>
      <w:pPr>
        <w:pStyle w:val="Podnaslov2"/>
        <w:rPr/>
      </w:pPr>
      <w:r>
        <w:rPr>
          <w:rFonts w:cs="Helvetica lat" w:ascii="Helvetica lat" w:hAnsi="Helvetica lat"/>
        </w:rPr>
        <w:t>Nadle`nost Saveta za stru~no obrazo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/>
      </w:pPr>
      <w:r>
        <w:rPr>
          <w:rFonts w:cs="Helvetica lat" w:ascii="Helvetica lat" w:hAnsi="Helvetica lat"/>
        </w:rPr>
        <w:t>Savet za stru~no obrazovanj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dla`e ministru: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>posebne osnove {kolskog programa po vrstama i obrazovnim profilima srednjeg stru~nog obrazovanja i vaspitanj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stu obrazovnih profil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stru~ne mature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>program zavr{nog ispita srednjeg stru~nog obrazovanja u dvogodi{njem trajanju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>
          <w:rFonts w:ascii="Helvetica lat" w:hAnsi="Helvetica lat" w:cs="Helvetica lat"/>
        </w:rPr>
      </w:pPr>
      <w:r>
        <w:rPr>
          <w:rFonts w:cs="Helvetica lat" w:ascii="Helvetica lat" w:hAnsi="Helvetica lat"/>
          <w:color w:val="000000"/>
        </w:rPr>
        <w:t>programe specijalisti~kog i majstorskog obrazovanja i ispit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>standarde znanja, ve{tina i sposobnosti za akreditaciju programa stru~nog osposobljavanja i obuke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>standarde prostora, opreme i nastavnih sredstava srednjeg stru~nog obrazovanja i vaspitanj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ind w:left="1800" w:hanging="450"/>
        <w:rPr/>
      </w:pPr>
      <w:r>
        <w:rPr>
          <w:rFonts w:cs="Helvetica lat" w:ascii="Helvetica lat" w:hAnsi="Helvetica lat"/>
        </w:rPr>
        <w:t>standarde za ostvarivanje programa stru~nog osposobljavanja i obuke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2)</w:t>
        <w:tab/>
        <w:t>daje mi{ljenje Vladi, Ministarstvu i drugim organima i organizacijama o: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>zakonima i drugim aktima kojima se na strate{ki na~in ure|uje i planira oblast stru~nog obrazovanja i vaspitanj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>op{tim pitanjima stru~nog obrazovanja i vaspitanj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>nomenklaturi zanimanj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 xml:space="preserve">standardima za akreditaciju studijskog programa za obrazovanje nastavnika i programa za dopunsko obrazovanje nastavnika; 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>
          <w:rFonts w:cs="Helvetica lat" w:ascii="Helvetica lat" w:hAnsi="Helvetica lat"/>
        </w:rPr>
        <w:t>usagla{enosti sistema stru~nog obrazovanja i vaspitanja sa evropskim uporednim sistemima obrazovanj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ind w:left="1800" w:hanging="446"/>
        <w:rPr/>
      </w:pPr>
      <w:r>
        <w:rPr>
          <w:rFonts w:cs="Helvetica lat" w:ascii="Helvetica lat" w:hAnsi="Helvetica lat"/>
        </w:rPr>
        <w:t>stanju u oblasti stru~nog obrazovanja i vaspitanja i pravcima razvoja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3)</w:t>
        <w:tab/>
        <w:t>obavlja i druge poslove, u skladu sa zakonom i aktom o obrazovanju.</w:t>
      </w:r>
    </w:p>
    <w:p>
      <w:pPr>
        <w:pStyle w:val="Podnaslov2"/>
        <w:rPr/>
      </w:pPr>
      <w:r>
        <w:rPr>
          <w:rFonts w:cs="Helvetica lat" w:ascii="Helvetica lat" w:hAnsi="Helvetica lat"/>
        </w:rPr>
        <w:t xml:space="preserve">Savet za usagla{avanje stavova u obrazovanju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avet za usagla{avanje stavova u obrazovanju ima 22 ~lana, koje imenuje Vlada na vreme od dve godine, a predsedavaju}eg bira Savet za svaku sednicu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 dva ~lana Saveta za usagla{avanje stavova u obrazovanju predla`u za: 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ku - Vlad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utonomnu pokrajinu - izvr{no ve}e; 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e lokalne samouprave - asocijacija gradova i op{tin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cionalne manjine - nacionalni saveti nacionalnih manjin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adicionalne crkve i verske zajednice - ministarstvo nadle`no za poslove ver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~e ustanova ~iji su osniva~i druga pravna i fizi~ka lica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ru~na udru`enja nastavnika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niverzitete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nike - zajednica u~eni~kih parlamenat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roditelje - zajedni~ki predstavnici saveta roditelj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e - reprezentativni sindikati.</w:t>
      </w:r>
    </w:p>
    <w:p>
      <w:pPr>
        <w:pStyle w:val="Podnaslov2"/>
        <w:rPr/>
      </w:pPr>
      <w:r>
        <w:rPr>
          <w:rFonts w:cs="Helvetica lat" w:ascii="Helvetica lat" w:hAnsi="Helvetica lat"/>
        </w:rPr>
        <w:t>Nadle`nost Saveta za usagla{avanje stavova u obrazovan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  <w:color w:val="FF0000"/>
        </w:rPr>
      </w:pPr>
      <w:r>
        <w:rPr>
          <w:rFonts w:cs="Helvetica lat" w:ascii="Helvetica lat" w:hAnsi="Helvetica lat"/>
        </w:rPr>
        <w:t>Savet za usagla{avanje stavova u obrazovanju razmatra, zauzima stavove i daje mi{ljenje ministru o: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zakonima u oblasti obrazovanja i vaspitanj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zakonima kojima se ure|uje finansiranje delatnosti obrazovanja i vaspitanj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budžetu Republike u delu koji se odnosi na obrazovanje i vaspitanje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oj strategiji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nicijativama koje pokre}u Vlada, drugi organi, organiza-cije, zajednice, stru~na dru{tva i zastupljene strukture u Savetu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rugim pitanjima, u skladu sa aktom o obrazovanju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Savet mo`e uvek da podnese Vladi, odnosno Ministarstvu inicijativu za re{avanje odre|enih pita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2. Centri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centa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/>
      </w:pPr>
      <w:r>
        <w:rPr>
          <w:rFonts w:cs="Helvetica lat" w:ascii="Helvetica lat" w:hAnsi="Helvetica lat"/>
        </w:rPr>
        <w:t>Radi obezbe|ivanja kvaliteta obrazovanja i vaspitanja Republika osniva ustanove za obavljanje razvojnih, savetodavnih, istra`iva~kih i stru~nih poslova u pred{kolskom, osnovnom i srednjem obrazovanju i vaspitanju, i to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entar za vrednovanje kvaliteta obrazovanja i vaspitanja (u daljem tekstu: Centar za evaluaciju)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entar za odobravanje programa u obrazovanju (u daljem tekstu: Centar za akreditaciju)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entar za profesionalni razvoj zaposlenih u obrazovanj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entar za stru~no obrazovanje i obrazovanje odraslih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entar za umetni~ko obrazovanje i vaspitan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entar za razvoj programa obrazovanja i vaspitanja i</w:t>
      </w:r>
      <w:r>
        <w:rPr>
          <w:rFonts w:cs="Helvetica lat" w:ascii="Helvetica lat" w:hAnsi="Helvetica lat"/>
          <w:color w:val="000080"/>
        </w:rPr>
        <w:t xml:space="preserve"> </w:t>
      </w:r>
      <w:r>
        <w:rPr>
          <w:rFonts w:cs="Helvetica lat" w:ascii="Helvetica lat" w:hAnsi="Helvetica lat"/>
        </w:rPr>
        <w:t xml:space="preserve">udžbenik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entar za obrazovanje lica kojima je potrebna posebna dru{tvena podr{k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Akt o osnivanju centra iz stava 1. ovog ~lana donosi Vl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entar u svom sastavu mo`e da ima organizacione jedinice.</w:t>
      </w:r>
    </w:p>
    <w:p>
      <w:pPr>
        <w:pStyle w:val="Normal"/>
        <w:rPr/>
      </w:pPr>
      <w:r>
        <w:rPr>
          <w:rFonts w:cs="Helvetica lat" w:ascii="Helvetica lat" w:hAnsi="Helvetica lat"/>
        </w:rPr>
        <w:t>Na osnivanje, organizaciju i rad centra primenjuju se propisi o javnim slu`b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omeni naziva, sedi{ta i statusnoj promeni centra odlu~uje Vlada.</w:t>
      </w:r>
    </w:p>
    <w:p>
      <w:pPr>
        <w:pStyle w:val="Normal"/>
        <w:rPr/>
      </w:pPr>
      <w:r>
        <w:rPr>
          <w:rFonts w:cs="Helvetica lat" w:ascii="Helvetica lat" w:hAnsi="Helvetica lat"/>
        </w:rPr>
        <w:t>Na statut i godi{nji plan i program rada centra saglasnost daje Vlada.</w:t>
      </w:r>
    </w:p>
    <w:p>
      <w:pPr>
        <w:pStyle w:val="Normal"/>
        <w:rPr/>
      </w:pPr>
      <w:r>
        <w:rPr>
          <w:rFonts w:cs="Helvetica lat" w:ascii="Helvetica lat" w:hAnsi="Helvetica lat"/>
        </w:rPr>
        <w:t>Centar podnosi Vladi izve{taj o svom radu najmanje jedanput godi{nje.</w:t>
      </w:r>
    </w:p>
    <w:p>
      <w:pPr>
        <w:pStyle w:val="Normal"/>
        <w:rPr/>
      </w:pPr>
      <w:r>
        <w:rPr>
          <w:rFonts w:cs="Helvetica lat" w:ascii="Helvetica lat" w:hAnsi="Helvetica lat"/>
        </w:rPr>
        <w:t>Za osnivanje i rad centra sredstva se obezbe|uju u budžetu Republik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tim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/>
      </w:pPr>
      <w:r>
        <w:rPr>
          <w:rFonts w:cs="Helvetica lat" w:ascii="Helvetica lat" w:hAnsi="Helvetica lat"/>
        </w:rPr>
        <w:t>Centar obrazuje posebne stru~ne timove za pojedina pitanja, iz reda istaknutih stru~nja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stru~nog tima biraju se na osnovu konkursa, na na~in i po postupku propisanim statutom centra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u, vaspita~u ili stru~nom saradniku izabranom na osnovu konkursa iz stava 2. ovog ~lana miruje radni odnos na radnom mestu sa koga odsustvuje, za vreme rada u stru~nom timu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entar za evaluaci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entar za evaluaciju obavlja stru~ne poslove koji se odnose na: pripremu programa zavr{nog ispita u osnovnom i op{te mature u srednjem obrazovanju i vaspitanju; pripremu kriterijuma za vrednovanje ostvarenosti ishoda obrazovanja; u~estvovanje u pripremi kriterijuma za vrednovanje rada nastavnika, vaspita~a, stru~nih saradnika i ustanova; obavljanje nacionalnih i me|unarodnih testiranja i ispitivanja znanja u~enika, kao i druge poslove, u skladu sa ovim zakonom i aktom o osnivanju. 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Centar za akreditaci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entar za akreditaciju obavlja stru~ne poslove koji se odnose na akreditaciju na osnovu utvr|enih standarda: pred{kolskog programa, studijskog programa za obrazovanje nastavnika i vaspita~a, studijskog programa dopunskog obrazovanja za nastavnika, programa obuke za direktora, programa stru~nog osposobljavanja i obuke, organizacija za stru~no usavr{avanje nastavnika, vaspita~a i stru~nog saradnika i obavlja druge stru~ne poslove, u skladu sa ovim zakonom i aktom o osnivanju. </w:t>
      </w:r>
    </w:p>
    <w:p>
      <w:pPr>
        <w:pStyle w:val="Podnaslov2"/>
        <w:rPr/>
      </w:pPr>
      <w:r>
        <w:rPr>
          <w:rFonts w:cs="Helvetica lat" w:ascii="Helvetica lat" w:hAnsi="Helvetica lat"/>
        </w:rPr>
        <w:t>Centar za profesionalni razvoj zaposlenih u obrazovanj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entar za profesionalni razvoj zaposlenih u obrazovanju obavlja stru~ne poslove koji se odnose na: razvoj, pra}enje i osiguranje kvaliteta rada i stru~nosti nastavnika, vaspita~a, stru~nog saradnika i direktora u pred{kolskom, osnovnom i srednjem obrazovanju i vaspitanju; standarde znanja, ve{tina i sposobnosti potrebnih za nastavni~ku profesiju i za profesionalno napredovanje; licencu i registar licenci; akreditaciju i vrednovanje programa za stru~no usavr{avanje; u~estvovanje u ostvarivanju me|unarodnih programa u oblasti profesionalnog usavr{avanja, kao i druge poslove, u skladu sa ovim zakonom i aktom o osnivanju. </w:t>
      </w:r>
    </w:p>
    <w:p>
      <w:pPr>
        <w:pStyle w:val="Podnaslov2"/>
        <w:rPr/>
      </w:pPr>
      <w:r>
        <w:rPr>
          <w:rFonts w:cs="Helvetica lat" w:ascii="Helvetica lat" w:hAnsi="Helvetica lat"/>
        </w:rPr>
        <w:t>Centar za stru~no obrazovanje i obrazovanje odraslih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/>
      </w:pPr>
      <w:r>
        <w:rPr>
          <w:rFonts w:cs="Helvetica lat" w:ascii="Helvetica lat" w:hAnsi="Helvetica lat"/>
        </w:rPr>
        <w:t>Centar za stru~no obrazovanje i obrazovanje odraslih obavlja stru~ne poslove koji se odnose na: razvoj, pra}enje i osiguranje kvaliteta stru~nog obrazovanja; pripremu standarda srednjeg stru~nog obrazovanja, stru~nog osposobljavanja i obrazovanja odraslih; programe stru~ne mature, zavr{nog ispita i ispita stru~ne osposobljenosti; listu obrazovnih profila i programe obrazovanja po vrsti i obrazovnim profilima srednjeg stru~nog obrazovanja i vaspitanja; standarde znanja i ve{tina za zanimanja; ostvarivanje me|unarodnih projekata u oblasti stru~nog obrazovanja i obrazovanja odraslih; akreditaciju programa posebnog stru~nog usavr{avanja i osposobljavanja nastavnika stru~nih predmeta, kao i druge poslove, u skladu sa ovim zakonom i aktom o osnivanju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entar iz stava 1. ovog ~lana u obavljanju odgovaraju}ih poslova pribavlja i mi{ljenje strukovnih udru`enja srednjih {kola. </w:t>
      </w:r>
    </w:p>
    <w:p>
      <w:pPr>
        <w:pStyle w:val="Podnaslov2"/>
        <w:rPr>
          <w:rFonts w:ascii="Helvetica lat" w:hAnsi="Helvetica lat" w:cs="Helvetica lat"/>
          <w:i w:val="false"/>
          <w:i w:val="false"/>
        </w:rPr>
      </w:pPr>
      <w:r>
        <w:rPr>
          <w:rFonts w:cs="Helvetica lat" w:ascii="Helvetica lat" w:hAnsi="Helvetica lat"/>
        </w:rPr>
        <w:t>Centar za umetni~ko obrazovanje i vaspit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/>
      </w:pPr>
      <w:r>
        <w:rPr>
          <w:rFonts w:cs="Helvetica lat" w:ascii="Helvetica lat" w:hAnsi="Helvetica lat"/>
        </w:rPr>
        <w:t>Centar za umetni~ko obrazovanje i vaspitanje obavlja stru~ne poslove koji se odnose na: podsticanje razvoja umetni~kog obrazovanja; pripremu standarda obrazovanja u oblasti umetnosti, obrazovnih profila, modula, modela i programa stru~nog usavr{avanja nastavnika umetni~kih predmeta; ostvarivanje me|unarodnih projekata u oblasti umetni~kog obrazovanja, kao i druge poslove, u skladu sa ovim zakonom i aktom o osnivanju.</w:t>
      </w:r>
    </w:p>
    <w:p>
      <w:pPr>
        <w:pStyle w:val="Podnaslov2"/>
        <w:rPr/>
      </w:pPr>
      <w:r>
        <w:rPr>
          <w:rFonts w:cs="Helvetica lat" w:ascii="Helvetica lat" w:hAnsi="Helvetica lat"/>
        </w:rPr>
        <w:t>Centar za razvoj programa obrazovanja i vaspitanja i udžbe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/>
      </w:pPr>
      <w:r>
        <w:rPr>
          <w:rFonts w:cs="Helvetica lat" w:ascii="Helvetica lat" w:hAnsi="Helvetica lat"/>
        </w:rPr>
        <w:t>Centar za razvoj programa obrazovanja i vaspitanja i udžbenika obavlja stru~ne poslove koji se odnose na: pripremu op{tih i posebnih osnova programa obrazovanja i vaspitanja; unapre|ivanje, vrednovanje i primenu op{tih i posebnih osnova programa u sistemu obrazovanja i vaspitanja; pripremu standarda za udžbenike i plana udžbenika; ocenu udžbenika u postupku odobravanja, kao i druge poslove, u skladu sa ovim zakonom i aktom o osnivanju.</w:t>
      </w:r>
    </w:p>
    <w:p>
      <w:pPr>
        <w:pStyle w:val="Podnaslov2"/>
        <w:rPr/>
      </w:pPr>
      <w:r>
        <w:rPr>
          <w:rFonts w:cs="Helvetica lat" w:ascii="Helvetica lat" w:hAnsi="Helvetica lat"/>
        </w:rPr>
        <w:t>Centar za obrazovanje lica kojima je potrebna</w:t>
      </w:r>
      <w:r>
        <w:rPr>
          <w:rFonts w:cs="Helvetica lat" w:ascii="Helvetica lat" w:hAnsi="Helvetica lat"/>
          <w:lang w:val="en-US"/>
        </w:rPr>
        <w:t xml:space="preserve"> </w:t>
      </w:r>
      <w:r>
        <w:rPr>
          <w:rFonts w:cs="Helvetica lat" w:ascii="Helvetica lat" w:hAnsi="Helvetica lat"/>
          <w:i w:val="false"/>
        </w:rPr>
        <w:t>posebna dru{tvena podr{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/>
      </w:pPr>
      <w:r>
        <w:rPr>
          <w:rFonts w:cs="Helvetica lat" w:ascii="Helvetica lat" w:hAnsi="Helvetica lat"/>
        </w:rPr>
        <w:t>Centar za obrazovanje lica kojima je potrebna posebna dru{tvena podr{ka (lica sa smetnjama u razvoju, mentalnim o{te}enjima, obolela od sistemskih bolesti, sa ste~enim invaliditetom, telesni invalidi) obavlja stru~ne poslove koji se odnose na: planiranje i koordiniranje aktivnosti vezanih za njihovo obrazovanje na svim nivoima obrazovanja i osposobljavanje za rad; ustanovljavanje baze podataka, evidentiranje i njihovo povezivanje; izradu programa i metoda rada za lica kojima je potrebna posebna dru{tvena podr{ka; izradu programa za saradnju sa roditeljima; izradu kriterijuma za programe stru~nog usavr{avanja nastavnika</w:t>
      </w:r>
      <w:r>
        <w:rPr>
          <w:rFonts w:cs="Helvetica lat" w:ascii="Helvetica lat" w:hAnsi="Helvetica lat"/>
          <w:lang w:val="ru-RU"/>
        </w:rPr>
        <w:t xml:space="preserve"> i </w:t>
      </w:r>
      <w:r>
        <w:rPr>
          <w:rFonts w:cs="Helvetica lat" w:ascii="Helvetica lat" w:hAnsi="Helvetica lat"/>
        </w:rPr>
        <w:t>vaspita~a za rad sa licima kojima je potrebna posebna dru{tvena podr{ka; stvaranje pozitivnog odnosa javnog mnenja i tolerancije prema ovim licima, kao i druge poslove, u skladu sa ovim zakonom i aktom o osnivanju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 saveta i centa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/>
      </w:pPr>
      <w:r>
        <w:rPr>
          <w:rFonts w:cs="Helvetica lat" w:ascii="Helvetica lat" w:hAnsi="Helvetica lat"/>
        </w:rPr>
        <w:t>Savet, odnosno centar nadle`an za predlaganje, odnosno prip-remu podzakonskih akata koje donosi ministar, du`an je da ove poslove obavi po inicijativi, odnosno zahtevu ministra ili Vlade. Postupak pokre}e ministar dostavljanjem inicijative odgovaraju}em centru.</w:t>
      </w:r>
    </w:p>
    <w:p>
      <w:pPr>
        <w:pStyle w:val="Normal"/>
        <w:rPr/>
      </w:pPr>
      <w:r>
        <w:rPr>
          <w:rFonts w:cs="Helvetica lat" w:ascii="Helvetica lat" w:hAnsi="Helvetica lat"/>
        </w:rPr>
        <w:t>Centar stru~no priprema odgovaraju}i materijal i dostavlja ga ministru u datom roku.</w:t>
      </w:r>
    </w:p>
    <w:p>
      <w:pPr>
        <w:pStyle w:val="Normal"/>
        <w:rPr/>
      </w:pPr>
      <w:r>
        <w:rPr>
          <w:rFonts w:cs="Helvetica lat" w:ascii="Helvetica lat" w:hAnsi="Helvetica lat"/>
        </w:rPr>
        <w:t>Inicijativu sa materijalom iz stava 2. ovog ~lana ministar dostavlja nadle`nom savetu na razmatr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je du`an da utvrdi predlog akta iz stava 1. ovog ~lana najkasnije u roku od tri meseca od dana prijema inicijative sa materijal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avet u roku iz stava 4. ovog ~lana ne utvrdi predlog, ministar mo`e da donese podzakonski akt bez predloga saveta.</w:t>
      </w:r>
    </w:p>
    <w:p>
      <w:pPr>
        <w:pStyle w:val="Normal"/>
        <w:rPr/>
      </w:pPr>
      <w:r>
        <w:rPr>
          <w:rFonts w:cs="Helvetica lat" w:ascii="Helvetica lat" w:hAnsi="Helvetica lat"/>
        </w:rPr>
        <w:t>Saveti, odnosno centri mogu uvek da podnesu inicijativu ministru, odnosno Vladi za re{avanje odre|enih pitanja iz svoje nadle`nost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Ministarstvo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Ministarst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/>
      </w:pPr>
      <w:r>
        <w:rPr>
          <w:rFonts w:cs="Helvetica lat" w:ascii="Helvetica lat" w:hAnsi="Helvetica lat"/>
        </w:rPr>
        <w:t>U oblasti obrazovanja i vaspitanja Ministarstvo, naro~ito: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lanira i prati razvoj obrazovanja i vaspitanj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ara se o obezbe|ivanju sredstava namenjenih ustanovama i za posebne razvojne programe i kontroli{e njihovo kori{}enje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nadzor nad radom ustanova i centar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vodi bazu podataka o obrazovanju i vaspitanju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stara se o uskla|ivanju obrazovnog sistema sa sistemima obrazovanja i vaspitanja u Evropi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a u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obavljanje stru~no-pedago{kog nadzora, davanje podr{ke razvojnom planiranju i osiguranju kvaliteta rada ustanova i obavljanje drugih poslova utvr|enih zakonom, u Ministarstvu se obrazuju organizacione jedinice za obavljanje tih poslova van sedi{ta Ministarstva - {kolske uprave, u skladu sa zako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u okviru {kolske uprave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 stru~no-pedago{ki nadzor u ustanovam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koordinira stru~no usavr{avanje nastavnika, vaspita~a, stru~nog saradnika, direktora i sekretara ustanov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daje podr{ku razvojnom planiranju, razvoju pred{kolskog i {kolskog programa i osiguranju kvaliteta obrazovanj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u~estvuje u pripremama plana razvoja obrazovanja i vaspitanja</w:t>
      </w:r>
      <w:r>
        <w:rPr>
          <w:rFonts w:cs="Helvetica lat" w:ascii="Helvetica lat" w:hAnsi="Helvetica lat"/>
          <w:b/>
          <w:i/>
        </w:rPr>
        <w:t xml:space="preserve"> </w:t>
      </w:r>
      <w:r>
        <w:rPr>
          <w:rFonts w:cs="Helvetica lat" w:ascii="Helvetica lat" w:hAnsi="Helvetica lat"/>
        </w:rPr>
        <w:t>za podru~je za koje je obrazovana {kolska uprava i prati njegovo ostvarivanj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dr`ava i a`urira bazu podataka o obrazovanju i vaspitanju i stara se o nesmetanom protoku podataka u okviru jedinstvenog informacionog sistema Ministarstv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 i druge poslove, u skladu sa zakonom i drugim propisim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USTANOVE I DRUGE ORGANIZACIJ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ste ustan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/>
      </w:pPr>
      <w:r>
        <w:rPr>
          <w:rFonts w:cs="Helvetica lat" w:ascii="Helvetica lat" w:hAnsi="Helvetica lat"/>
        </w:rPr>
        <w:t>Delatnost obrazovanja i vaspitanja obavljaju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u pred{kolskom vaspitanju i obrazovanju - pred{kolska ustanova (u daljem tekstu: de~ji vrti}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 osnovnom obrazovanju i vaspitanju - osnovna {kola, osnovna {kola za obrazovanje odraslih, osnovna muzi~ka, odnosno baletska {kola i osnovna {kola za obrazovanje u~enika sa smetnjama u razvoj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 srednjem obrazovanju i vaspitanju - srednja {kola, i to: gimnazija (op{ta i specijalizovana), stru~na {kola, me{ovita {kola, umetni~ka {kola, srednja {kola za obrazovanje odraslih i srednja {kola za u~enike sa smetnjama u razvoju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[kola mo`e da obezbe|uje sme{taj i ishranu u~enika (u daljem tekstu: {kola sa domom)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i programi ustan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/>
      </w:pPr>
      <w:r>
        <w:rPr>
          <w:rFonts w:cs="Helvetica lat" w:ascii="Helvetica lat" w:hAnsi="Helvetica lat"/>
        </w:rPr>
        <w:t>De~ji vrti} ostvaruje pred{kolski program, a mo`e da ostvaruje i posebne pred{kolske programe, odnosno prilago|ene programe za decu sa smetnjama u razvoju i druge programe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Osnovna {kola ostvaruje {kolski program, a mo`e da ostvaruje i: prilago|en {kolski program za u~enike i odrasle sa smetnjama u razvoju, poseban {kolski program za muzi~ko i baletsko obrazovanje, poseban {kolski program za obrazovanje odraslih, vaspitni program za u~enike u {koli sa domom i druge programe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Srednja {kola ostvaruje {kolski program op{teg, stru~nog i umetni~kog obrazovanja, a mo`e da ostvaruje i: prilago|en {kolski program za u~enike i odrasle sa smetnjama u razvoju, poseban {kolski program za muzi~ko i baletsko obrazovanje, poseban {kolski program za obrazovanje odraslih, vaspitni program za u~enike u {koli sa domom, program specijalisti~kog i majstorskog obrazovanja</w:t>
      </w:r>
      <w:r>
        <w:rPr>
          <w:rFonts w:cs="Helvetica lat" w:ascii="Helvetica lat" w:hAnsi="Helvetica lat"/>
          <w:lang w:val="ru-RU"/>
        </w:rPr>
        <w:t xml:space="preserve">, </w:t>
      </w:r>
      <w:r>
        <w:rPr>
          <w:rFonts w:cs="Helvetica lat" w:ascii="Helvetica lat" w:hAnsi="Helvetica lat"/>
        </w:rPr>
        <w:t>program stru~nog osposobljavanja, obuke i druge programe, u skladu sa posebnim zakonom</w:t>
      </w:r>
      <w:r>
        <w:rPr>
          <w:rFonts w:cs="Helvetica lat" w:ascii="Helvetica lat" w:hAnsi="Helvetica lat"/>
          <w:b/>
          <w:i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</w:rPr>
        <w:t>Osnovna {kola mo`e da ostvaruje i pred{kolski program, a srednja umetni~ka {kola i {kola za u~enike sa smetnjama u razvoju i {kolski program osnovnog obrazovanja i vaspitanja.</w:t>
      </w:r>
    </w:p>
    <w:p>
      <w:pPr>
        <w:pStyle w:val="Podnaslov"/>
        <w:rPr/>
      </w:pPr>
      <w:r>
        <w:rPr>
          <w:rFonts w:cs="Helvetica lat" w:ascii="Helvetica lat" w:hAnsi="Helvetica lat"/>
        </w:rPr>
        <w:t>Osni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u mo`e da osnuje Republika, autonomna pokrajina, jedinica lokalne samouprave, drugo pravno ili fizi~ko l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ka, odnosno autonomna pokrajina mo`e da osnuje posebnu ustanovu - ve`baonicu, koja je nastavna baza univerziteta, u skladu sa ovim i posebn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re`a ustan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roj i prostorni raspored ustanova ~iji je osniva~ Republika, autonomna pokrajina ili jedinica lokalne samouprave, prema vrsti i strukturi, planira se aktom o mre`i ustan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se osniva u skladu sa aktom o mre`i ustan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t o mre`i de~jih vrti}a i osnovnih {kola donosi skup{tina jedinice lokalne samouprave, na osnovu kriterijuma koje utvrdi Vl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glasnost na akt o mre`i osnovnih {kola daje Ministarstvo.</w:t>
      </w:r>
    </w:p>
    <w:p>
      <w:pPr>
        <w:pStyle w:val="Normal"/>
        <w:rPr/>
      </w:pPr>
      <w:r>
        <w:rPr>
          <w:rFonts w:cs="Helvetica lat" w:ascii="Helvetica lat" w:hAnsi="Helvetica lat"/>
        </w:rPr>
        <w:t>Akt o mre`i srednjih {kola donosi Vlada na osnovu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roja i uzrasta u~enika na odre|enom podru~j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pecifi~nosti podru~ja (brdsko-planinsko, prigrani~no, nedovoljno razvijeno, nacionalno me{ovito podru~je)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vojne specifi~nosti podru~ja na osnovu utvr|enih potreba za zapo{ljavanj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stupnosti i jednakih uslova za sticanje obrazovanja i vaspitanj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|enosti komunikacij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nansijskih mogu}nosti Republike.</w:t>
      </w:r>
    </w:p>
    <w:p>
      <w:pPr>
        <w:pStyle w:val="Podnaslov"/>
        <w:rPr/>
      </w:pPr>
      <w:r>
        <w:rPr>
          <w:rFonts w:cs="Helvetica lat" w:ascii="Helvetica lat" w:hAnsi="Helvetica lat"/>
        </w:rPr>
        <w:t>Uslovi za osnivanje, po~etak rada i obavljanje delat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mo`e da se osnuje, da po~ne sa radom i da obavlja delatnost obrazovanja i vaspitanja ako ima: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voljan broj dece, u~enika, odnosno u~esnika u obrazovanju odraslih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ogram obrazovanja i vaspitanja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tor, opremu, nastavna sredstva i nastavnike, vaspita~e i stru~ne saradnike, u skladu sa propisanim standardima;</w:t>
      </w:r>
      <w:r>
        <w:rPr>
          <w:rFonts w:cs="Helvetica lat" w:ascii="Helvetica lat" w:hAnsi="Helvetica lat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|ena sredstva za osnivanje i rad</w:t>
      </w:r>
      <w:r>
        <w:rPr>
          <w:rFonts w:cs="Helvetica lat" w:ascii="Helvetica lat" w:hAnsi="Helvetica lat"/>
          <w:lang w:val="ru-RU"/>
        </w:rPr>
        <w:t>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|ene higijensko-tehni~ke uslove, u skladu sa zakonom i propisima kojima se ure|uje ova oblast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Ustanova ~iji je osniva~ drugo pravno ili fizi~ko lice mo`e da po~ne sa radom i da obavlja delatnost obrazovanja i vaspitanja ako, osim uslova iz stava 1. ovog ~lana, ima garanciju poslovne banke da su obezbe|ena i sredstva za tri godine rada {kole, odnosno za godinu dana rada de~jeg vrti}a.</w:t>
      </w:r>
    </w:p>
    <w:p>
      <w:pPr>
        <w:pStyle w:val="Normal"/>
        <w:rPr/>
      </w:pPr>
      <w:r>
        <w:rPr>
          <w:rFonts w:cs="Helvetica lat" w:ascii="Helvetica lat" w:hAnsi="Helvetica lat"/>
        </w:rPr>
        <w:t>Osniva~ ustanove ne mo`e da bude fizi~ko lice koje je osu|ivano za krivi~no delo na bezuslovnu kaznu zatvora u trajanju od najmanje {est mese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li`e uslove iz stava 1. ovog ~lana propisuje ministar.</w:t>
      </w:r>
    </w:p>
    <w:p>
      <w:pPr>
        <w:pStyle w:val="Podnaslov"/>
        <w:rPr/>
      </w:pPr>
      <w:r>
        <w:rPr>
          <w:rFonts w:cs="Helvetica lat" w:ascii="Helvetica lat" w:hAnsi="Helvetica lat"/>
        </w:rPr>
        <w:t>Izdvojeno odeljenje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obavlja delatnost u svom sedi{tu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stanova ~iji je osniva~ Republika, autonomna pokrajina ili jedinica lokalne samouprave mo`e da obavlja delatnost van sedi{ta, organizovanjem izdvojenog odeljenja, uz saglasnost Ministarstva. </w:t>
      </w:r>
    </w:p>
    <w:p>
      <w:pPr>
        <w:pStyle w:val="Normal"/>
        <w:rPr/>
      </w:pPr>
      <w:r>
        <w:rPr>
          <w:rFonts w:cs="Helvetica lat" w:ascii="Helvetica lat" w:hAnsi="Helvetica lat"/>
        </w:rPr>
        <w:t>Izdvojeno odeljenje nema svojstvo pravnog lic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 organizovanje i rad izdvojenog odeljenja primenjuju se odredbe ovog i posebnog zakon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erifikacija ustano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mo`e da po~ne sa radom kada se utvrdi da ispunjava uslove za osnivanje i po~etak rada i dobije re{enje o verifikaciji.</w:t>
      </w:r>
    </w:p>
    <w:p>
      <w:pPr>
        <w:pStyle w:val="Normal"/>
        <w:rPr/>
      </w:pPr>
      <w:r>
        <w:rPr>
          <w:rFonts w:cs="Helvetica lat" w:ascii="Helvetica lat" w:hAnsi="Helvetica lat"/>
        </w:rPr>
        <w:t>Zahtev za verifikaciju sadr`i: naziv, sedi{te i vrstu ustanove, program obrazovanja i vaspitanja, jezik na kome }e se ostvarivati obrazovno-vaspitni rad, razloge i opravdanost osnivanja i uslove koje obezbe|uje osniva~ za po~etak rada i obavljanje delatnosti. Uz zahtev se dostavljaju akt o osnivanju ustanove i dokazi o ispunjenosti uslova iz ~lana 34</w:t>
      </w:r>
      <w:r>
        <w:rPr>
          <w:rFonts w:cs="Helvetica lat" w:ascii="Helvetica lat" w:hAnsi="Helvetica lat"/>
          <w:b/>
        </w:rPr>
        <w:t>.</w:t>
      </w:r>
      <w:r>
        <w:rPr>
          <w:rFonts w:cs="Helvetica lat" w:ascii="Helvetica lat" w:hAnsi="Helvetica lat"/>
        </w:rPr>
        <w:t xml:space="preserve">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O zahtevu za verifikaciju ustanove odlu~uje Ministarstvo najkasnije u roku od tri meseca od podno{enja zahteva.</w:t>
      </w:r>
    </w:p>
    <w:p>
      <w:pPr>
        <w:pStyle w:val="Normal"/>
        <w:rPr/>
      </w:pPr>
      <w:r>
        <w:rPr>
          <w:rFonts w:cs="Helvetica lat" w:ascii="Helvetica lat" w:hAnsi="Helvetica lat"/>
        </w:rPr>
        <w:t>Re{enje o zahtevu za verifikaciju ustanove kona~no j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{irena delatnost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mo`e da obavlja i drugu delatnost koja je u funkciji obrazovanja i vaspitanja (u daljem tekstu: pro{irena delatnost), pod uslovom da se u~enici anga`uju u okviru prakti~ne nastave i da se radom nastavnika ne ometa ostvarivanje delatnosti obrazovanja i vaspita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o{irena delatnost ustanove mo`e da bude davanje usluga, proizvodnja, prodaja i druga delatnost kojom se unapre|uje ili doprinosi racionalnijem i kvalitetnijem obavljanju obrazovanja i vaspitanja. </w:t>
      </w:r>
    </w:p>
    <w:p>
      <w:pPr>
        <w:pStyle w:val="Normal"/>
        <w:rPr/>
      </w:pPr>
      <w:r>
        <w:rPr>
          <w:rFonts w:cs="Helvetica lat" w:ascii="Helvetica lat" w:hAnsi="Helvetica lat"/>
        </w:rPr>
        <w:t>Odluku o pro{irenju delatnosti donosi organ upravljanja ustanove, uz saglasnost Ministarstva.</w:t>
      </w:r>
    </w:p>
    <w:p>
      <w:pPr>
        <w:pStyle w:val="Normal"/>
        <w:rPr/>
      </w:pPr>
      <w:r>
        <w:rPr>
          <w:rFonts w:cs="Helvetica lat" w:ascii="Helvetica lat" w:hAnsi="Helvetica lat"/>
        </w:rPr>
        <w:t>Odluka o pro{irenju delatnosti ustanove ~iji je osniva~ Republika, autonomna pokrajina ili jedinica lokalne samouprave sadr`i i plan prihoda koji }e se ostvariti i izdataka za obavljanje te delatnosti, na~in anga`ovanja u~enika i zaposlenih i na~in raspolaganja i plan kori{}enja ostvarenih sredstava, u skladu sa propisima koji reguli{u budžetski siste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sne promene i promene naziva i sedi{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mo`e da vr{i statusne promene, promenu naziva ili sedi{ta.</w:t>
      </w:r>
    </w:p>
    <w:p>
      <w:pPr>
        <w:pStyle w:val="Normal"/>
        <w:rPr/>
      </w:pPr>
      <w:r>
        <w:rPr>
          <w:rFonts w:cs="Helvetica lat" w:ascii="Helvetica lat" w:hAnsi="Helvetica lat"/>
        </w:rPr>
        <w:t>Odluku o statusnoj promeni ustanove donosi organ upravljanja, uz saglasnost osniva~a.</w:t>
      </w:r>
    </w:p>
    <w:p>
      <w:pPr>
        <w:pStyle w:val="Normal"/>
        <w:rPr/>
      </w:pPr>
      <w:r>
        <w:rPr>
          <w:rFonts w:cs="Helvetica lat" w:ascii="Helvetica lat" w:hAnsi="Helvetica lat"/>
        </w:rPr>
        <w:t>Odluku o promeni naziva ili sedi{ta ustanove donosi organ upravljanja, uz saglasnost osniva~a, a kada je osniva~ Republika, autonomna pokrajina ili jedinica lokalne samouprave, uz saglasnost Ministarst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a ne mo`e da vr{i statusne promene, promenu naziva ili sedi{ta u toku nastavne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brana rada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/>
      </w:pPr>
      <w:r>
        <w:rPr>
          <w:rFonts w:cs="Helvetica lat" w:ascii="Helvetica lat" w:hAnsi="Helvetica lat"/>
        </w:rPr>
        <w:t>Kada organ nadle`an za obavljanje poslova upravnog, odnosno stru~no-pedago{kog nadzora utvrdi da ustanova ne ispunjava propisane uslove za rad ili ne obavlja delatnost na propisani na~in, kao i u slu~aju obustave rada organizovane suprotno zakonu, odredi}e joj rok za ispunjenje uslova, odnosno otklanjanje nepravilnosti u obavljanju delatnosti i o tome }e obavestiti osniva~a.</w:t>
      </w:r>
    </w:p>
    <w:p>
      <w:pPr>
        <w:pStyle w:val="Normal"/>
        <w:rPr/>
      </w:pPr>
      <w:r>
        <w:rPr>
          <w:rFonts w:cs="Helvetica lat" w:ascii="Helvetica lat" w:hAnsi="Helvetica lat"/>
        </w:rPr>
        <w:t>Kada ustanova ~iji je osniva~ Republika, autonomna pokrajina ili jedinica lokalne samouprave ne postupi po nalogu organa iz stava 1. ovog ~lana, odnosno kada organ upravljanja ne obavlja poslove iz svoje nadle`nosti, a nadle`ni organ jedinice lokalne samouprave ne preduzme mere u skladu sa zakonom, ni posle propisanog roka za otklanjanje nepravilnosti, Ministarstvo prethodno preduzima slede}e mere: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re{ava direktora i postavlja vr{ioca du`nosti direktora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re{ava du`nosti organ upravljanja i imenuje privremeni organ upravljanj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 xml:space="preserve">Vr{ilac du`nosti direktora ustanove i privremeni organ upravljanja du`ni su da ispune uslove, odnosno otklone utvr|ene nepravilnosti, u roku koji odredi Ministarstvo. </w:t>
      </w:r>
    </w:p>
    <w:p>
      <w:pPr>
        <w:pStyle w:val="Normal"/>
        <w:rPr/>
      </w:pPr>
      <w:r>
        <w:rPr>
          <w:rFonts w:cs="Helvetica lat" w:ascii="Helvetica lat" w:hAnsi="Helvetica lat"/>
        </w:rPr>
        <w:t>Vr{ilac du`nosti direktora i privremeni organ upravljanja obavljaju poslove iz svoje nadle`nosti do izbora, odnosno imenovanja novog, a najdu`e godinu da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vr{ilac du`nosti direktora ustanove i privremeni organ upravljanja ne otklone utvr|ene nepravilnosti u smislu st. 1. do 3. ovog ~lana, Ministarstvo zabranjuje rad ustanove. </w:t>
      </w:r>
    </w:p>
    <w:p>
      <w:pPr>
        <w:pStyle w:val="Podnaslov"/>
        <w:rPr/>
      </w:pPr>
      <w:r>
        <w:rPr>
          <w:rFonts w:cs="Helvetica lat" w:ascii="Helvetica lat" w:hAnsi="Helvetica lat"/>
        </w:rPr>
        <w:t>Ukidanje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se ukida u skladu sa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U~enici {kole koja se ukida imaju pravo da zavr{e zapo~eto obrazovanje u drugoj {koli koju odredi Ministarstv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rana ustanov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/>
      </w:pPr>
      <w:r>
        <w:rPr>
          <w:rFonts w:cs="Helvetica lat" w:ascii="Helvetica lat" w:hAnsi="Helvetica lat"/>
        </w:rPr>
        <w:t>Ustanovu mo`e da osnuje strano pravno ili fizi~ko lice radi ostvarivanja programa obrazovanja i vaspitanja koji nisu doneti na osnovu ovog zakona, ako je program akreditovan u inostranstvu, ako ispunjava uslove iz ~lana 33. stav 1. ta~. 3) do 5) i st. 2. i 3. ovog zakona i dobije odobrenje Ministarstv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sprava koju izda u~eniku ustanova iz stava 1. ovog ~lana radi ostvarivanja prava na rad i dalje obrazovanje u Republici - nostrifikuje se, odnosno vr{i se njena ekvivalencija, u skladu sa posebnim zakonom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ruga organiz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/>
      </w:pPr>
      <w:r>
        <w:rPr>
          <w:rFonts w:cs="Helvetica lat" w:ascii="Helvetica lat" w:hAnsi="Helvetica lat"/>
        </w:rPr>
        <w:t>Druga organizacija, odnosno fizi~ko lice, mo`e da obavlja poslove iz delatnosti pred{kolskog vaspitanja i obrazovanja i da ostvaruje akreditovane posebne programe pred{kolskog vaspitanja i obrazovanja, stru~nog osposobljavanja i obuke, ako ispunjava propisane standarde za ostvarivanje posebnih programa i dobije odobrenje Ministarstva.</w:t>
      </w:r>
    </w:p>
    <w:p>
      <w:pPr>
        <w:pStyle w:val="Normal"/>
        <w:rPr/>
      </w:pPr>
      <w:r>
        <w:rPr>
          <w:rFonts w:cs="Helvetica lat" w:ascii="Helvetica lat" w:hAnsi="Helvetica lat"/>
        </w:rPr>
        <w:t>Standarde iz stava 1. ovog ~lana i standarde znanja, ve{tina i sposobnosti za akreditaciju programa stru~nog osposobljavanja i obuke propisuje ministar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egistar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stvo vodi evidenciju (u daljem tekstu: registar)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tanova koje obavljaju delatnost obrazovanja i vaspitanja, kao i pro{irenu delatnost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drugih organizacija i fizi~kih lica koja obavljaju poslove u oblasti pred{kolskog vaspitanja i obrazovanja ili ostvaruju akreditovane posebne programe stru~nog osposobljavanja ili obuke; 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akreditovanih programa stru~nog osposobljavanja i obuke. </w:t>
      </w:r>
    </w:p>
    <w:p>
      <w:pPr>
        <w:pStyle w:val="Normal"/>
        <w:rPr/>
      </w:pPr>
      <w:r>
        <w:rPr>
          <w:rFonts w:cs="Helvetica lat" w:ascii="Helvetica lat" w:hAnsi="Helvetica lat"/>
        </w:rPr>
        <w:t>Sadr`aj i na~in vo|enja registra propisuje ministar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ija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d autonomijom ustanove podrazumeva se pravo na: 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no{enje statuta, programa obrazovanja i vaspitanja, razvojnog plana, godi{njeg programa rada ustanove i pravila pona{anja u ustanovi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laniranje stru~nog usavr{avanja i profesionalnog razvoja nastavnika, vaspita~a i stru~nog saradnik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bor zaposlenih i predstavnika zaposlenih u organ upravljanja i stru~ni organ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re|ivanje unutra{nje organizacije i rada stru~nih organ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aradnju sa drugim ustanovama, preduze}ima i organizacijam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ost ustanove za bezbednost dece i u~e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je du`na da propi{e mere, na~in i postupak za{tite i bezbednosti dece, odnosno u~enika za vreme ostvarivanja obrazovno-vaspitnog rada i drugih akivnosti koje organizuje ustanova, u saradnji sa nadle`nim organom jedinice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je du`na da sprovodi mere iz stava 1. ovog ~lana.</w:t>
      </w:r>
    </w:p>
    <w:p>
      <w:pPr>
        <w:pStyle w:val="Podnaslov"/>
        <w:rPr/>
      </w:pPr>
      <w:r>
        <w:rPr>
          <w:rFonts w:cs="Helvetica lat" w:ascii="Helvetica lat" w:hAnsi="Helvetica lat"/>
        </w:rPr>
        <w:t>Pravila pona{anja u ustan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/>
      </w:pPr>
      <w:r>
        <w:rPr>
          <w:rFonts w:cs="Helvetica lat" w:ascii="Helvetica lat" w:hAnsi="Helvetica lat"/>
        </w:rPr>
        <w:t>U ustanovi se neguju odnosi me|usobnog razumevanja i uva`avanja li~nosti dece, u~enika, zaposlenih i roditelja.</w:t>
      </w:r>
    </w:p>
    <w:p>
      <w:pPr>
        <w:pStyle w:val="Normal"/>
        <w:rPr/>
      </w:pPr>
      <w:r>
        <w:rPr>
          <w:rFonts w:cs="Helvetica lat" w:ascii="Helvetica lat" w:hAnsi="Helvetica lat"/>
        </w:rPr>
        <w:t>Zaposleni imaju obavezu da svojim radom i ukupnim pona{anjem doprinose razvijanju pozitivne atmosfere u ustanov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na{anje u ustanovi i odnosi dece, u~enika, zaposlenih i roditelja ure|uju se pravilima pona{anja u ustanovi. </w:t>
      </w:r>
    </w:p>
    <w:p>
      <w:pPr>
        <w:pStyle w:val="Podnaslov"/>
        <w:rPr/>
      </w:pPr>
      <w:r>
        <w:rPr>
          <w:rFonts w:cs="Helvetica lat" w:ascii="Helvetica lat" w:hAnsi="Helvetica lat"/>
        </w:rPr>
        <w:t>Zabrana diskriminacije i strana~kog organiz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/>
      </w:pPr>
      <w:r>
        <w:rPr>
          <w:rFonts w:cs="Helvetica lat" w:ascii="Helvetica lat" w:hAnsi="Helvetica lat"/>
        </w:rPr>
        <w:t>U ustanovi su zabranjene aktivnosti kojima se ugro`avaju, oma-lova`avaju ili diskrimini{u grupe i pojedinci po osnovu rasne, nacionalne, jezi~ke, verske ili polne pripadnosti, fizi~ke ili psihi~ke konstitucije, uzrasta, socijalnog i kulturnog porekla, imovnog stanja, odnosno politi~kog opredeljenja, kao i podsticanje takvih aktivnosti.</w:t>
      </w:r>
    </w:p>
    <w:p>
      <w:pPr>
        <w:pStyle w:val="Normal"/>
        <w:rPr/>
      </w:pPr>
      <w:r>
        <w:rPr>
          <w:rFonts w:cs="Helvetica lat" w:ascii="Helvetica lat" w:hAnsi="Helvetica lat"/>
        </w:rPr>
        <w:t>Pod diskriminacijom deteta, odnosno u~enika smatra se svako neposredno ili posredno pravlj</w:t>
      </w:r>
      <w:r>
        <w:rPr>
          <w:rFonts w:cs="Helvetica lat" w:ascii="Helvetica lat" w:hAnsi="Helvetica lat"/>
          <w:lang w:val="sr-Latn-CS"/>
        </w:rPr>
        <w:t>e</w:t>
      </w:r>
      <w:r>
        <w:rPr>
          <w:rFonts w:cs="Helvetica lat" w:ascii="Helvetica lat" w:hAnsi="Helvetica lat"/>
        </w:rPr>
        <w:t>nje razlika ili njihovo povla|ivanje, isklju~ivanje ili ograni~avanje, ~iji je cilj spre~avanje ostvarivanja prava, smanjenje prava ili prestanak jednakog tretmana deteta, odnosno u~enika.</w:t>
      </w:r>
    </w:p>
    <w:p>
      <w:pPr>
        <w:pStyle w:val="Normal"/>
        <w:rPr/>
      </w:pPr>
      <w:r>
        <w:rPr>
          <w:rFonts w:cs="Helvetica lat" w:ascii="Helvetica lat" w:hAnsi="Helvetica lat"/>
        </w:rPr>
        <w:t>U ustanovi je zabranjeno fizi~ko nasilje i vre|anje li~nosti dece, u~enika i zaposlenih.</w:t>
      </w:r>
    </w:p>
    <w:p>
      <w:pPr>
        <w:pStyle w:val="Normal"/>
        <w:rPr/>
      </w:pPr>
      <w:r>
        <w:rPr>
          <w:rFonts w:cs="Helvetica lat" w:ascii="Helvetica lat" w:hAnsi="Helvetica lat"/>
        </w:rPr>
        <w:t>U ustanovi nije dozvoljeno strana~ko organizovanje i delovanje i kori{}enje prostora ustanove u te svrh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stanova ima statut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Statut je osnovni op{ti akt ustanove, kojim se bli`e ure|uju organizacija, na~in rada, upravljanje i rukovo|enje u ustanovi i druga pitanja u skladu sa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vojni plan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ima razvojni plan.</w:t>
      </w:r>
    </w:p>
    <w:p>
      <w:pPr>
        <w:pStyle w:val="Normal"/>
        <w:rPr/>
      </w:pPr>
      <w:r>
        <w:rPr>
          <w:rFonts w:cs="Helvetica lat" w:ascii="Helvetica lat" w:hAnsi="Helvetica lat"/>
        </w:rPr>
        <w:t>Razvojni plan ustanove jeste strate{ki plan razvoja ustanove koji sadr`i prioritete u ostvarivanju obrazovno-vaspitnog rada, plan i nosioce aktivnosti za svaku {kolsku godinu, kriterijume i merila za vrednovanje planiranih aktivnosti i druga pitanja od zna~aja za razvoj ustanove.</w:t>
      </w:r>
    </w:p>
    <w:p>
      <w:pPr>
        <w:pStyle w:val="Normal"/>
        <w:rPr/>
      </w:pPr>
      <w:r>
        <w:rPr>
          <w:rFonts w:cs="Helvetica lat" w:ascii="Helvetica lat" w:hAnsi="Helvetica lat"/>
        </w:rPr>
        <w:t>Razvojni plan donosi organ upravljanja, na predlog stru~nog aktiva za razvojno planiranje, za period od tri do pet godi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postupku provere kvaliteta rada ustanove vrednuje se ostvarivanje razvojnog plana ustanov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/>
      </w:pPr>
      <w:r>
        <w:rPr>
          <w:rFonts w:cs="Helvetica lat" w:ascii="Helvetica lat" w:hAnsi="Helvetica lat"/>
        </w:rPr>
        <w:t>Zemlji{te, zgrade i druga sredstva koja su ste~ena, odnosno koja steknu ustanove ~iji je osniva~ Republika, autonomna pokrajina, odnosno jedinica lokalne samouprave, jesu u dr`avnoj svojini i koriste se za obavljanje delatnosti utvr|ene ovim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Strukovno povezivanj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/>
      </w:pPr>
      <w:r>
        <w:rPr>
          <w:rFonts w:cs="Helvetica lat" w:ascii="Helvetica lat" w:hAnsi="Helvetica lat"/>
        </w:rPr>
        <w:t>U funkciji unapre|ivanja srednjeg obrazovanja {kole mogu da se me|usobno povezuju u strukovna udru`enja.</w:t>
      </w:r>
    </w:p>
    <w:p>
      <w:pPr>
        <w:pStyle w:val="Normal"/>
        <w:rPr/>
      </w:pPr>
      <w:r>
        <w:rPr>
          <w:rFonts w:cs="Helvetica lat" w:ascii="Helvetica lat" w:hAnsi="Helvetica lat"/>
        </w:rPr>
        <w:t>Na osnivanje, organizaciju i rad udru`enja iz stava 1. ovog ~lana shodno se primenjuju propisi koji se odnose na poslovna udru`e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trukovna udru`enja imaju pravo davanja mi{ljenja o obrazovnim profilima, o udžbenicima i o drugim pitanjima od zna~aja za rad udru`enih {kola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v. ORGANI USTANOV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ima organe upravljanja, rukovo|enja, stru~ne i savetodavne organe, u skladu sa ovim zakonom, osniva~kim aktom i op{tim akt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ilikom utvr|ivanja sastava organa upravljanja ustanove koju osniva drugo pravno ili fizi~ko lice, obezbe|uje se ravnopravna zastupljenost roditelj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ustanove ~iji je osniva~ Republika, autonomna pokrajina ili jedinica lokalne samouprave</w:t>
      </w:r>
    </w:p>
    <w:p>
      <w:pPr>
        <w:pStyle w:val="Podnaslov2"/>
        <w:rPr/>
      </w:pPr>
      <w:r>
        <w:rPr>
          <w:rFonts w:cs="Helvetica lat" w:ascii="Helvetica lat" w:hAnsi="Helvetica lat"/>
        </w:rPr>
        <w:t xml:space="preserve">Organi upravljanja ustanove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/>
      </w:pPr>
      <w:r>
        <w:rPr>
          <w:rFonts w:cs="Helvetica lat" w:ascii="Helvetica lat" w:hAnsi="Helvetica lat"/>
        </w:rPr>
        <w:t>Organ upravljanja u de~jem vrti}u jeste upravni odbor.</w:t>
      </w:r>
    </w:p>
    <w:p>
      <w:pPr>
        <w:pStyle w:val="Normal"/>
        <w:rPr/>
      </w:pPr>
      <w:r>
        <w:rPr>
          <w:rFonts w:cs="Helvetica lat" w:ascii="Helvetica lat" w:hAnsi="Helvetica lat"/>
        </w:rPr>
        <w:t>Organ upravljanja u {koli jeste {kolski odbor.</w:t>
      </w:r>
    </w:p>
    <w:p>
      <w:pPr>
        <w:pStyle w:val="Podnaslov2"/>
        <w:rPr/>
      </w:pPr>
      <w:r>
        <w:rPr>
          <w:rFonts w:cs="Helvetica lat" w:ascii="Helvetica lat" w:hAnsi="Helvetica lat"/>
        </w:rPr>
        <w:t xml:space="preserve">Sastav i imenovanje organa upravljanj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/>
      </w:pPr>
      <w:r>
        <w:rPr>
          <w:rFonts w:cs="Helvetica lat" w:ascii="Helvetica lat" w:hAnsi="Helvetica lat"/>
        </w:rPr>
        <w:t>Organ upravljanja ima devet ~lanova, uklju~uju}i i predsednika.</w:t>
      </w:r>
    </w:p>
    <w:p>
      <w:pPr>
        <w:pStyle w:val="Normal"/>
        <w:rPr/>
      </w:pPr>
      <w:r>
        <w:rPr>
          <w:rFonts w:cs="Helvetica lat" w:ascii="Helvetica lat" w:hAnsi="Helvetica lat"/>
        </w:rPr>
        <w:t>Predsednika i druge ~lanove organa upravljanja ustanove imenuje i razre{ava skup{tina jedinice lokalne samouprave.</w:t>
      </w:r>
    </w:p>
    <w:p>
      <w:pPr>
        <w:pStyle w:val="Normal"/>
        <w:rPr/>
      </w:pPr>
      <w:r>
        <w:rPr>
          <w:rFonts w:cs="Helvetica lat" w:ascii="Helvetica lat" w:hAnsi="Helvetica lat"/>
        </w:rPr>
        <w:t>Organ upravljanja ustanove ~ine po tri istaknuta predstavnika zaposlenih, roditelja i jedinice lokalne samouprav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[kolski odbor osnovne {kole za obrazovanje odraslih ima sedam ~lanova, uklju~uju}i i predsednika, od kojih tri iz reda zaposlenih i ~etiri predstavnika jedinice lokalne samouprave. </w:t>
      </w:r>
    </w:p>
    <w:p>
      <w:pPr>
        <w:pStyle w:val="Normal"/>
        <w:rPr/>
      </w:pPr>
      <w:r>
        <w:rPr>
          <w:rFonts w:cs="Helvetica lat" w:ascii="Helvetica lat" w:hAnsi="Helvetica lat"/>
        </w:rPr>
        <w:t>Za srednje {kole od posebnog interesa za Republiku i unikatne {kole, Ministarstvo predla`e skup{tini jedinice lokalne samouprave tri istaknuta predstavnika privredne komore, udru`enja poslodavaca, nacionalne slu`be za zapo{ljavanje, sindikata i drugih zainteresovanih za rad {kole (u daljem tekstu: socijalni partneri).</w:t>
      </w:r>
    </w:p>
    <w:p>
      <w:pPr>
        <w:pStyle w:val="Normal"/>
        <w:rPr/>
      </w:pPr>
      <w:r>
        <w:rPr>
          <w:rFonts w:cs="Helvetica lat" w:ascii="Helvetica lat" w:hAnsi="Helvetica lat"/>
        </w:rPr>
        <w:t>[kolski odbor srednje {kole za obrazovanje odraslih ima devet ~lanova, uklju~uju}i i predsednika, i to po tri predstavnika zaposlenih, socijalnih partnera i jedinice lokalne samouprave.</w:t>
      </w:r>
    </w:p>
    <w:p>
      <w:pPr>
        <w:pStyle w:val="Normal"/>
        <w:rPr/>
      </w:pPr>
      <w:r>
        <w:rPr>
          <w:rFonts w:cs="Helvetica lat" w:ascii="Helvetica lat" w:hAnsi="Helvetica lat"/>
        </w:rPr>
        <w:t>^lanove organa upravljanja iz reda zaposlenih predla`e vaspitno-obrazovno, odnosno nastavni~ko ve}e, a iz reda roditelja - savet roditelja, tajnim izja{njavanjem.</w:t>
      </w:r>
    </w:p>
    <w:p>
      <w:pPr>
        <w:pStyle w:val="Normal"/>
        <w:rPr/>
      </w:pPr>
      <w:r>
        <w:rPr>
          <w:rFonts w:cs="Helvetica lat" w:ascii="Helvetica lat" w:hAnsi="Helvetica lat"/>
        </w:rPr>
        <w:t>Za ~lana organa upravljanja ne mo`e da bude predlo`eno ni imenovano lice koje bi moglo da zastupa interese vi{e struktura, lice ~iji su poslovi, du`nost ili funkcija nespojivi sa obavljanjem poslova u organu upravljanja, kao i lice koje je ve} imenovano za ~lana organa upravljanja druge ustano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kup{tina jedinice lokalne samouprave odlu~uje o predlogu ovla{}enog predlaga~a. </w:t>
      </w:r>
    </w:p>
    <w:p>
      <w:pPr>
        <w:pStyle w:val="Podnaslov2"/>
        <w:rPr/>
      </w:pPr>
      <w:r>
        <w:rPr>
          <w:rFonts w:cs="Helvetica lat" w:ascii="Helvetica lat" w:hAnsi="Helvetica lat"/>
        </w:rPr>
        <w:t xml:space="preserve">Mandat organa upravljanj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/>
      </w:pPr>
      <w:r>
        <w:rPr>
          <w:rFonts w:cs="Helvetica lat" w:ascii="Helvetica lat" w:hAnsi="Helvetica lat"/>
        </w:rPr>
        <w:t>^lanovi organa upravljanja imenuju se na ~etiri godine.</w:t>
      </w:r>
    </w:p>
    <w:p>
      <w:pPr>
        <w:pStyle w:val="Normal"/>
        <w:rPr/>
      </w:pPr>
      <w:r>
        <w:rPr>
          <w:rFonts w:cs="Helvetica lat" w:ascii="Helvetica lat" w:hAnsi="Helvetica lat"/>
        </w:rPr>
        <w:t>Postupak za imenovanje ~lanova organa upravljanja pokre}e se najkasnije dva meseca pre isteka mandata prethodno imenovanim ~lanovima organa upravlja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kup{tina jedinice lokalne samouprave razre{i}e, pre isteka mandata, pojedine ~lanove, uklju~uju}i i predsednika ili organ upravljanja ustanove, na li~ni zahtev ~lana i ako: 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rgan upravljanja donosi nezakonite odluke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~lan organa upravljanja neopravdanim odsustvovanjima ili nesavesnim radom onemogu}ava rad organa upravljanja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 postupku preispitavanja akta o imenovanju utvrdi nepravilnosti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Kada se utvrde nepravilnosti u postupku imenovanja, odnosno razre{enja organa upravljanja, skup{tina jedinice lokalne samouprave du`na je da odmah pokrene postupak za preispitivanje akta o imenovanju.</w:t>
      </w:r>
    </w:p>
    <w:p>
      <w:pPr>
        <w:pStyle w:val="Podnaslov2"/>
        <w:rPr/>
      </w:pPr>
      <w:r>
        <w:rPr>
          <w:rFonts w:cs="Helvetica lat" w:ascii="Helvetica lat" w:hAnsi="Helvetica lat"/>
        </w:rPr>
        <w:t xml:space="preserve">Privremeni organ upravljanj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imenuje privremeni organ upravljanja ustanove ako predsednika i ~lanove organa upravljanja ne imenuje jedinica lokalne samouprave do isteka mandata prethodno imenovanim ~lanovima organa upravlja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Mandat privremenog organa upravljanja ustanove traje do imenovanja novog. </w:t>
      </w:r>
    </w:p>
    <w:p>
      <w:pPr>
        <w:pStyle w:val="Podnaslov2"/>
        <w:rPr/>
      </w:pPr>
      <w:r>
        <w:rPr>
          <w:rFonts w:cs="Helvetica lat" w:ascii="Helvetica lat" w:hAnsi="Helvetica lat"/>
        </w:rPr>
        <w:t xml:space="preserve">Nadle`nost organa upravljanj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/>
      </w:pPr>
      <w:r>
        <w:rPr>
          <w:rFonts w:cs="Helvetica lat" w:ascii="Helvetica lat" w:hAnsi="Helvetica lat"/>
        </w:rPr>
        <w:t>Organ upravljanja ustanove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nosi statut, pravila pona{anja u ustanovi i druge op{te akt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nosi pred{kolski, {kolski, odnosno vaspitni program (u daljem tekstu: program obrazovanja i vaspitanja), razvojni plan, godi{nji program rada i usvaja izve{taje o njihovom ostvarivanju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tvr|uje predlog finansijskog plana za pripremu budžeta Republik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finansijski plan ustanov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svaja izve{taj o poslovanju, godi{nji obra~un i izve{taj o izvo|enju ekskurzija, odnosno nastave u prirodi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spisuje konkurs i bira direktor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matra ishode obrazovanja i vaspitanja i preduzima mere za pobolj{anje uslova rada i ostvarivanje obrazovno-vas-pitnog rad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dlu~uje po `albi, odnosno prigovoru na re{enje direktor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avlja i druge poslove u skladu sa zakonom, aktom o osnivanju i statutom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Organ upravljanja donosi odluke ve}inom glasova ukupnog broja ~lanova.</w:t>
      </w:r>
    </w:p>
    <w:p>
      <w:pPr>
        <w:pStyle w:val="Normal"/>
        <w:rPr/>
      </w:pPr>
      <w:r>
        <w:rPr>
          <w:rFonts w:cs="Helvetica lat" w:ascii="Helvetica lat" w:hAnsi="Helvetica lat"/>
        </w:rPr>
        <w:t>Sednicama {kolskog odbora prisustvuju i u~estvuju u njihovom radu predstavnik u~eni~kog parlamenta i predstavnik sindikata u {koli, bez prava odlu~ivanja.</w:t>
      </w:r>
    </w:p>
    <w:p>
      <w:pPr>
        <w:pStyle w:val="Normal"/>
        <w:rPr/>
      </w:pPr>
      <w:r>
        <w:rPr>
          <w:rFonts w:cs="Helvetica lat" w:ascii="Helvetica lat" w:hAnsi="Helvetica lat"/>
        </w:rPr>
        <w:t>Za obavljanje poslova iz svoje nadle`nosti organ upravljanja odgovara organu koji ga imenuje i osniva~u.</w:t>
      </w:r>
    </w:p>
    <w:p>
      <w:pPr>
        <w:pStyle w:val="Podnaslov2"/>
        <w:rPr/>
      </w:pPr>
      <w:r>
        <w:rPr>
          <w:rFonts w:cs="Helvetica lat" w:ascii="Helvetica lat" w:hAnsi="Helvetica lat"/>
        </w:rPr>
        <w:t>Savet roditel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stanova ima savet roditelja, osim {kole za obrazovanje odraslih. </w:t>
      </w:r>
    </w:p>
    <w:p>
      <w:pPr>
        <w:pStyle w:val="Normal"/>
        <w:rPr/>
      </w:pPr>
      <w:r>
        <w:rPr>
          <w:rFonts w:cs="Helvetica lat" w:ascii="Helvetica lat" w:hAnsi="Helvetica lat"/>
        </w:rPr>
        <w:t>Savet roditelja de~jeg vrti}a ima najmanje 15 ~lanova, u skladu sa statutom.</w:t>
      </w:r>
    </w:p>
    <w:p>
      <w:pPr>
        <w:pStyle w:val="Normal"/>
        <w:rPr/>
      </w:pPr>
      <w:r>
        <w:rPr>
          <w:rFonts w:cs="Helvetica lat" w:ascii="Helvetica lat" w:hAnsi="Helvetica lat"/>
        </w:rPr>
        <w:t>Savet roditelja {kole ~ini po jedan predstavnik roditelja u~enika svakog odeljenja.</w:t>
      </w:r>
    </w:p>
    <w:p>
      <w:pPr>
        <w:pStyle w:val="Normal"/>
        <w:rPr/>
      </w:pPr>
      <w:r>
        <w:rPr>
          <w:rFonts w:cs="Helvetica lat" w:ascii="Helvetica lat" w:hAnsi="Helvetica lat"/>
        </w:rPr>
        <w:t>Savet roditelja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dla`e predstavnike roditelja dece, odnosno u~enika u organ upravljanj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dla`e mere za osiguranje kvaliteta i unapre|ivanje obrazovno-vaspitnog rad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~estvuje u postupku predlaganja izbornih predmet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matra namenu kori{}enja sredstava ostvarenih radom u~eni~ke zadruge, od pro{irene delatnosti {kole, od donacija i sredstava roditelj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zmatra uslove za rad ustanov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~estvuje u postupku propisivanja mera iz ~lana 45</w:t>
      </w:r>
      <w:r>
        <w:rPr>
          <w:rFonts w:cs="Helvetica lat" w:ascii="Helvetica lat" w:hAnsi="Helvetica lat"/>
          <w:b/>
        </w:rPr>
        <w:t xml:space="preserve">. </w:t>
      </w:r>
      <w:r>
        <w:rPr>
          <w:rFonts w:cs="Helvetica lat" w:ascii="Helvetica lat" w:hAnsi="Helvetica lat"/>
        </w:rPr>
        <w:t>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aje saglasnost na program i organizovanje ekskurzije, odnosno programe nastave u prirodi i razmatra izve{taj o njihovom ostvarivanj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azmatra i druga pitanja utvr|ena statutom.</w:t>
      </w:r>
    </w:p>
    <w:p>
      <w:pPr>
        <w:pStyle w:val="Normal"/>
        <w:rPr/>
      </w:pPr>
      <w:r>
        <w:rPr>
          <w:rFonts w:cs="Helvetica lat" w:ascii="Helvetica lat" w:hAnsi="Helvetica lat"/>
        </w:rPr>
        <w:t>Savet roditelja svoje predloge, pitanja i stavove upu}uje organu upravljanja, direktoru i stru~nim organima ustanov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Na~in izbora saveta roditelja ustanove ure|uje se statutom ustanove, a rad poslovnikom savet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rukovodi radom ustanov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direktora de~jeg vrti}a mo`e da bude izabrano lice koje ima visoko obrazovanje, licencu za vaspita~a, pedagoga, psihologa i drugog stru~nog saradnika, savladan odgovaraju}i akreditovan program obuke za direktora ustanove i najmanje pet godina radnog sta`a u oblasti obrazovanja i vaspitanja. </w:t>
      </w:r>
    </w:p>
    <w:p>
      <w:pPr>
        <w:pStyle w:val="Normal"/>
        <w:rPr/>
      </w:pPr>
      <w:r>
        <w:rPr>
          <w:rFonts w:cs="Helvetica lat" w:ascii="Helvetica lat" w:hAnsi="Helvetica lat"/>
        </w:rPr>
        <w:t>Za direktora de~jeg vrti}a mo`e da bude izabran i vaspita~ koji ima vi{e obrazovanje i licencu za vaspita~a i ako ispunjava uslove iz stava 2. ovog ~lana.</w:t>
      </w:r>
    </w:p>
    <w:p>
      <w:pPr>
        <w:pStyle w:val="Normal"/>
        <w:rPr/>
      </w:pPr>
      <w:r>
        <w:rPr>
          <w:rFonts w:cs="Helvetica lat" w:ascii="Helvetica lat" w:hAnsi="Helvetica lat"/>
        </w:rPr>
        <w:t>Za direktora {kole mo`e da bude izabrano lice koje ima visoko obrazovanje, licencu za nastavnika, pedagoga ili psihologa, savladan odgovaraju}i akreditovan program obuke za direktora ustanove i najmanje pet godina radnog sta`a u oblasti obrazovanja i vaspitanja.</w:t>
      </w:r>
    </w:p>
    <w:p>
      <w:pPr>
        <w:pStyle w:val="Normal"/>
        <w:rPr/>
      </w:pPr>
      <w:r>
        <w:rPr>
          <w:rFonts w:cs="Helvetica lat" w:ascii="Helvetica lat" w:hAnsi="Helvetica lat"/>
        </w:rPr>
        <w:t>Za direktora baletske {kole mo`e da bude izabrana i primabalerina ili baletski prvak sa srednjim obrazovanjem, koji ispunjava ostale uslove iz stava 4. ovog ~la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uzetno od stava 4. ovog ~lana, ako se i na ponovljeni konkurs ne prijavi nijedan kandidat sa visokim obrazovanjem, za direktora osnovne {kole mo`e da bude izabran i nastavnik sa odgovaraju}im vi{im obrazovanjem i najmanje pet godina radnog sta`a u oblasti obrazovanja i vaspitanja, uz obavezu da savlada akreditovan program obuke za direktor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ustanove bira se na period od ~etiri godine.</w:t>
      </w:r>
    </w:p>
    <w:p>
      <w:pPr>
        <w:pStyle w:val="Normal"/>
        <w:rPr/>
      </w:pPr>
      <w:r>
        <w:rPr>
          <w:rFonts w:cs="Helvetica lat" w:ascii="Helvetica lat" w:hAnsi="Helvetica lat"/>
        </w:rPr>
        <w:t>Mandat direktora te~e od dana stupanja na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u miruje licenca za nastavnika, vaspita~a ili stru~nog saradnika za vreme prvog mandata.</w:t>
      </w:r>
    </w:p>
    <w:p>
      <w:pPr>
        <w:pStyle w:val="Normal"/>
        <w:rPr/>
      </w:pPr>
      <w:r>
        <w:rPr>
          <w:rFonts w:cs="Helvetica lat" w:ascii="Helvetica lat" w:hAnsi="Helvetica lat"/>
        </w:rPr>
        <w:t>O pravima, obavezama i odgovornostima direktora odlu~uje organ upravljanja.</w:t>
      </w:r>
    </w:p>
    <w:p>
      <w:pPr>
        <w:pStyle w:val="Normal"/>
        <w:rPr/>
      </w:pPr>
      <w:r>
        <w:rPr>
          <w:rFonts w:cs="Helvetica lat" w:ascii="Helvetica lat" w:hAnsi="Helvetica lat"/>
        </w:rPr>
        <w:t>Bli`e uslove za izbor direktora, vrstu obrazovanja, standarde znanja, ve{tina i sposobnosti za direktora, na~in i postupak provere savladanosti programa obuke za direktora i organ uprave pred kojim se utvr|uje njegova savladanost, kao i obrazac uverenja o savladanom programu obuke - propisuje ministar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bor direktora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a de~jeg vrti}a bira upravni odbor na osnovu javnog konkursa, po pribavljenom mi{ljenju vaspitno-obrazovnog ve}a, na na~in i po postupku propisanim statutom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a {kole bira {kolski odbor na osnovu javnog konkursa, po pribavljenom mi{ljenju nastavni~kog ve}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kurs za izbor direktora raspisuje se najkasnije tri meseca pre isteka mandata direktora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daje saglasnost na odluku o izboru direktora {kole u roku od 30</w:t>
      </w:r>
      <w:r>
        <w:rPr>
          <w:rFonts w:cs="Helvetica lat" w:ascii="Helvetica lat" w:hAnsi="Helvetica lat"/>
          <w:i/>
        </w:rPr>
        <w:t xml:space="preserve"> </w:t>
      </w:r>
      <w:r>
        <w:rPr>
          <w:rFonts w:cs="Helvetica lat" w:ascii="Helvetica lat" w:hAnsi="Helvetica lat"/>
        </w:rPr>
        <w:t>dana od dana dostavljanja odl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ministar u roku iz stava 4. ovog ~lana ne donese akt o saglasnosti, smatra se da nije dao saglasnost.</w:t>
      </w:r>
    </w:p>
    <w:p>
      <w:pPr>
        <w:pStyle w:val="Normal"/>
        <w:rPr/>
      </w:pPr>
      <w:r>
        <w:rPr>
          <w:rFonts w:cs="Helvetica lat" w:ascii="Helvetica lat" w:hAnsi="Helvetica lat"/>
        </w:rPr>
        <w:t>Danom dostavljanja saglasnosti iz stava 4. ovog ~lana, odluka o izboru direktora smatra se donetom.</w:t>
      </w:r>
    </w:p>
    <w:p>
      <w:pPr>
        <w:pStyle w:val="Normal"/>
        <w:rPr/>
      </w:pPr>
      <w:r>
        <w:rPr>
          <w:rFonts w:cs="Helvetica lat" w:ascii="Helvetica lat" w:hAnsi="Helvetica lat"/>
        </w:rPr>
        <w:t>U~esnik konkursa nezadovoljan odlukom o izboru direktora {kole ima pravo na sudsku za{titu u upravnom spor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{kolski odbor ne donese odluku o izboru direktora, odnosno ministar ne da saglasnost iz stava 4. ovog ~lana, raspisuje se novi konkurs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lac du`nosti direkt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/>
      </w:pPr>
      <w:r>
        <w:rPr>
          <w:rFonts w:cs="Helvetica lat" w:ascii="Helvetica lat" w:hAnsi="Helvetica lat"/>
        </w:rPr>
        <w:t>Vr{ioca du`nosti direktora de~jeg vrti}a postavlja upravni odbor na na~in i po postupku utvr|enim statutom.</w:t>
      </w:r>
    </w:p>
    <w:p>
      <w:pPr>
        <w:pStyle w:val="Normal"/>
        <w:rPr/>
      </w:pPr>
      <w:r>
        <w:rPr>
          <w:rFonts w:cs="Helvetica lat" w:ascii="Helvetica lat" w:hAnsi="Helvetica lat"/>
        </w:rPr>
        <w:t>Vr{ioca du`nosti direktora postavlja {kolski odbor do izbora direktora ako direktoru {kole prestane du`nost, a nije raspisan konkurs ili {kolski odbor nije doneo odluku o izboru ili ministar nije dao saglasnost na odluku {kolskog odbora.</w:t>
      </w:r>
    </w:p>
    <w:p>
      <w:pPr>
        <w:pStyle w:val="Normal"/>
        <w:rPr/>
      </w:pPr>
      <w:r>
        <w:rPr>
          <w:rFonts w:cs="Helvetica lat" w:ascii="Helvetica lat" w:hAnsi="Helvetica lat"/>
        </w:rPr>
        <w:t>Vr{ioca du`nosti direktora postavlja ministar ako {kolski odbor ne postavi vr{ioca du`nosti direktora u slu~ajevima iz stava 2. ovog ~lana ili ne donese odluku po ponovljenom konkursu, odnosno ministar ne da saglasnost na odluku po ponovljenom konkursu, u roku od sedam dana od dana saznanja za nastupanje razloga za postavlje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vr{ioca du`nosti direktora {kole mo`e da bude postavljen nastavnik, vaspita~ ili stru~ni saradnik u najvi{em zvanju, zaposlen u {koli ili drugoj ustanovi, najdu`e {est meseci</w:t>
      </w:r>
      <w:r>
        <w:rPr>
          <w:rFonts w:cs="Helvetica lat" w:ascii="Helvetica lat" w:hAnsi="Helvetica lat"/>
          <w:b/>
          <w:i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Odluka {kolskog odbora o postavljenju vr{ioca du`nosti direktora podle`e saglasnosti ministra.</w:t>
      </w:r>
    </w:p>
    <w:p>
      <w:pPr>
        <w:pStyle w:val="Normal"/>
        <w:rPr/>
      </w:pPr>
      <w:r>
        <w:rPr>
          <w:rFonts w:cs="Helvetica lat" w:ascii="Helvetica lat" w:hAnsi="Helvetica lat"/>
        </w:rPr>
        <w:t>Vr{iocu du`nosti direktora {kole i de~jeg vrti}a miruje radni odnos na radnom mestu sa koga je postavljen za vreme dok obavlja tu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, obaveze i odgovornosti direktora {kole odnose se i na vr{ioca du`nosti direktor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i odgovornost direktora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 je odgovoran za zakonitost rada i za uspe{no obavljanje delatnosti ustanove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 za svoj rad odgovara organu upravljanja i ministr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im poslova utvr|enih zakonom i statutom ustanove, direktor: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lanira i organizuje ostvarivanje programa obrazovanja i vaspitanj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tara se o osiguranju kvaliteta i unapre|ivanju obrazovno-vaspitnog rad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ara se o ostvarivanju razvojnog plana ustanove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rganizuje pedago{ko-instruktivni uvid i nadzor i preduzima mere za unapre|ivanje i usavr{avanje rada nastavnika, vaspita~a i stru~nog saradnik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lanira stru~no usavr{avanje zaposlenih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duzima mere radi izvr{avanja naloga prosvetnog inspektora i prosvetnog savetnika, kao i u slu~aju nedoli~nog pona{anja zaposlenog i njegovog negativnog uticaja na decu i u~enike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ara se o blagovremenom obave{tavanju zaposlenih, stru~nih organa i organa upravljanja o svim pitanjima od interesa za rad ustanove i ovih organ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aziva i rukovodi sednicama vaspitno-obrazovnog, nastavni~kog, odnosno pedago{kog ve}a, bez prava odlu~ivanj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merava i uskla|uje rad stru~nih organa u ustanovi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sara|uje sa roditeljima dece, odnosno u~enika i sa drugim organizacij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redovno podnosi izve{taje o svom radu organu upravljanj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du`nosti direkt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/>
      </w:pPr>
      <w:r>
        <w:rPr>
          <w:rFonts w:cs="Helvetica lat" w:ascii="Helvetica lat" w:hAnsi="Helvetica lat"/>
        </w:rPr>
        <w:t>Du`nost direktora ustanove prestaje: istekom mandata, na li~ni zahtev, sticanjem uslova za prestanak radnog odnosa i razre{enjem. Odluku o prestanku du`nosti direktora donosi organ upravljanja.</w:t>
      </w:r>
    </w:p>
    <w:p>
      <w:pPr>
        <w:pStyle w:val="Normal"/>
        <w:rPr/>
      </w:pPr>
      <w:r>
        <w:rPr>
          <w:rFonts w:cs="Helvetica lat" w:ascii="Helvetica lat" w:hAnsi="Helvetica lat"/>
        </w:rPr>
        <w:t>Organ upravljanja mo`e da razre{i direktora du`nosti pre isteka mandata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ako je ustanova, odnosno direktor odgovaran za prekr{aj iz ovog zakona, privredni prestup ili krivi~no delo u vr{enju du`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ako je nadle`ni organ utvrdio da ustanova ne ostvaruje program obrazovanja i vaspitan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ako je nadle`ni organ utvrdio da direktor ne preduzima mere za ostvarivanje ciljeva obrazovanja i vaspitanj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ako direktor ne postupi po nalogu, odnosno meri nadle`nog organa za otklanjanje utvr|enih nedostataka i nepravil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nadle`ni organ utvrdi da direktor raspola`e sredstvima ustanove, {kolskim prostorom, opremom i imovinom ustanove na nezakonit na~in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ako direktor predlaganjem nezakonitih odluka, nepotpunim, neblagovremenim i neta~nim obave{tavanjem ili sazivanjem sednica suprotno poslovniku ometa rad organa upravljanja i zaposlenih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ako direktor ne preduzima odgovaraju}e mere prema nasta</w:t>
        <w:softHyphen/>
        <w:t>v</w:t>
        <w:softHyphen/>
        <w:softHyphen/>
        <w:t>niku, vaspita~u ili stru~nom saradniku koji ne izvr{ava svoje redovne radne obaveze, fizi~ki ka`njava ili vre|a li~nost deteta, odnosno u~e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u ustanovi vodi evidencija i izdaju javne isprave suprotno ovom zakon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ako ustanova ne obezbedi ~uvanje propisane evi</w:t>
        <w:softHyphen/>
        <w:t>den</w:t>
        <w:softHyphen/>
        <w:t>cije i dokumenta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ustanova zasnuje radni odnos sa nastavnikom, vaspita~em ili stru~nim saradnikom suprotno zakonu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ustanova ne sprovodi mere za bezbednost i za{titu dece, odnosno u~e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 xml:space="preserve">ako se u toku mandata utvrdi da direktor ne ispunjava uslove iz ~lana 58. ovog zakona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drugim slu~ajevima, u skladu sa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Saglasnost na odluku o razre{enju direktora iz stava 2. ovog ~lana daje ministar u roku od 15 dana od dana dostavljanja odl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ministar u roku iz stava 3. ovog ~lana ne donese akt o saglasnosti, smatra se da nije dao saglasnost.</w:t>
      </w:r>
    </w:p>
    <w:p>
      <w:pPr>
        <w:pStyle w:val="Normal"/>
        <w:rPr/>
      </w:pPr>
      <w:r>
        <w:rPr>
          <w:rFonts w:cs="Helvetica lat" w:ascii="Helvetica lat" w:hAnsi="Helvetica lat"/>
        </w:rPr>
        <w:t>Danom dostavljanja saglasnosti iz stava 4. ovog ~lana, odluka o razre{enju direktora smatra se donetom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direktora ustanove po prestanku du`no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 ustanove kojem je prestala du`nost zbog isteka mandata i na li~ni zahtev raspore|uje se na radno mesto koje odgovara stepenu i vrsti njegovog obrazo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ko nema slobodnog radnog mesta u istoj ili drugoj ustanovi, lice iz stava 1. ovog ~lana ostaje neraspore|eno i ostvaruje pravo na platu u visini koju je ostvarilo za mesec koji prethodi mesecu u kome mu je prestala du`nost, a najdu`e {est meseci. </w:t>
      </w:r>
    </w:p>
    <w:p>
      <w:pPr>
        <w:pStyle w:val="Normal"/>
        <w:rPr/>
      </w:pPr>
      <w:r>
        <w:rPr>
          <w:rFonts w:cs="Helvetica lat" w:ascii="Helvetica lat" w:hAnsi="Helvetica lat"/>
        </w:rPr>
        <w:t>Direktoru ustanove kojem je du`nost prestala razre{enjem, a koji ne mo`e da se rasporedi na radno mesto koje odgovara stepenu i vrsti njegovog obrazovanja, prestaje radni odnos, uz isplatu otpremnine, u skladu sa zakonom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mo}nik direkt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mo`e da ima pomo}nika direktora, u skladu sa normativom kojim se utvr|uju kriterijumi i standardi za finansiranje ustanov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e{enjem direktora na poslove pomo}nika direktora raspore|uje se nastavnik, vaspita~ ili stru~ni saradnik u najvi{em zvanju u ustanovi, za svaku {kolsku godinu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mo}nik direktora organizuje, rukovodi i odgovoran je za pedago{ki rad ustanove, koordinira rad stru~nih aktiva i drugih stru~nih organa ustanove i obavlja druge poslove, u skladu sa statutom ustanove. </w:t>
      </w:r>
    </w:p>
    <w:p>
      <w:pPr>
        <w:pStyle w:val="Normal"/>
        <w:rPr/>
      </w:pPr>
      <w:r>
        <w:rPr>
          <w:rFonts w:cs="Helvetica lat" w:ascii="Helvetica lat" w:hAnsi="Helvetica lat"/>
        </w:rPr>
        <w:t>Pomo}nik direktora du`an je da obavlja i poslove nastavnika, vaspita~a ili stru~nog saradnika, u skladu sa re{enjem direktor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organi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i organi de~jeg vrti}a jesu vaspitno-obrazovno ve}e i stru~ni aktivi, u skladu sa statutom.</w:t>
      </w:r>
    </w:p>
    <w:p>
      <w:pPr>
        <w:pStyle w:val="Normal"/>
        <w:rPr/>
      </w:pPr>
      <w:r>
        <w:rPr>
          <w:rFonts w:cs="Helvetica lat" w:ascii="Helvetica lat" w:hAnsi="Helvetica lat"/>
        </w:rPr>
        <w:t>Stru~ni organi {kole jesu: nastavni~ko ve}e, odeljenjsko ve}e, stru~no ve}e za oblasti predmeta, stru~ni aktivi za razvojno planiranje i za razvoj {kolskog programa i drugi stru~ni aktivi u skladu sa statutom. [kola sa domom ima i pedago{ko ve}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spitno-obrazovno ve}e ~ine vaspita~i i stru~ni saradnici, a nastavni~ko ve}e nastavnici i stru~ni saradni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edago{ko ve}e ~ine vaspita~i i stru~ni saradnici koji ostvaruju vaspitni rad u domu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deljenjsko ve}e ~ine nastavnici koji izvode nastavu u odre|enom odeljenj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ru~no ve}e za oblasti predmeta ~ine nastavnici koji izvode nastavu iz grupe srodnih predmeta. </w:t>
      </w:r>
    </w:p>
    <w:p>
      <w:pPr>
        <w:pStyle w:val="Normal"/>
        <w:rPr/>
      </w:pPr>
      <w:r>
        <w:rPr>
          <w:rFonts w:cs="Helvetica lat" w:ascii="Helvetica lat" w:hAnsi="Helvetica lat"/>
        </w:rPr>
        <w:t>Stru~ni aktiv za razvojno planiranje ~ine predstavnici nastavnika, vaspita~a, stru~nih saradnika, jedinice lokalne samouprave i saveta roditelja. ^lanove stru~nog aktiva za razvojno planiranje imenuje organ upravlj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ru~ni aktiv za razvoj {kolskog programa ~ine predstavnici nastavnika i stru~nih saradnika. ^lanove stru~nog aktiva za razvoj {kolskog programa imenuje nastavni~ko ve}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tru~na ve}a i stru~ni aktivi imaju predsednike koji ~ine pedago{ki kolegijum. </w:t>
      </w:r>
    </w:p>
    <w:p>
      <w:pPr>
        <w:pStyle w:val="Normal"/>
        <w:rPr/>
      </w:pPr>
      <w:r>
        <w:rPr>
          <w:rFonts w:cs="Helvetica lat" w:ascii="Helvetica lat" w:hAnsi="Helvetica lat"/>
        </w:rPr>
        <w:t>Pedago{ki kolegijum razmatra pitanja i zauzima stavove u vezi sa poslovima direktora iz ~lana 61.</w:t>
      </w:r>
      <w:r>
        <w:rPr>
          <w:rFonts w:cs="Helvetica lat" w:ascii="Helvetica lat" w:hAnsi="Helvetica lat"/>
          <w:lang w:val="sr-Latn-CS"/>
        </w:rPr>
        <w:t xml:space="preserve"> </w:t>
      </w:r>
      <w:r>
        <w:rPr>
          <w:rFonts w:cs="Helvetica lat" w:ascii="Helvetica lat" w:hAnsi="Helvetica lat"/>
        </w:rPr>
        <w:t>stav 3. ta~. 2) do 5)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Pedago{kim kolegijumom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predsedava i rukovodi direktor, odnosno pomo}nik direktora, a odeljenjskim ve}em odeljenjski stare{ina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stru~nih orga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/>
      </w:pPr>
      <w:r>
        <w:rPr>
          <w:rFonts w:cs="Helvetica lat" w:ascii="Helvetica lat" w:hAnsi="Helvetica lat"/>
        </w:rPr>
        <w:t>Stru~ni organi: staraju se o osiguranju i unapre|ivanju kvaliteta obrazovno-vaspitnog rada ustanove; prate ostvarivanje programa obrazovanja i vaspitanja; staraju se o ostvarivanju ciljeva i ishoda obrazovanja i vaspitanja; vrednuju rezultate rada nastavnika, vaspita~a ili stru~nog saradnika; prate i utvr|uju rezultate rada dece i u~enika; preduzimaju mere za jedinstven i uskla|en rad sa decom i u~enicima u procesu obrazovanja i vaspitanja i re{avaju druga stru~na pitanja obrazovno-vaspitnog r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, na~in rada i odgovornost stru~nih organa ure|uje se statutom ustanove.</w:t>
      </w:r>
    </w:p>
    <w:p>
      <w:pPr>
        <w:pStyle w:val="Podnaslov2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kretar ustano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/>
      </w:pPr>
      <w:r>
        <w:rPr>
          <w:rFonts w:cs="Helvetica lat" w:ascii="Helvetica lat" w:hAnsi="Helvetica lat"/>
        </w:rPr>
        <w:t>Upravne, normativno-pravne i druge pravne poslove u ustanovi obavlja sekretar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love sekretara mo`e da obavlja diplomirani pravnik sa polo`enim stru~nim ispitom za sekretara. </w:t>
      </w:r>
    </w:p>
    <w:p>
      <w:pPr>
        <w:pStyle w:val="Normal"/>
        <w:rPr/>
      </w:pPr>
      <w:r>
        <w:rPr>
          <w:rFonts w:cs="Helvetica lat" w:ascii="Helvetica lat" w:hAnsi="Helvetica lat"/>
        </w:rPr>
        <w:t>Lice iz stava 2. ovog ~lana du`no je da u roku od dve godine od dana zasnivanja radnog odnosa polo`i stru~ni ispit za sekreta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u koje ne polo`i stru~ni ispit u roku iz stava 3. ovog ~lana prestaje radni odno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ima polo`en pravosudni ili stru~ni ispit za zaposlene u organima dr`avne uprave ne pola`e stru~ni ispit za sekretara.</w:t>
      </w:r>
    </w:p>
    <w:p>
      <w:pPr>
        <w:pStyle w:val="Normal"/>
        <w:rPr/>
      </w:pPr>
      <w:r>
        <w:rPr>
          <w:rFonts w:cs="Helvetica lat" w:ascii="Helvetica lat" w:hAnsi="Helvetica lat"/>
        </w:rPr>
        <w:t>Izuzetno od stava 2. ovog ~lana, za sekretara de~jeg vrti}a i osnovne {kole mo`e da bude izabrano i drugo lice, ukoliko se i na ponovljeni konkurs ne prijavi diplomirani pravnik, a najdu`e za dve godine.</w:t>
      </w:r>
    </w:p>
    <w:p>
      <w:pPr>
        <w:pStyle w:val="Normal"/>
        <w:rPr/>
      </w:pPr>
      <w:r>
        <w:rPr>
          <w:rFonts w:cs="Helvetica lat" w:ascii="Helvetica lat" w:hAnsi="Helvetica lat"/>
        </w:rPr>
        <w:t>Program, sadr`inu, na~in i rokove za polaganje stru~nog ispita, organ uprave pred kojim se pola`e stru~ni ispit i obrazac uverenja koji izdaje, tro{kove polaganja ispita, naknade za rad ~lanova komisije i ostala pitanja u vezi sa polaganjem stru~nog ispita za sekretara ustanove - propisuje ministar.</w:t>
      </w:r>
    </w:p>
    <w:p>
      <w:pPr>
        <w:pStyle w:val="Naslov"/>
        <w:rPr/>
      </w:pPr>
      <w:r>
        <w:rPr>
          <w:rFonts w:cs="Helvetica lat" w:ascii="Helvetica lat" w:hAnsi="Helvetica lat"/>
        </w:rPr>
        <w:t xml:space="preserve">v. PROGRAMI OBRAZOVANjA I VASPITANjA 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Program pred{kolskog vaspitanja i obrazovanj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/>
      </w:pPr>
      <w:r>
        <w:rPr>
          <w:rFonts w:cs="Helvetica lat" w:ascii="Helvetica lat" w:hAnsi="Helvetica lat"/>
        </w:rPr>
        <w:t>Pred{kolsko vaspitanje i obrazovanje ostvaruje se na osnovu pred{kolskog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{kolski program donosi de~ji vrti} u skladu sa op{tim osnovama pred{kolskog programa.</w:t>
      </w:r>
    </w:p>
    <w:p>
      <w:pPr>
        <w:pStyle w:val="Normal"/>
        <w:rPr/>
      </w:pPr>
      <w:r>
        <w:rPr>
          <w:rFonts w:cs="Helvetica lat" w:ascii="Helvetica lat" w:hAnsi="Helvetica lat"/>
        </w:rPr>
        <w:t>Pred{kolskim programom utvr|uju se: ciljevi, vrste, obim, oblici i trajanje vaspitno-obrazovnog rada.</w:t>
      </w:r>
    </w:p>
    <w:p>
      <w:pPr>
        <w:pStyle w:val="Normal"/>
        <w:rPr/>
      </w:pPr>
      <w:r>
        <w:rPr>
          <w:rFonts w:cs="Helvetica lat" w:ascii="Helvetica lat" w:hAnsi="Helvetica lat"/>
        </w:rPr>
        <w:t>U okviru pred{kolskog programa mogu da se ostvaruju i posebni programi prema mogu}nostima ustanove, u skladu sa potrebama i interesima dece i roditelja i jedinice lokalne samouprave.</w:t>
      </w:r>
    </w:p>
    <w:p>
      <w:pPr>
        <w:pStyle w:val="Normal"/>
        <w:rPr/>
      </w:pPr>
      <w:r>
        <w:rPr>
          <w:rFonts w:cs="Helvetica lat" w:ascii="Helvetica lat" w:hAnsi="Helvetica lat"/>
        </w:rPr>
        <w:t>Kada se pred{kolski program izvodi prema posebnim pedago{kim na~elima, potreban je dokaz da je taj program priznalo odgovaraju}e me|unarodno udru`enje.</w:t>
      </w:r>
    </w:p>
    <w:p>
      <w:pPr>
        <w:pStyle w:val="Normal"/>
        <w:rPr/>
      </w:pPr>
      <w:r>
        <w:rPr>
          <w:rFonts w:cs="Helvetica lat" w:ascii="Helvetica lat" w:hAnsi="Helvetica lat"/>
        </w:rPr>
        <w:t>Vrste posebnih programa i na~in i postupak njihovog dono{enja utvr|uju se posebn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[kolski program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/>
      </w:pPr>
      <w:r>
        <w:rPr>
          <w:rFonts w:cs="Helvetica lat" w:ascii="Helvetica lat" w:hAnsi="Helvetica lat"/>
        </w:rPr>
        <w:t>Osnovno i srednje obrazovanje i vaspitanje ostvaruje se na osnovu {kolskog progra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program donosi {kola u skladu sa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m osnovama {kolskog programa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ebnim osnovama {kolskog program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e osnove {kolskog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Op{te osnove {kolskog programa jesu osnova za: utvr|ivanje osnova programa po ciklusima u osnovnom, vrstama i obrazovnim profilima u srednjem obrazovanju i vaspitanju; dono{enje programa zavr{nih i maturskih ispita; dono{enje {kolskog programa i utvr|ivanje kriterijuma vrednovanja kvaliteta obrazovanja i vaspit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e osnove {kolskog programa sadr`e: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p{te ciljeve, principe i ishode obrazovanja, po ciklusima osnovnog i vrstama srednjeg obrazovanja i vaspitan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razovne oblasti sa ciljevima i ishodim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bim u~e{}a obrazovne oblasti u svakom ciklusu osnovnog i vrsti srednjeg obrazovanja i vaspitan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novne predmete po nivoima i ciklusima koji su obavezni tokom osnovnog i srednjeg obrazovanj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stu obaveznih i izbornih predmeta po nivoima i ciklusim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~in prilago|avanja programa za muzi~ko i baletsko obrazovanje, obrazovanje odraslih, obrazovanje i vaspitanje u~enika sa smetnjama u razvoju, u~enika sa posebnim sposobnostima i za obrazovanje na jeziku nacionalne manjine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p{te standarde znanja; 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ruga pitanja od zna~aja za ostvarivanje {kolskog progra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e osnove {kolskog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/>
      </w:pPr>
      <w:r>
        <w:rPr>
          <w:rFonts w:cs="Helvetica lat" w:ascii="Helvetica lat" w:hAnsi="Helvetica lat"/>
        </w:rPr>
        <w:t>Za svaki ciklus osnovnog i za srednje obrazovanje i vaspitanje po vrstama i obrazovnim profilima, donose se posebne osnove {kolskog programa.</w:t>
      </w:r>
    </w:p>
    <w:p>
      <w:pPr>
        <w:pStyle w:val="Normal"/>
        <w:rPr/>
      </w:pPr>
      <w:r>
        <w:rPr>
          <w:rFonts w:cs="Helvetica lat" w:ascii="Helvetica lat" w:hAnsi="Helvetica lat"/>
        </w:rPr>
        <w:t>Posebne osnove {kolskog programa za svaki ciklus osnovnog obrazovanja i vaspitanja sadr`e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iljeve i ishode predmeta po ciklusi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ne i preporu~ene sadr`aje predmeta i te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kvirni broj ~asova za predmete i teme po ciklusi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sebne standarde znanj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reporu~ene vrste aktivnosti u obrazovno-vaspitnom radu;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ruga pitanja od zna~aja za ostvarivanje {kolskog progra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Posebne osnove {kolskog programa srednjeg obrazovanja i vaspitanja po vrstama i obrazovnim profilima, sadr`e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ciljeve i ishode predmeta po vrstama i obrazovnim profilim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ne i preporu~ene sadr`aje predmeta, tema i modul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kvirni broj ~asova za predmete, teme i modul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sebne standarde znanja i ve{tin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poru~ene vrste aktivnosti u obrazovno-vaspitnom rad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poru~ene vrste modularne nastav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ruga pitanja od zna~aja za ostvarivanje {kolskog programa.</w:t>
      </w:r>
    </w:p>
    <w:p>
      <w:pPr>
        <w:pStyle w:val="Podnaslov"/>
        <w:rPr/>
      </w:pPr>
      <w:r>
        <w:rPr>
          <w:rFonts w:cs="Helvetica lat" w:ascii="Helvetica lat" w:hAnsi="Helvetica lat"/>
        </w:rPr>
        <w:t>Ostvarivanje {kolskog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2.</w:t>
      </w:r>
    </w:p>
    <w:p>
      <w:pPr>
        <w:pStyle w:val="Normal"/>
        <w:rPr/>
      </w:pPr>
      <w:r>
        <w:rPr>
          <w:rFonts w:cs="Helvetica lat" w:ascii="Helvetica lat" w:hAnsi="Helvetica lat"/>
        </w:rPr>
        <w:t>[kolskim programom obezbe|uje se ostvarivanje op{tih i posebnih osnova {kolskog programa i potreba u~enika i roditelja, {kole i jedinice lokalne samouprave.</w:t>
      </w:r>
    </w:p>
    <w:p>
      <w:pPr>
        <w:pStyle w:val="Normal"/>
        <w:rPr/>
      </w:pPr>
      <w:r>
        <w:rPr>
          <w:rFonts w:cs="Helvetica lat" w:ascii="Helvetica lat" w:hAnsi="Helvetica lat"/>
        </w:rPr>
        <w:t>Op{te i posebne osnove {kolskog programa ostvaruju se u skladu sa utvr|enim minimalnim brojem ~asova obrazovno-vaspitnog rada, po razredima, u osnovnom i srednjem obrazovanju i vaspitanju, i to u slede}em obimu:</w:t>
      </w:r>
    </w:p>
    <w:p>
      <w:pPr>
        <w:pStyle w:val="Normal"/>
        <w:rPr/>
      </w:pPr>
      <w:r>
        <w:rPr>
          <w:rFonts w:cs="Helvetica lat" w:ascii="Helvetica lat" w:hAnsi="Helvetica lat"/>
        </w:rPr>
        <w:t>1)</w:t>
        <w:tab/>
        <w:t xml:space="preserve">u osnovnom obrazovanju: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>
          <w:rFonts w:cs="Helvetica lat" w:ascii="Helvetica lat" w:hAnsi="Helvetica lat"/>
        </w:rPr>
        <w:t>za prvi ciklus - sa najmanje 90%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 xml:space="preserve">obaveznog godi{njeg fonda ~asova;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>
          <w:rFonts w:cs="Helvetica lat" w:ascii="Helvetica lat" w:hAnsi="Helvetica lat"/>
        </w:rPr>
        <w:t>za drugi ciklus - sa najmanje 80 % obaveznog godi{njeg fonda ~asov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>
          <w:rFonts w:cs="Helvetica lat" w:ascii="Helvetica lat" w:hAnsi="Helvetica lat"/>
        </w:rPr>
        <w:t>za tre}i ciklus - sa najmanje 70% obaveznog godi{njeg fonda ~asova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2)</w:t>
        <w:tab/>
        <w:t>u srednjem op{tem obrazovanju - sa najmanje 70% obaveznog godi{njeg fonda ~asova;</w:t>
      </w:r>
    </w:p>
    <w:p>
      <w:pPr>
        <w:pStyle w:val="Normal"/>
        <w:rPr/>
      </w:pPr>
      <w:r>
        <w:rPr>
          <w:rFonts w:cs="Helvetica lat" w:ascii="Helvetica lat" w:hAnsi="Helvetica lat"/>
        </w:rPr>
        <w:t>3)</w:t>
        <w:tab/>
        <w:t>u srednjem stru~nom i umetni~kom obrazovanju i vaspitanju - sa najmanje 40% obaveznog godi{njeg fonda ~asova;</w:t>
      </w:r>
    </w:p>
    <w:p>
      <w:pPr>
        <w:pStyle w:val="Normal"/>
        <w:rPr/>
      </w:pPr>
      <w:r>
        <w:rPr>
          <w:rFonts w:cs="Helvetica lat" w:ascii="Helvetica lat" w:hAnsi="Helvetica lat"/>
        </w:rPr>
        <w:t>4)</w:t>
        <w:tab/>
        <w:t>u srednjem stru~nom obrazovanju za zanatske obrazovne profile - sa najmanje 30% obaveznog godi{njeg fonda ~asov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t kojim se utvr|uje obavezni godi{nji fond ~asova donosi ministar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dr`ina {kolskog progr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program sadr`i: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ziv, vrstu i trajanje {kolskog progra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ezne i izborne predmete, odnosno teme po razred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~in i postupak ostvarivanja propisanih osnova {kolskog programa i postizanja ishoda po razred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upan broj ~asova za svaki predmet, odnosno tem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upan broj ~asova za svaki razred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ske sadr`aje i aktivnosti kojima se ostvaruje posebni deo {kolskog progra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 xml:space="preserve">[kolski program za srednje obrazovanje sadr`i i module sa na~inom njihovog ostvarivanj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[kolski program sadr`i i plan materijalnih sredstava za njegovo ostvarivanje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 vaspitnog ra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spitni rad u {koli sa domom i domu u~enika ostvaruje se na osnovu vaspitnog programa, u skladu sa ovim i poseb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spitni program donosi ustanova u skladu sa op{tim i posebnim osnovama vaspitnog programa, na na~in i po postupku utvr|enom ovim i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Vaspitnim programom utvr|uju se: ciljevi, vrste, obim i oblici rada i druga pitanja od zna~aja za vaspitni rad.</w:t>
      </w:r>
    </w:p>
    <w:p>
      <w:pPr>
        <w:pStyle w:val="Podnaslov"/>
        <w:rPr/>
      </w:pPr>
      <w:r>
        <w:rPr>
          <w:rFonts w:cs="Helvetica lat" w:ascii="Helvetica lat" w:hAnsi="Helvetica lat"/>
        </w:rPr>
        <w:t>Posebni programi stru~nog osposobljavanja i obu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rPr/>
      </w:pPr>
      <w:r>
        <w:rPr>
          <w:rFonts w:cs="Helvetica lat" w:ascii="Helvetica lat" w:hAnsi="Helvetica lat"/>
        </w:rPr>
        <w:t>Posebni programi za sticanje znanja, ve{tina i obuke doneti prema propisima koji ne ure|uju oblast obrazovanja i vaspitanja - ostvaruju se na osnovu propisanih standarda.</w:t>
      </w:r>
    </w:p>
    <w:p>
      <w:pPr>
        <w:pStyle w:val="Normal"/>
        <w:rPr/>
      </w:pPr>
      <w:r>
        <w:rPr>
          <w:rFonts w:cs="Helvetica lat" w:ascii="Helvetica lat" w:hAnsi="Helvetica lat"/>
        </w:rPr>
        <w:t>Stru~nim osposobljavanjem sti~u se znanja i ve{tine za obavljanje odre|enih poslova za zanimanje.</w:t>
      </w:r>
    </w:p>
    <w:p>
      <w:pPr>
        <w:pStyle w:val="Normal"/>
        <w:rPr/>
      </w:pPr>
      <w:r>
        <w:rPr>
          <w:rFonts w:cs="Helvetica lat" w:ascii="Helvetica lat" w:hAnsi="Helvetica lat"/>
        </w:rPr>
        <w:t>Obukom se sti~u ve{tine i sposobnosti za obavljanje odre|enih poslova ili operacija u procesu rada.</w:t>
      </w:r>
    </w:p>
    <w:p>
      <w:pPr>
        <w:pStyle w:val="Normal"/>
        <w:rPr/>
      </w:pPr>
      <w:r>
        <w:rPr>
          <w:rFonts w:cs="Helvetica lat" w:ascii="Helvetica lat" w:hAnsi="Helvetica lat"/>
        </w:rPr>
        <w:t>Standarde znanja, ve{tina i sposobnosti za akreditaciju programa stru~nog osposobljavanja i obuke propisuje ministar.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Nadle`nost i postupak za dono{enje osnova programa, standarda i obrazovnih profil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/>
      </w:pPr>
      <w:r>
        <w:rPr>
          <w:rFonts w:cs="Helvetica lat" w:ascii="Helvetica lat" w:hAnsi="Helvetica lat"/>
        </w:rPr>
        <w:t>Op{te osnove pred{kolskog, {kolskog, vaspitnog programa, posebne osnove {kolskog programa za osnovno, op{te srednje, stru~no i umetni~ko obrazovanje i vaspitanje, kao i program ispitivanja u~enika radi provere ishoda obrazovanja na republi~kom nivou</w:t>
      </w:r>
      <w:r>
        <w:rPr>
          <w:rFonts w:cs="Helvetica lat" w:ascii="Helvetica lat" w:hAnsi="Helvetica lat"/>
          <w:lang w:val="ru-RU"/>
        </w:rPr>
        <w:t>,</w:t>
      </w:r>
      <w:r>
        <w:rPr>
          <w:rFonts w:cs="Helvetica lat" w:ascii="Helvetica lat" w:hAnsi="Helvetica lat"/>
        </w:rPr>
        <w:t xml:space="preserve"> na predlog nadle`nog saveta,</w:t>
      </w:r>
      <w:r>
        <w:rPr>
          <w:rFonts w:cs="Helvetica lat" w:ascii="Helvetica lat" w:hAnsi="Helvetica lat"/>
          <w:i/>
        </w:rPr>
        <w:t xml:space="preserve"> </w:t>
      </w:r>
      <w:r>
        <w:rPr>
          <w:rFonts w:cs="Helvetica lat" w:ascii="Helvetica lat" w:hAnsi="Helvetica lat"/>
        </w:rPr>
        <w:t xml:space="preserve">propisuje ministar. 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Obrazovne profile u srednjem stru~nom obrazovanju i vaspitanju, na predlog nadle`nog saveta, propisuje ministar.</w:t>
      </w:r>
    </w:p>
    <w:p>
      <w:pPr>
        <w:pStyle w:val="Podnaslov"/>
        <w:rPr/>
      </w:pPr>
      <w:r>
        <w:rPr>
          <w:rFonts w:cs="Helvetica lat" w:ascii="Helvetica lat" w:hAnsi="Helvetica lat"/>
        </w:rPr>
        <w:t>Dono{enje programa obrazovanja i vaspit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/>
      </w:pPr>
      <w:r>
        <w:rPr>
          <w:rFonts w:cs="Helvetica lat" w:ascii="Helvetica lat" w:hAnsi="Helvetica lat"/>
        </w:rPr>
        <w:t>Pred{kolski, {kolski i vaspitni program pripremaju stru~ni aktivi ustanove, a donosi ih organ upravljanja, po pribavljenoj saglasnosti nadle`nog organa osniva~a na planirana</w:t>
      </w:r>
      <w:r>
        <w:rPr>
          <w:rFonts w:cs="Helvetica lat" w:ascii="Helvetica lat" w:hAnsi="Helvetica lat"/>
          <w:i/>
        </w:rPr>
        <w:t xml:space="preserve"> </w:t>
      </w:r>
      <w:r>
        <w:rPr>
          <w:rFonts w:cs="Helvetica lat" w:ascii="Helvetica lat" w:hAnsi="Helvetica lat"/>
        </w:rPr>
        <w:t>materijalna sredstva za njihovo ostvari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a je osniva~ ustanove Republika, saglasnost iz stava 1. ovog ~lana daje Ministarstvo.</w:t>
      </w:r>
    </w:p>
    <w:p>
      <w:pPr>
        <w:pStyle w:val="Podnaslov"/>
        <w:rPr/>
      </w:pPr>
      <w:r>
        <w:rPr>
          <w:rFonts w:cs="Helvetica lat" w:ascii="Helvetica lat" w:hAnsi="Helvetica lat"/>
        </w:rPr>
        <w:t>Objavljivanje programa obrazovanja i vaspit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[kolski program objavljuje se najkasnije {est meseci pre po~etka {kolske godine u kojoj }e se primenjivati. </w:t>
      </w:r>
    </w:p>
    <w:p>
      <w:pPr>
        <w:pStyle w:val="Normal"/>
        <w:rPr/>
      </w:pPr>
      <w:r>
        <w:rPr>
          <w:rFonts w:cs="Helvetica lat" w:ascii="Helvetica lat" w:hAnsi="Helvetica lat"/>
        </w:rPr>
        <w:t>Pred{kolski, {kolski i vaspitni program objavljuje se, u skladu sa op{tim aktom ustanove, na na~in kojim se obezbe|uje dostupnost svim zainteresovanim korisnicima.</w:t>
      </w:r>
    </w:p>
    <w:p>
      <w:pPr>
        <w:pStyle w:val="Naslov"/>
        <w:rPr/>
      </w:pPr>
      <w:r>
        <w:rPr>
          <w:rFonts w:cs="Helvetica lat" w:ascii="Helvetica lat" w:hAnsi="Helvetica lat"/>
        </w:rPr>
        <w:t>vi. OSTVARIVANjE OBRAZOVANjA I VASPITANj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zovno-vaspitni 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brazovno-vaspitni rad obuhvata nastavne i vannastavne aktivnosti ustanove kojima se ostvaruje program obrazovanja i vaspitanja i posti`u propisani ciljevi i ishodi, u skladu sa ov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a godin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80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brazovno-vaspitni rad {kole ostvaruje se u toku {kolske godine, koja po~inje 1. septembra, a zavr{ava se 31. avgusta naredne godine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 xml:space="preserve">Obrazovno-vaspitni rad organizuje se u dva polugodi{ta. 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U~enici imaju {kolski raspust.</w:t>
      </w:r>
    </w:p>
    <w:p>
      <w:pPr>
        <w:pStyle w:val="Normal"/>
        <w:rPr/>
      </w:pPr>
      <w:r>
        <w:rPr>
          <w:rFonts w:cs="Helvetica lat" w:ascii="Helvetica lat" w:hAnsi="Helvetica lat"/>
        </w:rPr>
        <w:t>V</w:t>
      </w:r>
      <w:r>
        <w:rPr>
          <w:rFonts w:cs="Helvetica lat" w:ascii="Helvetica lat" w:hAnsi="Helvetica lat"/>
          <w:color w:val="000000"/>
        </w:rPr>
        <w:t>reme i trajanje {kolskog raspusta utvr|uje se {kolskim kalendar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[kolski kalendar propisuje ministar do 1. juna.</w:t>
      </w:r>
    </w:p>
    <w:p>
      <w:pPr>
        <w:pStyle w:val="Podnaslov"/>
        <w:rPr/>
      </w:pPr>
      <w:r>
        <w:rPr>
          <w:rFonts w:cs="Helvetica lat" w:ascii="Helvetica lat" w:hAnsi="Helvetica lat"/>
        </w:rPr>
        <w:t>Godi{nji program rad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81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Ustanova do 15. septembra donosi godi{nji program rada, kojim se utvr|uju vreme, mesto, na~in i nosioci ostvarivanja programa obrazovanja i vaspitanja . </w:t>
      </w:r>
    </w:p>
    <w:p>
      <w:pPr>
        <w:pStyle w:val="Normal"/>
        <w:rPr/>
      </w:pPr>
      <w:r>
        <w:rPr>
          <w:rFonts w:cs="Helvetica lat" w:ascii="Helvetica lat" w:hAnsi="Helvetica lat"/>
        </w:rPr>
        <w:t>Godi{nji program rada ustanova donosi u skladu sa razvojnim planom i programom obrazovanja i vaspitanj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kid obrazovno-vaspitnog rad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82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Obrazovno-vaspitni rad mo`e da se prekine u slu~aju vi{e sile, epidemije i drugim slu~ajevima koji onemogu}avaju rad {kole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 xml:space="preserve">Odluku o prekidu obrazovno-vaspitnog rada donosi nadle`ni organ jedinice lokalne samouprave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kon prestanka razloga za prekid obrazovno-vaspitnog rada, {kola nadokna|uje propu{teni rad, na na~in koji odredi {kola, po odobrenju ministra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  <w:lang w:val="ru-RU"/>
        </w:rPr>
        <w:t>U slu~aju neposredne ratne opasnosti, ratnog stanja ili drugih vanrednih okolnosti, ministar propisuje poseban program obrazovanja, uputstvo o organizaciji i radu {kole i odre|uje {kole koje nastavljaju sa radom.</w:t>
      </w:r>
    </w:p>
    <w:p>
      <w:pPr>
        <w:pStyle w:val="Podnaslov"/>
        <w:rPr/>
      </w:pPr>
      <w:r>
        <w:rPr>
          <w:rFonts w:cs="Helvetica lat" w:ascii="Helvetica lat" w:hAnsi="Helvetica lat"/>
        </w:rPr>
        <w:t>Pravo na besplatno obrazo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Republika obezbe|uje besplatno obrazovanje za u~enike osnovnih i redovne u~enike srednjih {kola. Vanredni u~enik srednje {kole pla}a {kolarinu u visini koju utvr|uje {kola, uz saglasnost Ministarstva.</w:t>
      </w:r>
    </w:p>
    <w:p>
      <w:pPr>
        <w:pStyle w:val="Normal"/>
        <w:rPr>
          <w:rFonts w:ascii="Helvetica lat" w:hAnsi="Helvetica lat" w:cs="Helvetica lat"/>
          <w:color w:val="000000"/>
          <w:lang w:val="ru-RU"/>
        </w:rPr>
      </w:pPr>
      <w:r>
        <w:rPr>
          <w:rFonts w:cs="Helvetica lat" w:ascii="Helvetica lat" w:hAnsi="Helvetica lat"/>
          <w:color w:val="000000"/>
        </w:rPr>
        <w:t>Roditelj, odnosno u~enik mo`e da se opredeli da se u~enik upi{e u {kolu ~iji je osniva~ drugo pravno ili fizi~ko lice, u kojoj se pla}a {kolarina.</w:t>
      </w:r>
    </w:p>
    <w:p>
      <w:pPr>
        <w:pStyle w:val="Podnaslov"/>
        <w:rPr/>
      </w:pPr>
      <w:r>
        <w:rPr>
          <w:rFonts w:cs="Helvetica lat" w:ascii="Helvetica lat" w:hAnsi="Helvetica lat"/>
        </w:rPr>
        <w:t>Osnovno obrazovanje i vaspitanje u inostranstvu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4.</w:t>
      </w:r>
    </w:p>
    <w:p>
      <w:pPr>
        <w:pStyle w:val="Normal"/>
        <w:rPr>
          <w:rFonts w:ascii="Helvetica lat" w:hAnsi="Helvetica lat" w:cs="Helvetica lat"/>
          <w:i/>
          <w:i/>
          <w:color w:val="000000"/>
        </w:rPr>
      </w:pPr>
      <w:r>
        <w:rPr>
          <w:rFonts w:cs="Helvetica lat" w:ascii="Helvetica lat" w:hAnsi="Helvetica lat"/>
          <w:color w:val="000000"/>
        </w:rPr>
        <w:t>Za decu gra|ana Republike koji privremeno borave u inostranstvu mo`e da se organizuje osnovno obrazovanje i vaspitanje po posebnom programu koji, na predlog Prosvetnog saveta, donosi ministar, a u skladu sa posebnim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>Trajanje pred{kolskog vaspitanja i obrazovanj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85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Pred{kolsko vaspitanje i obrazovanje ostvaruje se u trajanju utvr|enom programom pred{kolskog vaspitanja i obrazovanja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Program pripreme za polazak u osnovnu {kolu u okviru pred{kolskog vaspitanja i obrazovanja (u daljem tekstu: pripremni pred{kolski program) u godini pred polazak u {kolu traje ~etiri sata dnevno, najmanje {est meseci. </w:t>
      </w:r>
    </w:p>
    <w:p>
      <w:pPr>
        <w:pStyle w:val="Podnaslov"/>
        <w:rPr/>
      </w:pPr>
      <w:r>
        <w:rPr>
          <w:rFonts w:cs="Helvetica lat" w:ascii="Helvetica lat" w:hAnsi="Helvetica lat"/>
        </w:rPr>
        <w:t>Trajanje osnovnog vaspitanja i obrazovanj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86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snovno obrazovanje i vaspitanje traje devet godina i ostvaruje se u tri obrazovna ciklusa, zavisno od uzrasta i razvojnih svojstava u~enika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Prvi ciklus obuhvata: prvi, drugi i tre}i razred, za koje se organizuje razredna nastava. Nastava stranog jezika i izbornih predmeta mo`e da bude organizovana i kao predmetna nastava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Drugi ciklus obuhvata: ~etvrti, peti i {esti razred, za koje se organizuje predmetna i razredno-predmetna nastava, u skladu sa {kolskim programom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Tre}i ciklus obuhvata: sedmi, osmi i deveti razred, za koje se organizuje predmetna nastava, u skladu sa {kolskim program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Osnovno muzi~ko obrazovanje traje </w:t>
      </w:r>
      <w:r>
        <w:rPr>
          <w:rFonts w:cs="Helvetica lat" w:ascii="Helvetica lat" w:hAnsi="Helvetica lat"/>
        </w:rPr>
        <w:t xml:space="preserve">od ~etiri do osam, a baletsko {est godina i ostvaruju se u tri obrazovna ciklusa, u skladu sa posebnim zakonom </w:t>
      </w:r>
      <w:r>
        <w:rPr>
          <w:rFonts w:cs="Helvetica lat" w:ascii="Helvetica lat" w:hAnsi="Helvetica lat"/>
          <w:color w:val="000000"/>
        </w:rPr>
        <w:t xml:space="preserve">i {kolskim programom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snovno obrazovanje dece sa smetnjama u razvoju traje do devet godina i ostvaruje se u skladu sa {kolskim programom osnovne {kole ili posebnim programom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snovno obrazovanje odraslih ostvaruje se od navr{enih 16 godina, osim u slu~ajevima i u trajanju propisanim posebnim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>Trajanje srednjeg obrazovanja i vaspitanja i stru~nog usavr{avanj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87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Srednje obrazovanje i vaspitanje </w:t>
      </w:r>
      <w:r>
        <w:rPr>
          <w:rFonts w:cs="Helvetica lat" w:ascii="Helvetica lat" w:hAnsi="Helvetica lat"/>
        </w:rPr>
        <w:t>traje dve, tri ili ~etiri godine</w:t>
      </w:r>
      <w:r>
        <w:rPr>
          <w:rFonts w:cs="Helvetica lat" w:ascii="Helvetica lat" w:hAnsi="Helvetica lat"/>
          <w:b/>
        </w:rPr>
        <w:t>,</w:t>
      </w:r>
      <w:r>
        <w:rPr>
          <w:rFonts w:cs="Helvetica lat" w:ascii="Helvetica lat" w:hAnsi="Helvetica lat"/>
          <w:color w:val="000000"/>
        </w:rPr>
        <w:t xml:space="preserve"> u skladu sa posebnim zakonom i {kolskim program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Srednje obrazovanje odraslih traje do tri godine, u skladu sa posebnim zakonom i {kolskim program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Stru~no usavr{avanje nakon zavr{enog srednjeg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  <w:color w:val="000000"/>
        </w:rPr>
        <w:t xml:space="preserve">obrazovanja (u daljem tekstu: specijalisti~ko </w:t>
      </w:r>
      <w:r>
        <w:rPr>
          <w:rFonts w:cs="Helvetica lat" w:ascii="Helvetica lat" w:hAnsi="Helvetica lat"/>
        </w:rPr>
        <w:t>i majstorsko</w:t>
      </w:r>
      <w:r>
        <w:rPr>
          <w:rFonts w:cs="Helvetica lat" w:ascii="Helvetica lat" w:hAnsi="Helvetica lat"/>
          <w:color w:val="000000"/>
        </w:rPr>
        <w:t xml:space="preserve"> obrazovanje) </w:t>
      </w:r>
      <w:r>
        <w:rPr>
          <w:rFonts w:cs="Helvetica lat" w:ascii="Helvetica lat" w:hAnsi="Helvetica lat"/>
        </w:rPr>
        <w:t>traje od godinu do dve godine, u skladu sa posebnim zakonom i {kolskim programom.</w:t>
      </w:r>
    </w:p>
    <w:p>
      <w:pPr>
        <w:pStyle w:val="Normal"/>
        <w:rPr/>
      </w:pPr>
      <w:r>
        <w:rPr>
          <w:rFonts w:cs="Helvetica lat" w:ascii="Helvetica lat" w:hAnsi="Helvetica lat"/>
        </w:rPr>
        <w:t>Srednje umetni~ko obrazovanje traje tri ili ~etiri godine, u skladu sa posebnim zakonom i {kolskim programom.</w:t>
      </w:r>
    </w:p>
    <w:p>
      <w:pPr>
        <w:pStyle w:val="Normal"/>
        <w:rPr/>
      </w:pPr>
      <w:r>
        <w:rPr>
          <w:rFonts w:cs="Helvetica lat" w:ascii="Helvetica lat" w:hAnsi="Helvetica lat"/>
        </w:rPr>
        <w:t>Srednje obrazovanje u~enika sa smetnjama u razvoju traje dve, tri ili ~etiri godine, u skladu sa {kolskim programom op{te, srednje stru~ne {kole ili srednje {kole za u~enike sa smetnjama u razvoju, u skladu sa posebnim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>Trajanje stru~nog osposobljavanja i obuke</w:t>
      </w:r>
    </w:p>
    <w:p>
      <w:pPr>
        <w:pStyle w:val="Clan"/>
        <w:rPr/>
      </w:pPr>
      <w:r>
        <w:rPr>
          <w:rFonts w:cs="Helvetica lat" w:ascii="Helvetica lat" w:hAnsi="Helvetica lat"/>
        </w:rPr>
        <w:t>^lan 8</w:t>
      </w:r>
      <w:r>
        <w:rPr>
          <w:rFonts w:cs="Helvetica lat" w:ascii="Helvetica lat" w:hAnsi="Helvetica lat"/>
          <w:lang w:val="ru-RU"/>
        </w:rPr>
        <w:t>8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ogrami stru~nog osposobljavanja i obuke traju do godinu dana, u skladu sa akreditovanim programom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is dece u de~ji vrti}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89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U de~ji vrti}, na zahtev roditelja, upisuju se deca pre polaska u osnovnu {kolu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De~ji vrti} ~iji je osniva~ jedinica lokalne samouprave</w:t>
      </w:r>
      <w:r>
        <w:rPr>
          <w:rFonts w:cs="Helvetica lat" w:ascii="Helvetica lat" w:hAnsi="Helvetica lat"/>
        </w:rPr>
        <w:t>, odnosno</w:t>
      </w:r>
      <w:r>
        <w:rPr>
          <w:rFonts w:cs="Helvetica lat" w:ascii="Helvetica lat" w:hAnsi="Helvetica lat"/>
          <w:color w:val="000000"/>
        </w:rPr>
        <w:t xml:space="preserve"> osnovna {kola </w:t>
      </w:r>
      <w:r>
        <w:rPr>
          <w:rFonts w:cs="Helvetica lat" w:ascii="Helvetica lat" w:hAnsi="Helvetica lat"/>
        </w:rPr>
        <w:t xml:space="preserve">~iji je osniva~ Republika, autonomna pokrajina ili jedinica lokalne samouprave, </w:t>
      </w:r>
      <w:r>
        <w:rPr>
          <w:rFonts w:cs="Helvetica lat" w:ascii="Helvetica lat" w:hAnsi="Helvetica lat"/>
          <w:color w:val="000000"/>
        </w:rPr>
        <w:t>du`ni su da upi{u dete radi poha|anja pripremnog pred{kolskog program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oditelj, odnosno staratelj, du`an je da upi{e dete u de~ji vrti}, odnosno osnovnu {kolu iz stava 2. ovog ~lana. </w:t>
      </w:r>
    </w:p>
    <w:p>
      <w:pPr>
        <w:pStyle w:val="Normal"/>
        <w:rPr/>
      </w:pPr>
      <w:r>
        <w:rPr>
          <w:rFonts w:cs="Helvetica lat" w:ascii="Helvetica lat" w:hAnsi="Helvetica lat"/>
        </w:rPr>
        <w:t>Poha|anje programa iz stava 2. ovog ~lana besplatno je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Roditelj ima pravo da izabere de~ji vrti}, odnosno osnovnu {kolu u koju }e da upi{e det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is u~enika u osnovnu {kolu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90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prvi razred osnovne {kole upisuju se deca koja do po~etka {kolske godine imaju najmanje {est, a najvi{e sedam i po godina. </w:t>
      </w:r>
    </w:p>
    <w:p>
      <w:pPr>
        <w:pStyle w:val="Normal"/>
        <w:rPr/>
      </w:pPr>
      <w:r>
        <w:rPr>
          <w:rFonts w:cs="Helvetica lat" w:ascii="Helvetica lat" w:hAnsi="Helvetica lat"/>
        </w:rPr>
        <w:t>Dete starosti od {est i po do sedam i po godina upisuje se nakon ispitivanja pred polazak u {kolu, a dete od {est do {est i po godina - nakon provere spremnosti za polazak u {kolu.</w:t>
      </w:r>
    </w:p>
    <w:p>
      <w:pPr>
        <w:pStyle w:val="Normal"/>
        <w:rPr/>
      </w:pPr>
      <w:r>
        <w:rPr>
          <w:rFonts w:cs="Helvetica lat" w:ascii="Helvetica lat" w:hAnsi="Helvetica lat"/>
        </w:rPr>
        <w:t>Uz dokumentaciju potrebnu za upis, roditelj dostavlja dokaz o zdravstvenom pregledu detet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spitivanje deteta pred polazak u {kolu vr{e psiholog i pedagog {kole, primenom standarda preporu~enih od nadle`nog centr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veru spremnosti deteta za upis u {kolu vr{i psiholog {kole primenom standarda i postupaka preporu~enih od nadle`nog centra.</w:t>
      </w:r>
    </w:p>
    <w:p>
      <w:pPr>
        <w:pStyle w:val="Normal"/>
        <w:rPr/>
      </w:pPr>
      <w:r>
        <w:rPr>
          <w:rFonts w:cs="Helvetica lat" w:ascii="Helvetica lat" w:hAnsi="Helvetica lat"/>
        </w:rPr>
        <w:t>U postupku ispitivanja pred polazak u {kolu i provere spremnosti mo`e da se preporu~i: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roditeljima - odlaganje polaska deteta u {kolu za godinu dana, ukoliko je mla|e od {est i po godina u vreme polaska u {kolu;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{koli - individualizovani rad sa u~enikom.</w:t>
      </w:r>
    </w:p>
    <w:p>
      <w:pPr>
        <w:pStyle w:val="TextBodyIndent"/>
        <w:rPr/>
      </w:pPr>
      <w:r>
        <w:rPr>
          <w:rFonts w:cs="Helvetica lat" w:ascii="Helvetica lat" w:hAnsi="Helvetica lat"/>
        </w:rPr>
        <w:t>U postupku ispitivanja pred polazak u {kolu i provere spremnosti deteta za upis, {kola mo`e da uputi dete komisiji jedinice lokalne samouprave koja preporu~uje program obrazovanja i vaspitanja, u skladu sa poseb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prvi razred osnovne {kole mo`e da se upi{e i dete starije od sedam i po godina koje zbog bolesti ili drugih opravdanih razloga nije upisano u {kolu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dete starije od osam i po godina zbog bolesti ili drugih opravdanih razloga nije upisano u prvi razred, mo`e da se upi{e u odgovaraju}i razred na osnovu prethodne provere znanja i sposobnosti, a prema uzrastu. </w:t>
      </w:r>
    </w:p>
    <w:p>
      <w:pPr>
        <w:pStyle w:val="Normal"/>
        <w:rPr/>
      </w:pPr>
      <w:r>
        <w:rPr>
          <w:rFonts w:cs="Helvetica lat" w:ascii="Helvetica lat" w:hAnsi="Helvetica lat"/>
        </w:rPr>
        <w:t>Osnovna {kola du`na je da upi{e dete koje ima prebivali{te na podru~ju {kole. [kola mo`e da upi{e i dete sa podru~ja druge {kole, na zahtev roditelja, u skladu sa prostornim mogu}nostima {kol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Roditelj mo`e da izabere osnovnu {kolu u koju }e da upi{e dete, o ~emu podnosi zahtev izabranoj {koli najkasnije do 1. februara teku}e kalendarske </w:t>
      </w:r>
      <w:r>
        <w:rPr>
          <w:rFonts w:cs="Helvetica lat" w:ascii="Helvetica lat" w:hAnsi="Helvetica lat"/>
          <w:color w:val="000000"/>
        </w:rPr>
        <w:t xml:space="preserve">godine u kojoj se vr{i upis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Jedinica lokalne samouprave vodi evidenciju </w:t>
      </w:r>
      <w:r>
        <w:rPr>
          <w:rFonts w:cs="Helvetica lat" w:ascii="Helvetica lat" w:hAnsi="Helvetica lat"/>
        </w:rPr>
        <w:t>i obave{tava {kolu i roditelje</w:t>
      </w:r>
      <w:r>
        <w:rPr>
          <w:rFonts w:cs="Helvetica lat" w:ascii="Helvetica lat" w:hAnsi="Helvetica lat"/>
          <w:color w:val="FF0000"/>
        </w:rPr>
        <w:t xml:space="preserve"> </w:t>
      </w:r>
      <w:r>
        <w:rPr>
          <w:rFonts w:cs="Helvetica lat" w:ascii="Helvetica lat" w:hAnsi="Helvetica lat"/>
          <w:color w:val="000000"/>
        </w:rPr>
        <w:t xml:space="preserve">o deci koja su stasala za upis i koja su upisana u {kolu. </w:t>
      </w:r>
    </w:p>
    <w:p>
      <w:pPr>
        <w:pStyle w:val="Podnaslov"/>
        <w:rPr/>
      </w:pPr>
      <w:r>
        <w:rPr>
          <w:rFonts w:cs="Helvetica lat" w:ascii="Helvetica lat" w:hAnsi="Helvetica lat"/>
        </w:rPr>
        <w:t>Upis u~enika u srednju {kolu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91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U prvi razred srednje {kole upisuju se </w:t>
      </w:r>
      <w:r>
        <w:rPr>
          <w:rFonts w:cs="Helvetica lat" w:ascii="Helvetica lat" w:hAnsi="Helvetica lat"/>
        </w:rPr>
        <w:t>lica</w:t>
      </w:r>
      <w:r>
        <w:rPr>
          <w:rFonts w:cs="Helvetica lat" w:ascii="Helvetica lat" w:hAnsi="Helvetica lat"/>
          <w:i/>
          <w:color w:val="000000"/>
        </w:rPr>
        <w:t xml:space="preserve"> </w:t>
      </w:r>
      <w:r>
        <w:rPr>
          <w:rFonts w:cs="Helvetica lat" w:ascii="Helvetica lat" w:hAnsi="Helvetica lat"/>
        </w:rPr>
        <w:t>sa ste~enim osnovnim obrazovanjem i polo`enim zavr{nim ispitom</w:t>
      </w:r>
      <w:r>
        <w:rPr>
          <w:rFonts w:cs="Helvetica lat" w:ascii="Helvetica lat" w:hAnsi="Helvetica lat"/>
          <w:color w:val="000000"/>
        </w:rPr>
        <w:t>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kon zavr{enog srednjeg obrazovanja u srednju {kolu mo`e da se upi{e lice radi prekvalifikacije, dokvalifikacije</w:t>
      </w:r>
      <w:r>
        <w:rPr>
          <w:rFonts w:cs="Helvetica lat" w:ascii="Helvetica lat" w:hAnsi="Helvetica lat"/>
        </w:rPr>
        <w:t xml:space="preserve">, specijalisti~kog i majstorskog obrazovanja, </w:t>
      </w:r>
      <w:r>
        <w:rPr>
          <w:rFonts w:cs="Helvetica lat" w:ascii="Helvetica lat" w:hAnsi="Helvetica lat"/>
          <w:color w:val="000000"/>
        </w:rPr>
        <w:t>u skladu sa posebnim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>Upis stranih dr`avljana i lica bez dr`avljanstv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92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Strani dr`avljanin i lice bez dr`avljanstva upisuje se u ustanovu iz ~lana 29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color w:val="000000"/>
        </w:rPr>
        <w:t xml:space="preserve"> ovog zakona pod istim uslovima i na na~in propisan zakonom za dr`avljane Republike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Poseban uslov za upis u {kolu lica iz stava 1. ovog ~lana jeste poznavanje jezika na kome se izvodi nastava, a ~iju proveru organizuje i sprovodi {kol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gled</w:t>
      </w:r>
    </w:p>
    <w:p>
      <w:pPr>
        <w:pStyle w:val="Clan"/>
        <w:rPr/>
      </w:pPr>
      <w:r>
        <w:rPr>
          <w:rFonts w:cs="Helvetica lat" w:ascii="Helvetica lat" w:hAnsi="Helvetica lat"/>
        </w:rPr>
        <w:t>^lan 9</w:t>
      </w:r>
      <w:r>
        <w:rPr>
          <w:rFonts w:cs="Helvetica lat" w:ascii="Helvetica lat" w:hAnsi="Helvetica lat"/>
          <w:lang w:val="ru-RU"/>
        </w:rPr>
        <w:t>3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Unapre|ivanje kvaliteta i osavremenjavanje obrazovno-vaspitnog rada, uvo|enje novih sadr`aja programa obrazovanja i vaspitanja </w:t>
      </w:r>
      <w:r>
        <w:rPr>
          <w:rFonts w:cs="Helvetica lat" w:ascii="Helvetica lat" w:hAnsi="Helvetica lat"/>
        </w:rPr>
        <w:t>i organizacionih novina</w:t>
      </w:r>
      <w:r>
        <w:rPr>
          <w:rFonts w:cs="Helvetica lat" w:ascii="Helvetica lat" w:hAnsi="Helvetica lat"/>
          <w:color w:val="000000"/>
        </w:rPr>
        <w:t xml:space="preserve"> mogu da se</w:t>
      </w:r>
      <w:r>
        <w:rPr>
          <w:rFonts w:cs="Helvetica lat" w:ascii="Helvetica lat" w:hAnsi="Helvetica lat"/>
          <w:i/>
          <w:color w:val="000000"/>
        </w:rPr>
        <w:t xml:space="preserve"> </w:t>
      </w:r>
      <w:r>
        <w:rPr>
          <w:rFonts w:cs="Helvetica lat" w:ascii="Helvetica lat" w:hAnsi="Helvetica lat"/>
          <w:color w:val="000000"/>
        </w:rPr>
        <w:t>pre njihovog uvo|enja proveravaju ogledom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Inicijativu za uvo|enje ogleda sa predlogom programa mo`e da podnese ustanova, savet, centar ili drugo pravno lice.</w:t>
      </w:r>
    </w:p>
    <w:p>
      <w:pPr>
        <w:pStyle w:val="Normal"/>
        <w:rPr/>
      </w:pPr>
      <w:r>
        <w:rPr>
          <w:rFonts w:cs="Helvetica lat" w:ascii="Helvetica lat" w:hAnsi="Helvetica lat"/>
        </w:rPr>
        <w:t>Program ogleda sadr`i cilj, o~ekivane ishode, trajanje, na~in i uslove njegovog ostvarivanja i vrednovanja.</w:t>
      </w:r>
    </w:p>
    <w:p>
      <w:pPr>
        <w:pStyle w:val="Normal"/>
        <w:rPr/>
      </w:pPr>
      <w:r>
        <w:rPr>
          <w:rFonts w:cs="Helvetica lat" w:ascii="Helvetica lat" w:hAnsi="Helvetica lat"/>
        </w:rPr>
        <w:t>Inicijativu sa predlogom programa ogleda razmatra ministar i po prihvatanju inicijative odlu~uje o odobravanju ogleda i propisuje program ogleda, po pribavljenom mi{ljenju nadle`nog centra. Za inicijativu koja uklju~uje zna~ajne organizacione novine, ministar pribavlja mi{ljenje nadle`nog saveta.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raspisuje konkurs za sprovo|enje ogleda i po okon~anju konkursa odre|uje ustanovu za njegovo sprovo|enje. Prednost za sprovo|enje ogleda ima ustanova koja je podnela inicijativu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Sprovo|enje ogleda prati i ocenjuje </w:t>
      </w:r>
      <w:r>
        <w:rPr>
          <w:rFonts w:cs="Helvetica lat" w:ascii="Helvetica lat" w:hAnsi="Helvetica lat"/>
        </w:rPr>
        <w:t xml:space="preserve">odgovaraju}i </w:t>
      </w:r>
      <w:r>
        <w:rPr>
          <w:rFonts w:cs="Helvetica lat" w:ascii="Helvetica lat" w:hAnsi="Helvetica lat"/>
          <w:color w:val="000000"/>
        </w:rPr>
        <w:t xml:space="preserve">centar </w:t>
      </w:r>
      <w:r>
        <w:rPr>
          <w:rFonts w:cs="Helvetica lat" w:ascii="Helvetica lat" w:hAnsi="Helvetica lat"/>
        </w:rPr>
        <w:t>i prosvetni savetnik. Rezultat ogleda objavljuje se na na~in koji je dostupan {iroj stru~noj javnosti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 osnovu rezultata ogleda ministar odlu~uje o njegovoj daljoj primeni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Za vreme izvo|enja ogleda u ustanovi se ne mogu vr{iti statusne promene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Isprava izdata na osnovu {kolskog programa ogleda ima karakter javne isprave, u skladu sa ovim i posebnim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Udžbenici </w:t>
      </w:r>
    </w:p>
    <w:p>
      <w:pPr>
        <w:pStyle w:val="Clan"/>
        <w:rPr/>
      </w:pPr>
      <w:r>
        <w:rPr>
          <w:rFonts w:cs="Helvetica lat" w:ascii="Helvetica lat" w:hAnsi="Helvetica lat"/>
        </w:rPr>
        <w:t>^lan 9</w:t>
      </w:r>
      <w:r>
        <w:rPr>
          <w:rFonts w:cs="Helvetica lat" w:ascii="Helvetica lat" w:hAnsi="Helvetica lat"/>
          <w:lang w:val="ru-RU"/>
        </w:rPr>
        <w:t>4</w:t>
      </w:r>
      <w:r>
        <w:rPr>
          <w:rFonts w:cs="Helvetica lat" w:ascii="Helvetica lat" w:hAnsi="Helvetica lat"/>
        </w:rPr>
        <w:t xml:space="preserve">. </w:t>
      </w:r>
    </w:p>
    <w:p>
      <w:pPr>
        <w:pStyle w:val="Normal"/>
        <w:rPr/>
      </w:pPr>
      <w:r>
        <w:rPr>
          <w:rFonts w:cs="Helvetica lat" w:ascii="Helvetica lat" w:hAnsi="Helvetica lat"/>
        </w:rPr>
        <w:t>U ostvarivanju obrazovno-vaspitnog rada koriste se udžbenici i nastavna sredstva koje, na predlog Centra za razvoj {kolskog programa i udžbenika, odobri ministar, u skladu sa posebnim zakonom.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Ministar mo`e da odobri vi{e udžbenika za isti predmet u istom razredu, kao i i strani udžbe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Kada se obrazovno-vaspitni rad ostvaruje na jeziku nacionalne manjine, koriste se udžbenici i nastavna sredstva u skladu sa posebnim zakonom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Pripadnici nacionalne manjine u obrazovno-vaspitnom radu mogu da koriste udžbenike iz mati~ne dr`ave, na osnovu odobrenja ministra.</w:t>
      </w:r>
    </w:p>
    <w:p>
      <w:pPr>
        <w:pStyle w:val="Normal"/>
        <w:rPr/>
      </w:pPr>
      <w:r>
        <w:rPr>
          <w:rFonts w:cs="Helvetica lat" w:ascii="Helvetica lat" w:hAnsi="Helvetica lat"/>
        </w:rPr>
        <w:t>U postupku odobravanja utvr|uje se da li udžbenik odgovara minimalnim standardima kvaliteta.</w:t>
      </w:r>
    </w:p>
    <w:p>
      <w:pPr>
        <w:pStyle w:val="Normal"/>
        <w:rPr/>
      </w:pPr>
      <w:r>
        <w:rPr>
          <w:rFonts w:cs="Helvetica lat" w:ascii="Helvetica lat" w:hAnsi="Helvetica lat"/>
        </w:rPr>
        <w:t>Minimalni standardi iz stava 5. ovog ~lana odnose se na kvalitet sadr`ine, didakti~ke obrade, izrade i tehni~ke opremljenosti udžbenika.</w:t>
      </w:r>
    </w:p>
    <w:p>
      <w:pPr>
        <w:pStyle w:val="Normal"/>
        <w:rPr/>
      </w:pPr>
      <w:r>
        <w:rPr>
          <w:rFonts w:cs="Helvetica lat" w:ascii="Helvetica lat" w:hAnsi="Helvetica lat"/>
        </w:rPr>
        <w:t>Minimalne standarde kvaliteta udžbenika utvr|uje,</w:t>
      </w:r>
      <w:r>
        <w:rPr>
          <w:rFonts w:cs="Helvetica lat" w:ascii="Helvetica lat" w:hAnsi="Helvetica lat"/>
          <w:color w:val="FF0000"/>
        </w:rPr>
        <w:t xml:space="preserve"> </w:t>
      </w:r>
      <w:r>
        <w:rPr>
          <w:rFonts w:cs="Helvetica lat" w:ascii="Helvetica lat" w:hAnsi="Helvetica lat"/>
        </w:rPr>
        <w:t xml:space="preserve">na predlog nadle`nog centra, Prosvetni savet. </w:t>
      </w:r>
    </w:p>
    <w:p>
      <w:pPr>
        <w:pStyle w:val="Normal"/>
        <w:rPr/>
      </w:pPr>
      <w:r>
        <w:rPr>
          <w:rFonts w:cs="Helvetica lat" w:ascii="Helvetica lat" w:hAnsi="Helvetica lat"/>
        </w:rPr>
        <w:t>U ostvarivanju obrazovno-vaspitnog rada mogu da se koriste i druga neobavezna sredstva i pomagala, u skladu sa posebnim zakonom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. PRAVA DETETA I U^ENIKA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a deteta i u~enik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95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Prava deteta i u~enika ostvaruju se u skladu sa potvr|enim me|unarodnim ugovorima, ovim i posebnim zakonima, a ustanova je du`na da obezbedi njihovo ostvarivanje, a naro~ito pravo na: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valitetan obrazovno-vaspitni rad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va`avanje li~nost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vestrani razvoj li~nost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za{titu od diskriminacije i nasil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blagovremenu i potpunu informaciju o pitanjima od zna~aja za njegovo {kolovanje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nformacije o njegovim pravima i obavezam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dno{enje prigovora i `albe na ocenu i na ostvarivanje drugih prava po osnovu obrazovan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lobodu udru`ivanja u razli~ite grupe, klubove i organizovanje u~eni~kog parlamenta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~estvovanje u radu organa {kole, u skladu sa ovim i posebnim zakonom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pokretanje inicijative za preispitivanje odgovornosti u~esnika u obrazovno-vaspitnom procesu ukoliko prava iz ta~. 1) do 9) ovog ~lana nisu ostvaren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 xml:space="preserve">U~enik, njegov roditelj, odnosno staratelj mo`e da podnese prijavu direktoru {kole u slu~aju neprimerenog pona{anja zaposlenih prema u~eniku, u roku od 15 dana od nastupanja slu~aja. </w:t>
      </w:r>
    </w:p>
    <w:p>
      <w:pPr>
        <w:pStyle w:val="Normal"/>
        <w:rPr/>
      </w:pPr>
      <w:r>
        <w:rPr>
          <w:rFonts w:cs="Helvetica lat" w:ascii="Helvetica lat" w:hAnsi="Helvetica lat"/>
        </w:rPr>
        <w:t>Direktor je du`an da prijavu razmotri i, uz konsultaciju sa u~enikom, njegovim roditeljem, odnosno starateljem odlu~i o njoj, u roku od 15 dana od dana prijema prijav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posleni u ustanovi du`an je da prijavi direktoru, odnosno organu upravljanja kr{enje prava deteta, odnosno u~enik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govornost u~enik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96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U ostvarivanju svojih prava u~enik ne sme da ugro`ava druge u ostvarivanju njihovih prava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U~enik ima obavezu da: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redovno poha|a nastavu i izvr{ava {kolske obavez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se pridr`ava {kolskih pravila, odluka direktora, nastavnika i organa {kol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</w:rPr>
        <w:t xml:space="preserve">savesno radi na usvajanju znanja, ve{tina i </w:t>
      </w:r>
      <w:r>
        <w:rPr>
          <w:rFonts w:cs="Helvetica lat" w:ascii="Helvetica lat" w:hAnsi="Helvetica lat"/>
        </w:rPr>
        <w:t>vrednosti propisanih {kolskim program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</w:rPr>
        <w:t>ne ometa izvo|enje nastave i ne napu{ta ~as bez prethodnog odobrenja nastavnika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po{tuje li~nost drugih u~enika, nastavnika i ostalih zaposlenih u {koli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blagovremeno pravda izostank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~uva imovinu {kole i ~isto}u i estetski izgled {kolskih prostorij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U~enik mo`e da odgovara samo za povredu obaveze koja je u vreme izvr{enja bila propisana posebnim zakonom ili op{tim ak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niku mo`e da se izrekne vaspitno-disciplinska mera za lak{e povrede obaveza u~enika u skladu sa op{tim aktom {kole, a za te`e - u skladu sa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Vaspitno-disciplinska mera mo`e da se izrekne u~eniku samo za povredu obaveze u~injene u toku teku}e {kolske godine.</w:t>
      </w:r>
    </w:p>
    <w:p>
      <w:pPr>
        <w:pStyle w:val="Normal"/>
        <w:rPr/>
      </w:pPr>
      <w:r>
        <w:rPr>
          <w:rFonts w:cs="Helvetica lat" w:ascii="Helvetica lat" w:hAnsi="Helvetica lat"/>
        </w:rPr>
        <w:t>Disciplinski postupak protiv u~enika ne mo`e se pokrenuti ni voditi po isteku 15 dana od dana saznanja za povredu obaveze, odnosno po isteku {kolske godine u kojoj je povreda u~injena.</w:t>
      </w:r>
    </w:p>
    <w:p>
      <w:pPr>
        <w:pStyle w:val="Normal"/>
        <w:rPr/>
      </w:pPr>
      <w:r>
        <w:rPr>
          <w:rFonts w:cs="Helvetica lat" w:ascii="Helvetica lat" w:hAnsi="Helvetica lat"/>
        </w:rPr>
        <w:t>U~enik, odnosno roditelj ili staratelj odgovara za materijalnu {tetu koju u~enik nanese {koli, namerno ili iz krajnje nepa`nje, u skladu sa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>Odeljenjska zajednic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7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U~enici jednog odeljenja {kole obrazuju odeljenjsku zajednicu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vla{}enje i na~in rada odeljenjske zajednice u~enika bli`e se utvr|uju statutom {kol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~eni~ki parlament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98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U tre}em ciklusu osnovne {kole i u srednjoj {koli mo`e da se organizuje u~eni~ki parlament (u daljem tekstu: parlament) radi: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</w:rPr>
        <w:t>davanja mi{ljenja i predloga stru~nim organima, {kolskom odboru, savetu roditelja i direktoru o pravilima pona{anja u {koli, godi{njem programu rada, {kolskom razvojnom planu, slobodnim i vannastavnim aktivnostima, u~e{}u na sportskim i drugim takmi~enjima i organizaciji svih manifestacija u~enika u {koli i van nje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</w:rPr>
        <w:t xml:space="preserve">razmatranja odnosa i saradnje u~enika i nastavnika, vaspita~a ili stru~nog saradnika; 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  <w:color w:val="000000"/>
        </w:rPr>
        <w:t xml:space="preserve">obave{tavanja u~enika o pitanjima od posebnog zna~aja za njihovo {kolovanje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Parlament ~ine po dva predstavnika svakog odeljenja u {koli, a u umetni~koj - po tri iz svakog razreda, odnosno godine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Parlament se bira svake {kolske godine i ima predsednika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Program rada parlamenta sastavni je deo godi{njeg programa rada {k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~eni~ki parlamenti {kola mogu da se udru`e u zajednicu u~eni~kih parlamenata. </w:t>
      </w:r>
    </w:p>
    <w:p>
      <w:pPr>
        <w:pStyle w:val="Podnaslov"/>
        <w:rPr/>
      </w:pPr>
      <w:r>
        <w:rPr>
          <w:rFonts w:cs="Helvetica lat" w:ascii="Helvetica lat" w:hAnsi="Helvetica lat"/>
        </w:rPr>
        <w:t>Optere}enje u~e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9.</w:t>
      </w:r>
    </w:p>
    <w:p>
      <w:pPr>
        <w:pStyle w:val="Normal"/>
        <w:rPr/>
      </w:pPr>
      <w:r>
        <w:rPr>
          <w:rFonts w:cs="Helvetica lat" w:ascii="Helvetica lat" w:hAnsi="Helvetica lat"/>
        </w:rPr>
        <w:t>Optere}enje u~enika osnovne i srednje {kole i trajanje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{kolskog ~asa ure|uje se op{tim osnovama {kolskog programa i posebnim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>Ocenjivanj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00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cenjivanjem u osnovnoj i srednjoj {koli procenjuje se postignutost propisanih ishoda u savla|ivanju {kolskog programa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cenjivanje je javno i svaka ocena u~eniku mora da bude odmah obrazlo`ena.</w:t>
      </w:r>
    </w:p>
    <w:p>
      <w:pPr>
        <w:pStyle w:val="Podnaslov"/>
        <w:rPr/>
      </w:pPr>
      <w:r>
        <w:rPr>
          <w:rFonts w:cs="Helvetica lat" w:ascii="Helvetica lat" w:hAnsi="Helvetica lat"/>
        </w:rPr>
        <w:t>Ocenjivanje u osnovnoj i srednjoj {koli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0</w:t>
      </w:r>
      <w:r>
        <w:rPr>
          <w:rFonts w:cs="Helvetica lat" w:ascii="Helvetica lat" w:hAnsi="Helvetica lat"/>
        </w:rPr>
        <w:t>1.</w:t>
      </w:r>
    </w:p>
    <w:p>
      <w:pPr>
        <w:pStyle w:val="Normal"/>
        <w:rPr/>
      </w:pPr>
      <w:r>
        <w:rPr>
          <w:rFonts w:cs="Helvetica lat" w:ascii="Helvetica lat" w:hAnsi="Helvetica lat"/>
        </w:rPr>
        <w:t>U~enik se ocenjuje iz svih nastavnih predmeta i iz vlada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prvom i drugom razredu osnovnog obrazovanja i vaspitanja ocenjivanje i zaklju~na ocena su opisni. U ostalim razredima osnovnog i u srednjem obrazovanju i vaspitanju ocenjivanje je opisno i broj~ano u toku {kolske godine, osim iz predmeta koje odredi ministar. Zaklju~na ocena jeste broj~ana. </w:t>
      </w:r>
    </w:p>
    <w:p>
      <w:pPr>
        <w:pStyle w:val="Normal"/>
        <w:rPr/>
      </w:pPr>
      <w:r>
        <w:rPr>
          <w:rFonts w:cs="Helvetica lat" w:ascii="Helvetica lat" w:hAnsi="Helvetica lat"/>
        </w:rPr>
        <w:t>U toku {kolske godine u~enik se ocenjuje opisno i broj~ano na osnovu pra}enja napredovanja u~enika u savla|ivanju {kolskog programa u toku {kolske godine, na osnovu standarda znanj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 xml:space="preserve">U~enik se ocenjuje najmanje ~etiri puta u polugodi{tu. </w:t>
      </w:r>
    </w:p>
    <w:p>
      <w:pPr>
        <w:pStyle w:val="Normal"/>
        <w:rPr>
          <w:rFonts w:ascii="Helvetica lat" w:hAnsi="Helvetica lat" w:cs="Helvetica lat"/>
          <w:b/>
          <w:b/>
        </w:rPr>
      </w:pPr>
      <w:r>
        <w:rPr>
          <w:rFonts w:cs="Helvetica lat" w:ascii="Helvetica lat" w:hAnsi="Helvetica lat"/>
        </w:rPr>
        <w:t>Zaklju~na ocena izvodi se po utvr|enim kriterijumima, na kraju prvog i drugog polugodi{ta, a iz vladanja u skladu sa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Vladanje u~enika ocenjuje se opisnom ocenom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Op{ti uspeh u~enika utvr|uje se na osnovu aritmeti~ke sredine pozitivnih zaklju~nih broj~anih ocen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~enik ponavlja razred ukoliko na kraju drugog polugodi{ta ima vi{e od ~etiri nedovoljne zaklju~ne broj~ane ocene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~enik koji ima do ~etiri nedovoljne zaklju~ne broj~ane ocene pola`e popravni ispit u junskom i avgustovskom ispitnom rok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~enik iz stava 9. ovog ~lana zavr{ava razred ako polo`i popravni ispit iz svakog predmet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uzetno, u~enik zavr{nog razreda koji nije polo`io popravni ispit zavr{ava zapo~eto obrazovanje u istoj {koli polaganjem ispita, uz obavezu pla}anja naknade stvarnih tro{kova koje utvdi {kola. </w:t>
      </w:r>
    </w:p>
    <w:p>
      <w:pPr>
        <w:pStyle w:val="Normal"/>
        <w:rPr/>
      </w:pPr>
      <w:r>
        <w:rPr>
          <w:rFonts w:cs="Helvetica lat" w:ascii="Helvetica lat" w:hAnsi="Helvetica lat"/>
        </w:rPr>
        <w:t>Standarde ostvarenosti ishoda u obrazovanju i ocenjivanja u~enika, kao i kriterijume, na~in i postupak ocenjivanja uspeha iz pojedina~nih predmeta i vladanja, i druga pitanja od zna~aja za ocenjivanje, na predlog nadle`nog centra, propisuje ministar.</w:t>
      </w:r>
    </w:p>
    <w:p>
      <w:pPr>
        <w:pStyle w:val="Podnaslov"/>
        <w:rPr/>
      </w:pPr>
      <w:r>
        <w:rPr>
          <w:rFonts w:cs="Helvetica lat" w:ascii="Helvetica lat" w:hAnsi="Helvetica lat"/>
        </w:rPr>
        <w:t>@alba i prigovor na ocenu u osnovnoj i srednjoj {koli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02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U~enik osnovne i srednje {kole, njegov roditelj ili staratelj ima pravo da podnese `albu na ocenu, u skladu sa posebnim zakonom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@alba se podnosi direktoru u roku od</w:t>
      </w:r>
      <w:r>
        <w:rPr>
          <w:rFonts w:cs="Helvetica lat" w:ascii="Helvetica lat" w:hAnsi="Helvetica lat"/>
          <w:color w:val="FF0000"/>
        </w:rPr>
        <w:t xml:space="preserve"> </w:t>
      </w:r>
      <w:r>
        <w:rPr>
          <w:rFonts w:cs="Helvetica lat" w:ascii="Helvetica lat" w:hAnsi="Helvetica lat"/>
        </w:rPr>
        <w:t>tri</w:t>
      </w:r>
      <w:r>
        <w:rPr>
          <w:rFonts w:cs="Helvetica lat" w:ascii="Helvetica lat" w:hAnsi="Helvetica lat"/>
          <w:color w:val="000000"/>
        </w:rPr>
        <w:t xml:space="preserve"> dana, a za u~enika zavr{nog razreda - u roku od 24 ~asa od dana dobijanja |a~ke knji`ice, odnosno svedo~anstva.</w:t>
      </w:r>
    </w:p>
    <w:p>
      <w:pPr>
        <w:pStyle w:val="Normal"/>
        <w:rPr/>
      </w:pPr>
      <w:r>
        <w:rPr>
          <w:rFonts w:cs="Helvetica lat" w:ascii="Helvetica lat" w:hAnsi="Helvetica lat"/>
        </w:rPr>
        <w:t>Pravo na prigovor direktoru {kole na ocenu u toku {kolske godine ima u~enik, odnosno roditelj ili staratelj u roku od tri dana od saop{tenja ocen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irektor {kole u roku od tri dana, u saradnji sa pedago{ko-psiholo{kom slu`bom, odlu~uje po prigovoru. Ako direktor oceni da je prigovor osnovan i da je ocena izvedena suprotno zakonu, obrazuje komisiju za proveru znanja u~enika. 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Ocena komisije iz stava 4. ovog ~lana kona~na je.</w:t>
      </w:r>
    </w:p>
    <w:p>
      <w:pPr>
        <w:pStyle w:val="Podnaslov"/>
        <w:rPr/>
      </w:pPr>
      <w:r>
        <w:rPr>
          <w:rFonts w:cs="Helvetica lat" w:ascii="Helvetica lat" w:hAnsi="Helvetica lat"/>
        </w:rPr>
        <w:t>Zavr{ni ispit u osnovnom obrazovanju i vaspitanju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103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Nakon zavr{enog devetog razreda u~enik pola`e zavr{ni ispit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Zavr{nim ispitom procenjuje se stepen postignutosti propisanih ishoda osnovnog obrazovanja i vaspitanja.</w:t>
      </w:r>
    </w:p>
    <w:p>
      <w:pPr>
        <w:pStyle w:val="Normal"/>
        <w:rPr/>
      </w:pPr>
      <w:r>
        <w:rPr>
          <w:rFonts w:cs="Helvetica lat" w:ascii="Helvetica lat" w:hAnsi="Helvetica lat"/>
        </w:rPr>
        <w:t>Nakon polo`enog zavr{nog ispita u~enik sti~e osnovno obrazovanje i vaspitanje o ~emu se izdaje javna isprava u skladu sa posebnim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 osnovu polo`enog zavr{nog ispita, u~enik sti~e pravo na upis u srednju {kolu, u skladu sa posebnim zakonom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 xml:space="preserve">Program zavr{nog ispita u osnovnoj {koli propisuje ministar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a matur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104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kon zavr{enog srednjeg op{teg obrazovanja i vaspitanja u gimnaziji u~enik pola`e op{tu maturu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Op{tu maturu mo`e da pola`e i u~enik nakon zavr{enog trogodi{njeg srednjeg stru~nog, odnosno umetni~kog obrazovanja i vaspitanja u stru~noj, odnosno umetni~koj {koli, pod uslovima propisanim posebnim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kon polo`ene op{te mature u~enik sti~e srednje obrazovanje, o ~emu se izdaje javna isprava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 osnovu polo`ene op{te mature, u~enik mo`e da se upi{e u odgovaraju}u visoko{kolsku ustanovu, bez polaganja prijemnog ispita, osim ispita za proveru posebnih sklonosti i sposobnosti, na na~in i po postupku propisanim posebnim zakonom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Program op{te mature propisuje ministar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a i umetni~ka matur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105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kon zavr{enog tre}eg, odnosno ~etvrtog razreda srednjeg stru~nog, odnosno umetni~kog obrazovanja i vaspitanja u~enik pola`e stru~nu, odnosno umetni~ku maturu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kon polo`ene stru~ne, odnosno umetni~ke mature u~enik sti~e srednje stru~no, odnosno umetni~ko obrazovanje i vaspitanje, o ~emu se izdaje javna isprava, u skladu sa posebnim zakonom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Na osnovu polo`ene stru~ne, odnosno umetni~ke mature, u~enik mo`e da se upi{e u odgovaraju}u visoko{kolsku ustanovu, na na~in i po postupku propisanim posebnim zakonom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 xml:space="preserve">Program stru~ne i umetni~ke mature propisuje ministar. 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Zavr{ni ispit i ispiti stru~nog usavr{avanja, stru~ne osposobljenosti i obuke 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106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kon zavr{enog srednjeg stru~nog obrazovanja u dvogodi{njem trajanju u~enik pola`e zavr{ni ispit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kon zavr{enog srednjeg stru~nog obrazovanja i savladanog programa stru~nog usavr{avanja u~enik pola`e ispit stru~nog usavr{avanja - specijalisti~ki i majstorski ispit, o ~emu se izdaje javna isprava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kon zavr{enog stru~nog osposobljavanja, zavr{enog prvog ili drugog razreda srednjeg stru~nog obrazovanja i vaspitanja u~enik, odnosno odrasli pola`e ispit stru~ne osposobljenosti, u srednjoj stru~noj {koli ili drugoj organizaciji koja ima odobrenje za rad, </w:t>
      </w:r>
      <w:r>
        <w:rPr>
          <w:rFonts w:cs="Helvetica lat" w:ascii="Helvetica lat" w:hAnsi="Helvetica lat"/>
          <w:color w:val="000000"/>
        </w:rPr>
        <w:t>o ~emu se izdaje javna isprava, u skladu sa poseb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kon savladanog programa u~enik, odnosno odrasli pola`e ispit za obuku u {koli ili drugoj organizaciji koja ima odobrenje za rad, pred posebnom komisijom, o ~emu se izdaje uverenje, u skladu sa posebnim zakonom</w:t>
      </w:r>
      <w:r>
        <w:rPr>
          <w:rFonts w:cs="Helvetica lat" w:ascii="Helvetica lat" w:hAnsi="Helvetica lat"/>
          <w:color w:val="000000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Program srednjeg stru~nog obrazovanja u dvogodi{njem trajanju, stru~nog usavr{avanja, programe zavr{nog, specijalisti~kog i majstorskog ispita - propisuje ministar.</w:t>
      </w:r>
    </w:p>
    <w:p>
      <w:pPr>
        <w:pStyle w:val="Naslov"/>
        <w:rPr/>
      </w:pPr>
      <w:r>
        <w:rPr>
          <w:rFonts w:cs="Helvetica lat" w:ascii="Helvetica lat" w:hAnsi="Helvetica lat"/>
          <w:color w:val="000000"/>
          <w:lang w:val="sr-Latn-CS"/>
        </w:rPr>
        <w:t>VIII.</w:t>
      </w:r>
      <w:r>
        <w:rPr>
          <w:rFonts w:cs="Helvetica lat" w:ascii="Helvetica lat" w:hAnsi="Helvetica lat"/>
          <w:color w:val="000000"/>
          <w:lang w:val="ru-RU"/>
        </w:rPr>
        <w:t xml:space="preserve"> </w:t>
      </w:r>
      <w:r>
        <w:rPr>
          <w:rFonts w:cs="Helvetica lat" w:ascii="Helvetica lat" w:hAnsi="Helvetica lat"/>
          <w:color w:val="000000"/>
        </w:rPr>
        <w:t>NASTAVNICI</w:t>
      </w:r>
      <w:r>
        <w:rPr>
          <w:rFonts w:cs="Helvetica lat" w:ascii="Helvetica lat" w:hAnsi="Helvetica lat"/>
        </w:rPr>
        <w:t>, VASPITA^I I STRU^NI SARADNICI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ci, vaspita~i i stru~ni saradnici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107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spitno-obrazovni rad u de~jem vrti}u ostvaruje vaspita~, u skladu sa posebn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u i druge oblike obrazovno-vaspitnog rada u {koli ostvaruje nastav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aspitni rad sa u~enicima u {koli sa domom ostvaruje vaspita~.</w:t>
      </w:r>
    </w:p>
    <w:p>
      <w:pPr>
        <w:pStyle w:val="Normal"/>
        <w:rPr/>
      </w:pPr>
      <w:r>
        <w:rPr>
          <w:rFonts w:cs="Helvetica lat" w:ascii="Helvetica lat" w:hAnsi="Helvetica lat"/>
        </w:rPr>
        <w:t>Stru~ne poslove u de~jem vrti}u obavljaju pedagog i psiholog i drugi stru~ni saradnici, u skladu sa posebn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Stru~ne poslove u {koli obavljaju stru~ni saradnici: psiholog, pedagog i bibliotekar, a u {koli za obrazovanje odraslih - andragog, psiholog i bibliotekar. </w:t>
      </w:r>
    </w:p>
    <w:p>
      <w:pPr>
        <w:pStyle w:val="Normal"/>
        <w:rPr/>
      </w:pPr>
      <w:r>
        <w:rPr>
          <w:rFonts w:cs="Helvetica lat" w:ascii="Helvetica lat" w:hAnsi="Helvetica lat"/>
        </w:rPr>
        <w:t>Zavisno od potreba {kole i programa koji se ostvaruje, stru~ne poslove mo`e da obavlja i defektolog, logoped, andragog, socijalni ili zdravstveni rad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Poslove pripreme laboratorijskih ve`bi, izvo|enja i demon-striranja postupaka, tehni~ko-tehnolo{ke pripreme, izvo|enja dela prakti~ne nastave i drugih poslova, pod neposrednim rukovodstvom nastavnika, obavlja pomo}ni nastavnik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daci nastavnika i vaspita~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10</w:t>
      </w:r>
      <w:r>
        <w:rPr>
          <w:rFonts w:cs="Helvetica lat" w:ascii="Helvetica lat" w:hAnsi="Helvetica lat"/>
        </w:rPr>
        <w:t>8.</w:t>
      </w:r>
    </w:p>
    <w:p>
      <w:pPr>
        <w:pStyle w:val="Normal"/>
        <w:rPr/>
      </w:pPr>
      <w:r>
        <w:rPr>
          <w:rFonts w:cs="Helvetica lat" w:ascii="Helvetica lat" w:hAnsi="Helvetica lat"/>
        </w:rPr>
        <w:t>Zadatak nastavnika i vaspita~a jeste da stru~nim znanjem osiguraju postizanje ishoda propisanih op{tim i posebnim osnovama {kolskog programa i op{tim osnovama pred{kolskog i vaspitnog programa uva`avaju}i predznanja i posebne mogu}nosti dece i u~enik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adaci stru~nog saradnika 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09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datak stru~nog saradnika jeste da svojim stru~nim znanjem i savetodavnim radom unapre|uje obrazovno-vaspitni rad u ustanovi i pru`a stru~nu pomo} deci, u~enicima, roditeljima i nastavnicima, po pitanjima koja su od zna~aja za obrazovanje i vaspitanje. </w:t>
      </w:r>
    </w:p>
    <w:p>
      <w:pPr>
        <w:pStyle w:val="Podnaslov"/>
        <w:rPr/>
      </w:pPr>
      <w:r>
        <w:rPr>
          <w:rFonts w:cs="Helvetica lat" w:ascii="Helvetica lat" w:hAnsi="Helvetica lat"/>
        </w:rPr>
        <w:t>Obrazovanje nastavnika, vaspita~a i stru~nih saradnik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love vaspita~a u de~jem vrti}u mo`e da obavlja lice sa odgovaraju}im visokim, vi{im, odnosno srednjim obrazovanjem, u skladu sa posebnim zakonom. </w:t>
      </w:r>
    </w:p>
    <w:p>
      <w:pPr>
        <w:pStyle w:val="Normal"/>
        <w:rPr/>
      </w:pPr>
      <w:r>
        <w:rPr>
          <w:rFonts w:cs="Helvetica lat" w:ascii="Helvetica lat" w:hAnsi="Helvetica lat"/>
        </w:rPr>
        <w:t>Poslove nastavnika u {koli, vaspita~a u domu i stru~nog saradnika mo`e da obavlja lice sa odgovaraju}im visokim obrazovanjem.</w:t>
      </w:r>
    </w:p>
    <w:p>
      <w:pPr>
        <w:pStyle w:val="Normal"/>
        <w:rPr/>
      </w:pPr>
      <w:r>
        <w:rPr>
          <w:rFonts w:cs="Helvetica lat" w:ascii="Helvetica lat" w:hAnsi="Helvetica lat"/>
        </w:rPr>
        <w:t>Odgovaraju}e visoko obrazovanje za nastavnika, odnosno vaspita~a jeste obrazovanje ste~eno na osnovu akreditovanog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tudijskog programa za obrazovanje nastavnika, odnosno vaspita~a;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udijskog programa, sa savladanim delom akreditovanog programa za obrazovanje nastavnika kojim se sti~e pedago{ka, psiholo{ka i metodi~ka osposobljenost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udijskog programa, sa savladanim akreditovanim posebnim programom dopunskog obrazovanja za nastavnik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uzetno od stava 2. ovog ~lana, poslove nastavnika u osnovnoj, odnosno srednjoj muzi~koj ili baletskoj {koli za predmete za koje se ne obrazuju nastavnici sa visokim obrazovanjem i za prakti~nu nastavu u srednjoj stru~noj {koli mo`e da obavlja i lice sa: 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pecijalizacijom u oblasti medicine, stomatologije ili farmacije nakon ste~enog visokog obrazovanja; 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vi{im obrazovanjem;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rednjim obrazovanjem i specijalisti~kim, odnosno majstorskim ispitom i odgovaraju}om petogodi{njom praksom;</w:t>
      </w:r>
    </w:p>
    <w:p>
      <w:pPr>
        <w:pStyle w:val="BodyTextIndent2"/>
        <w:tabs>
          <w:tab w:val="clear" w:pos="1440"/>
        </w:tabs>
        <w:spacing w:before="0" w:after="240"/>
        <w:ind w:left="1800" w:hanging="360"/>
        <w:rPr/>
      </w:pPr>
      <w:r>
        <w:rPr>
          <w:rFonts w:cs="Helvetica lat" w:ascii="Helvetica lat" w:hAnsi="Helvetica lat"/>
          <w:lang w:val="en-US"/>
        </w:rPr>
        <w:t>4)</w:t>
        <w:tab/>
        <w:t>srednjim obrzovanjem i scenskim zvanjem prvog soliste ansambla balet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Vrstu obrazovanja nastavnika, vaspita~a i stru~nog saradnika iz stava 2. ovog ~lana, vrstu obrazovanja nastavnika iz stava 4. ovog ~lana i pomo}nog nastavnika - propisuje ministar.</w:t>
      </w:r>
    </w:p>
    <w:p>
      <w:pPr>
        <w:pStyle w:val="Normal"/>
        <w:rPr/>
      </w:pPr>
      <w:r>
        <w:rPr>
          <w:rFonts w:cs="Helvetica lat" w:ascii="Helvetica lat" w:hAnsi="Helvetica lat"/>
        </w:rPr>
        <w:t>Vrstu obrazovanja nastavnika verske nastave u {koli, na zajedni~ki predlog ministarstva nadle`nog za poslove vera i tradicio</w:t>
        <w:softHyphen/>
        <w:t>nalnih crkava i verskih zajednica - propisuje ministar.</w:t>
      </w:r>
    </w:p>
    <w:p>
      <w:pPr>
        <w:pStyle w:val="Normal"/>
        <w:rPr/>
      </w:pPr>
      <w:r>
        <w:rPr>
          <w:rFonts w:cs="Helvetica lat" w:ascii="Helvetica lat" w:hAnsi="Helvetica lat"/>
        </w:rPr>
        <w:t>Standarde znanja, ve{tina i sposobnosti potrebnih za profesiju nastavnika i vaspita~a i njihovog profesionalnog napredovanja, standarde za akreditaciju studijskog programa obrazovanja za nastavnika i vaspita~a, standarde za akreditaciju dela studijskog programa za obrazovanje nastavnika kojim se sti~e pedago{ka, psiholo{ka i metodi~ka osposobljenost i standarde za akreditaciju programa dopunskog obrazovanja za nastavnika - propisuje ministar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prijem u radni odnos nastavnika, vaspita~a i stru~nog saradnik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radni odnos u ustanovi mo`e da bude primeljen nastavnik, vaspita~ i stru~ni saradnik, pod uslovima propisanim zakonom i ako: 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ma odgovaraju}e obrazovanje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a psihi~ku, fizi~ku i zdravstvenu sposobnost za rad sa decom i u~enicima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nije osu|ivan pravnosna`nom presudom za krivi~no delo za koje je izre~ena bezuslovna kazna zatvora u trajanju od najmanje {est meseci ili nije pravnosna`nom presudom osu|en za krivi~no delo protiv dostojanstva li~nosti i moral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iz stava 1. ovog ~lana dokazuju se prilikom prijema u radni odnos i proveravaju se u toku rad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stavniku, vaspita~u i stru~nom saradniku prestaje radni odnos ako </w:t>
      </w:r>
      <w:r>
        <w:rPr>
          <w:rFonts w:cs="Helvetica lat" w:ascii="Helvetica lat" w:hAnsi="Helvetica lat"/>
          <w:lang w:val="ru-RU"/>
        </w:rPr>
        <w:t xml:space="preserve">se u toku radnog odnosa utvrdi da ne ispunjava uslove iz stava 1. ovog </w:t>
      </w:r>
      <w:r>
        <w:rPr>
          <w:rFonts w:cs="Helvetica lat" w:ascii="Helvetica lat" w:hAnsi="Helvetica lat"/>
        </w:rPr>
        <w:t>~lana ili ako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odbije da se podvrgne lekarskom pregled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slovi za rad nastavnika, vaspita~a i stru~nog saradnika 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2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Poslove nastavnika, vaspita~a i stru~nog saradnika mo`e da obavlja lice koje ima dozvolu za rad (u daljem tekstu: licenca).</w:t>
      </w:r>
    </w:p>
    <w:p>
      <w:pPr>
        <w:pStyle w:val="Normal"/>
        <w:rPr/>
      </w:pPr>
      <w:r>
        <w:rPr>
          <w:rFonts w:cs="Helvetica lat" w:ascii="Helvetica lat" w:hAnsi="Helvetica lat"/>
        </w:rPr>
        <w:t>Bez licence poslove nastavnika, vaspita~a i stru~nog saradnika mo`e da obavlja: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pravnik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lice koje ispunjava uslove za nastavnika, vaspita~a ili stru~nog saradnika, sa radnim sta`om ste~enim van ustanove, pod uslovima i na na~in utvr|enim za pripravnike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koje je zasnovalo radni odnos na odre|eno vreme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mo}ni nastav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Lice iz stava 2. ta~. 1) i 2) ovog ~lana mo`e da obavlja poslove nastavnika, vaspita~a ili stru~nog saradnika najdu`e dve godine od dana zasnivanja radnog odnosa u ustanovi, a lice iz ta~ke 3) do prestanka radnog odnosa na odre|eno vrem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, vaspita~ i stru~ni saradnik - pripravnik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3.</w:t>
      </w:r>
    </w:p>
    <w:p>
      <w:pPr>
        <w:pStyle w:val="Normal"/>
        <w:rPr/>
      </w:pPr>
      <w:r>
        <w:rPr>
          <w:rFonts w:cs="Helvetica lat" w:ascii="Helvetica lat" w:hAnsi="Helvetica lat"/>
        </w:rPr>
        <w:t>Pripravnik, u smislu ovog zakona, jeste lice koje prvi put u tom svojstvu zasniva radni odnos u ustanovi i osposobljava se za samostalan obrazovno-vaspitni, vaspitni, odnosno stru~ni rad savladavanjem programa za uvo|enje u rad nastavnika, vaspita~a i stru~nog saradnika i polaganjem ispita za licencu.</w:t>
      </w:r>
    </w:p>
    <w:p>
      <w:pPr>
        <w:pStyle w:val="Normal"/>
        <w:rPr/>
      </w:pPr>
      <w:r>
        <w:rPr>
          <w:rFonts w:cs="Helvetica lat" w:ascii="Helvetica lat" w:hAnsi="Helvetica lat"/>
        </w:rPr>
        <w:t>Pripravni~ki sta` traje najdu`e dve godine od dana zasnivanja radnog odnosa.</w:t>
      </w:r>
    </w:p>
    <w:p>
      <w:pPr>
        <w:pStyle w:val="Normal"/>
        <w:rPr/>
      </w:pPr>
      <w:r>
        <w:rPr>
          <w:rFonts w:cs="Helvetica lat" w:ascii="Helvetica lat" w:hAnsi="Helvetica lat"/>
        </w:rPr>
        <w:t>Za vreme trajanja pripravni~kog sta`a, radi savladavanja programa za uvo|enje u rad nastavnika, vaspita~a i stru~nog saradnika, ustanova pripravniku odre|uje mentora 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pravnik ima pravo da pola`e ispit za licencu posle navr{enih godinu dana rada.</w:t>
      </w:r>
    </w:p>
    <w:p>
      <w:pPr>
        <w:pStyle w:val="Normal"/>
        <w:rPr/>
      </w:pPr>
      <w:r>
        <w:rPr>
          <w:rFonts w:cs="Helvetica lat" w:ascii="Helvetica lat" w:hAnsi="Helvetica lat"/>
        </w:rPr>
        <w:t>Pripravniku koji u roku od dve godine od dana zasnivanja radnog odnosa ne polo`i</w:t>
      </w:r>
      <w:r>
        <w:rPr>
          <w:rFonts w:cs="Helvetica lat" w:ascii="Helvetica lat" w:hAnsi="Helvetica lat"/>
          <w:i/>
        </w:rPr>
        <w:t xml:space="preserve"> </w:t>
      </w:r>
      <w:r>
        <w:rPr>
          <w:rFonts w:cs="Helvetica lat" w:ascii="Helvetica lat" w:hAnsi="Helvetica lat"/>
        </w:rPr>
        <w:t>ispit za licencu - prestaje radni odnos.</w:t>
      </w:r>
    </w:p>
    <w:p>
      <w:pPr>
        <w:pStyle w:val="Normal"/>
        <w:rPr/>
      </w:pPr>
      <w:r>
        <w:rPr>
          <w:rFonts w:cs="Helvetica lat" w:ascii="Helvetica lat" w:hAnsi="Helvetica lat"/>
        </w:rPr>
        <w:t>Program uvo|enja u posao nastavnika, vaspita~a i stru~nog saradnika, na~in i postupak provere savladanosti tog programa i program polaganja ispita za licencu - propisuje ministar. Sastavni deo programa je i poseban deo koji se odnosi na osposobljenost za rad sa decom i u~enicima sa smetnjama u razvoju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nca i registar nastavnika,vaspita~a i stru~nih saradnik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nca je javna isprava.</w:t>
      </w:r>
    </w:p>
    <w:p>
      <w:pPr>
        <w:pStyle w:val="Normal"/>
        <w:rPr/>
      </w:pPr>
      <w:r>
        <w:rPr>
          <w:rFonts w:cs="Helvetica lat" w:ascii="Helvetica lat" w:hAnsi="Helvetica lat"/>
        </w:rPr>
        <w:t>Centar za profesionalni razvoj zaposlenih u obrazovanju izdaje i produ`ava licencu i vodi registar nastavnika, vaspita~a i stru~nih saradnika kojima je izdata licenca. U registar se unose i podaci o suspenziji i oduzimanju licenc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Centar za profesionalni razvoj zaposlenih u obrazovanju obavlja poslove iz stava 2. ovog ~lana kao povere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gistar je jav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je du`na da blagovremeno dostavi Centru iz stava 2. ovog ~lana sve podatke u vezi sa licencom nastavnika, vaspita~a i stru~nog sarad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zahtev lica koje ima pravni interes, Centar iz stava 2. ovog ~lana izdaje izvod iz registra.</w:t>
      </w:r>
    </w:p>
    <w:p>
      <w:pPr>
        <w:pStyle w:val="Normal"/>
        <w:rPr/>
      </w:pPr>
      <w:r>
        <w:rPr>
          <w:rFonts w:cs="Helvetica lat" w:ascii="Helvetica lat" w:hAnsi="Helvetica lat"/>
        </w:rPr>
        <w:t>Sadr`aj i na~in vo|enja registra, kao i obrazac licence -  propisuje ministar.</w:t>
      </w:r>
    </w:p>
    <w:p>
      <w:pPr>
        <w:pStyle w:val="Podnaslov"/>
        <w:rPr/>
      </w:pPr>
      <w:r>
        <w:rPr>
          <w:rFonts w:cs="Helvetica lat" w:ascii="Helvetica lat" w:hAnsi="Helvetica lat"/>
        </w:rPr>
        <w:t>Izdavanje licenc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5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avo na dobijanje licence ima nastavnik, vaspita~ ili stru~ni saradnik koji ima odgovaraju}e obrazovanje iz ~lana 110. ovog zakona, savladan program uvo|enja u posao nastavnika, vaspita~a ili stru~nog saradnika i polo`en ispit za sticanje licenc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iz stava 1. ovog ~lana ostvaruje se na li~ni zahtev.</w:t>
      </w:r>
    </w:p>
    <w:p>
      <w:pPr>
        <w:pStyle w:val="Normal"/>
        <w:rPr/>
      </w:pPr>
      <w:r>
        <w:rPr>
          <w:rFonts w:cs="Helvetica lat" w:ascii="Helvetica lat" w:hAnsi="Helvetica lat"/>
        </w:rPr>
        <w:t>Centar za profesionalni razvoj zaposlenih u obrazovanju du`an je da odlu~uje o zahtevu za dobijanje licence u roku od 60 dana od dana podno{enja zahteva.</w:t>
      </w:r>
    </w:p>
    <w:p>
      <w:pPr>
        <w:pStyle w:val="Normal"/>
        <w:rPr/>
      </w:pPr>
      <w:r>
        <w:rPr>
          <w:rFonts w:cs="Helvetica lat" w:ascii="Helvetica lat" w:hAnsi="Helvetica lat"/>
        </w:rPr>
        <w:t>Licenca iz stava 1. ovog ~lana izdaje se sa rokom va`enja od pet godina.</w:t>
      </w:r>
    </w:p>
    <w:p>
      <w:pPr>
        <w:pStyle w:val="Normal"/>
        <w:rPr/>
      </w:pPr>
      <w:r>
        <w:rPr>
          <w:rFonts w:cs="Helvetica lat" w:ascii="Helvetica lat" w:hAnsi="Helvetica lat"/>
        </w:rPr>
        <w:t>Re{enje Centra iz stava 3. ovog ~lana kojim se odbija zahtev za dobijanje licence kona~no je u upravnom postupku.</w:t>
      </w:r>
    </w:p>
    <w:p>
      <w:pPr>
        <w:pStyle w:val="Podnaslov"/>
        <w:rPr/>
      </w:pPr>
      <w:r>
        <w:rPr>
          <w:rFonts w:cs="Helvetica lat" w:ascii="Helvetica lat" w:hAnsi="Helvetica lat"/>
        </w:rPr>
        <w:t>Produ`avanje licenc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6.</w:t>
      </w:r>
    </w:p>
    <w:p>
      <w:pPr>
        <w:pStyle w:val="Normal"/>
        <w:rPr/>
      </w:pPr>
      <w:r>
        <w:rPr>
          <w:rFonts w:cs="Helvetica lat" w:ascii="Helvetica lat" w:hAnsi="Helvetica lat"/>
        </w:rPr>
        <w:t>Pravo na produ`enje licence ima nastavnik, vaspita~ ili stru~ni saradnik ako: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avlada akreditovane programe stru~nog usavr{avanja od zna~aja za poslove koje obavlja, u propisanom trajanju;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tvaruje ciljeve programa obrazovanja i vaspitanja i ostvaruje obrazovno-vaspitni rad, na na~in i po postupku kojim se omogu}ava postizanje propisanih ishoda obrazovanja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a psihi~ku, fizi~ku i zdravstvenu sposobnost za rad sa decom i u~enici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Uslov iz stava 1. ta~ka 1) ovog ~lana nastavnik, vaspita~ ili stru~ni saradnik dokazuje uverenjima o savladanim programima stru~nog usavr{avanj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slovi iz stava 1. ta~ka 2) ovog ~lana smatraju se ispunjenim ako prosvetni savetnik u toku trajanja licence nije dostavio prijavu Centru za profesinalni razvoj zaposlenih u obrazovanju da nastavnik, vaspita~ ili stru~ni saradnik ne ispunjava uslove za produ`enje licence. </w:t>
      </w:r>
    </w:p>
    <w:p>
      <w:pPr>
        <w:pStyle w:val="Normal"/>
        <w:rPr/>
      </w:pPr>
      <w:r>
        <w:rPr>
          <w:rFonts w:cs="Helvetica lat" w:ascii="Helvetica lat" w:hAnsi="Helvetica lat"/>
        </w:rPr>
        <w:t>Prijavu da nastavnik, vaspita~ ili stru~ni saradnik ne ispunjava uslove za produ`enje licence prosvetni savetnik mo`e da podnese Centru u slu~aju kada nastavnik, vaspita~ ili stru~ni saradnik nije otklonio nedostatke u svom radu, ni nakon datih stru~nih primedbi, predloga i upozorenja u pisanom obliku, pa je na osnovu toga najmanje dva puta negativno ocenjen od strane prosvetnog savetnik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htev za produ`enje licence nastavnik, vaspita~ ili stru~ni saradnik podnosi Centru najkasnije {est meseci pre isteka roka na koji je izdata. Centar je du`an da odlu~uje o zahtevu u roku od 60 dana od dana njegovog podno{enja, a najkasnije do isteka roka va`enja licence. </w:t>
      </w:r>
    </w:p>
    <w:p>
      <w:pPr>
        <w:pStyle w:val="Normal"/>
        <w:rPr/>
      </w:pPr>
      <w:r>
        <w:rPr>
          <w:rFonts w:cs="Helvetica lat" w:ascii="Helvetica lat" w:hAnsi="Helvetica lat"/>
        </w:rPr>
        <w:t>Ako se iz opravdanih razloga ili iz razloga iz stava 4. ovog ~lana nisu stekli uslovi za produ`enje licence, Centar donosi re{enje kojim se odre|uje rok za sticanje uslova za njeno produ`enje, a koji ne mo`e biti du`i od godinu dana.</w:t>
      </w:r>
    </w:p>
    <w:p>
      <w:pPr>
        <w:pStyle w:val="Normal"/>
        <w:rPr/>
      </w:pPr>
      <w:r>
        <w:rPr>
          <w:rFonts w:cs="Helvetica lat" w:ascii="Helvetica lat" w:hAnsi="Helvetica lat"/>
        </w:rPr>
        <w:t>Licenca se produ`ava sa rokom va`enja od pet godina.</w:t>
      </w:r>
    </w:p>
    <w:p>
      <w:pPr>
        <w:pStyle w:val="Normal"/>
        <w:rPr/>
      </w:pPr>
      <w:r>
        <w:rPr>
          <w:rFonts w:cs="Helvetica lat" w:ascii="Helvetica lat" w:hAnsi="Helvetica lat"/>
        </w:rPr>
        <w:t>Re{enje Centra kojim se odbija zahtev za produ`enje licence kona~no je u upravnom postupku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stavniku, vaspita~u ili stru~nom saradniku kome nije produ`ena licenca mo`e ponovo da se izda licenca ukoliko polo`i ispit za sticanje licence. </w:t>
      </w:r>
    </w:p>
    <w:p>
      <w:pPr>
        <w:pStyle w:val="Podnaslov"/>
        <w:rPr/>
      </w:pPr>
      <w:r>
        <w:rPr>
          <w:rFonts w:cs="Helvetica lat" w:ascii="Helvetica lat" w:hAnsi="Helvetica lat"/>
        </w:rPr>
        <w:t>Mirovanje licenc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7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u, vaspita~u ili stru~nom saradniku miruje licenca za vreme trajanja odsustva zbog: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dslu`enja vojnog roka; 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orodiljskog odsustva i odsustva sa rada radi nege deteta; 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bolovanja du`eg od {est meseci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pu}ivanja na rad u inostranstvo od strane ustanove ili u okviru me|unarodne tehni~ke ili prosvetno-kulturne saradnje, u diplomatska, konzularna i druga predstavni{tva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bora, odnosno imenovanja na funkciju u dr`avnom organu, politi~koj ili sindikalnoj organizaciji ili drugu javnu funkciju ~ije vr{enje zahteva da privremeno prestane da radi u ustanov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uspenzija licenc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8.</w:t>
      </w:r>
    </w:p>
    <w:p>
      <w:pPr>
        <w:pStyle w:val="Normal"/>
        <w:rPr/>
      </w:pPr>
      <w:r>
        <w:rPr>
          <w:rFonts w:cs="Helvetica lat" w:ascii="Helvetica lat" w:hAnsi="Helvetica lat"/>
        </w:rPr>
        <w:t>U toku va`enja licenca mo`e da bude suspendova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enca se suspenduje na {est meseci nastavniku, vaspita~u i stru~nom saradniku kome je prestao radni odnos zbog izre~ene mere za izvr{enu povredu radne obaveze iz ~lana </w:t>
      </w:r>
      <w:r>
        <w:rPr>
          <w:rFonts w:cs="Helvetica lat" w:ascii="Helvetica lat" w:hAnsi="Helvetica lat"/>
          <w:lang w:val="ru-RU"/>
        </w:rPr>
        <w:t>131.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ta~. 2), 6), 7), 10) i 11)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uspenzija licence te~e po~ev od narednog dana od dana prestanka radnog odnosa. </w:t>
      </w:r>
    </w:p>
    <w:p>
      <w:pPr>
        <w:pStyle w:val="Normal"/>
        <w:rPr/>
      </w:pPr>
      <w:r>
        <w:rPr>
          <w:rFonts w:cs="Helvetica lat" w:ascii="Helvetica lat" w:hAnsi="Helvetica lat"/>
        </w:rPr>
        <w:t>Vreme na koje je suspendovana licenca ura~unava se u rok va`enja licence.</w:t>
      </w:r>
    </w:p>
    <w:p>
      <w:pPr>
        <w:pStyle w:val="Podnaslov"/>
        <w:rPr/>
      </w:pPr>
      <w:r>
        <w:rPr>
          <w:rFonts w:cs="Helvetica lat" w:ascii="Helvetica lat" w:hAnsi="Helvetica lat"/>
        </w:rPr>
        <w:t>Oduzimanje licenc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19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nca se oduzima nastavniku, vaspita~u ili stru~nom saradniku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kome je dva puta suspendovana licenca, a stekli su se uslovi za novu suspenziju; 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 xml:space="preserve">koji je pravnosna`nom presudom osu|en za krivi~no delo: protiv dostojanstva li~nosti i morala; korupcije u prosveti; falsifikovanja javne isprave koju izdaje {kola i primanja mita u obavljanju poslova nastavnika, vaspita~a i stru~nog saradnika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Licenca se smatra oduzetom narednog dana od dana prestanka radnog odnosa nastavnika, vaspita~a i stru~nog saradnika, odnosno od dana pravnosna`nosti presud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e kome je oduzeta licenca - nema pravo na njeno ponovno izdavanje. 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Stru~no usavr{avanje i zvanja nastavnika, vaspita~a i stru~nog saradnika 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</w:rPr>
        <w:t>0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, vaspita~ ili stru~ni saradnik du`an je da se usavr{ava radi uspe{nijeg ostvarivanja i unapre|ivanja obrazovno-vaspitnog rada.</w:t>
      </w:r>
    </w:p>
    <w:p>
      <w:pPr>
        <w:pStyle w:val="Normal"/>
        <w:rPr/>
      </w:pPr>
      <w:r>
        <w:rPr>
          <w:rFonts w:cs="Helvetica lat" w:ascii="Helvetica lat" w:hAnsi="Helvetica lat"/>
        </w:rPr>
        <w:t>U toku stru~nog usavr{avanja nastavnik, vaspita~ ili stru~ni saradnik mo`e da stekne zvanja: pedago{ki savetnik, mentor, instruktor i vi{i pedago{ki savetnik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stavnik, vaspita~ ili stru~ni saradnik ima pravo na uve}anu platu za ste~eno zvanje. 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, vaspita~ ili stru~ni saradnik ima pravo na odsustvo iz ustanove u trajanju od tri radna dana godi{nje radi poha|anja akreditovanog programa stru~nog usavr{avanja. Raspored odsustva nastavnika, vaspita~a ili stru~nog saradnika radi stru~nog usavr{avanja planira pedago{ki kolegijum.</w:t>
      </w:r>
    </w:p>
    <w:p>
      <w:pPr>
        <w:pStyle w:val="Normal"/>
        <w:rPr/>
      </w:pPr>
      <w:r>
        <w:rPr>
          <w:rFonts w:cs="Helvetica lat" w:ascii="Helvetica lat" w:hAnsi="Helvetica lat"/>
        </w:rPr>
        <w:t>Programe i na~in organizovanja stalnog stru~nog usavr{a</w:t>
        <w:softHyphen/>
        <w:t>vanja, uslove, organ koji odlu~uje o sticanju zvanja i postupak napredovanja, sticanje zvanja u to</w:t>
        <w:softHyphen/>
        <w:t>ku usavr{avanja nastavnika, vaspita~a i stru~nih saradnika i obrazac uverenja o savladanom programu - propisuje mi</w:t>
        <w:softHyphen/>
        <w:t>ni</w:t>
        <w:softHyphen/>
        <w:t xml:space="preserve">star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em u radni odnos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</w:rPr>
        <w:t>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jem u radni odnos u ustanovi vr{i se na osnovu: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a~ne odluke direktora o izboru kandidata po raspisanom konkursu;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porazuma o preuzimanju, uz saglasnost zaposlenog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 osnovu sporazuma iz stava 1. ta~ka 2) ovog ~lana zaposleni mo`e biti preuzet iz ustanove ili Ministarst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irektor ustanove raspisuje konkurs za prijem u radni odnos. </w:t>
      </w:r>
    </w:p>
    <w:p>
      <w:pPr>
        <w:pStyle w:val="Normal"/>
        <w:rPr/>
      </w:pPr>
      <w:r>
        <w:rPr>
          <w:rFonts w:cs="Helvetica lat" w:ascii="Helvetica lat" w:hAnsi="Helvetica lat"/>
        </w:rPr>
        <w:t>U postupku odlu~ivanja o izboru nastavnika, vaspita~a ili stru~nog saradnika direktor ustanove pribavlja mi{ljenje organa upravljanja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 donosi odluku o izboru kandidata u roku od 15 dana od dana isteka roka za podno{enje prijava.</w:t>
      </w:r>
    </w:p>
    <w:p>
      <w:pPr>
        <w:pStyle w:val="Normal"/>
        <w:rPr/>
      </w:pPr>
      <w:r>
        <w:rPr>
          <w:rFonts w:cs="Helvetica lat" w:ascii="Helvetica lat" w:hAnsi="Helvetica lat"/>
        </w:rPr>
        <w:t>Kandidat nezadovoljan odlukom o izboru mo`e da podnese prigovor organu upravljanja u roku od osam dana od dana dostavljanja odluke.</w:t>
      </w:r>
    </w:p>
    <w:p>
      <w:pPr>
        <w:pStyle w:val="Normal"/>
        <w:rPr/>
      </w:pPr>
      <w:r>
        <w:rPr>
          <w:rFonts w:cs="Helvetica lat" w:ascii="Helvetica lat" w:hAnsi="Helvetica lat"/>
        </w:rPr>
        <w:t>Ako organ upravljanja u utvr|enom roku ne odlu~i o prigovoru ili ako je kandidat nezadovoljan drugostepenom odlukom, mo`e se obratiti nadle`nom sudu u roku od 15 dana.</w:t>
      </w:r>
    </w:p>
    <w:p>
      <w:pPr>
        <w:pStyle w:val="Normal"/>
        <w:rPr/>
      </w:pPr>
      <w:r>
        <w:rPr>
          <w:rFonts w:cs="Helvetica lat" w:ascii="Helvetica lat" w:hAnsi="Helvetica lat"/>
        </w:rPr>
        <w:t>Posle dono{enja kona~ne odluke o izboru kandidata direktor donosi re{enje o prijemu u radni odnos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ni odnos na odre|eno vrem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</w:rPr>
        <w:t>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mo`e da primi u radni odnos na odre|eno vreme bez konkursa lice radi: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mene odsutnog zaposlenog do 60 dana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izbora kandidata po raspisanom konkurs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 izbora kandidata - kada se na konkurs ne prijavi nijedan kandidat ili nijedan od prijavljenih kandidata ne ispunjava uslove, a najdu`e do zavr{etka {kolske godine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vo|enja verske nastav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Listu nastavnika verske nastave, na predlog tradicionalnih crkava i verskih zajednica, utvr|uje minista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a verske nastave upu}uje u {kolu tradicionalna crkva ili verska zajednica sa utvr|ene liste za svaku {kolsku godinu.</w:t>
      </w:r>
    </w:p>
    <w:p>
      <w:pPr>
        <w:pStyle w:val="Normal"/>
        <w:rPr/>
      </w:pPr>
      <w:r>
        <w:rPr>
          <w:rFonts w:cs="Helvetica lat" w:ascii="Helvetica lat" w:hAnsi="Helvetica lat"/>
        </w:rPr>
        <w:t>Za izvo|enje verske nastave nastavnik sa {kolom u koju je upu}en zaklju~uje ugovor o radu na 12 meseci za svaku {kolsku godi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tanova prima u radni odnos na odre|eno vreme po raspisanom konkursu lic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 zamene odsutnog zaposlenog preko 60 dan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vojstvu pripravnik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 upu}en na rad u inostranstvo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</w:rPr>
        <w:t>3.</w:t>
      </w:r>
    </w:p>
    <w:p>
      <w:pPr>
        <w:pStyle w:val="Normal"/>
        <w:rPr>
          <w:rFonts w:ascii="Helvetica lat" w:hAnsi="Helvetica lat" w:cs="Helvetica lat"/>
          <w:i/>
          <w:i/>
          <w:color w:val="000000"/>
        </w:rPr>
      </w:pPr>
      <w:r>
        <w:rPr>
          <w:rFonts w:cs="Helvetica lat" w:ascii="Helvetica lat" w:hAnsi="Helvetica lat"/>
          <w:color w:val="000000"/>
        </w:rPr>
        <w:t>Obrazovno-vaspitni rad u inostranstvu izvodi nastavnik koji ima licencu i koji ispunjava posebne uslove za nastavnika.</w:t>
      </w:r>
    </w:p>
    <w:p>
      <w:pPr>
        <w:pStyle w:val="Normal"/>
        <w:rPr/>
      </w:pPr>
      <w:r>
        <w:rPr>
          <w:rFonts w:cs="Helvetica lat" w:ascii="Helvetica lat" w:hAnsi="Helvetica lat"/>
        </w:rPr>
        <w:t>Re{enje</w:t>
      </w:r>
      <w:r>
        <w:rPr>
          <w:rFonts w:cs="Helvetica lat" w:ascii="Helvetica lat" w:hAnsi="Helvetica lat"/>
          <w:color w:val="000000"/>
        </w:rPr>
        <w:t xml:space="preserve"> o upu}ivanju nastavnika na rad u inostranstvo donosi ministar, na osnovu konkursa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Nastavnik se upu}uje na rad u inostranstvo na vreme od godinu dana, uz mogu}nost produ`enja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Nastavniku {kole miruje radni odnos na radnom mestu sa koga je upu}en na rad u inostranstvo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Poseban program osnovnog obrazovanja i vaspitanja u inostranstvu, na~in vo|enja evidencije i izdavanja javnih isprava, posebne uslove za nastavnika, obezbe|ivanje i na~in isplate sredstava za plate i druga pitanja od zna~aja za ostvarivanje obrazovno-vaspitnog rada u inostranstvu - propisuje ministar.</w:t>
      </w:r>
    </w:p>
    <w:p>
      <w:pPr>
        <w:pStyle w:val="Podnaslov"/>
        <w:rPr/>
      </w:pPr>
      <w:r>
        <w:rPr>
          <w:rFonts w:cs="Helvetica lat" w:ascii="Helvetica lat" w:hAnsi="Helvetica lat"/>
        </w:rPr>
        <w:t>Ugovor o izvo|enju nastav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</w:rPr>
        <w:t>4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 {kole mo`e da zaklju~i ugovor o izvo|enju nastave za najvi{e 30% od punog radnog vremena sa licem bez licence za nastavnika, koje je zaposleno kod drugog poslodavca u slu~ajevima iz ~lana 1</w:t>
      </w:r>
      <w:r>
        <w:rPr>
          <w:rFonts w:cs="Helvetica lat" w:ascii="Helvetica lat" w:hAnsi="Helvetica lat"/>
          <w:lang w:val="ru-RU"/>
        </w:rPr>
        <w:t>2</w:t>
      </w:r>
      <w:r>
        <w:rPr>
          <w:rFonts w:cs="Helvetica lat" w:ascii="Helvetica lat" w:hAnsi="Helvetica lat"/>
        </w:rPr>
        <w:t>3. stav 1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ice anga`ovano po osnovu ugovora iz stava 1. ovog ~lana ne sti~e svojstvo zaposlenog u {koli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e iz stava 1. ovog ~lana u~estvuje u radu stru~nih organa {kole bez prava odlu~ivanja, osim u radu odeljenjskog ve}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edago{ka norma nastavnika, vaspita~a i stru~nog saradnika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125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U okviru nedeljnog punog radnog vremena nastavnik ima normu od 20 sati, nastavnik prakti~ne nastave i stru~ni saradnik 25, a vaspita~ 30 sati neposrednog rada sa decom, odnosno u~enicima. 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>Strukturu i raspored obaveza nastavnika, vaspita~a i stru~nog saradnika u okviru radne nedelje utvr|uje {k</w:t>
      </w:r>
      <w:r>
        <w:rPr>
          <w:rFonts w:cs="Helvetica lat" w:ascii="Helvetica lat" w:hAnsi="Helvetica lat"/>
        </w:rPr>
        <w:t xml:space="preserve">ola godi{njim programom rada. </w:t>
      </w:r>
    </w:p>
    <w:p>
      <w:pPr>
        <w:pStyle w:val="Normal"/>
        <w:rPr/>
      </w:pPr>
      <w:r>
        <w:rPr>
          <w:rFonts w:cs="Helvetica lat" w:ascii="Helvetica lat" w:hAnsi="Helvetica lat"/>
        </w:rPr>
        <w:t>Raspored obaveza nastavnika u pogledu neposrednog rada sa u~enicima, kao i drugih obaveza mo`e da se utvrdi tako da struktura i raspored budu razli~iti u okviru svake radne nedelje.</w:t>
      </w:r>
    </w:p>
    <w:p>
      <w:pPr>
        <w:pStyle w:val="Normal"/>
        <w:rPr/>
      </w:pPr>
      <w:r>
        <w:rPr>
          <w:rFonts w:cs="Helvetica lat" w:ascii="Helvetica lat" w:hAnsi="Helvetica lat"/>
        </w:rPr>
        <w:t>Pedago{ka norma svih oblika obrazovno-vaspitnog rada nastavnika, vaspita~a i stru~nog saradnika utvr|uje se u skladu sa op{tim i posebnim osnovama {kolskog programa i programom obrazovanja i vaspitanja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Ako {kola ne mo`e da obezbedi stru~no lice za najvi{e {est ~asova nastave sedmi~no iz odre|enog predmeta, mo`e da rasporedi ove ~asove nastavnicima tog predmeta do kraja {kolske god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puno i puno radno vreme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26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u, vaspita~u i stru~nom saradniku svake {kolske godine direktor re{enjem utvr|uje status u pogledu rada sa punim ili nepunim radnim vremenom, na osnovu programa obrazovanja i vaspitanja, godi{njeg programa rada i podele ~as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, vaspita~ ili stru~ni saradnik koji je raspore|en za deo propisane pedago{ke norme, ima status zaposlenog sa nepunim radnim vreme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, vaspita~ ili stru~ni saradnik koji je ostao neraspore|en, ostvaruje prava zaposlenog za ~ijim je radom prestala potreba u preduze}u, u skladu sa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>Godi{nji odmor</w:t>
      </w:r>
    </w:p>
    <w:p>
      <w:pPr>
        <w:pStyle w:val="Clan"/>
        <w:rPr/>
      </w:pPr>
      <w:r>
        <w:rPr>
          <w:rFonts w:cs="Helvetica lat" w:ascii="Helvetica lat" w:hAnsi="Helvetica lat"/>
        </w:rPr>
        <w:t xml:space="preserve">^lan </w:t>
      </w:r>
      <w:r>
        <w:rPr>
          <w:rFonts w:cs="Helvetica lat" w:ascii="Helvetica lat" w:hAnsi="Helvetica lat"/>
          <w:lang w:val="ru-RU"/>
        </w:rPr>
        <w:t>127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Zaposleni u {koli, po pravilu, koristi godi{nji odmor za vreme {kolskog raspust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Godi{nji odmor zaposlenih utvr|uje se na osnovu Zakona o radu i kolektivnog ugovora. </w:t>
      </w:r>
    </w:p>
    <w:p>
      <w:pPr>
        <w:pStyle w:val="Podnaslov"/>
        <w:rPr/>
      </w:pPr>
      <w:r>
        <w:rPr>
          <w:rFonts w:cs="Helvetica lat" w:ascii="Helvetica lat" w:hAnsi="Helvetica lat"/>
        </w:rPr>
        <w:t>Udaljavanje sa rad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28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, vaspita~ ili stru~ni saradnik udaljava se sa rada zbog u~injene te`e povrede radne obaveze do okon~anja disciplinskog postupka.</w:t>
      </w:r>
    </w:p>
    <w:p>
      <w:pPr>
        <w:pStyle w:val="Normal"/>
        <w:rPr/>
      </w:pPr>
      <w:r>
        <w:rPr>
          <w:rFonts w:cs="Helvetica lat" w:ascii="Helvetica lat" w:hAnsi="Helvetica lat"/>
        </w:rPr>
        <w:t>Ako direktor ne udalji nastavnika, vaspita~a ili stru~nog saradnika, {kolski odbor du`an je da donese odluku o udaljenju iz stava 1. ovog ~lan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sciplinski postupak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29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ustanove pokre}e, vodi, donosi odluku i izri~e meru u disciplinskom postupku protiv zaposlenog, u skladu sa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ak{e povrede radnih obavez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30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ak{e povrede radnih obaveze i mere koje se izri~u zaposlenom u ustanovi utvr|uju se op{tim aktom ustanov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`e povrede radnih obavez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31</w:t>
      </w:r>
      <w:r>
        <w:rPr>
          <w:rFonts w:cs="Helvetica lat" w:ascii="Helvetica lat" w:hAnsi="Helvetica lat"/>
        </w:rPr>
        <w:t>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`e povrede radnih obaveza zaposlenog u ustanovi, osim povreda propisanih zakonom, jesu: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vr{enje krivi~nog dela na radu ili u vezi sa radom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gro`avanje ili povre|ivanje fizi~kog ili psihi~kog integriteta deteta, odnosno u~enika (fizi~ko ka`njavanje, moralno, seksualno ili na drugi na~in u~injeno zlostavljanje)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vre|anje dece, u~enika i zaposlenih koje se ponavlja ili uti~e na proces obrazovanj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ra`avanje nacionalne ili verske netrpeljivosti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dstrekavanje na upotrebu alkoholnih pi}a kod dece i u~enika, ili njeno omogu}avanje, davanje ili neprijavljivanje nabavke i upotreb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dstrekavanje na upotrebu narkoti~kog sredstva kod dece i u~enika, ili njeno omogu}avanje, davanje ili neprijavljivanje nabavke i upotreb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o{enje oru`ja u ustanovi ili krugu ustano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liti~ko organizovanje i delovanje u prostorijama ustano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potpuno, neblagovremeno i nesavesno vo|enje evidencij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neovla{}ena promena podataka u evidenciji, odnosno {kolskoj ispravi, brisanjem, dodavanjem, precrtavanjem ili izostavljanjem podatak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uni{tenje, o{te}enje, skrivanje ili izno{enje evidencije, odnosno {kolske ispra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odbijanje davanja na uvid rezultata pismene provere znanja u~enicima, roditeljima, odnosno starateljim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odbijanje prijema i davanja na uvid evidencije licu koje vr{i nadzor nad radom ustanove, roditeljima, odnosno starateljima.</w:t>
      </w:r>
    </w:p>
    <w:p>
      <w:pPr>
        <w:pStyle w:val="Normal"/>
        <w:rPr/>
      </w:pPr>
      <w:r>
        <w:rPr>
          <w:rFonts w:cs="Helvetica lat" w:ascii="Helvetica lat" w:hAnsi="Helvetica lat"/>
        </w:rPr>
        <w:t>Za povrede radne obaveze iz stava 1. ovog ~lana izri~e se mera prestanka radnog odnosa ako je povreda u~injena umi{ljajem ili iz svesnog nehata i ako nisu utvr|ene olak{avaju}e okolnosti za zaposlenog. U ostalim slu~ajevima mo`e se izre}i nov~ana kazna u visini od 20% do 35% od plate ispla}ene za mesec u kome je odluka doneta, u trajanju od tri do {est mesec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radnog odnos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32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Radni odnos zaposlenog u ustanovi prestaje u skladu sa zakonom na osnovu re{enja direktora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u, vaspita~u ili stru~nom saradniku u ustanovi prestaje radni odnos na kraju {kolske godine u kojoj navr{i 40 godina sta`a osiguranja ili 65 godina `ivot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na za{tita</w:t>
      </w:r>
    </w:p>
    <w:p>
      <w:pPr>
        <w:pStyle w:val="Clan"/>
        <w:rPr/>
      </w:pPr>
      <w:r>
        <w:rPr>
          <w:rFonts w:cs="Helvetica lat" w:ascii="Helvetica lat" w:hAnsi="Helvetica lat"/>
        </w:rPr>
        <w:t>^lan 1</w:t>
      </w:r>
      <w:r>
        <w:rPr>
          <w:rFonts w:cs="Helvetica lat" w:ascii="Helvetica lat" w:hAnsi="Helvetica lat"/>
          <w:lang w:val="ru-RU"/>
        </w:rPr>
        <w:t>33</w:t>
      </w:r>
      <w:r>
        <w:rPr>
          <w:rFonts w:cs="Helvetica lat" w:ascii="Helvetica lat" w:hAnsi="Helvetica lat"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>Na re{enje o ostvarivanju prava, obaveza i odgovornosti zaposleni ima pravo na prigovor organu upravljanja, u roku od osam dana od dana dostavljanja odluke, odnosno re{enja.</w:t>
      </w:r>
    </w:p>
    <w:p>
      <w:pPr>
        <w:pStyle w:val="Normal"/>
        <w:rPr/>
      </w:pPr>
      <w:r>
        <w:rPr>
          <w:rFonts w:cs="Helvetica lat" w:ascii="Helvetica lat" w:hAnsi="Helvetica lat"/>
        </w:rPr>
        <w:t>Organ upravljanja du`an je da odlu~i po prigovoru u roku od 15 dana.</w:t>
      </w:r>
    </w:p>
    <w:p>
      <w:pPr>
        <w:pStyle w:val="Normal"/>
        <w:rPr/>
      </w:pPr>
      <w:r>
        <w:rPr>
          <w:rFonts w:cs="Helvetica lat" w:ascii="Helvetica lat" w:hAnsi="Helvetica lat"/>
        </w:rPr>
        <w:t>Ako nadle`ni organ ne odlu~i po prigovoru u utvr|enom roku ili ako zaposleni nije zadovoljan drugostepenom odlukom, mo`e da se obrati nadle`nom sudu u roku od 15 dan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rFonts w:cs="Helvetica lat" w:ascii="Helvetica lat" w:hAnsi="Helvetica lat"/>
        </w:rPr>
        <w:t>X. NADZOR NAD RADOM USTANOV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pravni i stru~no-pedago{ki nadzor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i stru~no-pedago{ki nadzor nad radom ustanova, kao i upravni nadzor nad radom centra, vr{i Ministarstv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vr{i upravni nadzor: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om nad zakonito{}u rada ustanove;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om nad zakonito{}u akata ustanove, kad ona na osnovu zakona re{ava o pravima, obavezama i pravnim interesima gra|ana;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zorom nad zakonito{}u rada i akata centr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Inspekcijski nadzor nad radom ustanove, kao povereni posao, obavlja op{tinska, odnosno gradska uprava.</w:t>
      </w:r>
    </w:p>
    <w:p>
      <w:pPr>
        <w:pStyle w:val="Normal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</w:rPr>
        <w:t>Ministarstvo vr{i neposredan inspekcijski nadzor ako ga op{tinska, odnosno gradska uprava ne vr{i.</w:t>
      </w:r>
    </w:p>
    <w:p>
      <w:pPr>
        <w:pStyle w:val="Normal"/>
        <w:rPr/>
      </w:pPr>
      <w:r>
        <w:rPr>
          <w:rFonts w:cs="Helvetica lat" w:ascii="Helvetica lat" w:hAnsi="Helvetica lat"/>
        </w:rPr>
        <w:t>Po `albi protiv prvostepenog re{enja op{tinske, odnosno gradske uprave donetog u vr{enju inspekcijskog nadzora re{ava Ministarstvo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nspekcijskog nadz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inspekcijskog nadzora vr{i prosvetni inspekt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inspektor: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vr{i kontrolu postupanja ustanove u pogledu pridr`avanja zakona, drugih propisa i op{tih akata, osim kontrole koja se odnosi na stru~no-pedago{ku proveru rada ustanove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vr{i pregled ustanove u postupku utvr|ivanja ispunjenosti uslova za po~etak rada i obavljanje delatnosti i za pro{irenje delatnosti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duzima mere radi ostvarivanja prava i obaveza u~enika i roditelja, nastavnika, vaspita~a ili stru~nog saradnika i direktor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ntroli{e postupak upisa i poni{tava upis u {kolu ako je obavljen suprotno ovom zakonu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kontroli{e ispunjenost propisanih uslova za sprovo|enje ispit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vr{i pregled propisane evidencije koju vodi ustanova i utvr|uje ~injenice u postupku poni{tavanja javnih isprava koje izdaje {kol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la`e re{enjem otklanjanje nepravilnosti i nedo</w:t>
        <w:softHyphen/>
        <w:t xml:space="preserve">stataka u odre|enom roku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are|uje re{enjem izvr{avanje propisane mere koja ni</w:t>
        <w:softHyphen/>
        <w:t>je izvr{en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zabranjuje re{enjem sprovo|enje radnji u ustanovi koje su suprotne ovom i posebnom zakonu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 xml:space="preserve">podnosi prijavu nadle`nom organu za u~injeno krivi~no delo ili privredni prestup, odnosno zahtev za pokretanje prekr{ajnog postupka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obave{tava drugi organ ako postoje razlozi za predu</w:t>
        <w:softHyphen/>
        <w:t>zimanje mera za koje je taj organ nadle`an i obavlja druge poslove, u skladu sa zakonom.</w:t>
      </w:r>
    </w:p>
    <w:p>
      <w:pPr>
        <w:pStyle w:val="Podnaslov"/>
        <w:rPr/>
      </w:pPr>
      <w:r>
        <w:rPr>
          <w:rFonts w:cs="Helvetica lat" w:ascii="Helvetica lat" w:hAnsi="Helvetica lat"/>
        </w:rPr>
        <w:t>Ovla{}enja Ministarstva prema organima kojima su povereni posl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6.</w:t>
      </w:r>
    </w:p>
    <w:p>
      <w:pPr>
        <w:pStyle w:val="Normal"/>
        <w:rPr/>
      </w:pPr>
      <w:r>
        <w:rPr>
          <w:rFonts w:cs="Helvetica lat" w:ascii="Helvetica lat" w:hAnsi="Helvetica lat"/>
        </w:rPr>
        <w:t>Prosvetni inspektor Ministarstva (u daljem tekstu: republi~ki inspektor), u odnosu na organe kojima je povereno vr{enje inspekcijskog nadzora, ima slede}a prava i du`nosti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iprema ministru predlog re{enja po `albi protiv prvostepenog re{enja op{tinske, odnosno grad</w:t>
        <w:softHyphen/>
        <w:t>ske uprave donetog u vr{enju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tvaruje neposredan nadzor nad njihovim radom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izdaje obavezne instrukcije za izvr{avanje zakona i drugih propisa, za vr{enje poslova i kontroli{e njihovo izvr{avanje; 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duzima ovla{}enje pojedinom inspektoru koji poslove ne obavlja blagovremeno, stru~no, zakonito i savesno i predla`e utvr|ivanje odgovornosti u organu kojem je povereno vr{enje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rganizuje zajedni~ke akcije sa inspektorima u organima kojima je povereno vr{enje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tra`i izve{taje, podatke i obave{tenja o vr{enju poverenih poslova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bavlja i druge poslove, u skladu sa zakonom kojim se na op{ti na~in ure|uje inspekcijski nadzor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prosvetnog inspekto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7.</w:t>
      </w:r>
    </w:p>
    <w:p>
      <w:pPr>
        <w:pStyle w:val="Normal"/>
        <w:rPr/>
      </w:pPr>
      <w:r>
        <w:rPr>
          <w:rFonts w:cs="Helvetica lat" w:ascii="Helvetica lat" w:hAnsi="Helvetica lat"/>
        </w:rPr>
        <w:t>Poslove prosvetnog inspektora mo`e da obavlja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iplomirani pravnik sa polo`enim stru~nim ispitom za rad u organima dr`avne uprave ili za sekretara ustanove i najmanje tri godine radnog sta`a u dr`avnim organima, ustanovi ili organima jedinice lokalne samouprave na poslovima obrazovanja i vaspitanj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lice sa visokim obrazovanjem, polo`enim stru~nim ispitom u oblasti obrazovanja, odnosno licencom za nastavnika, vaspita~a ili stru~nog saradnika, sa najmanje pet godina radnog sta`a u oblasti obrazovanja i vaspitanja, kao i stru~nim ispitom za rad u organima dr`avne uprav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u~no-pedago{ki nadz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stru~no-pedago{kog nadzora vr{i prosvetni savet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savetnik: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vrednuje kvalitet rada ustanove, odnosno doma u~enika, ostvarivanje razvojnog plana i programa obrazovanja i vaspitanj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savetuje i pru`a stru~nu pomo} nastavniku, vaspita~u, stru~nom saradniku i direktoru radi pobolj{anja kvaliteta rada ustanove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tvaruje neposredan uvid u rad ustanove, odnosno doma u~enika, nastavnika, vaspita~a, stru~nog saradnika i direktor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risustvuje izvo|enju nastave, ispita i drugih oblika obrazovno-vaspitnog rada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prati i vrednuje ostvarivanje ogleda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ocenjuje ispunjenost uslova za zvanje pedago{kog savetnika i mentor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dla`e ustanovi, ministru i nadle`nim organima preduzimanje neophodnih mera za otklanjanje nepravilnosti, nedostataka i za unapre|ivanje obrazovno-vaspitnog, stru~nog, odnosno vaspitnog rad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za prosvetnog savetn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9.</w:t>
      </w:r>
    </w:p>
    <w:p>
      <w:pPr>
        <w:pStyle w:val="Normal"/>
        <w:rPr/>
      </w:pPr>
      <w:r>
        <w:rPr>
          <w:rFonts w:cs="Helvetica lat" w:ascii="Helvetica lat" w:hAnsi="Helvetica lat"/>
        </w:rPr>
        <w:t>Poslove prosvetnog savetnika mo`e da obavlja lice koje ima odgovaraju}e visoko obrazovanje i koje: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u vreme zasnivanja radnog odnosa ima licencu za nastavnika, vaspita~a ili stru~nog saradnika i {est godina radnog sta`a u oblasti obrazovanja i vaspitanja; 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sti~e se u struci;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ima objavljene stru~ne radove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Poslove prosvetnog savetnika mo`e da obavlja lice iz stava 1. ovog ~lana koje polo`i stru~ni ispit za rad u organima dr`avne uprave i ispit za prosvetnog savet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om savetniku koji ne polo`i ispite iz stava 2. ovog ~lana u propisanom roku - prestaje radni odno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svetni savetnik du`an je da se stalno stru~no usavr{ava radi uspe{nijeg ostvarivanja i unapre|ivanja stru~no-pedago{kog nadzora</w:t>
      </w:r>
      <w:r>
        <w:rPr>
          <w:rFonts w:cs="Helvetica lat" w:ascii="Helvetica lat" w:hAnsi="Helvetica lat"/>
          <w:i/>
        </w:rPr>
        <w:t>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rogram, na~in i rok za polaganje i organ pred kojim se pola`e ispit za prosvetnog savetnika, obrazac uverenja koji izdaje i druga pitanja u vezi sa polaganjem ispita - propisuje ministar. </w:t>
      </w:r>
    </w:p>
    <w:p>
      <w:pPr>
        <w:pStyle w:val="Podnaslov"/>
        <w:rPr/>
      </w:pPr>
      <w:r>
        <w:rPr>
          <w:rFonts w:cs="Helvetica lat" w:ascii="Helvetica lat" w:hAnsi="Helvetica lat"/>
        </w:rPr>
        <w:t xml:space="preserve">Na~in vr{enja stru~no-pedago{kog nadzora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0.</w:t>
      </w:r>
    </w:p>
    <w:p>
      <w:pPr>
        <w:pStyle w:val="Normal"/>
        <w:rPr/>
      </w:pPr>
      <w:r>
        <w:rPr>
          <w:rFonts w:cs="Helvetica lat" w:ascii="Helvetica lat" w:hAnsi="Helvetica lat"/>
        </w:rPr>
        <w:t>Na~in vr{enja stru~no-pedago{kog nadzora, merila za vrednovanje kvaliteta rada ustanove, na~in vrednovanja rada prosvetnog savetnika i obrazac legitimacije za prosvetnog savetnika i inspektora - propisuje ministar.</w:t>
      </w:r>
    </w:p>
    <w:p>
      <w:pPr>
        <w:pStyle w:val="Naslov"/>
        <w:tabs>
          <w:tab w:val="left" w:pos="1080" w:leader="none"/>
        </w:tabs>
        <w:spacing w:before="240" w:after="0"/>
        <w:rPr/>
      </w:pPr>
      <w:r>
        <w:rPr>
          <w:rFonts w:cs="Helvetica lat" w:ascii="Helvetica lat" w:hAnsi="Helvetica lat"/>
          <w:lang w:val="sl-SI"/>
        </w:rPr>
        <w:t>X</w:t>
      </w:r>
      <w:r>
        <w:rPr>
          <w:rFonts w:cs="Helvetica lat" w:ascii="Helvetica lat" w:hAnsi="Helvetica lat"/>
        </w:rPr>
        <w:t>.</w:t>
      </w:r>
      <w:r>
        <w:rPr>
          <w:rFonts w:cs="Helvetica lat" w:ascii="Helvetica lat" w:hAnsi="Helvetica lat"/>
          <w:lang w:val="sl-SI"/>
        </w:rPr>
        <w:t xml:space="preserve"> </w:t>
        <w:tab/>
      </w:r>
      <w:r>
        <w:rPr>
          <w:rFonts w:cs="Helvetica lat" w:ascii="Helvetica lat" w:hAnsi="Helvetica lat"/>
        </w:rPr>
        <w:t xml:space="preserve">FINANSIRANjE DELATNOSTI USTANOVA ^IJI JE   </w:t>
        <w:tab/>
        <w:t xml:space="preserve">OSNIVA^ REPUBLIKA, AUTONOMNA POKRAJINA </w:t>
      </w:r>
    </w:p>
    <w:p>
      <w:pPr>
        <w:pStyle w:val="Naslov"/>
        <w:tabs>
          <w:tab w:val="left" w:pos="1080" w:leader="none"/>
        </w:tabs>
        <w:spacing w:before="0" w:after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 </w:t>
        <w:tab/>
        <w:t>JEDINICA LOKALNE SAMOUPRAV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vori sredst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1.</w:t>
      </w:r>
    </w:p>
    <w:p>
      <w:pPr>
        <w:pStyle w:val="Normal"/>
        <w:rPr/>
      </w:pPr>
      <w:r>
        <w:rPr>
          <w:rFonts w:cs="Helvetica lat" w:ascii="Helvetica lat" w:hAnsi="Helvetica lat"/>
        </w:rPr>
        <w:t>Sredstva za finansiranje delatnosti de~jih vrti}a obezbe|uju se u budžetu Republike i u budžetu jedinice lokalne samouprave, a za delatnost osnovnih i srednjih {kola ~iji je osniva~ Republika, autonomna pokrajina ili jedinica lokalne samouprave - obezbe|uju se u budžetu Republike i budžetu jedinice lokalne samouprave.</w:t>
      </w:r>
    </w:p>
    <w:p>
      <w:pPr>
        <w:pStyle w:val="Normal"/>
        <w:rPr/>
      </w:pPr>
      <w:r>
        <w:rPr>
          <w:rFonts w:cs="Helvetica lat" w:ascii="Helvetica lat" w:hAnsi="Helvetica lat"/>
        </w:rPr>
        <w:t>Ustanove mogu da ostvare i sopstvene prihode po osnovu donacija, sponzorstva, u~e{}em roditelja dece u pred{kolskom vaspitanju i obrazovanju, {kolarine, ugovora i drugih poslova, u skladu sa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Ostvarivanje prihoda, evidentiranje i kori{}enje sredstava iz stava 2. ovog ~lana vr{i se u skladu sa propisima kojima se ure|uje budžetski siste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iz st. 1. i 2. ovog ~lana obezbe|uju se u skladu sa kriterijumima i standardima koje propisuje ministar.</w:t>
      </w:r>
    </w:p>
    <w:p>
      <w:pPr>
        <w:pStyle w:val="Podnaslov"/>
        <w:rPr/>
      </w:pPr>
      <w:r>
        <w:rPr>
          <w:rFonts w:cs="Helvetica lat" w:ascii="Helvetica lat" w:hAnsi="Helvetica lat"/>
        </w:rPr>
        <w:t>Sredstva iz budžeta Republik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budžetu Republike obezbe|uju se sredstva za: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 xml:space="preserve">ostvarivanje pripremnog pred{kolskog programa u godini pred polazak u {kolu - u trajanju od ~etiri sata dnevno;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tvarivanje pred{kolskog programa za rad sa decom sa smetnjama u razvoju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tvarivanje pred{kolskog programa za rad sa decom na bolni~kom le~enju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late i dodatke zaposlenih u osnovnim i srednjim {kolama, socijalne doprinose na teret poslodavca, porez na fond zarada, otpremnine i pomo}i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azvojne programe i projekte ustanova, u skladu sa utvr|enim sredstvima, prema kriterijumima koje propisuje ministar;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rad unikatnih {kola i {kola od posebnog interesa za Republiku, koje odredi Vlad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Na utvr|ivanje i obra~un plata, naknada i drugih primanja zaposlenih u ustanovama primenjuju se propisi kojima se ure|uju plate, naknade i druga primanja zaposlenih u dr`avnim organima i javnim slu`bama.</w:t>
      </w:r>
    </w:p>
    <w:p>
      <w:pPr>
        <w:pStyle w:val="Podnaslov"/>
        <w:rPr/>
      </w:pPr>
      <w:r>
        <w:rPr>
          <w:rFonts w:cs="Helvetica lat" w:ascii="Helvetica lat" w:hAnsi="Helvetica lat"/>
        </w:rPr>
        <w:t>Sredstva iz budžeta jedinice 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3.</w:t>
      </w:r>
    </w:p>
    <w:p>
      <w:pPr>
        <w:pStyle w:val="Normal"/>
        <w:rPr/>
      </w:pPr>
      <w:r>
        <w:rPr>
          <w:rFonts w:cs="Helvetica lat" w:ascii="Helvetica lat" w:hAnsi="Helvetica lat"/>
        </w:rPr>
        <w:t>U budžetu jedinice lokalne samouprave obezbe|uju se u oblasti pred{kolskog vaspitanja i obrazovanja sredstva z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stvarivanje delatnosti pred{kolskog vaspitanja i obrazovanja (poludnevni i celodnevni boravak, ishrana, nega i preventivna za{tita dece pred{kolskog uzrasta) u visini 80% od prose~ne cene po detetu, uklju~uju}i sredstva za plate, naknade i druga primanja, socijalne doprinose na teret poslodavca, porez na fond zarada, otpremnine i pomo}i zaposlenih u de~jim vrti}ima i ostale teku}e rashod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ru~no usavr{avanje zaposlenih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gradnju i kapitalno odr`avanje zgrada i objekata i projektno planiran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premanje de~jih vrti}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U budžetu jedinice lokalne samouprave u oblasti osnovnog i srednjeg obrazovanja i vaspitanja obezbe|uju se sredstva za: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tru~no usavr{avanje zaposlenih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voz zaposlenih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revoz u~enika koji su nastanjeni na udaljenosti ve}oj od ~etiri kilometra od sedi{ta {kole, ako na toj udaljenosti nema {kole, a za u~enike ometene u razvoju bez obzira na udaljenost mesta stanovanja od {kol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izgradnju i kapitalno odr`avanje zgrada i objekata i projektno planiranj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opremanje {kol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ruge teku}e rashode, osim onih za koje se sredstva obezbe|uju u budžetu Republik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/>
      </w:pPr>
      <w:r>
        <w:rPr>
          <w:rFonts w:cs="Helvetica lat" w:ascii="Helvetica lat" w:hAnsi="Helvetica lat"/>
          <w:lang w:val="en-US"/>
        </w:rPr>
        <w:t>U budžetu jedinice lokalne samouprave obezbe|uju se i sredstva za za{titu i bezbednost dece, odnosno u~enika u skladu sa propisanim merama iz ~lana 44. ovog zakona.</w:t>
      </w:r>
    </w:p>
    <w:p>
      <w:pPr>
        <w:pStyle w:val="Podnaslov"/>
        <w:rPr/>
      </w:pPr>
      <w:r>
        <w:rPr>
          <w:rFonts w:cs="Helvetica lat" w:ascii="Helvetica lat" w:hAnsi="Helvetica lat"/>
        </w:rPr>
        <w:t>Obezbe|ivanje vi{eg standarda obrazovan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4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mo`e u~e{}em roditelja u~enika, jedinice lokalne samouprave, donatora, sponzora ili od pro{irene delatnosti da obezbedi sredstva za vi{i standard od utvr|enog pedago{kog standarda u oblasti pred{kolskog, osnovnog i srednjeg obrazovanja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Sredstva iz stava 1. ovog ~lana koriste se za pobolj{anje standarda obrazovanja i vaspitanja u pogledu prostora, opreme i nastavnih sredstava, za ostvarivanje programa koji nisu delatnost ustanove, za ishranu i pomo} u~enicim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I. KAZNE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30.000 do 100.000 dinara kazni}e se za prekr{aj ustanova ako: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po~ne sa radom, organizuje izdvojeno odeljenje, obavlja pro{irenu delatnost, izvr{i statusne promene i promene naziva i sedi{ta ustanove na na~in i po postupku koji nije propisan ~l. 34. do 37. ovog zakona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e propi{e na~in i postupak za za{titu i bezbednost dece, odnosno u~enika (~lan 4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ugro`ava, omalova`ava ili diskrimini{e grupe i pojedince po osnovu rasne, nacionalne, jezi~ke, verske ili polne pripadnosti, psihi~ke ili fizi~ke konstitucije, socijalnog ili kulturnog porekla, odnosno politi~kog opredeljenja i ako podsti~e takve aktivnosti (~lan 46. st. 1. do 3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dozvoli strana~ko organizovanje ili delovanje u ustanovi i kori{}enje prostora ustanove u te svrhe (~lan 46. stav 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 donese razvojni plan i godi{nji program rada u roku propisanom ovim zakonom ili ih ne primenjuje (~l. 48. i 81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 ostvaruje program obrazovanja i vaspitanja donet na osnovu ovog zakona (~l. 68. do 7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 upi{e dete u de~ji vrti}, odnosno osnovnu {kolu radi poha|anja pripremnog pred{kolskog programa (~lan 8</w:t>
      </w:r>
      <w:r>
        <w:rPr>
          <w:rFonts w:cs="Helvetica lat" w:ascii="Helvetica lat" w:hAnsi="Helvetica lat"/>
          <w:lang w:val="ru-RU"/>
        </w:rPr>
        <w:t>9</w:t>
      </w:r>
      <w:r>
        <w:rPr>
          <w:rFonts w:cs="Helvetica lat" w:ascii="Helvetica lat" w:hAnsi="Helvetica lat"/>
        </w:rPr>
        <w:t xml:space="preserve">); 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ne upi{e dete koje ima prebivali{te na podru~ju {kole (~lan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  <w:lang w:val="ru-RU"/>
        </w:rPr>
        <w:t>90</w:t>
      </w:r>
      <w:r>
        <w:rPr>
          <w:rFonts w:cs="Helvetica lat" w:ascii="Helvetica lat" w:hAnsi="Helvetica lat"/>
        </w:rPr>
        <w:t>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Helvetica lat" w:ascii="Helvetica lat" w:hAnsi="Helvetica lat"/>
        </w:rPr>
        <w:t>sprovodi ogled bez odobrenja ministra ili vr{i statusne promene za vreme ogleda (~lan 93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 xml:space="preserve">upotrebljava udžbenik ili nastavno sredstvo koje nije odobreno (~lan </w:t>
      </w:r>
      <w:r>
        <w:rPr>
          <w:rFonts w:cs="Helvetica lat" w:ascii="Helvetica lat" w:hAnsi="Helvetica lat"/>
          <w:lang w:val="ru-RU"/>
        </w:rPr>
        <w:t>94</w:t>
      </w:r>
      <w:r>
        <w:rPr>
          <w:rFonts w:cs="Helvetica lat" w:ascii="Helvetica lat" w:hAnsi="Helvetica lat"/>
        </w:rPr>
        <w:t>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primi u radni odnos nastavnika, vaspita~a ili stru~nog saradnika koji ne ispunjava uslove iz ~l. 1</w:t>
      </w:r>
      <w:r>
        <w:rPr>
          <w:rFonts w:cs="Helvetica lat" w:ascii="Helvetica lat" w:hAnsi="Helvetica lat"/>
          <w:lang w:val="ru-RU"/>
        </w:rPr>
        <w:t>1</w:t>
      </w:r>
      <w:r>
        <w:rPr>
          <w:rFonts w:cs="Helvetica lat" w:ascii="Helvetica lat" w:hAnsi="Helvetica lat"/>
        </w:rPr>
        <w:t>0. do 113. ovog zakona ili na na~in i po postupku koji nije propisan ~l.</w:t>
      </w:r>
      <w:r>
        <w:rPr>
          <w:rFonts w:cs="Helvetica lat" w:ascii="Helvetica lat" w:hAnsi="Helvetica lat"/>
          <w:b/>
          <w:lang w:val="ru-RU"/>
        </w:rPr>
        <w:t xml:space="preserve"> </w:t>
      </w:r>
      <w:r>
        <w:rPr>
          <w:rFonts w:cs="Helvetica lat" w:ascii="Helvetica lat" w:hAnsi="Helvetica lat"/>
          <w:lang w:val="ru-RU"/>
        </w:rPr>
        <w:t xml:space="preserve">121.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ru-RU"/>
        </w:rPr>
        <w:t xml:space="preserve"> 122. ovog zakona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zaklju~i ugovor o izvo|enju nastave suprotno ~lanu 124. ovog zakona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 xml:space="preserve">ne udalji sa rada nastavnika, vaspita~a ili stru~nog saradnika zbog u~injene te`e povrede radne obaveze (~lan </w:t>
      </w:r>
      <w:r>
        <w:rPr>
          <w:rFonts w:cs="Helvetica lat" w:ascii="Helvetica lat" w:hAnsi="Helvetica lat"/>
          <w:lang w:val="ru-RU"/>
        </w:rPr>
        <w:t>128</w:t>
      </w:r>
      <w:r>
        <w:rPr>
          <w:rFonts w:cs="Helvetica lat" w:ascii="Helvetica lat" w:hAnsi="Helvetica lat"/>
        </w:rPr>
        <w:t xml:space="preserve">); 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>
          <w:rFonts w:cs="Helvetica lat" w:ascii="Helvetica lat" w:hAnsi="Helvetica lat"/>
        </w:rPr>
        <w:t>ne postupi po re{enju prosvetnog inspektora (~lan 135. ta~ka 9)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Nov~anom kaznom od 5.000 do 30.000 dinara kazni}e se za prekr{aj iz stava 1. ovog ~lana i direktor, odnosno odgovorno lice ustanov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6.</w:t>
      </w:r>
    </w:p>
    <w:p>
      <w:pPr>
        <w:pStyle w:val="Normal"/>
        <w:rPr/>
      </w:pPr>
      <w:r>
        <w:rPr>
          <w:rFonts w:cs="Helvetica lat" w:ascii="Helvetica lat" w:hAnsi="Helvetica lat"/>
        </w:rPr>
        <w:t>Nov~anom kaznom od 1.000 do 10.000 dinara kazni}e se za prekr{aj roditelj, odnosno staratelj ako namerno ili bez opravdanog razloga ne upi{e dete u de~ji vrti} radi poha|anja pripremnog pred{kolskog programa ili ako dete neopravdano izostaje iz de~jeg vrti}a (~lan 8</w:t>
      </w:r>
      <w:r>
        <w:rPr>
          <w:rFonts w:cs="Helvetica lat" w:ascii="Helvetica lat" w:hAnsi="Helvetica lat"/>
          <w:lang w:val="ru-RU"/>
        </w:rPr>
        <w:t>9</w:t>
      </w:r>
      <w:r>
        <w:rPr>
          <w:rFonts w:cs="Helvetica lat" w:ascii="Helvetica lat" w:hAnsi="Helvetica lat"/>
        </w:rPr>
        <w:t>. stav 3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ov~anom kaznom od 1.000 do 10.000 dinara kazni}e se za prekr{aj roditelj, odnosno staratelj ako namerno ili bez opravdanog razloga ne upi{e dete u osnovnu {kolu ili ako dete bez opravdanih razloga ne poha|a nastavu u osnovnoj {koli (~lan </w:t>
      </w:r>
      <w:r>
        <w:rPr>
          <w:rFonts w:cs="Helvetica lat" w:ascii="Helvetica lat" w:hAnsi="Helvetica lat"/>
          <w:lang w:val="ru-RU"/>
        </w:rPr>
        <w:t>90</w:t>
      </w:r>
      <w:r>
        <w:rPr>
          <w:rFonts w:cs="Helvetica lat" w:ascii="Helvetica lat" w:hAnsi="Helvetica lat"/>
          <w:b/>
        </w:rPr>
        <w:t xml:space="preserve">. </w:t>
      </w:r>
      <w:r>
        <w:rPr>
          <w:rFonts w:cs="Helvetica lat" w:ascii="Helvetica lat" w:hAnsi="Helvetica lat"/>
        </w:rPr>
        <w:t>stav 1. i ~lan 96. stav 2. ta~ka 1)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om kaznom od 10.000 do 50.000 dinara kazni}e se za prekr{aj centar ako ne pripremi odgovaraju}i materijal i dostavi ga ministru u datom roku (~lan 26. stav 2)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Nov~anom kaznom od 1.000 do 10.000 dinara kazni}e se za prekr{aj iz stava 1. ovog ~lana i direktor centra.</w:t>
      </w:r>
    </w:p>
    <w:p>
      <w:pPr>
        <w:pStyle w:val="Naslov"/>
        <w:rPr/>
      </w:pPr>
      <w:r>
        <w:rPr>
          <w:rFonts w:cs="Helvetica lat" w:ascii="Helvetica lat" w:hAnsi="Helvetica lat"/>
        </w:rPr>
        <w:t>XII</w:t>
      </w:r>
      <w:r>
        <w:rPr>
          <w:rFonts w:cs="Helvetica lat" w:ascii="Helvetica lat" w:hAnsi="Helvetica lat"/>
          <w:lang w:val="ru-RU"/>
        </w:rPr>
        <w:t xml:space="preserve">. POVERAVANjE POSLOVA DR@AVNE UPRAVE </w:t>
      </w:r>
      <w:r>
        <w:rPr>
          <w:rFonts w:cs="Helvetica lat" w:ascii="Helvetica lat" w:hAnsi="Helvetica lat"/>
        </w:rPr>
        <w:t>AUTONOMNOJ POKRAJINI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^lan 14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utvr|eni ~lanom 32. st. 4. i 5, ~lanom 34. stav 2, ~lanom 35. stav 3, ~lanom 36. stav 3, ~lanom 37. stav 3, ~lanom 38. st. 2. i 3, ~lanom 39. stav 2, ~lanom 53. stav 5, ~lanom 55. stav 1, ~lanom 59. st. 4. i 5, ~lanom 60. st. 2. i 3, ~lanom 61. stav 2, ~lanom 62. st. 3. i 4, ~lanom 80. stav 5, ~lanom 82. stav 3, ~lanom 83. stav 1, ~lanom 134. stav 2. ta~. 1) i 2) i st. 4. i 5. i ~lanom 136. ovog zakona, poveravaju se autonomnoj pokrajini.</w:t>
      </w:r>
    </w:p>
    <w:p>
      <w:pPr>
        <w:pStyle w:val="Normal"/>
        <w:rPr/>
      </w:pPr>
      <w:r>
        <w:rPr>
          <w:rFonts w:cs="Helvetica lat" w:ascii="Helvetica lat" w:hAnsi="Helvetica lat"/>
        </w:rPr>
        <w:t>Pokrajinski organi sara|uju sa republi~kim organima i organima lokalne samouprave u obavljanju poslova iz stava 1.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Ministarstvo ima prema autonomnoj pokrajini, u pogledu poverenih poslova dr`avne uprave iz stava 1. ovog ~lana, prava i du`nosti propisane zakonom kojim se ure|uje dr`avna uprava. 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XI</w:t>
      </w:r>
      <w:r>
        <w:rPr>
          <w:rFonts w:cs="Helvetica lat" w:ascii="Helvetica lat" w:hAnsi="Helvetica lat"/>
        </w:rPr>
        <w:t>II</w:t>
      </w:r>
      <w:r>
        <w:rPr>
          <w:rFonts w:cs="Helvetica lat" w:ascii="Helvetica lat" w:hAnsi="Helvetica lat"/>
          <w:lang w:val="sl-SI"/>
        </w:rPr>
        <w:t>.</w:t>
      </w:r>
      <w:r>
        <w:rPr>
          <w:rFonts w:cs="Helvetica lat" w:ascii="Helvetica lat" w:hAnsi="Helvetica lat"/>
        </w:rPr>
        <w:t xml:space="preserve"> PRELAZNE I ZAVR[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0.</w:t>
      </w:r>
    </w:p>
    <w:p>
      <w:pPr>
        <w:pStyle w:val="Normal"/>
        <w:rPr/>
      </w:pPr>
      <w:r>
        <w:rPr>
          <w:rFonts w:cs="Helvetica lat" w:ascii="Helvetica lat" w:hAnsi="Helvetica lat"/>
        </w:rPr>
        <w:t>Vlada }e u roku od {est meseci od dana stupanja na snagu ovog zakona obrazovati savete iz ~lana 10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Savet za usagla{avanje stavova u obrazovanju mo`e se konstituisati ako je imenovano vi{e od polovine ~lanova Sav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1.</w:t>
      </w:r>
    </w:p>
    <w:p>
      <w:pPr>
        <w:pStyle w:val="Normal"/>
        <w:rPr/>
      </w:pPr>
      <w:r>
        <w:rPr>
          <w:rFonts w:cs="Helvetica lat" w:ascii="Helvetica lat" w:hAnsi="Helvetica lat"/>
        </w:rPr>
        <w:t>Vlada }e u roku od tri meseca od dana stupanja na snagu ovog zakona osnovati centre iz ~l. 19, 21. i 22. ovog zakona, a centre iz ~l. 20, 23, 24. i 25. ovog zakona, u roku od godinu dana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Do osnivanja centra iz ~lana 20. ovog zakona, poslove koji se odnose na akreditaciju programa srednjeg stru~nog obrazovanja, obavlja}e centar iz ~lana 22. ovog zakona, a ostale poslove - centar iz ~lan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21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Do osnivanja centra iz ~lana 23. ovog zakona poslove }e obavljati centar iz ~lana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>21.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Do osnivanja centra iz ~l. 24. i 25.</w:t>
      </w:r>
      <w:r>
        <w:rPr>
          <w:rFonts w:cs="Helvetica lat" w:ascii="Helvetica lat" w:hAnsi="Helvetica lat"/>
          <w:b/>
        </w:rPr>
        <w:t xml:space="preserve"> </w:t>
      </w:r>
      <w:r>
        <w:rPr>
          <w:rFonts w:cs="Helvetica lat" w:ascii="Helvetica lat" w:hAnsi="Helvetica lat"/>
        </w:rPr>
        <w:t xml:space="preserve">ovog zakona, poslove }e obavljati Ministarstvo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o osnivanja centra iz ~lana 24. ovog zakona, ministar }e odobravati udžbenike bez predloga centr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152. </w:t>
      </w:r>
    </w:p>
    <w:p>
      <w:pPr>
        <w:pStyle w:val="Normal"/>
        <w:rPr/>
      </w:pPr>
      <w:r>
        <w:rPr>
          <w:rFonts w:cs="Helvetica lat" w:ascii="Helvetica lat" w:hAnsi="Helvetica lat"/>
        </w:rPr>
        <w:t>Vlada, odnosno organ autonomne pokrajine }e u roku od godinu dana od dana stupanja na snagu ovog zakona utvrditi mre`u srednjih {kola.</w:t>
      </w:r>
    </w:p>
    <w:p>
      <w:pPr>
        <w:pStyle w:val="Normal"/>
        <w:rPr/>
      </w:pPr>
      <w:r>
        <w:rPr>
          <w:rFonts w:cs="Helvetica lat" w:ascii="Helvetica lat" w:hAnsi="Helvetica lat"/>
        </w:rPr>
        <w:t>Vlada }e u roku od {est meseci od dana stupanja na snagu ovog zakona utvrditi kriterijume za dono{enje mre`e de~jih vrti}a i osnovnih {kola.</w:t>
      </w:r>
    </w:p>
    <w:p>
      <w:pPr>
        <w:pStyle w:val="Normal"/>
        <w:rPr/>
      </w:pPr>
      <w:r>
        <w:rPr>
          <w:rFonts w:cs="Helvetica lat" w:ascii="Helvetica lat" w:hAnsi="Helvetica lat"/>
        </w:rPr>
        <w:t>Jedinica lokalne samouprave }e u roku od godinu dana od dana utvr|ivanja kriterijuma iz stava 2. ovog ~lana utvrditi mre`u de~jih vrti}a i osnovnih {kola na svom podru~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3.</w:t>
      </w:r>
    </w:p>
    <w:p>
      <w:pPr>
        <w:pStyle w:val="Normal"/>
        <w:rPr/>
      </w:pPr>
      <w:r>
        <w:rPr>
          <w:rFonts w:cs="Helvetica lat" w:ascii="Helvetica lat" w:hAnsi="Helvetica lat"/>
        </w:rPr>
        <w:t>Podzakonski akti doneti do stupanja na snagu ovog zakona primenjuju se ako nisu u suprotnosti sa ovim zakonom, do dono{enja propisa na osnov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4.</w:t>
      </w:r>
    </w:p>
    <w:p>
      <w:pPr>
        <w:pStyle w:val="Normal"/>
        <w:rPr>
          <w:rFonts w:ascii="Helvetica lat" w:hAnsi="Helvetica lat" w:cs="Helvetica lat"/>
          <w:lang w:val="ru-RU"/>
        </w:rPr>
      </w:pPr>
      <w:r>
        <w:rPr>
          <w:rFonts w:cs="Helvetica lat" w:ascii="Helvetica lat" w:hAnsi="Helvetica lat"/>
        </w:rPr>
        <w:t>Ministar }e u roku od godinu dana od dana stupanja na snagu ovog zakona doneti podzakonske akte, u skladu sa ov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Posebne osnove {kolskog programa osnovnog obrazovanja i vaspitanja ministar }e propisati postupno za svaki razred, do ostvarivanja nastave celovito po ciklusima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Izuzetno, ministar }e doneti op{te i posebne osnove {kolskog programa za prvi razred osnovnog obrazovanja i vaspitanja, u roku od 30 dana od dana stupanja na snagu ovog zakona, bez predloga saveta. </w:t>
      </w:r>
    </w:p>
    <w:p>
      <w:pPr>
        <w:pStyle w:val="Normal"/>
        <w:rPr/>
      </w:pPr>
      <w:r>
        <w:rPr>
          <w:rFonts w:cs="Helvetica lat" w:ascii="Helvetica lat" w:hAnsi="Helvetica lat"/>
        </w:rPr>
        <w:t>Ministar }e re{enjem utvrditi broj zaposlenih u op{tinskoj, odnosno gradskoj upravi za obavljanje poslova prosvetnog inspektora u roku od 60 dana od dana stupanja na snagu ovog zakona, koje se objavljuje u "Slu`benom glasniku Republike Srbije"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5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je du`na da u roku od {est meseci od dana stupanja na snagu ovog zakona usaglasi statut, organizaciju i na~in rada sa ov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je du`na da propi{e mere, na~in i postupak radi za{tite i bezbednosti dece, odnosno u~enika iz ~lana 44. ovog zakona, u roku od tri meseca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Ustanova je du`na da donese pravila pona{anja u ustanovi u roku od {est meseci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[kola }e doneti razvojni plan najkasnije do kraja {kolske 2005/2006, a de~ji vrti} - do kraja 2007. god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stanovi koja je pokrenula postupak za verifikaciju pre stupanja na snagu ovog zakona, utvrdi}e se ispunjenost uslova po propisima koji su va`ili do dana stupanja na snagu ov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7.</w:t>
      </w:r>
    </w:p>
    <w:p>
      <w:pPr>
        <w:pStyle w:val="Normal"/>
        <w:rPr/>
      </w:pPr>
      <w:r>
        <w:rPr>
          <w:rFonts w:cs="Helvetica lat" w:ascii="Helvetica lat" w:hAnsi="Helvetica lat"/>
        </w:rPr>
        <w:t>[kolski odbor osnovne {kole done}e {kolski program za prvi razred prvog ciklusa osnovnog obrazovanja do po~etka {kolske 2003/2004. godine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postupku dono{enja pred{kolskog, {kolskog i vaspitnog programa u prve tri godine primene ovog zakona organ upravljanja ustanove ima obavezu da o programu pribavi mi{ljenje prosvetnog savetnik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8.</w:t>
      </w:r>
    </w:p>
    <w:p>
      <w:pPr>
        <w:pStyle w:val="Normal"/>
        <w:rPr/>
      </w:pPr>
      <w:r>
        <w:rPr>
          <w:rFonts w:cs="Helvetica lat" w:ascii="Helvetica lat" w:hAnsi="Helvetica lat"/>
        </w:rPr>
        <w:t>Odredba ~lana 68. stav 1. ovog zakona primenjiva}e se po~ev od 2004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159. </w:t>
      </w:r>
    </w:p>
    <w:p>
      <w:pPr>
        <w:pStyle w:val="Normal"/>
        <w:rPr/>
      </w:pPr>
      <w:r>
        <w:rPr>
          <w:rFonts w:cs="Helvetica lat" w:ascii="Helvetica lat" w:hAnsi="Helvetica lat"/>
        </w:rPr>
        <w:t>Odredbe ~lana 89. st. 2. do 4. ovog zakona primenjiva}e se po~ev od {kolske 2007/2008.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0.</w:t>
      </w:r>
    </w:p>
    <w:p>
      <w:pPr>
        <w:pStyle w:val="Normal"/>
        <w:rPr/>
      </w:pPr>
      <w:r>
        <w:rPr>
          <w:rFonts w:cs="Helvetica lat" w:ascii="Helvetica lat" w:hAnsi="Helvetica lat"/>
        </w:rPr>
        <w:t>Skup{tina op{tine, odnosno skup{tina grada imenova}e upravni odbor de~jeg vrti}a u roku od dva meseca od dana usagla{avanja statuta i organizacije i rada de~jeg vrti}a sa ov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>[kolski odbor osnovne, odnosno srednje {kole imenovan do dana stupanja na snagu ovog zakona obavlja}e poslove iz svoje nadle`nosti do isteka mandata.</w:t>
      </w:r>
    </w:p>
    <w:p>
      <w:pPr>
        <w:pStyle w:val="Normal"/>
        <w:rPr/>
      </w:pPr>
      <w:r>
        <w:rPr>
          <w:rFonts w:cs="Helvetica lat" w:ascii="Helvetica lat" w:hAnsi="Helvetica lat"/>
        </w:rPr>
        <w:t>Savet roditelja osnovne, odnosno srednje {kole izabran do dana stupanja na snagu ovog zakona obavlja}e poslove iz svoje nadle`nosti do isteka manda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Direktor ustanove izabran do dana stupanja na snagu ovog zakona du`an je da u roku od godinu dana od dana dono{enja podzakonskog akta iz ~lana 58. stav 11. ovog zakona savlada akreditovan program obuk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u prestaje du`nost ako se proverom na ispitu utvrdi da nije savladao program obuke iz stava 1. ovog ~lana.</w:t>
      </w:r>
    </w:p>
    <w:p>
      <w:pPr>
        <w:pStyle w:val="Normal"/>
        <w:rPr/>
      </w:pPr>
      <w:r>
        <w:rPr>
          <w:rFonts w:cs="Helvetica lat" w:ascii="Helvetica lat" w:hAnsi="Helvetica lat"/>
        </w:rPr>
        <w:t>Upravni odbor de~jeg vrti}a izabra}e direktora u roku od 60 dana od dana konstituisanja upravnog odbora.</w:t>
      </w:r>
    </w:p>
    <w:p>
      <w:pPr>
        <w:pStyle w:val="Normal"/>
        <w:rPr/>
      </w:pPr>
      <w:r>
        <w:rPr>
          <w:rFonts w:cs="Helvetica lat" w:ascii="Helvetica lat" w:hAnsi="Helvetica lat"/>
        </w:rPr>
        <w:t>Direktoru de~jeg vrti}a koji obavlja du`nost u mandatu, a ~iji je osniva~ jedinica lokalne samouprave, prestaje mandat danom izbora novog direktora, u skladu sa ovim zakon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[kolski odbor koji nije raspisao konkurs, odnosno izabrao direktora u roku propisanom zakonom koji je va`io do dana stupanja na snagu ovog zakona, raspisa}e konkurs i izabra}e direktora na osnovu ovog zakona u roku od 60 dana od dana njegovog stupanja na snagu, s tim da direktor savlada program obuke u roku iz stava 1. ovog ~la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2.</w:t>
      </w:r>
    </w:p>
    <w:p>
      <w:pPr>
        <w:pStyle w:val="Normal"/>
        <w:rPr/>
      </w:pPr>
      <w:r>
        <w:rPr>
          <w:rFonts w:cs="Helvetica lat" w:ascii="Helvetica lat" w:hAnsi="Helvetica lat"/>
        </w:rPr>
        <w:t>Zaposleni u ustanovi koji je do dana stupanja na snagu ovog zakona obavljao poslove sekretara ustanove, a nije diplomirani pravnik, mo`e da obavlja ove poslove do kraja {kolske 2005/2006.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posleni iz stava 1. ovog ~lana raspore|uje se na druge odgovaraju}e poslove, a ako takvih poslova nema ostvaruje prava zaposlenog za ~ijim radom je prestala potreba.</w:t>
      </w:r>
    </w:p>
    <w:p>
      <w:pPr>
        <w:pStyle w:val="Normal"/>
        <w:rPr/>
      </w:pPr>
      <w:r>
        <w:rPr>
          <w:rFonts w:cs="Helvetica lat" w:ascii="Helvetica lat" w:hAnsi="Helvetica lat"/>
        </w:rPr>
        <w:t>Zaposleni ustanove koji obavlja poslove sekretara i koji je diplomirani pravnik, a zasnovao je radni odnos do dana stupanja na snagu ovog zakona, du`an je da polo`i stru~ni ispit u roku od dve godine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3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, vaspita~ i stru~ni saradnik koji je do dana stupanja na snagu ovog zakona zasnovao radni odnos u ustanovi i ima polo`en stru~ni ispit, smatra se da ima licencu na period od pet godina, od dana stupanja na snagu ov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stavnik, vaspita~ i stru~ni saradnik bez polo`enog stru~nog ispita i pripravnik koji je do dana stupanja na snagu ovog zakona zasnovao radni odnos imaju pravo da pola`u stru~ni ispit, po programu i na na~in propisan do dana stupanja na snagu ovog zakona, u roku od dve godine od dana stupanja na snagu ovog zako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stavnik, vaspita~ i stru~ni saradnik iz stava 2. ovog ~lana koji polo`i stru~ni ispit smatra se da ima licencu na period od pet godina, od polo`enog stru~nog ispita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u, vaspita~u i stru~nom saradniku iz st. 1. do 3. ovog ~lana izdaje se licenca, u skladu sa ovim zakonom u postupku za produ`enje licence, ako ispuni uslove za produ`enje licen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4.</w:t>
      </w:r>
    </w:p>
    <w:p>
      <w:pPr>
        <w:pStyle w:val="Normal"/>
        <w:rPr/>
      </w:pPr>
      <w:r>
        <w:rPr>
          <w:rFonts w:cs="Helvetica lat" w:ascii="Helvetica lat" w:hAnsi="Helvetica lat"/>
        </w:rPr>
        <w:t>Nastavnik u postupku obuke za {kolski program, ima pravo na odsustvo iz ~lana 120. stav 4. ovog zakona u trajanju do 12 d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5.</w:t>
      </w:r>
    </w:p>
    <w:p>
      <w:pPr>
        <w:pStyle w:val="Normal"/>
        <w:rPr/>
      </w:pPr>
      <w:r>
        <w:rPr>
          <w:rFonts w:cs="Helvetica lat" w:ascii="Helvetica lat" w:hAnsi="Helvetica lat"/>
        </w:rPr>
        <w:t>Posle stupanja na snagu ovog zakona lice bez licence koje ispunjava uslove za nastavnika, vaspita~a i stru~nog saradnika mo`e da zasnuje radni odnos u ustanovi po propisima koji su va`ili do dana stupanja na snagu ovog zakona, a najdu`e do kraja {kolske 2005/2006. godine.</w:t>
      </w:r>
    </w:p>
    <w:p>
      <w:pPr>
        <w:pStyle w:val="Normal"/>
        <w:rPr/>
      </w:pPr>
      <w:r>
        <w:rPr>
          <w:rFonts w:cs="Helvetica lat" w:ascii="Helvetica lat" w:hAnsi="Helvetica lat"/>
        </w:rPr>
        <w:t>Lice iz stava 1. ovog ~lana ima obavezu da stekne licencu u roku od dve godine od dono{enja programa za licenc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6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Lice koje je na dan stupanja na snagu ovog zakona obavljalo poslove prosvetnog inspektora mo`e i dalje da obavlja te poslove. </w:t>
      </w:r>
    </w:p>
    <w:p>
      <w:pPr>
        <w:pStyle w:val="Normal"/>
        <w:rPr/>
      </w:pPr>
      <w:r>
        <w:rPr>
          <w:rFonts w:cs="Helvetica lat" w:ascii="Helvetica lat" w:hAnsi="Helvetica lat"/>
        </w:rPr>
        <w:t>Lice iz stava 1. ovog ~lana koje na dan stupanja na snagu ovog zakona nije polo`ilo pravosudni ispit, stru~ni ispit za rad u dr`avnim organima ili za sekretara ustanove du`no je da ga polo`i u roku od godinu dana od dana stupanja na snagu ovog zakona, a ukoliko ga ne polo`i, prestaje mu radni odnos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7.</w:t>
      </w:r>
    </w:p>
    <w:p>
      <w:pPr>
        <w:pStyle w:val="Normal"/>
        <w:rPr/>
      </w:pPr>
      <w:r>
        <w:rPr>
          <w:rFonts w:cs="Helvetica lat" w:ascii="Helvetica lat" w:hAnsi="Helvetica lat"/>
        </w:rPr>
        <w:t>Lice koje je na dan stupanja na snagu ovog zakona obavljalo poslove {kolskog nadzornika, {kolskog razvojnog planiranja i stru~nog usavr{avanja ili savetnika za nastavni plan i program u Ministarstvu, mo`e da obavlja poslove prosvetnog savetnika ako u roku od {est meseci od dono{enja programa za prosvetnog savetnika polo`i taj ispit.</w:t>
      </w:r>
    </w:p>
    <w:p>
      <w:pPr>
        <w:pStyle w:val="Clan"/>
        <w:rPr>
          <w:rFonts w:ascii="Helvetica lat" w:hAnsi="Helvetica lat" w:cs="Helvetica lat"/>
          <w:b w:val="false"/>
          <w:b w:val="false"/>
          <w:i/>
          <w:i/>
        </w:rPr>
      </w:pPr>
      <w:r>
        <w:rPr>
          <w:rFonts w:cs="Helvetica lat" w:ascii="Helvetica lat" w:hAnsi="Helvetica lat"/>
        </w:rPr>
        <w:t>^lan 168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Za {kolsku 2003/2004. godinu upis zapo~et u prvi razred osnovne {kole obavi}e se po propisima koji su va`ili do dana stupanja na snagu ovog zako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rvi razred {kolske 2004/2005. godine upisuju se deca od {est i po godina do sedam godina i osam meseci, a mogu da se upi{u i deca sa {est godina i pet mese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ca od {est i po do sedam i po godina upisuju se u prvi razred {kolske 2005/2006. godine, a mogu da se upi{u i deca sa {est godina i dva mese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ca od {est i po do sedam i po godina upisuju se u prvi razred {kolske 2006/2007. godine, a mogu da se upi{u i deca sa {est godi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9.</w:t>
      </w:r>
    </w:p>
    <w:p>
      <w:pPr>
        <w:pStyle w:val="Normal"/>
        <w:rPr/>
      </w:pPr>
      <w:r>
        <w:rPr>
          <w:rFonts w:cs="Helvetica lat" w:ascii="Helvetica lat" w:hAnsi="Helvetica lat"/>
        </w:rPr>
        <w:t>U~enici osnovne {kole koji na dan stupanja na snagu ovog zakona poha|aju: {esti, sedmi i osmi razred nastavi}e sa sticanjem osnovnog obrazovanja u osmogodi{njem trajanju, u skladu sa Zakonom o osnovnoj {koli ("Slu`beni glasnik RS", br. 50/92, 53/93, 67/93, 48/94, 66/94 i 22/02) i propisima donetim na osnovu tog zakona.</w:t>
      </w:r>
    </w:p>
    <w:p>
      <w:pPr>
        <w:pStyle w:val="Normal"/>
        <w:rPr/>
      </w:pPr>
      <w:r>
        <w:rPr>
          <w:rFonts w:cs="Helvetica lat" w:ascii="Helvetica lat" w:hAnsi="Helvetica lat"/>
        </w:rPr>
        <w:t>U~enici osnovne {kole koji na dan stupanja na snagu ovog zakona poha|aju prvi, drugi, tre}i, ~etvrti i peti razred osnovne {kole, do upisa u sedmi razred, stica}e obrazovanje na osnovu Zakona o osnovnoj {koli i propisa donetih na osnovu njega, a od {kolske 2004/2005. godine ovi u~enici se postupno upisuju u sedmi razred, nastavljaju osnovno obrazovanje i vaspitanje u devetogodi{njem trajanju i pola`u zavr{ni ispit, u skladu sa ov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~enici osnovne muzi~ke {kole koji su, do dana stupanja na snagu ovog zakona, zapo~eli sticanje obrazovanja po programu u trajanju od {est godina, {kolske 2006/2007. godine prevode se u sedmi razred i zavr{i}e obrazovanje po novom {kolskom programu.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~enici osnovne muzi~ke i baletske {kole, koji su do dana stupanja na snagu ovog zakona, zapo~eli sticanje obrazovanja po programu u trajanju od ~etiri godine, {kolske 2006/2007. godine prevode se u peti razred i zavr{i}e obrazovanje po novom {kolskom programu. </w:t>
      </w:r>
    </w:p>
    <w:p>
      <w:pPr>
        <w:pStyle w:val="Normal"/>
        <w:rPr/>
      </w:pPr>
      <w:r>
        <w:rPr>
          <w:rFonts w:cs="Helvetica lat" w:ascii="Helvetica lat" w:hAnsi="Helvetica lat"/>
        </w:rPr>
        <w:t>U~enici osnovne muzi~ke {kole koji {kolske 2004/2005. godine upi{u osnovnu muzi~ku {kolu u trajanju od dve godine, {kolske 2006/2007. godine prevode se u tre}i razred i zavr{i}e obrazovanje po novom {kolskom programu.</w:t>
      </w:r>
    </w:p>
    <w:p>
      <w:pPr>
        <w:pStyle w:val="Normal"/>
        <w:rPr/>
      </w:pPr>
      <w:r>
        <w:rPr>
          <w:rFonts w:cs="Helvetica lat" w:ascii="Helvetica lat" w:hAnsi="Helvetica lat"/>
        </w:rPr>
        <w:t>U prvi razred osnovne muzi~ke {kole, po~ev od {kolske 2004/2005. godine, upisuju se u~enici koji }e sticati obrazovanje u trajanju od osam godina, od {kolske 2006/2007. godine u prvi razred muzi~ke, odnosno baletske {kole u trajanju od {est godina, a od {kolske 2008/2009. godine u prvi razred muzi~ke {kole u trajanju od ~etiri godine, po novom {kolskom program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^lan 171. </w:t>
      </w:r>
    </w:p>
    <w:p>
      <w:pPr>
        <w:pStyle w:val="Normal"/>
        <w:rPr/>
      </w:pPr>
      <w:r>
        <w:rPr>
          <w:rFonts w:cs="Helvetica lat" w:ascii="Helvetica lat" w:hAnsi="Helvetica lat"/>
        </w:rPr>
        <w:t>U~enici osnovne {kole koji na dan stupanja na snagu ovog zakona poha|aju {esti, sedmi i osmi razred, upisiva}e se u srednju {kolu zaklju~no sa {kolskom 2005/2006. godinom i zavr{i}e srednje obrazovanje na osnovu Zakona o srednjoj {koli ("Slu`beni glasnik RS", br. 50/92, 53/93, 67/93, 48/94, 24/96 i 23/02) i propisa donetih na osnovu njega.</w:t>
      </w:r>
    </w:p>
    <w:p>
      <w:pPr>
        <w:pStyle w:val="Normal"/>
        <w:rPr/>
      </w:pPr>
      <w:r>
        <w:rPr>
          <w:rFonts w:cs="Helvetica lat" w:ascii="Helvetica lat" w:hAnsi="Helvetica lat"/>
        </w:rPr>
        <w:t>U~enici osnovne {kole koji na dan stupanja na snagu ovog zakona poha|aju prvi, drugi, tre}i, ~etvrti i peti razred upisiva}e se u srednju {kolu po~ev od {kolske 2007/2008. godine na osnovu polo`enog zavr{nog ispita i bez polaganja kvalifikacionog ispita, u skladu sa ovim i posebnim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2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~enici koji na dan stupanja na snagu ovog zakona sti~u srednje obrazovanje i u~enici koji se zaklju~no sa {kolskom 2005/2006. godinom upi{u u srednju {kolu, zavr{i}e srednje obrazovanje na osnovu Zakona o srednjoj {koli i propisa donetih na osnovu njega, a od {kolske 2007/2008. godine, na osnovu ovog i posebnog zakona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3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</w:rPr>
        <w:t xml:space="preserve">Odredbe ~lana 101. st. 4. i 8. do 11. ovog zakona primenjuju se po~ev od {kolske 2003/2004. godine i na u~enike koji imaju pravo da steknu obrazovanje po propisima donetim do stupanja na snagu ovog zakona. 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>^lan 174.</w:t>
      </w:r>
    </w:p>
    <w:p>
      <w:pPr>
        <w:pStyle w:val="Normal"/>
        <w:rPr/>
      </w:pPr>
      <w:r>
        <w:rPr>
          <w:rFonts w:cs="Helvetica lat" w:ascii="Helvetica lat" w:hAnsi="Helvetica lat"/>
        </w:rPr>
        <w:t>Danom stupanja na snagu ovog zakona prestaju da va`e odredbe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~l. 3. i 4, ~lana 6. stav 1, ~lana 7, ~l. 9. do 19, ~lana 23. stav 1, ~l. 24. i 28, ~l. 35. do 39, ~lana 40. stav 2, ~l. 59, 64, 67. i 68, ~l. 70. do 81, ~l. 115. do 122a, ~l. 138. i 139, ~lana 140. stav 1. ta~. 1, 1a, 4, 5, 7, 10. i 11. i ~lana 141. Zakona o osnovnoj {koli ("Slu`beni glasnik RS", br. 50/92, 53/93, 67/93, 48/94, 66/94 i 22/02);</w:t>
      </w:r>
    </w:p>
    <w:p>
      <w:pPr>
        <w:pStyle w:val="Normal"/>
        <w:rPr/>
      </w:pPr>
      <w:r>
        <w:rPr>
          <w:rFonts w:cs="Helvetica lat" w:ascii="Helvetica lat" w:hAnsi="Helvetica lat"/>
        </w:rPr>
        <w:t>-</w:t>
        <w:tab/>
        <w:t>~lana 3, ~lana 4. stav 1, ~l. 6, 8. i 10, ~lana 11. st. 2. i 3, ~l.12. do 22, ~lana 25. stav 1, ~l. 28, 29, 36. i 37, ~l. 58. i 61, ~lana 64. stav 1. u delu koji se odnosi na rok, ~l. 68. do 83, ~l. 85. do 88a, ~l. 89. do 92a, ~l. 105. do 108. i ~lana 109. stav 1. ta~. 2, 8, 9, 10. i 11. Zakona o srednjoj {koli ("Slu`beni glasnik RS", br. 50/92, 53/93, 67/93, 48/94, 24/96 i 23/02);</w:t>
      </w:r>
    </w:p>
    <w:p>
      <w:pPr>
        <w:pStyle w:val="Normal"/>
        <w:rPr/>
      </w:pPr>
      <w:r>
        <w:rPr>
          <w:rFonts w:cs="Helvetica lat" w:ascii="Helvetica lat" w:hAnsi="Helvetica lat"/>
        </w:rPr>
        <w:t>-</w:t>
        <w:tab/>
        <w:t>~lana 2. ta~. 3) i 4), ~lana 3, ~lana 11. stav 1. ta~. 6) i 7) i st. 2. do 4, ~l. 31. do 33, ~lana 36. stav 2, ~l. 43. i 44, ~l. 45. do 53. u delu koji se odnosi na pred{kolske ustanove, ~l. 54. do 62, ~lana 66. u delu koji se odnosi na pred{kolsko vaspitanje i obrazovanje, ~l. 67. do 72. u delu koji se odnosi na pred{kolske ustanove i ~lana 77. Zakona o dru{tvenoj brizi o deci ("Slu`beni glasnik RS", br. 49/92, 29/93, 53/93, 67/93, 28/94, 47/94, 48/94, 25/96 i 29/01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Helvetica lat" w:ascii="Helvetica lat" w:hAnsi="Helvetica lat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953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179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  <w:tab w:val="left" w:pos="1440" w:leader="none"/>
      </w:tabs>
      <w:spacing w:before="0" w:after="0"/>
      <w:ind w:hanging="0"/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  <w:tab w:val="left" w:pos="1440" w:leader="none"/>
      </w:tabs>
      <w:spacing w:before="0" w:after="0"/>
      <w:ind w:hanging="0"/>
      <w:jc w:val="center"/>
      <w:outlineLvl w:val="2"/>
    </w:pPr>
    <w:rPr>
      <w:rFonts w:ascii="Times New Roman" w:hAnsi="Times New Roman" w:cs="Times New Roman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28"/>
        <w:tab w:val="left" w:pos="1440" w:leader="none"/>
      </w:tabs>
      <w:spacing w:before="0" w:after="0"/>
      <w:ind w:hanging="0"/>
      <w:jc w:val="center"/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28"/>
        <w:tab w:val="left" w:pos="1440" w:leader="none"/>
      </w:tabs>
      <w:spacing w:before="0" w:after="0"/>
      <w:ind w:left="360" w:hanging="0"/>
      <w:jc w:val="center"/>
      <w:outlineLvl w:val="5"/>
    </w:pPr>
    <w:rPr>
      <w:rFonts w:ascii="Times New Roman" w:hAnsi="Times New Roman" w:cs="Times New Roman"/>
      <w:i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4z2">
    <w:name w:val="WW8Num3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Helvetica lat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3z0">
    <w:name w:val="WW8Num53z0"/>
    <w:qFormat/>
    <w:rPr>
      <w:rFonts w:ascii="Symbol" w:hAnsi="Symbol" w:cs="Symbol"/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Helvetica lat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b w:val="false"/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b w:val="false"/>
      <w:i w:val="false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b w:val="false"/>
      <w:i w:val="false"/>
    </w:rPr>
  </w:style>
  <w:style w:type="character" w:styleId="WW8Num115z0">
    <w:name w:val="WW8Num115z0"/>
    <w:qFormat/>
    <w:rPr>
      <w:rFonts w:ascii="Symbol" w:hAnsi="Symbol" w:cs="Symbol"/>
      <w:b w:val="false"/>
      <w:i w:val="false"/>
    </w:rPr>
  </w:style>
  <w:style w:type="character" w:styleId="WW8Num116z0">
    <w:name w:val="WW8Num1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  <w:b w:val="false"/>
      <w:i w:val="false"/>
    </w:rPr>
  </w:style>
  <w:style w:type="character" w:styleId="WW8Num148z0">
    <w:name w:val="WW8Num148z0"/>
    <w:qFormat/>
    <w:rPr>
      <w:rFonts w:ascii="Symbol" w:hAnsi="Symbol" w:cs="Symbol"/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Courier New" w:hAnsi="Courier New" w:cs="Helvetica lat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  <w:b w:val="false"/>
      <w:i w:val="false"/>
    </w:rPr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7z2">
    <w:name w:val="WW8Num16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1z2">
    <w:name w:val="WW8Num17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b w:val="false"/>
      <w:i w:val="fals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  <w:b w:val="false"/>
      <w:i w:val="false"/>
    </w:rPr>
  </w:style>
  <w:style w:type="character" w:styleId="WW8Num178z0">
    <w:name w:val="WW8Num178z0"/>
    <w:qFormat/>
    <w:rPr>
      <w:rFonts w:ascii="Symbol" w:hAnsi="Symbol" w:cs="Symbol"/>
      <w:b w:val="false"/>
      <w:i w:val="false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2z0">
    <w:name w:val="WW8Num182z0"/>
    <w:qFormat/>
    <w:rPr>
      <w:rFonts w:ascii="Symbol" w:hAnsi="Symbol" w:cs="Symbol"/>
      <w:b w:val="false"/>
      <w:i w:val="false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b w:val="false"/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b w:val="false"/>
      <w:i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b w:val="false"/>
      <w:i w:val="false"/>
    </w:rPr>
  </w:style>
  <w:style w:type="character" w:styleId="WW8Num200z0">
    <w:name w:val="WW8Num200z0"/>
    <w:qFormat/>
    <w:rPr>
      <w:rFonts w:ascii="Symbol" w:hAnsi="Symbol" w:eastAsia="Times New Roman" w:cs="Times New Roman"/>
      <w:i w:val="false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b w:val="false"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  <w:b w:val="false"/>
      <w:i w:val="false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0z0">
    <w:name w:val="WW8Num220z0"/>
    <w:qFormat/>
    <w:rPr>
      <w:rFonts w:ascii="Symbol" w:hAnsi="Symbol" w:cs="Symbol"/>
      <w:b w:val="false"/>
      <w:i w:val="fals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000000"/>
      <w:sz w:val="18"/>
      <w:szCs w:val="18"/>
    </w:rPr>
  </w:style>
  <w:style w:type="character" w:styleId="WW8Num224z1">
    <w:name w:val="WW8Num224z1"/>
    <w:qFormat/>
    <w:rPr>
      <w:rFonts w:ascii="Courier New" w:hAnsi="Courier New" w:cs="Helvetica lat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eastAsia="Times New Roman" w:cs="Times New Roman"/>
      <w:b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</w:rPr>
  </w:style>
  <w:style w:type="character" w:styleId="WW8Num235z0">
    <w:name w:val="WW8Num2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  <w:b w:val="false"/>
      <w:i w:val="false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Helvetica lat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Helvetica lat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  <w:b w:val="false"/>
      <w:i w:val="false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6z0">
    <w:name w:val="WW8Num276z0"/>
    <w:qFormat/>
    <w:rPr>
      <w:rFonts w:ascii="Symbol" w:hAnsi="Symbol" w:cs="Symbol"/>
      <w:b w:val="false"/>
      <w:i w:val="false"/>
    </w:rPr>
  </w:style>
  <w:style w:type="character" w:styleId="WW8Num277z0">
    <w:name w:val="WW8Num277z0"/>
    <w:qFormat/>
    <w:rPr>
      <w:rFonts w:ascii="Symbol" w:hAnsi="Symbol" w:cs="Symbol"/>
      <w:b w:val="false"/>
      <w:i w:val="fals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3">
    <w:name w:val="WW8Num279z3"/>
    <w:qFormat/>
    <w:rPr/>
  </w:style>
  <w:style w:type="character" w:styleId="WW8Num279z5">
    <w:name w:val="WW8Num279z5"/>
    <w:qFormat/>
    <w:rPr>
      <w:rFonts w:ascii="Wingdings" w:hAnsi="Wingdings" w:cs="Wingdings"/>
    </w:rPr>
  </w:style>
  <w:style w:type="character" w:styleId="WW8Num279z6">
    <w:name w:val="WW8Num279z6"/>
    <w:qFormat/>
    <w:rPr>
      <w:rFonts w:ascii="Symbol" w:hAnsi="Symbol" w:cs="Symbol"/>
    </w:rPr>
  </w:style>
  <w:style w:type="character" w:styleId="WW8Num279z7">
    <w:name w:val="WW8Num279z7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Symbol" w:hAnsi="Symbol" w:cs="Symbol"/>
      <w:b w:val="false"/>
      <w:i w:val="false"/>
    </w:rPr>
  </w:style>
  <w:style w:type="character" w:styleId="WW8Num281z0">
    <w:name w:val="WW8Num281z0"/>
    <w:qFormat/>
    <w:rPr>
      <w:rFonts w:ascii="Symbol" w:hAnsi="Symbol" w:cs="Symbol"/>
      <w:b w:val="false"/>
      <w:i w:val="fals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b w:val="false"/>
      <w:i w:val="false"/>
    </w:rPr>
  </w:style>
  <w:style w:type="character" w:styleId="WW8Num289z0">
    <w:name w:val="WW8Num289z0"/>
    <w:qFormat/>
    <w:rPr>
      <w:rFonts w:ascii="Symbol" w:hAnsi="Symbol" w:cs="Symbol"/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</w:rPr>
  </w:style>
  <w:style w:type="character" w:styleId="WW8Num300z0">
    <w:name w:val="WW8Num30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Symbol" w:hAnsi="Symbol" w:cs="Symbol"/>
      <w:b w:val="false"/>
      <w:i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Helvetica lat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Times New Roman" w:hAnsi="Times New Roman" w:eastAsia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9z2">
    <w:name w:val="WW8Num30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Helvetica lat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b w:val="false"/>
      <w:i w:val="false"/>
    </w:rPr>
  </w:style>
  <w:style w:type="character" w:styleId="WW8Num319z0">
    <w:name w:val="WW8Num319z0"/>
    <w:qFormat/>
    <w:rPr>
      <w:rFonts w:ascii="Helv Ciril" w:hAnsi="Helv Ciril" w:cs="Helv Ciril"/>
      <w:sz w:val="24"/>
    </w:rPr>
  </w:style>
  <w:style w:type="character" w:styleId="WW8Num320z0">
    <w:name w:val="WW8Num320z0"/>
    <w:qFormat/>
    <w:rPr>
      <w:rFonts w:ascii="Helv Ciril" w:hAnsi="Helv Ciril" w:cs="Helv Ciril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7z2">
    <w:name w:val="WW8Num3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tabs>
        <w:tab w:val="clear" w:pos="1728"/>
        <w:tab w:val="left" w:pos="0" w:leader="none"/>
      </w:tabs>
      <w:spacing w:before="0" w:after="0"/>
      <w:ind w:hanging="0"/>
    </w:pPr>
    <w:rPr>
      <w:rFonts w:ascii="Times New Roman" w:hAnsi="Times New Roman" w:cs="Times New Roman"/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5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>
      <w:tabs>
        <w:tab w:val="clear" w:pos="1728"/>
        <w:tab w:val="left" w:pos="1440" w:leader="none"/>
      </w:tabs>
      <w:spacing w:before="0" w:after="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440" w:leader="none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3">
    <w:name w:val="Body Text 3"/>
    <w:basedOn w:val="Normal"/>
    <w:qFormat/>
    <w:pPr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i/>
      <w:lang w:val="sr-CS"/>
    </w:rPr>
  </w:style>
  <w:style w:type="paragraph" w:styleId="ListBullet">
    <w:name w:val="List Bullet"/>
    <w:basedOn w:val="Normal"/>
    <w:qFormat/>
    <w:pPr>
      <w:tabs>
        <w:tab w:val="clear" w:pos="1728"/>
        <w:tab w:val="left" w:pos="1440" w:leader="none"/>
      </w:tabs>
      <w:spacing w:before="0" w:after="0"/>
      <w:ind w:hanging="671"/>
    </w:pPr>
    <w:rPr>
      <w:rFonts w:ascii="Times New Roman" w:hAnsi="Times New Roman" w:cs="Times New Roman"/>
      <w:lang w:val="sr-CS"/>
    </w:rPr>
  </w:style>
  <w:style w:type="paragraph" w:styleId="Subtitle">
    <w:name w:val="Subtitle"/>
    <w:basedOn w:val="Normal"/>
    <w:next w:val="TextBody"/>
    <w:qFormat/>
    <w:pPr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Indent">
    <w:name w:val="Body Text Indent"/>
    <w:basedOn w:val="Normal"/>
    <w:pPr>
      <w:ind w:firstLine="15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41:00Z</dcterms:created>
  <dc:creator>Narodna skupstina Republike Srbije</dc:creator>
  <dc:description/>
  <dc:language>en-US</dc:language>
  <cp:lastModifiedBy>Sinisa Lalic</cp:lastModifiedBy>
  <cp:lastPrinted>2003-06-18T09:19:00Z</cp:lastPrinted>
  <dcterms:modified xsi:type="dcterms:W3CDTF">2003-06-18T13:43:00Z</dcterms:modified>
  <cp:revision>4</cp:revision>
  <dc:subject/>
  <dc:title>ZAKON</dc:title>
</cp:coreProperties>
</file>