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POREZU NA DOBIT PREDUZE]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porezu na dobit preduze}a ("Slu`beni glasnik RS", br. 25/2001 i 80/2002), ~l. 17. i 18.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</w:rPr>
        <w:t>Posle ~lana 26. dodaje se naziv odeljka i 12 ~lanova, koji glase:</w:t>
      </w:r>
    </w:p>
    <w:p>
      <w:pPr>
        <w:pStyle w:val="Podnaslov"/>
        <w:rPr/>
      </w:pPr>
      <w:r>
        <w:rPr>
          <w:rFonts w:cs="Helvetica lat" w:ascii="Helvetica lat" w:hAnsi="Helvetica lat"/>
        </w:rPr>
        <w:t>"Oporeziva dobit, uskla|ivanje rashoda, uskla|ivanje prihoda i kapitalni dobici i gubici banaka i drugih finansijskih organizacij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a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poreziva dobit banaka i drugih finansijskih organizacija utvr|uje se u poreskom bilansu uskla|ivanjem dobiti obveznika iskazane u bilansu uspeha, koji je sa~injen u skladu sa me|unarodnim ra~unovodstvenim standardima i propisima kojima se ure|uje ra~unovodstvo i revizija, na na~in utvr|en ovim zakon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aj poreskog bilansa iz stava 1. ovog ~lana propisuje ministar nadle`an za poslove finansija i ekonomije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b</w:t>
      </w:r>
    </w:p>
    <w:p>
      <w:pPr>
        <w:pStyle w:val="Normal"/>
        <w:rPr/>
      </w:pPr>
      <w:r>
        <w:rPr>
          <w:rFonts w:cs="Helvetica lat" w:ascii="Helvetica lat" w:hAnsi="Helvetica lat"/>
        </w:rPr>
        <w:t>Za utvr|ivanje oporezive dobiti priznaju se rashodi u iznosima utvr|enim bilansom uspeha, u skladu sa me|unarodnim ra~unovodstvenim standardima i propisima kojima se ure|uje ra~unovodstvo i revizija, izuzev rashoda za koje je ovim zakonom propisan drugi na~in utvr|ivanj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v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teret rashoda ne priznaju s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tro{kovi koji se ne mogu dokumentova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ispravke vrednosti pojedina~nih potra`ivanja od lica kojima se istovremeno dugu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okloni i prilozi dati politi~kim organizacij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okloni i drugi rashodi propagande koji nisu dokumentovani ili je primalac povezano lice u smislu ~lana 59.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kamate zbog neblagovremeno pla}enih poreza, doprinosa i drugih javnih da`bi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nov~ane kazne i penali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g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mortizacija stalnih sredstava priznaje se kao rashod u poreskom bilansu po stopama i na na~in propisan u ~l. 10 - 14. ovog zakon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d</w:t>
      </w:r>
    </w:p>
    <w:p>
      <w:pPr>
        <w:pStyle w:val="Normal"/>
        <w:rPr/>
      </w:pPr>
      <w:r>
        <w:rPr>
          <w:rFonts w:cs="Helvetica lat" w:ascii="Helvetica lat" w:hAnsi="Helvetica lat"/>
        </w:rPr>
        <w:t>U pogledu priznavanja izdataka za zdravstvene, obrazovne, nau~ne, humanitarne, verske, za{titu ~ovekove sredine i sportske namene; za ulaganja u oblasti kulture; za ~lanarine komorama, savezima i udru`enjima i za reklamu, propagandu i reprezentaciju, primenjuju se odredbe ~lana 15. st. 1 - 5, 7, 8. i 10. ovog zakon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|</w:t>
      </w:r>
    </w:p>
    <w:p>
      <w:pPr>
        <w:pStyle w:val="Normal"/>
        <w:rPr/>
      </w:pPr>
      <w:r>
        <w:rPr>
          <w:rFonts w:cs="Helvetica lat" w:ascii="Helvetica lat" w:hAnsi="Helvetica lat"/>
        </w:rPr>
        <w:t>Na teret rashoda priznaje se izvr{ena ispravka, odnosno otpis vrednosti pojedina~nih potra`ivanja, osim iz ~lana 26v ta~ka 2) ovog zakona, pod uslovom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da se nesumnjivo doka`e da su ta potra`ivanja prethodno bila uklju~ena u prihode obveznik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da je to potra`ivanje u knjigama poreskog obveznika otpisano kao nenaplativo;</w:t>
      </w:r>
    </w:p>
    <w:p>
      <w:pPr>
        <w:pStyle w:val="TextBodyIndent"/>
        <w:rPr/>
      </w:pPr>
      <w:r>
        <w:rPr>
          <w:rFonts w:cs="Helvetica lat" w:ascii="Helvetica lat" w:hAnsi="Helvetica lat"/>
        </w:rPr>
        <w:t>3)</w:t>
        <w:tab/>
        <w:t>da poreski obveznik pru`i dokaze o neuspeloj naplati tih potra`ivanja.</w:t>
      </w:r>
    </w:p>
    <w:p>
      <w:pPr>
        <w:pStyle w:val="Normal"/>
        <w:rPr/>
      </w:pPr>
      <w:r>
        <w:rPr>
          <w:rFonts w:cs="Helvetica lat" w:ascii="Helvetica lat" w:hAnsi="Helvetica lat"/>
        </w:rPr>
        <w:t>Sva otpisana, ispravljena i druga potra`ivanja koja su priznata kao rashod, a koja se kasnije naplate, u momentu naplate ulaze u prihode poreskog obveznik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e</w:t>
      </w:r>
    </w:p>
    <w:p>
      <w:pPr>
        <w:pStyle w:val="Normal"/>
        <w:rPr/>
      </w:pPr>
      <w:r>
        <w:rPr>
          <w:rFonts w:cs="Helvetica lat" w:ascii="Helvetica lat" w:hAnsi="Helvetica lat"/>
        </w:rPr>
        <w:t>Na teret rashoda u poreskom bilansu priznaje se uve}anje posebne rezerve za obezbe|enje od potencijalnih gubitaka, utvr|ene u skladu sa propisima Narodne banke Jugoslavije, kao razlika iznosa ove rezerve na kraju i na po~etku poreske godine, odnosno u periodu izrade poreskog bilans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`</w:t>
      </w:r>
    </w:p>
    <w:p>
      <w:pPr>
        <w:pStyle w:val="Normal"/>
        <w:rPr/>
      </w:pPr>
      <w:r>
        <w:rPr>
          <w:rFonts w:cs="Helvetica lat" w:ascii="Helvetica lat" w:hAnsi="Helvetica lat"/>
        </w:rPr>
        <w:t>Na teret rashoda u poreskom bilansu ne priznaju se rashodi nastali po osnovu umanjenja vrednosti imovine, koja se utvr|uje kao razlika izme|u nabavne cene imovine utvr|ene u smislu ovog zakona i mogu}e tr`i{ne cene, osim u slu~aju o{te}enja usled vi{e sile i drugih vanrednih doga|aj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z</w:t>
      </w:r>
    </w:p>
    <w:p>
      <w:pPr>
        <w:pStyle w:val="Normal"/>
        <w:rPr/>
      </w:pPr>
      <w:r>
        <w:rPr>
          <w:rFonts w:cs="Helvetica lat" w:ascii="Helvetica lat" w:hAnsi="Helvetica lat"/>
        </w:rPr>
        <w:t>Za utvr|ivanje oporezive dobiti priznaju se prihodi u iznosima utvr|enim bilansom uspeha, u skladu sa me|unarodnim ra~unovodstvenim standardima i propisima kojima se ure|uje ra~unovodstvo i revizija, izuzev prihoda za koje je ovim zakonom propisan drugi na~in utvr|ivanj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hodi od kamate po osnovu javnog zajma ne ulaze u poresku osnovicu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j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ihodi obveznika po osnovu dividendi i udela u dobiti drugih preduze}a oporezuju se u skladu sa ~l. 52-54. i ~lanom 58. ovog zakona. 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6k</w:t>
      </w:r>
    </w:p>
    <w:p>
      <w:pPr>
        <w:pStyle w:val="Normal"/>
        <w:rPr/>
      </w:pPr>
      <w:r>
        <w:rPr>
          <w:rFonts w:cs="Helvetica lat" w:ascii="Helvetica lat" w:hAnsi="Helvetica lat"/>
        </w:rPr>
        <w:t>U pogledu kapitalnih dobitaka i gubitaka primenjuju se odredbe ~l. 27 - 29. ovog zakon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50a stav 1. posle re~i: "koji", zapeta i re~i: "prema propisima kojima se ure|uje podsticanje ulaganja u privredu Republike,"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>^lan 50z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Nadle`na organizaciona jedinica Poreske uprave, re{enjem o utvr|ivanju ukupne godi{nje poreske obaveze, utvr|uje ispunjenost uslova za kori{}enje poreskih podsticaja iz ~l. 50a i 50b ovog zakon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</w:rPr>
        <w:t>Banke i druge finansijske organizacije poreski bilans za 2003. godinu i naredne godine sastavljaju u skladu sa ~lanom 2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</w:rPr>
        <w:t>Ovaj zakon stupa na snagu narednog dana od dana objavljivanja u "Slu`benom glasniku Republike Srbije".</w:t>
      </w:r>
    </w:p>
    <w:p>
      <w:pPr>
        <w:pStyle w:val="TextBodyIndent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00:00Z</dcterms:created>
  <dc:creator>Narodna skupstina Republike Srbije</dc:creator>
  <dc:description/>
  <dc:language>en-US</dc:language>
  <cp:lastModifiedBy>Sinisa Lalic</cp:lastModifiedBy>
  <dcterms:modified xsi:type="dcterms:W3CDTF">2003-04-23T11:01:00Z</dcterms:modified>
  <cp:revision>3</cp:revision>
  <dc:subject/>
  <dc:title>ZAKON</dc:title>
</cp:coreProperties>
</file>