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Z A K O N </w:t>
      </w:r>
    </w:p>
    <w:p>
      <w:pPr>
        <w:pStyle w:val="Zakon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 IZMENAMA I DOPUNAMA KRIVI^NOG ZAKONA SAVEZNE REPUBLIKE JUGOSLAV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Krivi~nom zakonu Savezne Republike Jugoslavije ("Slu`beni list SFRJ", br. 44/76, 36/77, 34/84, 37/84, 74/87, 57/89, 3/90, 38/90, 45/90, 54/90 i "Slu`beni list SRJ", br. 35/92, 16/93, 31/93, 37/93, 24/94 i 61/2001) naziv Zakona menja se i glasi: "Osnovni krivi~ni zakon"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~lanu 4. dodaje se stav 3. koji glasi: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"Ako je u vreme izvr{enja krivi~nog dela za to krivi~no delo bila propisana smrtna kazna, u~iniocu krivi~nog dela mo`e se izre}i kazna zatvora od ~etrdeset godina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r-CS"/>
        </w:rPr>
        <w:t>"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3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~lanu 34. stav 1. posle ta~ke 2. dodaje se ta~ka 3. koja glasi: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"3) konfiskacija imovine."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4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~lanu 35. posle stava 2. dodaje se novi stav 3. koji glasi: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"Konfiskacija imovine mo`e se izre}i samo kao sporedna kazna."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sada{nji stav 3. postaje stav 4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5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sle ~lana 39. dodaju se naslov i ~lan 39a, koji glase:</w:t>
      </w:r>
    </w:p>
    <w:p>
      <w:pPr>
        <w:pStyle w:val="Clan"/>
        <w:rPr>
          <w:rFonts w:ascii="Helvetica lat" w:hAnsi="Helvetica lat" w:cs="Helvetica lat"/>
          <w:b w:val="false"/>
          <w:b w:val="false"/>
          <w:bCs/>
          <w:lang w:val="sr-CS"/>
        </w:rPr>
      </w:pPr>
      <w:r>
        <w:rPr>
          <w:rFonts w:cs="Helvetica lat" w:ascii="Helvetica lat" w:hAnsi="Helvetica lat"/>
          <w:b w:val="false"/>
          <w:bCs/>
          <w:lang w:val="sr-CS"/>
        </w:rPr>
        <w:t>"Konfiskacija imovine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b w:val="false"/>
          <w:lang w:val="sr-CS"/>
        </w:rPr>
        <w:t>^lan 39a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00" w:leader="none"/>
          <w:tab w:val="left" w:pos="1890" w:leader="none"/>
        </w:tabs>
        <w:ind w:left="1800" w:hanging="360"/>
        <w:rPr/>
      </w:pPr>
      <w:r>
        <w:rPr>
          <w:rFonts w:cs="Helvetica lat" w:ascii="Helvetica lat" w:hAnsi="Helvetica lat"/>
          <w:lang w:val="sr-CS"/>
        </w:rPr>
        <w:t>Konfiskacija imovine sastoji se u oduzimanju imovine osu|enom licu bez naknade, u granicama propisanim zakonom.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00" w:leader="none"/>
          <w:tab w:val="left" w:pos="1890" w:leader="none"/>
        </w:tabs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Konfiskacija imovine mo`e se izre}i kad je u~iniocu krivi~nog dela sa elementom organizovanog kriminala izre~ena kazna zatvora u trajanju od najmanje ~etiri godine."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6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naslovu iznad ~lana 46. re~: "vi{estrukog" bri{e s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~lanu 46. stav 1. ta~ka 1. menja se i glasi:</w:t>
      </w:r>
    </w:p>
    <w:p>
      <w:pPr>
        <w:pStyle w:val="TextBodyIndent"/>
        <w:rPr/>
      </w:pPr>
      <w:r>
        <w:rPr>
          <w:rFonts w:cs="Helvetica lat" w:ascii="Helvetica lat" w:hAnsi="Helvetica lat"/>
        </w:rPr>
        <w:t>"ako je u~inilac ranije bio osu|en za krivi~no delo u~injeno sa umi{ljajem</w:t>
      </w:r>
      <w:r>
        <w:rPr>
          <w:rFonts w:cs="Helvetica lat" w:ascii="Helvetica lat" w:hAnsi="Helvetica lat"/>
          <w:lang w:val="en-US"/>
        </w:rPr>
        <w:t xml:space="preserve"> n</w:t>
      </w:r>
      <w:r>
        <w:rPr>
          <w:rFonts w:cs="Helvetica lat" w:ascii="Helvetica lat" w:hAnsi="Helvetica lat"/>
        </w:rPr>
        <w:t>a zatvor od najmanje jednu godinu</w:t>
      </w:r>
      <w:r>
        <w:rPr>
          <w:rFonts w:cs="Helvetica lat" w:ascii="Helvetica lat" w:hAnsi="Helvetica lat"/>
          <w:lang w:val="en-US"/>
        </w:rPr>
        <w:t>.</w:t>
      </w:r>
      <w:r>
        <w:rPr>
          <w:rFonts w:cs="Helvetica lat" w:ascii="Helvetica lat" w:hAnsi="Helvetica lat"/>
        </w:rPr>
        <w:t xml:space="preserve">". 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U stavu 2. re~i: "ni petnaest godina zatvora" bri{u se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7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sle ~lana 46. dodaju se naslov i ~lan 46a, koji glase:</w:t>
      </w:r>
    </w:p>
    <w:p>
      <w:pPr>
        <w:pStyle w:val="Clan"/>
        <w:rPr>
          <w:rFonts w:ascii="Helvetica lat" w:hAnsi="Helvetica lat" w:cs="Helvetica lat"/>
          <w:b w:val="false"/>
          <w:b w:val="false"/>
          <w:bCs/>
          <w:lang w:val="sr-CS"/>
        </w:rPr>
      </w:pPr>
      <w:r>
        <w:rPr>
          <w:rFonts w:cs="Helvetica lat" w:ascii="Helvetica lat" w:hAnsi="Helvetica lat"/>
          <w:b w:val="false"/>
          <w:bCs/>
          <w:lang w:val="sr-CS"/>
        </w:rPr>
        <w:t>"Osobito te`ak slu~aj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b w:val="false"/>
          <w:lang w:val="sr-CS"/>
        </w:rPr>
        <w:t>^lan 46a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ada zakon propisuje te`u kaznu za osobito te`ak slu~aj odre|enog krivi~nog dela, sud }e tu kaznu izre}i ako delo predstavlja poja~anu dru{tvenu opasnost zbog toga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{to je u~inilac pri njegovom izvr{enju ispoljio naro~itu odlu~nost, upornost ili bezobzirnost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{to je delo izazvalo naro~ito te{ke posledice ili je u~injeno pod drugim osobito ote`avaju}im okolnostima."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^lan 8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 ~lanu 48. stav 2. ta~. 1. i 2. bri{u s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Dosada{nje ta~. 3, 4, 5. i 6. postaju ta~. 1, 2, 3. i 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dosada{njoj ta~ki 3, koja postaje ta~ka 1, re~i: "niti pre}i petnaest godina zatvora" bri{u s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dosada{njoj ta~ki 6, koja postaje ta~ka 4, re~i: "ta~. 3. do 5." zamenjuju se re~ima: "ta~. 1. do 3."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tavu 3. re~i: "ta~ke 5." zamenjuju se re~ima: "ta~ke 3."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tavu 4. re~i: "ta~. 2. do 4." zamenjuju se re~ima: "ta~. 1. i 2."</w:t>
      </w:r>
      <w:r>
        <w:rPr>
          <w:rFonts w:cs="Helvetica lat" w:ascii="Helvetica lat" w:hAnsi="Helvetica lat"/>
        </w:rPr>
        <w:t>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~lanu 114. re~i: "pet godina" zamenjuju se re~ima: "sedam godina".</w:t>
      </w:r>
    </w:p>
    <w:p>
      <w:pPr>
        <w:pStyle w:val="Clan"/>
        <w:spacing w:before="120" w:after="12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>^lan 1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~lanu 122. re~i: "deset godina" zamenjuju se re~ima: "dvanaest godina".</w:t>
      </w:r>
    </w:p>
    <w:p>
      <w:pPr>
        <w:pStyle w:val="Clan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^lan 1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~lanu 123. stav 1. re~i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"jednu godinu" zamenjuju se re~ima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"tri godine".</w:t>
      </w:r>
    </w:p>
    <w:p>
      <w:pPr>
        <w:pStyle w:val="Clan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CS"/>
        </w:rPr>
        <w:t>^lan 12.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U ~lanu 124. stav 1. re~i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"tri godine" zamenjuju se re~ima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"pet godina"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tavu 2. re~i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"pet godina" zamenjuju se re~ima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"sedam godina". </w:t>
      </w:r>
    </w:p>
    <w:p>
      <w:pPr>
        <w:pStyle w:val="Clan"/>
        <w:spacing w:before="0" w:after="24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3.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U ~lanu 136. stav 1. re~i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"od jedne do deset godina" zamenjuju se re~ima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"najmanje tri godine"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tavu 2. re~i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"od {est meseci do pet godina" zamenjuju se re~ima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"od jedne do deset godina".</w:t>
      </w:r>
    </w:p>
    <w:p>
      <w:pPr>
        <w:pStyle w:val="Clan"/>
        <w:spacing w:before="0" w:after="24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~lanu 137. stav 1. re~i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"od jedne do deset godina" zamenjuju se re~ima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"najmanje tri godine".</w:t>
      </w:r>
    </w:p>
    <w:p>
      <w:pPr>
        <w:pStyle w:val="Clan"/>
        <w:spacing w:before="0" w:after="24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5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~lanu 138. re~i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"od jedne do deset godina" zamenjuju se re~ima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"najmanje tri godine".</w:t>
      </w:r>
    </w:p>
    <w:p>
      <w:pPr>
        <w:pStyle w:val="Clan"/>
        <w:spacing w:before="0" w:after="24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6.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U ~lanu 155. stav 1. re~i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"od jedne do deset godina" zamenjuju se re~ima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"najmanje tri godine"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tavu 2. re~i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"od {est meseci do pet godina" zamenjuju se re~ima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"od jedne do deset godina".</w:t>
      </w:r>
    </w:p>
    <w:p>
      <w:pPr>
        <w:pStyle w:val="Clan"/>
        <w:spacing w:before="0" w:after="24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7.</w:t>
      </w:r>
    </w:p>
    <w:p>
      <w:pPr>
        <w:pStyle w:val="Normal"/>
        <w:rPr/>
      </w:pPr>
      <w:r>
        <w:rPr>
          <w:rFonts w:cs="Helvetica lat" w:ascii="Helvetica lat" w:hAnsi="Helvetica lat"/>
        </w:rPr>
        <w:t>Naziv krivi~nog dela i ~lan 245. menjaju se i glase:</w:t>
      </w:r>
    </w:p>
    <w:p>
      <w:pPr>
        <w:pStyle w:val="Header"/>
        <w:tabs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"Neovla{}ena proizvodnja, dr`anje i stavljanje u promet opojnih droga</w:t>
      </w:r>
    </w:p>
    <w:p>
      <w:pPr>
        <w:pStyle w:val="Normal"/>
        <w:spacing w:before="0" w:after="120"/>
        <w:ind w:hanging="0"/>
        <w:jc w:val="cente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5.</w:t>
      </w:r>
    </w:p>
    <w:p>
      <w:pPr>
        <w:pStyle w:val="TextBody"/>
        <w:tabs>
          <w:tab w:val="left" w:pos="720" w:leader="none"/>
          <w:tab w:val="left" w:pos="1728" w:leader="none"/>
        </w:tabs>
        <w:ind w:firstLine="360"/>
        <w:rPr/>
      </w:pPr>
      <w:r>
        <w:rPr>
          <w:rFonts w:cs="Helvetica lat" w:ascii="Helvetica lat" w:hAnsi="Helvetica lat"/>
        </w:rPr>
        <w:t>(1)</w:t>
        <w:tab/>
        <w:t xml:space="preserve">Ko neovla{}eno proizvodi, prera|uje, prodaje ili nudi na prodaju, ili </w:t>
        <w:tab/>
        <w:t xml:space="preserve">radi prodaje kupuje, dr`i ili prenosi, ili posreduje u prodaji ili </w:t>
        <w:tab/>
        <w:t xml:space="preserve">kupovini, ili na drugi na~in neovla{}eno stavlja u promet </w:t>
        <w:tab/>
        <w:t xml:space="preserve">supstancije ili preparate koji su progla{eni za opojne droge, </w:t>
      </w:r>
    </w:p>
    <w:p>
      <w:pPr>
        <w:pStyle w:val="Normal"/>
        <w:ind w:hanging="0"/>
        <w:rPr/>
      </w:pPr>
      <w:r>
        <w:rPr>
          <w:rFonts w:cs="Helvetica lat" w:ascii="Helvetica lat" w:hAnsi="Helvetica lat"/>
        </w:rPr>
        <w:t>kazni}e se zatvorom najmanje pet godina.</w:t>
      </w:r>
    </w:p>
    <w:p>
      <w:pPr>
        <w:pStyle w:val="BodyTextIndent2"/>
        <w:rPr/>
      </w:pPr>
      <w:r>
        <w:rPr>
          <w:rFonts w:cs="Helvetica lat" w:ascii="Helvetica lat" w:hAnsi="Helvetica lat"/>
        </w:rPr>
        <w:t>(2)</w:t>
        <w:tab/>
        <w:t xml:space="preserve">Ako je delo iz stava 1. ovog ~lana izvr{ilo vi{e lica koja su se </w:t>
        <w:tab/>
        <w:t xml:space="preserve">udru`ila za vr{enje tih tela, ili je u~inilac ovog dela organizovao </w:t>
        <w:tab/>
        <w:t xml:space="preserve">mre`u preprodavaca ili posrednika, </w:t>
      </w:r>
    </w:p>
    <w:p>
      <w:pPr>
        <w:pStyle w:val="Normal"/>
        <w:ind w:hanging="0"/>
        <w:rPr/>
      </w:pPr>
      <w:r>
        <w:rPr>
          <w:rFonts w:cs="Helvetica lat" w:ascii="Helvetica lat" w:hAnsi="Helvetica lat"/>
        </w:rPr>
        <w:t>u~inilac }e se kazniti zatvorom najmanje sedam godina.</w:t>
      </w:r>
    </w:p>
    <w:p>
      <w:pPr>
        <w:pStyle w:val="BodyTextIndent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3)</w:t>
        <w:tab/>
        <w:t xml:space="preserve">Ko neovla{}eno dr`i supstancije ili preparate koji su progla{eni za </w:t>
        <w:tab/>
        <w:t xml:space="preserve">opojne droge, </w:t>
      </w:r>
    </w:p>
    <w:p>
      <w:pPr>
        <w:pStyle w:val="TextBody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i}e se nov~anom kaznom ili zatvorom do tri godine.</w:t>
      </w:r>
    </w:p>
    <w:p>
      <w:pPr>
        <w:pStyle w:val="BodyTextIndent2"/>
        <w:rPr/>
      </w:pPr>
      <w:r>
        <w:rPr>
          <w:rFonts w:cs="Helvetica lat" w:ascii="Helvetica lat" w:hAnsi="Helvetica lat"/>
        </w:rPr>
        <w:t>(4)</w:t>
        <w:tab/>
        <w:t xml:space="preserve">Ko neovla{}eno pravi, nabavlja, poseduje ili daje na upotrebu opremu, </w:t>
        <w:tab/>
        <w:t xml:space="preserve">materijal ili supstancije za koje zna da su namenjene za proizvodnju </w:t>
        <w:tab/>
        <w:t xml:space="preserve">opojnih droga, </w:t>
      </w:r>
    </w:p>
    <w:p>
      <w:pPr>
        <w:pStyle w:val="Normal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i}e se zatvorom od {est meseci do pet godina.</w:t>
      </w:r>
    </w:p>
    <w:p>
      <w:pPr>
        <w:pStyle w:val="BodyTextIndent2"/>
        <w:rPr/>
      </w:pPr>
      <w:r>
        <w:rPr>
          <w:rFonts w:cs="Helvetica lat" w:ascii="Helvetica lat" w:hAnsi="Helvetica lat"/>
        </w:rPr>
        <w:t>(5)</w:t>
        <w:tab/>
        <w:t xml:space="preserve">Opojne droge i sredstva za njihovo spravljanje, oduze}e se.". 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~lanu 246. stav 1. re~i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"od tri meseca do pet godina" zamenjuju se re~ima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"od jedne do deset godina"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tavu 2. re~i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"od jedne do deset godina" zamenjuju se re~ima: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"najmanje tri godine"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9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lang w:val="sr-CS"/>
        </w:rPr>
        <w:t xml:space="preserve">Ovaj zakon stupa na snagu narednog dana od dana objavljivanj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Latn-CS"/>
    </w:rPr>
  </w:style>
  <w:style w:type="paragraph" w:styleId="TextBodyIndent">
    <w:name w:val="Body Text Indent"/>
    <w:basedOn w:val="Normal"/>
    <w:pPr>
      <w:spacing w:before="0" w:after="0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728" w:leader="none"/>
      </w:tabs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15:00Z</dcterms:created>
  <dc:creator>Narodna skupstina Republike Srbije</dc:creator>
  <dc:description/>
  <dc:language>en-US</dc:language>
  <cp:lastModifiedBy>Sinisa Lalic</cp:lastModifiedBy>
  <cp:lastPrinted>2003-04-07T09:42:00Z</cp:lastPrinted>
  <dcterms:modified xsi:type="dcterms:W3CDTF">2003-04-14T09:15:00Z</dcterms:modified>
  <cp:revision>2</cp:revision>
  <dc:subject/>
  <dc:title>ZAKON</dc:title>
</cp:coreProperties>
</file>