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 A K O N</w:t>
      </w:r>
    </w:p>
    <w:p>
      <w:pPr>
        <w:pStyle w:val="Zakon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IZMENAMA I DOPUNAMA ZAKONA O VISOKOM SAVETU PRAVOSU\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^lan 1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Zakonu o Visokom savetu pravosu|a ("Slu`beni glasnik RS", br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63/2001 i 42/2002)</w:t>
      </w:r>
      <w:r>
        <w:rPr>
          <w:rFonts w:cs="Helvetica lat" w:ascii="Helvetica lat" w:hAnsi="Helvetica lat"/>
          <w:lang w:val="ru-RU"/>
        </w:rPr>
        <w:t xml:space="preserve">, </w:t>
      </w:r>
      <w:r>
        <w:rPr>
          <w:rFonts w:cs="Helvetica lat" w:ascii="Helvetica lat" w:hAnsi="Helvetica lat"/>
          <w:lang w:val="sr-CS"/>
        </w:rPr>
        <w:t>u ~lanu 1. stav 2. re~i: "javne tu`ioce i zamenike javnih tu`ilaca" i zapeta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  <w:lang w:val="sr-CS"/>
        </w:rPr>
        <w:t xml:space="preserve"> bri{u s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2. stav 1. posle re~i: "sudije" stavlja se ta~ka, a re~i do kraja stava bri{u s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tavu 2. posle re~i: "{est" stavlja se ta~ka, a re~i do kraja stava bri{u s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~lanu 4. st. 2. i 3. bri{u s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le stava 1. dodaje se novi stav 2. koji glasi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Prilikom izbora sudija iz stava 1. ovog ~lana, vodi}e se ra~una o zastupljenosti sudija iz svih stepena sudova."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ru-RU"/>
        </w:rPr>
        <w:t>4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ziv glave 5. menja se i glasi: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"Delokrug Visokog saveta pravosu|a i dono{enje odluka"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ru-RU"/>
        </w:rPr>
        <w:t>5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slovi iznad ~l. 11. i 12. i ~l. 11. i 12. bri{u se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slov iznad ~lana 13. i ~lan 13. menjaju se i glase: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"Delokrug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Visoki savet pravosu|a predla`e dodatak na platu sudija, odlu~uje o pove}anju osnovne plate kada je ono po zakonu predvi|eno</w:t>
      </w:r>
      <w:r>
        <w:rPr>
          <w:rFonts w:cs="Helvetica lat" w:ascii="Helvetica lat" w:hAnsi="Helvetica lat"/>
          <w:lang w:val="ru-RU"/>
        </w:rPr>
        <w:t>, o prigo</w:t>
      </w:r>
      <w:r>
        <w:rPr>
          <w:rFonts w:cs="Helvetica lat" w:ascii="Helvetica lat" w:hAnsi="Helvetica lat"/>
          <w:lang w:val="sr-CS"/>
        </w:rPr>
        <w:t>voru sudije na odluku o nespojivosti,</w:t>
      </w:r>
      <w:r>
        <w:rPr>
          <w:rFonts w:cs="Helvetica lat" w:ascii="Helvetica lat" w:hAnsi="Helvetica lat"/>
          <w:lang w:val="ru-RU"/>
        </w:rPr>
        <w:t xml:space="preserve"> o zahtevu za izuze}e Republi~kog javnog tu`ioca i o postavljenju vr{ioca du`nosti Republi~kog javnog tu`ioca.</w:t>
      </w:r>
      <w:r>
        <w:rPr>
          <w:rFonts w:cs="Helvetica lat" w:ascii="Helvetica lat" w:hAnsi="Helvetica lat"/>
          <w:lang w:val="sr-CS"/>
        </w:rPr>
        <w:t>"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ru-RU"/>
        </w:rPr>
        <w:t>7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14. stav 1. posle re~i: "~lanova" stavlja se ta~ka, a re~i do kraja stava bri{u s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le stava 1. dodaje se novi stav 2. koji glasi: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"Sednicom Visokog saveta pravosu|a predsedava predsednik Vrhovnog suda Srbije.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sada{nji st. 2. i 3. postaju st. 3. i 4.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  <w:lang w:val="ru-RU"/>
        </w:rPr>
        <w:t>8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sr-CS"/>
        </w:rPr>
        <w:t>Ovaj zakon stupa na snagu naredn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3:00Z</dcterms:created>
  <dc:creator>Narodna skupstina Republike Srbije</dc:creator>
  <dc:description/>
  <dc:language>en-US</dc:language>
  <cp:lastModifiedBy>Sinisa Lalic</cp:lastModifiedBy>
  <cp:lastPrinted>2003-04-07T09:59:00Z</cp:lastPrinted>
  <dcterms:modified xsi:type="dcterms:W3CDTF">2003-04-14T09:13:00Z</dcterms:modified>
  <cp:revision>3</cp:revision>
  <dc:subject/>
  <dc:title>ZAKON</dc:title>
</cp:coreProperties>
</file>